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Subtitle"/>
        <w:spacing w:lineRule="auto" w:line="360"/>
        <w:ind w:firstLine="709"/>
        <w:rPr>
          <w:szCs w:val="28"/>
        </w:rPr>
      </w:pPr>
      <w:r>
        <w:rPr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Автоматизированные электромеханические системы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>СЕМЕСТРОВОЕ ЗАДАНИЕ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еханика электропривода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: “Теория электропривода”</w:t>
      </w:r>
    </w:p>
    <w:p>
      <w:pPr>
        <w:pStyle w:val="Heading5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ариант №6</w:t>
      </w:r>
    </w:p>
    <w:p>
      <w:pPr>
        <w:pStyle w:val="Heading5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(задачи №59, 90, 11, 57, 9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5103"/>
        <w:jc w:val="both"/>
        <w:rPr/>
      </w:pPr>
      <w:r>
        <w:rPr>
          <w:b/>
          <w:szCs w:val="28"/>
          <w:lang w:val="ru-RU"/>
        </w:rPr>
        <w:t>Выполнил:</w:t>
      </w:r>
      <w:r>
        <w:rPr>
          <w:szCs w:val="28"/>
          <w:lang w:val="ru-RU"/>
        </w:rPr>
        <w:t xml:space="preserve"> студент гр. </w:t>
      </w:r>
    </w:p>
    <w:p>
      <w:pPr>
        <w:pStyle w:val="Heading4"/>
        <w:ind w:left="0" w:firstLine="510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4"/>
        <w:ind w:left="0" w:firstLine="5103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>Проверил:</w:t>
      </w:r>
      <w:r>
        <w:rPr>
          <w:szCs w:val="28"/>
          <w:lang w:val="ru-RU"/>
        </w:rPr>
        <w:t xml:space="preserve"> канд. тех. наук, доц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Алчевск 200</w:t>
      </w:r>
      <w:r>
        <w:rPr>
          <w:szCs w:val="28"/>
          <w:lang w:val="en-US"/>
        </w:rPr>
        <w:t>9</w:t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№ 59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380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1" t="2662" r="6549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усковой момент, постоянно действующий на систему подъема, необходимый для того, чтобы разогнать ее до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4 м/с при следующих исходных данных: время разгона должно быть равно 2,5 с; поднимаемый груз имеет массу 1 т; маховый момент приводного двигателя мощностью 4,9 кВ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900 об/мин) 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73 кг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маховый момент барабана 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50 кг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его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700 мм; коэффициент трения груза о поверхност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=0,15; КПД передачи между валом барабана и электродвигателем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=0,7; угол подъема наклонной плоск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илу, необходимую для подъема масс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 наклонной плоскости: </w:t>
      </w:r>
      <w:r>
        <w:rPr>
          <w:sz w:val="28"/>
          <w:szCs w:val="28"/>
        </w:rPr>
        <w:drawing>
          <wp:inline distT="0" distB="0" distL="0" distR="0">
            <wp:extent cx="2918460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трения груза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сила сопротивления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: </w:t>
      </w: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момент инерции системы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усковой момент двигателя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648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1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5190" cy="1716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924" t="1529" r="11194" b="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величину моментов сопротивления на валу двигателя при подъеме и опускании номинального груза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0 т, а также при подъеме и спуске свободного крюка с блоками. Данные механизма: масса крюка и блок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800 кг, КПД подъемного механизма при подъеме номинального груз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=0,65, КПД подъемного механизма при подъеме пустого крюк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0,225, общее передаточное число зубчатого реду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5, диаметр бараб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4 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итывая изменение силы сопротив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двумя подвижными блоками, т.е. коэффициент блоков к=4, определим величину статического момента сопротивления при подъеме и опускании номинального груза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однимании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пускании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статического момента сопротивления при подъеме и опускании свободного крюка с блоками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поднимании: </w:t>
      </w:r>
      <w:r>
        <w:rPr>
          <w:sz w:val="28"/>
          <w:szCs w:val="28"/>
        </w:rPr>
        <w:drawing>
          <wp:inline distT="0" distB="0" distL="0" distR="0">
            <wp:extent cx="3924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опускании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7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0530" cy="2192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880" t="-170" r="1378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 момент инерции строгального станка, приведенный к валу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.Скорость рез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0м/мин масса сто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3000 кг, масса обрабатываемой дета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600 кг, диаметр реечной шестерн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500 мм, число зубьев шестерен передач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5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5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1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46; моменты инерций зубчатых колес, кг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079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387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0204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0061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0,0357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0,60968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=0,0663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0,107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4"/>
        </w:numPr>
        <w:suppressLineNumbers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угловую скорость шестерни №8: </w:t>
      </w: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Найдем угловые скорости остальных шестерней: </w:t>
      </w: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момент инерции строгального станка, приведенный к валу шестерн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415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9240" cy="404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7025" cy="415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4097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90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ком режиме работает электропривод, если М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0, М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0,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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Из уравнения движения следует, что при заданных условиях М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0, т.е.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0. Поэтому привод работает в двигательном режиме (М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0), двигаясь с ускорением (например, двигатель поднимает груз).</w:t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94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ком режиме работает электропривод, если М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, М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0,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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Из уравнения движения следует, что при заданных условиях М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0, т.е.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. Поэтому привод работает в генераторном (тормозном) режиме (М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0), замедляя свой ход (например, опускание лебедкой груза на землю при торможении ее двигателем)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6:00Z</dcterms:created>
  <dc:creator>Иваненко В. С.</dc:creator>
  <dc:description/>
  <cp:keywords/>
  <dc:language>en-US</dc:language>
  <cp:lastModifiedBy>SYSTEM</cp:lastModifiedBy>
  <dcterms:modified xsi:type="dcterms:W3CDTF">2011-09-19T06:56:00Z</dcterms:modified>
  <cp:revision>2</cp:revision>
  <dc:subject>Механика электропривода</dc:subject>
  <dc:title>СЕМЕСТРОВОЕ ЗАДАНИЕ №1</dc:title>
</cp:coreProperties>
</file>