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Доклад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тоды регистрации элементарных частиц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Газоразрядный счётчик Гейг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ётчик Гейгера- один из важнейших приборов для автоматического счёта частиц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ётчик состоит из стеклянной трубки, покрытой изнутри металлическим слоем (катод), и тонкой металлической нити, идущей вдоль оси трубки (анод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29330" cy="206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рубка заполняется газом, обычно аргоном. Действие счётчика основано на ударной ионизации. Заряженная частица (электрон,£- частица и т.д.), пролетая в газе, отрывает от атомов электроны и создаёт положительные ионы и свободные электроны. Электрическое поле между анодом и катодом ( к ним подводится высокое напряжение) ускоряет электроны до энергии, при которых начинается ударная ионизация. Возникает лавина ионов, и ток через счётчик резко возрастает. При этом на нагрузочном резисторе </w:t>
      </w:r>
      <w:r>
        <w:rPr>
          <w:sz w:val="28"/>
          <w:lang w:val="en-US"/>
        </w:rPr>
        <w:t>R</w:t>
      </w:r>
      <w:r>
        <w:rPr>
          <w:sz w:val="28"/>
        </w:rPr>
        <w:t xml:space="preserve"> образуется импульс напряжения, который подаётся в регистрирующее устройство. Для того чтобы счётчик мог регистрировать следующую попавшую в него частицу, лавинный разряд необходимо погасить. Это происходит автоматически. Так как в момент появления импульса тока падение напряжения на разгрузочном резисторе </w:t>
      </w:r>
      <w:r>
        <w:rPr>
          <w:sz w:val="28"/>
          <w:lang w:val="en-US"/>
        </w:rPr>
        <w:t>R</w:t>
      </w:r>
      <w:r>
        <w:rPr>
          <w:sz w:val="28"/>
        </w:rPr>
        <w:t xml:space="preserve"> велико, то напряжение между анодом и катодом резко уменьшается – настолько ,что разряд прекращае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ётчик Гейгера применяется в основном для регистрации электронов и </w:t>
      </w:r>
      <w:r>
        <w:rPr>
          <w:sz w:val="28"/>
          <w:lang w:val="en-US"/>
        </w:rPr>
        <w:t>Y</w:t>
      </w:r>
      <w:r>
        <w:rPr>
          <w:sz w:val="28"/>
        </w:rPr>
        <w:t xml:space="preserve">-квантов( фотонов большой энергии).Однако непосредственно </w:t>
      </w:r>
      <w:r>
        <w:rPr>
          <w:sz w:val="28"/>
          <w:lang w:val="en-US"/>
        </w:rPr>
        <w:t>Y</w:t>
      </w:r>
      <w:r>
        <w:rPr>
          <w:sz w:val="28"/>
        </w:rPr>
        <w:t xml:space="preserve">- кванты вследствие их малой ионизирующей способности не регистрируются. Для их обнаружения внутреннюю стенку трубки покрывают материалом, из которого </w:t>
      </w:r>
      <w:r>
        <w:rPr>
          <w:sz w:val="28"/>
          <w:lang w:val="en-US"/>
        </w:rPr>
        <w:t>Y</w:t>
      </w:r>
      <w:r>
        <w:rPr>
          <w:sz w:val="28"/>
        </w:rPr>
        <w:t>-кванты выбивают электр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ётчик регистрирует почти все попадающие в него электроны; что же касается </w:t>
      </w:r>
      <w:r>
        <w:rPr>
          <w:sz w:val="28"/>
          <w:lang w:val="en-US"/>
        </w:rPr>
        <w:t>Y</w:t>
      </w:r>
      <w:r>
        <w:rPr>
          <w:sz w:val="28"/>
        </w:rPr>
        <w:t xml:space="preserve">- квантов ,то он регистрирует приблизительно только один </w:t>
      </w:r>
      <w:r>
        <w:rPr>
          <w:sz w:val="28"/>
          <w:lang w:val="en-US"/>
        </w:rPr>
        <w:t>Y</w:t>
      </w:r>
      <w:r>
        <w:rPr>
          <w:sz w:val="28"/>
        </w:rPr>
        <w:t>-квант из ста. Регистрация тяжёлых частиц ( например , £-частиц) затруднена, так как сложно сделать в счётчике достаточно тонкое «окошко», прозрачное для этих част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2) </w:t>
      </w:r>
      <w:r>
        <w:rPr>
          <w:b/>
          <w:sz w:val="28"/>
          <w:szCs w:val="28"/>
        </w:rPr>
        <w:t>Камера Вильс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е камеры Вильсона основано на конденсации перенасыщенного пара на ионах с образованием капелек воды. Эти ионы создаёт вдоль своей траектории движущаяся заряженная част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93545" cy="128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бор представляет собой цилиндр с поршнем </w:t>
      </w:r>
      <w:r>
        <w:rPr>
          <w:iCs/>
          <w:sz w:val="28"/>
        </w:rPr>
        <w:t xml:space="preserve">1 </w:t>
      </w:r>
      <w:r>
        <w:rPr>
          <w:sz w:val="28"/>
        </w:rPr>
        <w:t xml:space="preserve">(рис. 2), накрытый плоской стеклянной крышкой </w:t>
      </w:r>
      <w:r>
        <w:rPr>
          <w:iCs/>
          <w:sz w:val="28"/>
        </w:rPr>
        <w:t xml:space="preserve">2. </w:t>
      </w:r>
      <w:r>
        <w:rPr>
          <w:sz w:val="28"/>
        </w:rPr>
        <w:t xml:space="preserve">В цилиндре находятся насыщенные пары воды или спирта. В камеру вводится исследуемый радиоактивный препарат </w:t>
      </w:r>
      <w:r>
        <w:rPr>
          <w:iCs/>
          <w:sz w:val="28"/>
        </w:rPr>
        <w:t xml:space="preserve">3, </w:t>
      </w:r>
      <w:r>
        <w:rPr>
          <w:sz w:val="28"/>
        </w:rPr>
        <w:t>который образует ионы в рабочем объеме камеры. При резком опускании поршня вниз, т.е. при адиабатном расширении, происходит охлаждение пара и он становится перенасыщенным. В этом состоянии пар легко конденсируется. Центрами конденсации становятся ионы, образованные пролетевшей в это время частицей. Так в камере появляется туманный след (трек) (рис.3), который можно наблюдать и фотографировать. Трек существует десятые доли секунды. Вернув поршень в исходное положение и удалив ионы электрическим полем, можно вновь выполнить адиабатное расширение. Таким образом, опыты с камерой можно проводить многокра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64385" cy="1356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2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камеру поместить между полюсами электромагнита, то возможности камеры по изучению свойств частиц значительно расширяются. В этом случае на движущуюся частицу действует сила Лоренца, что позволяет по искривлению траектории определить значение заряда частицы и ее импульс. На рисунке 4 приведен возможный вариант расшифровки фотографии треков электрона и позитрона. Вектор индукции </w:t>
      </w:r>
      <w:r>
        <w:rPr>
          <w:iCs/>
          <w:sz w:val="28"/>
        </w:rPr>
        <w:t xml:space="preserve">В </w:t>
      </w:r>
      <w:r>
        <w:rPr>
          <w:sz w:val="28"/>
        </w:rPr>
        <w:t>магнитного поля направлен перпендикулярно плоскости чертежа за чертеж. Влево отклоняется позитрон, вправо — электр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87425" cy="1589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sz w:val="28"/>
        </w:rPr>
        <w:t xml:space="preserve">3) </w:t>
      </w:r>
      <w:r>
        <w:rPr>
          <w:b/>
          <w:iCs/>
          <w:sz w:val="28"/>
          <w:szCs w:val="28"/>
        </w:rPr>
        <w:t>Пузырьковая кам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личается от камеры Вильсона тем, что перенасыщенные пары в рабочем объеме камеры заменяются перегретой жидкостью, т.е. такой жидкостью, которая находится под давлением, меньшим давления ее насыщенных пар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летая в такой жидкости, частица вызывает возникновение пузырьков пара, образуя тем самым трек (рис.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исходном состоянии поршень сжимает жидкость. При резком понижении давления температура кипения жидкости оказывается меньше температуры окружающей сре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дкость переходит в неустойчивое (перегретое) состояние. Это и обеспечивает появление пузырьков на пути движения частицы. В качестве рабочей смеси применяются водород, ксенон, пропан и некоторые другие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имущество пузырьковой камеры перед камерой Вильсона обусловлено большей плотностью рабочего вещества. Пробеги частиц вследствие этого оказываются достаточно короткими , и частицы даже больших энергий застревают в камере . Это позволяет наблюдать серию последовательных превращений частицы и вызываемые ею реак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7665" cy="1934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4) </w:t>
      </w:r>
      <w:r>
        <w:rPr>
          <w:b/>
          <w:sz w:val="28"/>
          <w:szCs w:val="28"/>
        </w:rPr>
        <w:t>Метод толстослойных фотоэмульс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егистрации частиц наряду с камерами Вильсона и пузырьковыми камерами применяются толстослойные фотоэмульсии. Ионизирующие действие быстрых заряженных частиц на эмульсию фотопластинки. Фотоэмульсия содержит большое количество микроскопических кристалликов бромида серебр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ыстрая заряженная частица, пронизывая кристаллик, отрывает электроны от отдельных атомов брома. Цепочка таких кристалликов образует скрытое изображение. При появлении в этих кристалликах восстанавливается металлическое серебро и цепочка зёрен серебра образует трек частиц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длине и толщине трека можно оценить энергию и массу частицы. Из-за большой плотности фотоэмульсии треки получаются очень короткими, но при фотографировании их можно увеличить. Преимущество фотоэмульсии состоит в том, что время экспозиции может быть сколько угодно большим. Это позволяет регистрировать редкие явления. Важно и то, что благодаря большой тормозящей способности фотоэмульсии увеличивается число наблюдаемых интересных реакций между частицами и ядрам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55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9:00Z</dcterms:created>
  <dc:creator>Alexandr</dc:creator>
  <dc:description/>
  <cp:keywords/>
  <dc:language>en-US</dc:language>
  <cp:lastModifiedBy>SYSTEM</cp:lastModifiedBy>
  <dcterms:modified xsi:type="dcterms:W3CDTF">2011-09-19T06:59:00Z</dcterms:modified>
  <cp:revision>2</cp:revision>
  <dc:subject/>
  <dc:title>                       Методы регистрации элементарных частиц</dc:title>
</cp:coreProperties>
</file>