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ДАНИЕ 1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МЕТОДЫ РАСЧЕТА ЦЕПЕЙ ПОСТОЯННОГО ТОКА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дача 1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дача 2</w:t>
      </w:r>
      <w:r>
        <w:rPr>
          <w:lang w:val="en-US" w:eastAsia="en-US"/>
        </w:rPr>
        <w:tab/>
        <w:t>4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дача 3</w:t>
      </w:r>
      <w:r>
        <w:rPr>
          <w:rStyle w:val="InternetLink"/>
          <w:b/>
          <w:color w:val="000000"/>
          <w:u w:val="none"/>
          <w:lang w:val="en-US" w:eastAsia="en-US"/>
        </w:rPr>
        <w:t>b</w:t>
      </w:r>
      <w:r>
        <w:rPr>
          <w:lang w:val="en-US" w:eastAsia="en-US"/>
        </w:rPr>
        <w:tab/>
        <w:t>5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ДАНИЕ 3</w:t>
      </w:r>
      <w:r>
        <w:rPr>
          <w:lang w:val="en-US" w:eastAsia="en-US"/>
        </w:rPr>
        <w:tab/>
        <w:t>7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ИМВОЛИЧЕСКИЙ РАСЧЕТ ЦЕПИ СИНУСОИДАЛЬНОГО ТОКА</w:t>
      </w:r>
      <w:r>
        <w:rPr>
          <w:lang w:val="en-US" w:eastAsia="en-US"/>
        </w:rPr>
        <w:tab/>
        <w:t>7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дача 1</w:t>
      </w:r>
      <w:r>
        <w:rPr>
          <w:lang w:val="en-US" w:eastAsia="en-US"/>
        </w:rPr>
        <w:tab/>
        <w:t>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СЧЕТА ЦЕПЕЙ ПОСТОЯННОГО ТОК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ветвленной цепи с одним источником электроэнергии. По данным табл.1, 2,3 определить ток в неразветвленной части цепи и ветви, указанной в таблице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о: ветви, сопротив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торых равны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разрыв цепи) – 10,13,15,1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тви, сопротивл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торых равны нул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к.з. ветви) – 5,6,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етвь, в котор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определить ток –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=220 В, </w:t>
      </w:r>
      <w:r>
        <w:rPr>
          <w:sz w:val="28"/>
          <w:lang w:val="en-US"/>
        </w:rPr>
        <w:t>r</w:t>
      </w:r>
      <w:r>
        <w:rPr>
          <w:sz w:val="28"/>
        </w:rPr>
        <w:t>=6,8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ока в неразветвленной части цепи воспользуемся методом эквивалентных преобразований, «сворачивая» сх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38100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2184400" cy="46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,8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2070100" cy="469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83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3974465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сех преобразований получили сх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О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2,64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ток в указанной ветви – ветви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азворачиваем сх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гласно схеме ток в ветви № 8 рав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31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. 4 определить количество уравнений, необходимое и достаточное для определения токов во всех ветвях схемы по законам Кирхгофа. Составить эти уравнения в обще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Цепь не содержит ветвей 2,3,5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равнений, необходимое и достаточное для определения токов в ветвях должно равняться количеству ветве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случая число уравнений равно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зла «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зла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ура </w:t>
      </w:r>
      <w:r>
        <w:rPr>
          <w:sz w:val="28"/>
          <w:szCs w:val="28"/>
          <w:lang w:val="en-US"/>
        </w:rPr>
        <w:t>I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32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ура </w:t>
      </w:r>
      <w:r>
        <w:rPr>
          <w:sz w:val="28"/>
          <w:szCs w:val="28"/>
          <w:lang w:val="en-US"/>
        </w:rPr>
        <w:t>II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767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32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767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3</w:t>
      </w:r>
      <w:r>
        <w:rPr>
          <w:rFonts w:cs="Times New Roman" w:ascii="Times New Roman" w:hAnsi="Times New Roman"/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методом контурных токов, определить значения и направления всех токов в ветвях схемы по данным табл. 5,6,7. Составить численный баланс мощ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 Цепь не содержит ветвей 2,3,5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8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8Ом,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20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38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= 20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60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0В, 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В,Е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0В,Е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70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20В, Е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60В, Е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80В, Е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90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= 130В, Е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45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00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я для трех конту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14300" cy="6858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0.3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92500" cy="6858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числовые значения сопротивлений и э.д.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4300" cy="6858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0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54400" cy="6858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114300" cy="6858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7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сле упрощения получ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6858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полученную систему уравнений, получ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-0,013841А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-0,183391А,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2,249827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произвольными положительными направлениями токов, действующих в ветвях, и определяем их как алгебраическую сумму контурных токов. При этом если направление контурного тока и тока, действующего в ветви, совпадают, то при суммировании такой контурный ток следует брать со знаком «плюс», в противном случае – со знаком «минус». Если в ветви протекает только один контурный ток, то действующий в ветви ток будет равен контурн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1510" cy="24701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4895" cy="24701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4740" cy="24701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514725" cy="24701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баланс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74665" cy="7366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27,0485=229,31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3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ВОЛИЧЕСКИЙ РАСЧЕТ ЦЕПИ СИНУСОИДАЛЬНОГО ТОК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. 9,10,11 рассчитать токи в ветвях заданной цепи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 Гц. Используя данные расчета, записать мгновенное значение указанной в табл. 9 величины. Составить баланс мощностей. В масштабе построить топографическую диагра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о: Цепь не содержит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100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70</w:t>
      </w:r>
      <w:r>
        <w:rPr>
          <w:sz w:val="28"/>
          <w:vertAlign w:val="superscript"/>
        </w:rPr>
        <w:t>0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Ом,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5,6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,7 мГн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7,8 мГн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20мкФ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>=318 мкФ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реактивные сопротивления ветвей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413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полные сопротивления ветвей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1330" cy="24701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3429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667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мплексное сопротивление всей цепи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1500" cy="9652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сываем приложенное напряжение в комплексной форме и определяем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неразветвленной части цепи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напряжение на разветвленном участке цепи «ас»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065" cy="25654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токи в остальных ветвях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0720" cy="61087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сываем мгновенное значение напряжения и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его комплексному действующему значению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90900" cy="2794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амплитуда напряжени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68500" cy="2794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ую мощность всей цепи определяем как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2540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*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кону сохранения энергии активная мощность всей цепи равна сумме активных мощностей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активных сопротивлений, входящих в цепь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2200" cy="4318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кону сохранения энергии реактивная мощность всей цепи равна алгебраической сумме мощностей все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еактивных сопротивлений, входящих в цепь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6858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активных и реактивных мощностей сходится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диаграмма – это векторная диаграмма цепи, в которой каждой точке электрической схемы соответствует точка на топографической диаграмме. Это достигается тем, что векторы напряжений на отдельных элементах схемы строятся в той последовательности, в которой они расположены в схеме (обходим схему в направлении тока)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топографической диаграммы определяем напряжения на всех элементах цепи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0550" cy="2286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0550" cy="23050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сштабы по току и напряжению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В=1мм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3895</wp:posOffset>
                </wp:positionH>
                <wp:positionV relativeFrom="paragraph">
                  <wp:posOffset>5468620</wp:posOffset>
                </wp:positionV>
                <wp:extent cx="558165" cy="0"/>
                <wp:effectExtent l="0" t="47625" r="0" b="476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430.6pt" to="97.75pt,43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5468620</wp:posOffset>
                </wp:positionV>
                <wp:extent cx="1969135" cy="0"/>
                <wp:effectExtent l="0" t="47625" r="0" b="476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30.6pt" to="254pt,43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4897120</wp:posOffset>
                </wp:positionV>
                <wp:extent cx="0" cy="536575"/>
                <wp:effectExtent l="47625" t="0" r="476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5.6pt" to="252pt,427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4897120</wp:posOffset>
                </wp:positionV>
                <wp:extent cx="1943100" cy="571500"/>
                <wp:effectExtent l="3810" t="15240" r="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5.6pt" to="251.95pt,430.5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А = 1см.</w:t>
      </w:r>
    </w:p>
    <w:sectPr>
      <w:footerReference w:type="default" r:id="rId64"/>
      <w:footerReference w:type="first" r:id="rId6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01:00Z</dcterms:created>
  <dc:creator>Zver</dc:creator>
  <dc:description/>
  <cp:keywords/>
  <dc:language>en-US</dc:language>
  <cp:lastModifiedBy>SYSTEM</cp:lastModifiedBy>
  <cp:lastPrinted>2008-04-20T18:50:00Z</cp:lastPrinted>
  <dcterms:modified xsi:type="dcterms:W3CDTF">2011-09-19T07:01:00Z</dcterms:modified>
  <cp:revision>2</cp:revision>
  <dc:subject/>
  <dc:title>ЗАДАНИЕ 1</dc:title>
</cp:coreProperties>
</file>