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Международный государственный экологический университет имени А.Д. Сахарова»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мониторинга окружающей среды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радиоэкологии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ология выбора площадки под строительство АЭС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ск 2008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ферат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25 страниц, 6 источников, 2 таблицы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ь работы: изучения методологии выбора площадки под строительство атомной электростанции, изучения площадок под строительство станции на территории Республики Беларусь.</w:t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ферат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авая работа 25 старона</w:t>
      </w:r>
      <w:r>
        <w:rPr>
          <w:rFonts w:cs="Times New Roman" w:ascii="Times New Roman" w:hAnsi="Times New Roman"/>
          <w:sz w:val="28"/>
          <w:szCs w:val="28"/>
          <w:lang w:val="be-BY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, 6 крынiц, 2 </w:t>
      </w:r>
      <w:r>
        <w:rPr>
          <w:rFonts w:cs="Times New Roman" w:ascii="Times New Roman" w:hAnsi="Times New Roman"/>
          <w:sz w:val="28"/>
          <w:szCs w:val="28"/>
          <w:lang w:val="be-BY"/>
        </w:rPr>
        <w:t>табліц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эта працы: даследаванне метадалог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ыбару пляцоу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ад будаванне атамнай электрастанцы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даследванне пляцовак пад будау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цтва станцы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 тэрыторы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эспуб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еларусь. 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bstract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aduate work 25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ges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ferences, 2 tables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purpose is work: studies of methodology of choice of ground under building of nuclear power plant, studies of grounds under building of the station on territory of Republic Byelorussia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Contents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tents1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ая методология выбора площадок</w:t>
      </w:r>
    </w:p>
    <w:p>
      <w:pPr>
        <w:pStyle w:val="Contents1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Выбор площадки под строительство АЭС в РБ</w:t>
      </w:r>
    </w:p>
    <w:p>
      <w:pPr>
        <w:pStyle w:val="Contents1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Contents1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ыт прошлого свидетельствует, что проходит не менее 80 лет, прежде чем одни основные источники энергии заменяются другими - дерево заменил уголь, уголь - нефть, нефть - газ, химические виды топлива заменила атомная энергетика. История овладения атомной энергией - от первых опытных экспериментов - насчитывает около 60 лет, когда в 1939г. была открыта реакция деления урана.</w:t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30-е годы нашего столетия известный ученый И.В. Курчатов обосновывал необходимость развития научно-практических работ в области атомной техники в интересах народного хозяйства страны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1946 г. в России был сооружен и запущен первый на Европейско-Азиатском континенте ядерный реактор. Создается уранодобывающая промышленность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но производство ядерного горючего – урана-235 и плутония-239, налажен выпуск радиоактивных изотопов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4 г. начала работать первая в мире атомная станция в г. Обнинске, а через 3 года на океанские просторы вышло первое в мире атомное судно – ледокол «Ленин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1970 г. во многих странах мира осуществляются масштабные программы развития ядерной энергетики. В настоящее время сотни ядерных реакторов работают по всему миру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ожительное значение атомных электростанций в энергобалансе очевидно. Гидроэнергетика для своей работы требует создание крупных водохранилищ, под которыми затапливаются большие площади плодородных земель по берегам рек. Вода в них застаивается и теряет свое качество, что в свою очередь обостряет проблемы водоснабжения, рыбного хозяйства и индустрии досуг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плоэнергетические станции в наибольшей степени способствуют разрушению биосферы и природной среды Земли. Они уже истребили многие десятки тонн органического топлива. Для его добычи из сельского хозяйства и других сфер изымаются огромные земельные площади. В местах открытой добычи угля образуются «лунные ландшафты». А повышенное содержание золы в топливе является основной причиной выброса в воздух десятков миллионов. Все тепловые энергетические установки мира выбрасывают в атмосферу за год до 250 млн. тонн золы и около 60 млн. тонн сернистого ангидрид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томные электростанции – третий «кит» в системе современной мировой энергетики. Техника АЭС, бесспорно, является крупным достижением НТП. В случае безаварийной работы атомные электростанции не производят практически никакого загрязнения окружающей среды, кроме теплового. АЭС экономичнее обычных тепловых станций, а, самое главное, при правильной их эксплуатации – это чистые источники энергии. Вместе с тем, развивая ядерную энергетику в интересах экономики, нельзя забывать о безопасности и здоровье людей, так как ошибки могут привести к катастрофическим последствиям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ая методология выбора площадок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ительность одной площадки по отношению к другой зависит от множества факторов. Имеется пять следующих главных групп факторов, на рассмотрении, которых базируется вся проблема размещения энергетических объектов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окружающей среды,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экономических,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социально-экономических,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обеспечения здоровья и безопасности населения,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общественного мнени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площадки могут отличаться разным влиянием этих факторов. Это заставляет проводить тщательное исследование альтернатив размещения энергетического объекта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ологии размещения предъявляются три общих требования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обеспечивать качественный анализ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быть удобной для практического применения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быть доступной для понимани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говорить о качестве анализа, упомянем о процессе исследования площадки. Большинство исследований площадки может быть разбито на две части: идентификация возможных площадок и выбор одной из них. Оба эти шага важны, и каждый должен быть проведен тщательно и ответственно. При идентификации площадок все используемые критерии должны быть ясно определены и обоснованы. На стадии выбора качество анализа означает, что каждый фактор проблемы размещения должен рассматриваться применительно к каждой площадке. Способ, посредством которого должна обобщаться информация при комплексной оценке каждой площадки, должен быть понятным и ясным. Из-за присущих любому исследованию площадок неопределенностей методология должна предусматривать возможность проведения анализа чувствительности к исходным данным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олжен разъяснять экспертные оценки, ценностные соотношения и данные, которые используются при исследованиях. Он должен показывать, как и почему используется информация. В хорошем анализе должно специально упоминаться, что не было сделано. С ясным пониманием того, что не сделано, легче интерпретировать результаты исследований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ология должна позволять проводить исследования реальной площадки в реальных условиях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е развитие ядерной энергетики, связано с двумя факторам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функционирования ядерных объектов на окружающую среду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кружающей среды на функционирования ядерных объект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фактор в общем виде связан с совершенством технологических разработок заложенных в проектных решениях, подготовленностью эксплуатационного и контролирующего персонала и совершенством нормативно–правовой и технической документации, определяющих условия эксплуатации и пределы возможного вмешательства в функционирование систем управления ядерным объекто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фактор связан с теми природными характеристиками и явлениями, которых могут повлиять на безопасность ядерного объекта, в течении всего периода существова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торым фактором непосредственно связан вопрос места размещения АЭ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места размещения связано со многими характеристиками природной и техногенной среды, как сеймо–тектонических, геофизических, инженерно–геологических, гидрологических, аэрометеорологических, экологических, радиологических, условиями землепользования, окружающими технологическими производствами и коммуникациям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ыбор места размещения является многофакторной задачей и окончательное заключение может быть сделано только после исследований всех характеристик и технико–экономической оценк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у выбора площадки для высоко–технологических производств включая АЭС посвящено много работ. Наиболее сконцентрированная методология изложена в труде Р. Кини, а также в рекомендациях МАГАТЭ, на основании которых каждое государство, используя свою специфику, разрабатывает свою нормативно–правовую и нормативно-техническую документацию, определяющую критерии, условия, порядок и глубину исследований достаточных для выбора площадки и обеспечения данными для проектирования ядерного объек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лощадки под строительство АЭС в Республике Беларус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окументы, которыми руководствовались в Беларуси при проведении работ по выбору площадки в Республике Беларусь были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Нормы радиационной безопасности (НРБ-2000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новные санитарные правила обеспечения радиационной безопасности (ОСП-2002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мещение атомных станций. Основные требования по составу и объему изысканий и исследований при выборе пункта и площадки АС (СППНАЭ-87) и (РД РБ ПНАЭ-02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ования к размещению атомных станций (СССЗ, 1987 г.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Размещение атомных станций. Основные критерии и требования по обеспечению безопасности (РД РБ ПНАЭ-01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Размещение атомных станций. Правила разработки обоснования инвестиций в строительство АС и порядок выбора площадок строительства (ТКП 005-2004 (02239)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д положений по безопасности АЭС: выбор площадок АЭС №50-С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Rev</w:t>
      </w:r>
      <w:r>
        <w:rPr>
          <w:rFonts w:cs="Times New Roman" w:ascii="Times New Roman" w:hAnsi="Times New Roman"/>
          <w:sz w:val="28"/>
          <w:szCs w:val="28"/>
        </w:rPr>
        <w:t xml:space="preserve">. 1) (МАГАТЭ, 1990 г.) и серия публикаций МАГАТЭ 50 </w:t>
      </w:r>
      <w:r>
        <w:rPr>
          <w:rFonts w:cs="Times New Roman" w:ascii="Times New Roman" w:hAnsi="Times New Roman"/>
          <w:sz w:val="28"/>
          <w:szCs w:val="28"/>
          <w:lang w:val="en-US"/>
        </w:rPr>
        <w:t>S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1-50 </w:t>
      </w:r>
      <w:r>
        <w:rPr>
          <w:rFonts w:cs="Times New Roman" w:ascii="Times New Roman" w:hAnsi="Times New Roman"/>
          <w:sz w:val="28"/>
          <w:szCs w:val="28"/>
          <w:lang w:val="en-US"/>
        </w:rPr>
        <w:t>S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, которыми руководствовались при анализе мест возможного размещения АЭС были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) Запрещающие критерии при выборе площадок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Несоответствие характеристик природных средств предельным нормативным требованиям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процессов (природных и техногенных), которые могут привести к нарушению систем безопасности АЭС и создать аварийные ситуации (МР3 выше уровня сейсмостойкости АЭС, размещение на активных тектонических разломах, на закарстованных и засоленных грунтах и т.д.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Расположение АЭС вблизи химических, пожаро- и взрывоопасных объектов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Наличие источников водоснабжения населения с утвержденными запасами подземных вод, используемых или намечаемых к использованию для питьевого снабже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сутствие возможного 97%-го обеспечения восполнения потерь в системе охлаждения АЭС располагаемыми водными ресурсам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Средняя плотность населения в зоне планирования аварийных мероприятий (радиус 25 км от АЭС), рассчитанная на весь период эксплуатации АЭС, более 100 чел./кв. к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) Территории не благоприятные для размещения АЭС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рритории со штилями и слабыми ветрами до 2 м/с, инверсиями и туманами с повторяемостью для каждого явления более 40% за год и 60% в течении холодного периода года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рритории, подверженные воздействию ураганов, тайфунов и смерчей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Территории с активно развивающейся процессами деформации русел и берегов водоемов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лощадки, где вода в источнике водоснабжения имеет высокую химическую или биологическую загрязненность, превышающую предусмотренные правилами поверхностных вод нормативам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ерритории с многолетнемерзлыми нескальными грунтам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Площадки с высоким естественным уровнем подземных вод, значительной толщей хорошо фильтрующих грунтов, а также сильно трещиноватыми и крупнообломочными с никой абсорбционной способностью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) Зоны с магнитудами зарегистрированных землетрясений более 6 с устойчивой сейсмической активностью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) Факторы, ограничивающие мощность АЭС при ее размещени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достаточность водных ресурсов, не возможность их переброски из-за ненадежности и неэкономичност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Невозможность выделения дополнительных земель для расположения основных зданий и сооружений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Возможное нарушение экологического равновесия, режима поверхностного стока, уровня подземных вод, физико-химических характеристик грунтов и т.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ими факторами для выбора площадок строительства АЭС являю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акторы окружающей природной среды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экологические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циально-экономические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я безопасности населения в зоне влияния АЭС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щественного мнения по проблеме сооружения АЭС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нормативных документов и рекомендациями МАГАТЭ эти факторы разделяются на запрещающие и неблагоприятные. Размещение АЭС на территориях с неблагоприятными факторами требует осуществления ряда мероприятий (организационных, инженерных и т.д.), позволяющих минимизировать влияние неблагоприятных факторов до уровня, обеспечивающего безопасность функционирования АЭС на всех этапах ее эксплуатации и исключающего возможность превышения нормативов по радиационному воздействию на население и окружающую среду. Особенностями территории Республики Беларусь при выборе пунктов и площадок для строительства АЭС являются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мпактность территории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граниченные возможности использования поверхностных водоемов для обеспечения технического водоснабжения АЭС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личие сложной сети разновозрастных нарушений земной коры усложняет выбор территории под площадку для строительства АЭС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личие большого количества особо охраняемых природных территорий и комплексов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усто развитая транспортная сеть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начительная доля сельскохозяйственных угодий в общей площади территории республики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личие большого числа химически опасных объектов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ложная радиологическая обстановка на значительной части территории республики, сложившаяся в результате аварии на ЧАЭС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гласно алгоритму выбор площадок для сложных технологических производств проводится постепенно с отбраковкой по тем или другим ограничивающим факторам, до выбора двух конкурентных пунктов, на которых проводится полный комплекс исследований и оконтуривания на каждом пункте по 2 площадки, удовлетворяющих всем требованиям предъявляемых к площадкам для размещения АЭС, из которых путём технико-экономического сравнения выбираются наилучшие - основная и резервная, на которых проводится полный комплекс изыскательских и исследовательских работ по определению места размещения АЭС - промплощадки (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rFonts w:cs="Times New Roman" w:ascii="Times New Roman" w:hAnsi="Times New Roman"/>
          <w:sz w:val="28"/>
          <w:szCs w:val="28"/>
        </w:rPr>
        <w:t xml:space="preserve"> 2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боты в Беларуси по выбору площадки начались в 1992 - 1993 гг. с определения территорий, на которых могут быть размещены атомные станции. В рамках этого договора с привлечением специалистов из 12 специализированных организаций была проведена камеральная обработка всей имеющиеся информации по природно-географическим условиям территории Республики Беларусь и рассмотрены 74 возможных пункта для размещения АЭС. Основным критерием для оконтуривания пунктов являлось наличие водных источников. После разработки карты отклонённых территорий и согласования с Министерством обороны, Министерством природных ресурсов и охраны окружающей среды, Министерством авиации, Комитетом по гражданской обороне и другими ведомствами и министерствами, а также анализа имеющейся информации по природно-географическим условиям для дальнейшего рассмотрения были рекомендованы 15 пунктов (</w:t>
      </w:r>
      <w:r>
        <w:rPr>
          <w:rFonts w:cs="Times New Roman" w:ascii="Times New Roman" w:hAnsi="Times New Roman"/>
          <w:b/>
          <w:bCs/>
          <w:sz w:val="28"/>
          <w:szCs w:val="28"/>
        </w:rPr>
        <w:t>Витебская область</w:t>
      </w:r>
      <w:r>
        <w:rPr>
          <w:rFonts w:cs="Times New Roman" w:ascii="Times New Roman" w:hAnsi="Times New Roman"/>
          <w:sz w:val="28"/>
          <w:szCs w:val="28"/>
        </w:rPr>
        <w:t xml:space="preserve"> - Городокский (№9), Шумилинский (№22), Дубровенский (№41), Ореховский (№42)); </w:t>
      </w:r>
      <w:r>
        <w:rPr>
          <w:rFonts w:cs="Times New Roman" w:ascii="Times New Roman" w:hAnsi="Times New Roman"/>
          <w:b/>
          <w:bCs/>
          <w:sz w:val="28"/>
          <w:szCs w:val="28"/>
        </w:rPr>
        <w:t>Могилёвская область</w:t>
      </w:r>
      <w:r>
        <w:rPr>
          <w:rFonts w:cs="Times New Roman" w:ascii="Times New Roman" w:hAnsi="Times New Roman"/>
          <w:sz w:val="28"/>
          <w:szCs w:val="28"/>
        </w:rPr>
        <w:t xml:space="preserve"> - Быховский (№20), Быховский -2 (№ 27), Быховский - 3 (№28), Шкловский - 1(№ 30), Шкловский - 2(№ 32), Горецкий - 1 (№ 31), Климовический (№ 43),</w:t>
      </w:r>
      <w:r>
        <w:rPr>
          <w:rFonts w:cs="Times New Roman" w:ascii="Times New Roman" w:hAnsi="Times New Roman"/>
          <w:b/>
          <w:bCs/>
          <w:sz w:val="28"/>
          <w:szCs w:val="28"/>
        </w:rPr>
        <w:t>Гомельская область</w:t>
      </w:r>
      <w:r>
        <w:rPr>
          <w:rFonts w:cs="Times New Roman" w:ascii="Times New Roman" w:hAnsi="Times New Roman"/>
          <w:sz w:val="28"/>
          <w:szCs w:val="28"/>
        </w:rPr>
        <w:t xml:space="preserve"> - Рогачёвский (№ 16), Кормянский -2(№39),</w:t>
      </w:r>
      <w:r>
        <w:rPr>
          <w:rFonts w:cs="Times New Roman" w:ascii="Times New Roman" w:hAnsi="Times New Roman"/>
          <w:b/>
          <w:bCs/>
          <w:sz w:val="28"/>
          <w:szCs w:val="28"/>
        </w:rPr>
        <w:t>Гродненская область</w:t>
      </w:r>
      <w:r>
        <w:rPr>
          <w:rFonts w:cs="Times New Roman" w:ascii="Times New Roman" w:hAnsi="Times New Roman"/>
          <w:sz w:val="28"/>
          <w:szCs w:val="28"/>
        </w:rPr>
        <w:t xml:space="preserve"> - Скидельский (№ 45), Мостовской (№ 46)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рта отклоненных территорий разрабатывалась в соответствии с рекомендациями МАГАТЭ (серия 50-С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 и «Требованиями к размещению атомных станций», утверждёнными Советом Министров СССР (протокол от 05. 10 1987г. № 14)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1994 году для сужения области поиска возможного места размещения АЭС, была создана рабочая экспертная группа, состоящая из ведущих специалистов основных специализированных организаций Республики Беларусь, которая приняла к рассмотрению 15 возможных пунктов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представленные материалы с привлечением дополнительных фондовых и архивных материалов по 15 пунктам, рабочая экспертная группа рекомендовала для дальнейшего развертывания первоочередных изыскательских работ на 6 пунктах (в </w:t>
      </w:r>
      <w:r>
        <w:rPr>
          <w:rFonts w:cs="Times New Roman" w:ascii="Times New Roman" w:hAnsi="Times New Roman"/>
          <w:b/>
          <w:bCs/>
          <w:sz w:val="28"/>
          <w:szCs w:val="28"/>
        </w:rPr>
        <w:t>Витеб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– 41 (Дубровенский), 22 (Шумилинский),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гилёвской: области </w:t>
      </w:r>
      <w:r>
        <w:rPr>
          <w:rFonts w:cs="Times New Roman" w:ascii="Times New Roman" w:hAnsi="Times New Roman"/>
          <w:sz w:val="28"/>
          <w:szCs w:val="28"/>
        </w:rPr>
        <w:t xml:space="preserve">– 31 (Горецкий-1) и 32 (Шкловский-2) как один пункт, 28 (Быховский-3), в </w:t>
      </w:r>
      <w:r>
        <w:rPr>
          <w:rFonts w:cs="Times New Roman" w:ascii="Times New Roman" w:hAnsi="Times New Roman"/>
          <w:b/>
          <w:bCs/>
          <w:sz w:val="28"/>
          <w:szCs w:val="28"/>
        </w:rPr>
        <w:t>Гом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– 16 (Рогачёвский), в </w:t>
      </w:r>
      <w:r>
        <w:rPr>
          <w:rFonts w:cs="Times New Roman" w:ascii="Times New Roman" w:hAnsi="Times New Roman"/>
          <w:b/>
          <w:bCs/>
          <w:sz w:val="28"/>
          <w:szCs w:val="28"/>
        </w:rPr>
        <w:t>Гродн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– 45 (Скидельский)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1995 году рабочая экспертная группа повторно проанализировала собранные и систематизированные фондовые материалы по природно-географическим и другим условиям и с учётом проведённых дополнительных материалов полевых рекогносцировочных работ на 6 пунктах отметила, что наиболее сложные условия относительно остальных конкурентных пунктов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ы в двух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ах: </w:t>
      </w:r>
      <w:r>
        <w:rPr>
          <w:rFonts w:cs="Times New Roman" w:ascii="Times New Roman" w:hAnsi="Times New Roman"/>
          <w:b/>
          <w:bCs/>
          <w:sz w:val="28"/>
          <w:szCs w:val="28"/>
        </w:rPr>
        <w:t>Скидельском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Рогачевском. На Скидельском</w:t>
      </w:r>
      <w:r>
        <w:rPr>
          <w:rFonts w:cs="Times New Roman" w:ascii="Times New Roman" w:hAnsi="Times New Roman"/>
          <w:sz w:val="28"/>
          <w:szCs w:val="28"/>
        </w:rPr>
        <w:t xml:space="preserve"> пункте выявлены сложные сейсмотектонические условия, тяжёлые гидрогеологические условия, значительная экологическая ценность территории.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гачевском пункте выявлены </w:t>
      </w:r>
      <w:r>
        <w:rPr>
          <w:rFonts w:cs="Times New Roman" w:ascii="Times New Roman" w:hAnsi="Times New Roman"/>
          <w:sz w:val="28"/>
          <w:szCs w:val="28"/>
        </w:rPr>
        <w:t>сложные гидрогеологические условия, существенные ограничения по инженерно-геологическим условиям, наличие вблизи пункта перспективного на алмазы месторождения. По названным причинам пункты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кидельски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гачевский </w:t>
      </w:r>
      <w:r>
        <w:rPr>
          <w:rFonts w:cs="Times New Roman" w:ascii="Times New Roman" w:hAnsi="Times New Roman"/>
          <w:sz w:val="28"/>
          <w:szCs w:val="28"/>
        </w:rPr>
        <w:t>нельзя было отнести к числу оптимальных пунктов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змещения АЭС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оставшихся 4-х пунктов Шкловско-Горецкий и Дубровенский пункты являются лучшими из рассматриваемых. Быховский пункт имеет преимущество перед Шумилинским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з-за относительно лучших условий по группам экологических, сейсмотектонических и гидрогеологических факторов. В связи с этим по итогам собранных и систематизированных фондовых материалов по природно-географическим и другим факторам и выполненных полевых изысканиях на 6 пунктах рабочая экспертная группа, рекомендовала проведение полного комплекса изыскательских работ на следующих трёх пунктах (в Витебской области - Дубровенский пункт, в Могилёвской области - Шкловско-Горецкий и Быховский пункты)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1995 по 1997 годы на этих трех пунктах проводился комплекс геолого-сейсмотектонических, гидрологических, геодезических, радиологических изысканий и осуществлялось изучение условий землепользования для определения мест расположения конкурентных площадок возможного размещения АЭ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критериями для выбора площадок являлись геолого-сейсмотектонические, гидрогеологические и гидрологические условия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ейсмотектоническим характеристикам на этих пунктах выделены семь наиболее спокойных участков (относительно стабильных блоков) различной площади (8-16 км) и конфигурации общей площадью около 9% территории пунктов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качестве конкурентных площадок на этих пунктах рассматривались следующие площадки (в Витебской области - Дубровенский пункт, в Могилёвской области - Шкловско-Горецкий и Быховский пункты.)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актического материала изысканий по выбору площадок показал, что на Дубровенском пункте Калиновскую площадку следует исключить из дальнейшего рассмотрения из-за неблагоприятных сейсмотектонических условий, сложного распространения лессовидных и почти повсеместно озерных и озерно-болотистых грунтов (глубина 2 - 19,8 м) с низкими механическими свойствам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 основании анализа результатов изыскательских работ перечисленные площадки были отранжированы следующим образом (Краснополянская площадка и Кукшиновская площадка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отмечается, что в случае принятия положительного решения Правительства о размещении АЭС на Краснополянской площадке (частичное радиоактивное загрязнение), она по комплексу выполненных исследований может рассматриваться наравне с Кукшиновской (отчёт БелНИПИэнергопрома «Общая пояснительная записка 793.ПЗ-ПП.002, 1998 г.»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льнейшие исследования показали, что для Краснополянской площадки характерен незначительный повышенный радиационный фон вследствие аварии на Чернобыльской АЭС. При этом оценка возможных уровней облучения строительно-монтажного и эксплуатационного персонала при освоении Краснополянской площадки показала, что величина годовой дозы облучения не превышает 12 % от допустимой в соответствии с НРБ-2000 величины 20 м3 в и не потребует дополнительных мер по обеспечению радиационной безопасности персонала при строительстве и эксплуатации АЭС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 данным БелНИИПградостроительства, размещение АЭС на Быховской площадке окажет благоприятное влияние на развитие инфраструктуры и коммуникационные связи за счет коммуникационных линий примыкания к площадке АЭС (железные и автомобильные дороги, высоковольтные ЛЭП), что будет способствовать развитию региона, даст возможность организовать новые рабочие мес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равнительных характеристик площадок размещения АЭС показывает следующе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пилинская и частично Кукшиновская находятся в зоне развития водозабора с утверждёнными запасами подземных вод (девонских) «Ректа» на левобережье р. Проня. Кроме того, в 15 км от них находится населённый пункт Горки с населением около 40 тыс. человек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ыдовичская площадка на Быховском пункте и Клинская площадка на Шкловско-Горецком пункте частично попадают в 25-километровую зону г. Могилева и г. Орши, что требует дополнительного обоснования возможности размещения на них АЭС; в то же время они могут рассматриваться при размещении АЭС в южной части этих площадок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 сейсмотектоническим, гидрологическим, гидрогеологическим, аэрологическим и другим условиям выделенные территории на всех шести площадках удовлетворяют требованиям безопасного размещения АЭС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надежного охлаждения АЭС с учетом экологических ограничений в лучших условиях находятся площадки Быховского пункта из-за большей (на 5 %) водности р. Днепр и более благоприятных условий для сооружения резервного водохранилищ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сооружение внеплощадочных систем и отчуждении земель для условий Быховского пункта в 3,8 раза ниже, чем для условий Шкловско-Горецкого пункта (на Шкловско-Горецком пункте самый высокий бонитет почв)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графические и социально-экономические характеристики площадок Быховского пункта наиболее соответствуют условиям размещения АЭС (плотность населения в 1,7 раза ниже, чем на Шкловско-Горецком пункте, меньше ущерб от отселения, более значительное улучшение социально-экономических характеристик региона за счет развития коммуникационных связей и инфраструктуры, связанной с привязкой АЭС к площадкам Быховского пункта)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оритетными площадками для дальнейших исследований являются две площадки: Кукшиновская (Шкловско-Горецкий пункт) и Краснополянская (Быховский пункт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сравнения видно, что затраты на освоение площадок разняться сильно. Преимущество имеет Краснополянская (Быховский пункт) площад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кончательного определения оптимального места размещения промплощадки под строительство АЭС необходимо, в соответствии с требованиями нормативных документов об обязательном сравнительном анализе результатов исследований не менее чем для двух площадок, выполнить заключительный этап комплексных исследований на Краснополянской и Кукшиновской площадках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о-экономическое сравнение Краснополянской и Кукшиновской площадок возможного размещения атомной электростанции (АЭС) по внеплощадочным инженерным сетям, землепользованию и демографии (без водохранилища) представлены в таблице 1. 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"/>
        <w:gridCol w:w="3240"/>
        <w:gridCol w:w="720"/>
        <w:gridCol w:w="1516"/>
        <w:gridCol w:w="1459"/>
        <w:gridCol w:w="39"/>
        <w:gridCol w:w="1879"/>
      </w:tblGrid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-полянская площадка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ши-новская площадк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мощность АЭ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т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укрупненной площадки на стабильных бло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РУП «Геосервис»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ромплощад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среднесуточный расход воды в р. Днепр (97% обеспеченност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РУП «ЦНИИКИВР»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*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технической воде (подпитк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*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среднесуточный возможный забор воды из р. Днепр (25% обеспеченности) для подпит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7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2,55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positio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 ж/д пути: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Минский «Промтранс-проект»</w:t>
            </w:r>
          </w:p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04/415 от 06.06.2007 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строительства (в ценах 2007 г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84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3,6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и: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строительства (в ценах 2007 г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68,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78,8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уждение земель под авто- и ж/д дороги общее,</w:t>
            </w:r>
          </w:p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электрической мощности: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«Белэнерго-сетьпроект»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Э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вложения (в ценах 2007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62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60,9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водоснабжение водоводов до площадки: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«Белкоммун-проект»</w:t>
            </w:r>
          </w:p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/653д от 06.06.2007 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двух водоводов до площад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66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27,8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е отчуждение земель под промплощадку и внешние сети: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РУП «Института почвоведения и агрохимии»</w:t>
            </w:r>
          </w:p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 от 12.06.2007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0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ы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0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114,9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еление: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«БЕЛНИИ-ГРАДОСТРОИТЕЛЬСТВА» № 01/900 от 06.06.2007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ые затраты на отсел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,0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681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776,0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*Возможны перебои подачи воды из основного источника водоснабжения АЭС - реки Днепр, основные причины которых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катастрофического маловодья при возможных засухах с вероятностью превышения более чем 97%, а также глобальным изменением климата, которое не позволяет технически осуществлять забор воды, либо при этом будут существенно нарушены экологические ограничения, связанные с забором не более четверти сто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случаи несоответствия качества воды в реке Днепр, требуемого для нужд АЭС, в связи с повышением минерализации, в первую очередь, карбонатной жесткости речной воды сверх пределов, на которые рассчитана система подготовки циркуляционной воды на АЭ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рные и зажорные явления в холодные периоды года в виде препятствий из льда и шуги, занесение поверхностного водозабора на р. Днепр как основного источника водоснабжения, шуг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есение наносами водозаборных устройств за счет русловых процессов, особенно в весеннее половодь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рийные ситуации и неисправности в водоподъемном оборудовании, в сетях подвода воды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счетах учитывались затраты только на постоянное отчуждение земель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ы проводились по ценам и кадастрам 2007 г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вязи с тем, что не определены места размещения промплощадок, расчёты проводились по усреднённым характеристикам площадок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сравнение Краснополянской и Кукшиновской площадок возможного размещения атомной электростанции (АЭС) по внеплощадочным инженерным сетям, землепользованию и демографии (с водохранилищем) представлены в таблице 2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rPr/>
      </w:pPr>
      <w:r>
        <w:rPr/>
        <w:t>Таблица 2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041"/>
        <w:gridCol w:w="723"/>
        <w:gridCol w:w="1351"/>
        <w:gridCol w:w="1306"/>
        <w:gridCol w:w="1924"/>
        <w:gridCol w:w="51"/>
      </w:tblGrid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-полянская площадк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ши-новская площадк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мощность АЭС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укрупненной площадки на стабильных блоках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 РУП «Геосервис»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ромплощадк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РУП «ЦНИИКИВР»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среднесуточный расход воды в р. Днепр (97% обеспеченности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*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технической воде (подпитка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*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среднесуточный возможный забор воды из р. Днепр (25% обеспеченности) для подпитк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7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2,55</w:t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positio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 ж/д пути: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Минский «Промтранс-проект» № 5-04/415 от 06.06.200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строительства (в ценах 2007 г.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84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3,6</w:t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и: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строительства (в ценах 2007 г.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68,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78,8</w:t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уждение земель под авто - и ж/д дороги общее,</w:t>
            </w:r>
          </w:p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н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г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электрической мощности: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«Белэнергосетьпроект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ЭП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вложения (в ценах 2007 г.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62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60,9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водоснабжение водоводов до площадки: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«Белкоммун-проект»</w:t>
            </w:r>
          </w:p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/653д от 06.06.2007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двух водоводов до площадк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66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27,8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е отчуждение земель под промплощадку и внешние сети: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0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ые затрат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0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114,9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еление: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ые затраты на переселение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,0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ое водохранилище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РУП «ЦНИИКИВР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топлен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подтоплен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еление людей</w:t>
            </w:r>
          </w:p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она затопления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«БЕЛНИИ-ГРАДОС-ТРОИТЕ-ЛЬСТВА» № 01/900 от 06.06.200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ые затраты на переселение (зона затопления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6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6,0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еление людей</w:t>
            </w:r>
          </w:p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она подтопления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ые затраты на переселение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,0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щерб от отчуждения земель (зона затопления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8220,0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РУП «Института почвоведения и агрохимии» № 350 от 12.06.200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щерб от отчуждения земель (зона подтопления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164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3678,0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7532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1418,0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* Возможны перебои подачи воды из основного источника водоснабжения АЭС - реки Днепр, основные причины которых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катастрофического маловодья при возможных засухах с вероятностью превышения, более чем 97%, а также глобальным изменением климата, которое не позволяет технически осуществлять забор воды, либо при этом будут существенно нарушены экологические ограничения, связанные с забором не более четверти сто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случаи несоответствия качества воды в реке Днепр, требуемого для нужд АЭС, в связи с повышением минерализации, в первую очередь, карбонатной жесткости речной воды сверх пределов, на которые рассчитана система подготовки циркуляционной воды на АЭ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рные и зажорные явления в холодные периоды года в виде препятствий из льда и шуги, занесение поверхностного водозабора на р.Днепр, как основного источника водоснабжения, шуг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есение наносами водозаборных устройств за счет русловых процессов, особенно в весеннее половодь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ые ситуации и неисправности в водоподъемном оборудовании, в сетях подвода воды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счетах учитывались затраты только на постоянное отчуждение земель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ы проводились по ценам и кадастрам 2007 г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вязи с тем, что не определены места размещения промплощадок, расчеты проводились по усреднённым характеристикам площадок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Беларуси рассматриваются три площадки для строительства АЭС - Краснополянская и Кукшиновская в Могилевской области, а также Островецкая в Гродненской области. Проведение геолого- разведочных работ на нескольких площадках обусловлено требованием МАГАТЭ, в соответствии с которым для принятия решения о строительстве АЭС необходимо наличие не менее двух одинаковых площадок. Ни на одной из этих трех площадок не было выявлено запрещающих строительство факторов: ни с точки зрения устойчивости грунтов, ни гидрологии, ни сейсмо-тектоники. По словам ученых, выявленные отдельные "трудности" можно решить за счет инженерных методов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вецкая площадка расположена в Островецком районе Гродненской области на севере Беларуси. Она находится в северной части Островецкого района вблизи автомобильной дороги Р- 45 (раньше - А-235) Вильнюс - Полоцк на участке между деревнями Гоза и Михалишки. Расстояние от площадки (по прямой) до Минска составляет 134 км, Островца - 18 км, границы с Литвой - 20 км, Вильнюса - 53 км. До озера Свирь - 19 километров, озера Нарочь - 40 км, до группы Сарочанских озер - 14 км, реки Вилия - 6 км. Островецкий район относится к пограничной зон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аруси планируется построить АЭС с двумя блоками на 1 тыс. МВт каждый, оснащенными водо-водяными реакторами. К общестроительным работам планируется приступить в конце текущего - начале будущего года, а строительство самой белорусской атомной станции планируется начать в конце будущего года, когда будет подготовлено технико-экономическое обоснование. По разным оценкам, стоимость проекта может составить $4-6 млрд. Ввод первого блока намечен на 2016 год, второго - на 2018 го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райний срок принятия окончательного решения по площадке назначен на 1 декабря 2008 года.</w:t>
      </w:r>
      <w:bookmarkStart w:id="0" w:name="_Список_литературы"/>
      <w:bookmarkEnd w:id="0"/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нтернет-ресурс АтомСтройЭкспорт Режим доступа: http://www.atomstroyexport.ru/nuclear_market/analytics– Дата доступа: 200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ет-ресурс </w:t>
      </w:r>
      <w:r>
        <w:rPr>
          <w:rFonts w:cs="Times New Roman" w:ascii="Times New Roman" w:hAnsi="Times New Roman"/>
          <w:sz w:val="28"/>
          <w:szCs w:val="28"/>
          <w:lang w:val="en-US"/>
        </w:rPr>
        <w:t>DW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http://www.dw-world.de/dw/article– Дата доступа: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42" w:leader="none"/>
          <w:tab w:val="left" w:pos="540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авовое агентство "Регистр" Режим доступа http://www.profmedia.by- Дата доступа 2008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42" w:leader="none"/>
          <w:tab w:val="left" w:pos="540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А.М. Боровикова, О.Г. Матюкова, С.А. Малыхина, В.Г. Молодых, В.В. Скурат на Международном семинаре «Научные проблемы развития атомной энергетики на современном этапе», Минск, Республика Беларусь, 13-15 ноября 2007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ерия изданий по безопасности «Безопасность ядерных установок» Международное агентство по атомной энергии, Вена, 1993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ини Р. Размещение энергетических объектов: выбор решения. Под ред. Ю.И. Корякина. – Москва Энегроатомиздат 1983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St18z0">
    <w:name w:val="WW8NumSt18z0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59" w:before="0" w:after="0"/>
      <w:ind w:firstLine="709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69" w:leader="dot"/>
      </w:tabs>
      <w:spacing w:before="0" w:after="120"/>
    </w:pPr>
    <w:rPr>
      <w:rFonts w:ascii="Cambria" w:hAnsi="Cambria" w:cs="Cambria"/>
      <w:color w:val="000000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firstLine="567"/>
    </w:pPr>
    <w:rPr>
      <w:rFonts w:ascii="Cambria" w:hAnsi="Cambria" w:cs="Cambria"/>
      <w:lang w:val="en-US"/>
    </w:rPr>
  </w:style>
  <w:style w:type="paragraph" w:styleId="Contents3">
    <w:name w:val="TOC 3"/>
    <w:basedOn w:val="Normal"/>
    <w:next w:val="Normal"/>
    <w:pPr>
      <w:ind w:left="440" w:firstLine="567"/>
    </w:pPr>
    <w:rPr>
      <w:rFonts w:ascii="Cambria" w:hAnsi="Cambria" w:cs="Cambri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03:00Z</dcterms:created>
  <dc:creator>Саша и Сирожа</dc:creator>
  <dc:description/>
  <cp:keywords/>
  <dc:language>en-US</dc:language>
  <cp:lastModifiedBy>SYSTEM</cp:lastModifiedBy>
  <cp:lastPrinted>2007-09-11T07:01:00Z</cp:lastPrinted>
  <dcterms:modified xsi:type="dcterms:W3CDTF">2011-09-19T07:03:00Z</dcterms:modified>
  <cp:revision>2</cp:revision>
  <dc:subject/>
  <dc:title>Министерство образования Республики Беларусь</dc:title>
</cp:coreProperties>
</file>