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ЧЕСАЯ МОДЕЛЬ КИНЕТИКИ ЗАМЕДЛЕННОЙ ФЛУОРЕСЦЕНЦИИ В Н.-ПАРАФИНА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лодунов В.В., Дмитриев В.В., Пономаренко А.В., Добровольская И.А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Аннигиляционная замедленная флуоресценция органических соединений в настоящее время является предметом многочисленных исследований в различных средах и находит широкое применение как метод для изучения триплетных состояний молекул и процессов, происходящих с их участием. В работах [1,2] впервые получены тонкоструктурные спектры (квазилинейчатые) замедленной флуоресценции в системах Шпольского. Здесь же было показано, что в отличие от фосфоресценции, затухание замедленной флуоресценции является неэкспоненциальным. Однако закон ее затухания не был установлен.</w:t>
      </w:r>
    </w:p>
    <w:p>
      <w:pPr>
        <w:pStyle w:val="21"/>
        <w:spacing w:lineRule="atLeast" w:line="220"/>
        <w:ind w:firstLine="454"/>
        <w:rPr/>
      </w:pPr>
      <w:r>
        <w:rPr/>
        <w:t>В настоящей работе предложена математическая модель кинетики затухания замедленной флуоресценции твердых растворов органических соединений, интегрирование которой позволило установить ее характер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Константа скорости аннигиляции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висит как от расстояния между молекулами в паре, так и от их взаимной ориентации. В реальных системах существует статистический разброс как по расстояниям, так и по ориентации молекул. Это приводит к статистическому разбросу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ствием чего характер кинетики замедленной флуоресценции должен быть многоэкспоненциальным.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ого, закон затухания элементарного светового потока можно записать в виде</w:t>
      </w:r>
    </w:p>
    <w:p>
      <w:pPr>
        <w:pStyle w:val="Normal"/>
        <w:spacing w:lineRule="atLeast" w:line="220"/>
        <w:ind w:firstLine="454"/>
        <w:jc w:val="right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4351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1)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функция распределения молекул по величин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условленная статистическим разбросом по </w:t>
      </w:r>
      <w:r>
        <w:rPr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1"/>
        <w:spacing w:lineRule="atLeast" w:line="220"/>
        <w:ind w:firstLine="454"/>
        <w:rPr/>
      </w:pPr>
      <w:r>
        <w:rPr/>
        <w:t xml:space="preserve">Поскольку </w:t>
      </w:r>
      <w:r>
        <w:rPr/>
        <w:drawing>
          <wp:inline distT="0" distB="0" distL="0" distR="0">
            <wp:extent cx="3048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меет смысл плотности вероятности, то она нормирована на единицу</w:t>
      </w:r>
    </w:p>
    <w:p>
      <w:pPr>
        <w:pStyle w:val="21"/>
        <w:spacing w:lineRule="atLeast" w:line="220"/>
        <w:ind w:firstLine="454"/>
        <w:jc w:val="right"/>
        <w:rPr/>
      </w:pPr>
      <w:r>
        <w:rPr/>
        <w:drawing>
          <wp:inline distT="0" distB="0" distL="0" distR="0">
            <wp:extent cx="7112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>(2)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раницы сегмента, на котором функция </w:t>
      </w:r>
      <w:r>
        <w:rPr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лична от нуля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точные грани на сегменте </w:t>
      </w: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нтегрируема на нем, а функция </w:t>
      </w:r>
      <w:r>
        <w:rPr>
          <w:sz w:val="28"/>
          <w:szCs w:val="28"/>
        </w:rPr>
        <w:drawing>
          <wp:inline distT="0" distB="0" distL="0" distR="0">
            <wp:extent cx="8890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 изменяет знак на этом сегменте и также интегрируема на нем, то на основании первой формулы среднего значения в обобщенном виде можно записать</w:t>
      </w:r>
    </w:p>
    <w:p>
      <w:pPr>
        <w:pStyle w:val="Normal"/>
        <w:spacing w:lineRule="atLeast" w:line="220"/>
        <w:ind w:firstLine="454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3622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3)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екоторое число на данном сегменте.</w:t>
      </w:r>
    </w:p>
    <w:p>
      <w:pPr>
        <w:pStyle w:val="21"/>
        <w:spacing w:lineRule="atLeast" w:line="220"/>
        <w:ind w:firstLine="454"/>
        <w:rPr/>
      </w:pPr>
      <w:r>
        <w:rPr/>
        <w:t>Исходя из (2) можно записать</w:t>
      </w:r>
    </w:p>
    <w:p>
      <w:pPr>
        <w:pStyle w:val="21"/>
        <w:spacing w:lineRule="atLeast" w:line="220"/>
        <w:ind w:firstLine="454"/>
        <w:jc w:val="right"/>
        <w:rPr/>
      </w:pPr>
      <w:r>
        <w:rPr/>
        <w:drawing>
          <wp:inline distT="0" distB="0" distL="0" distR="0">
            <wp:extent cx="1066800" cy="368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98" r="-3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4)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 учетом (4) , после интегрирования (3), получим закон затухания</w:t>
      </w:r>
    </w:p>
    <w:p>
      <w:pPr>
        <w:pStyle w:val="21"/>
        <w:spacing w:lineRule="atLeast" w:line="220"/>
        <w:ind w:firstLine="454"/>
        <w:jc w:val="right"/>
        <w:rPr/>
      </w:pPr>
      <w:r>
        <w:rPr/>
        <w:drawing>
          <wp:inline distT="0" distB="0" distL="0" distR="0">
            <wp:extent cx="2171700" cy="38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5)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>С целью проверки формулы (5) была исследована кинетика затухания замедленной флуоресценции 1,2-бензпирена в додекане  и коронена в н.-октане при 77 К. Концентрация 1,2-бензпирена и коронена равнялась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оль/л. Додекан является «неудобным» растворителем для 1,2-бензпирена, поэтому спектр замедленной флуоресценции представляет собой полосы с разрешенной колебательной структурой, за который ответственны молекулы, вытесненные на поверхность кристалликов. Н.-октан является «удобным» растворителем для коронена и поэтому его спектр является тонкоструктурным [2].</w:t>
      </w:r>
    </w:p>
    <w:p>
      <w:pPr>
        <w:pStyle w:val="Normal"/>
        <w:spacing w:lineRule="atLeast" w:line="220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51485</wp:posOffset>
                </wp:positionV>
                <wp:extent cx="2874645" cy="2374900"/>
                <wp:effectExtent l="635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4600" cy="2374920"/>
                          <a:chOff x="0" y="0"/>
                          <a:chExt cx="2874600" cy="237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74600" cy="205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4600" cy="20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353520"/>
                              <a:ext cx="720" cy="128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638360"/>
                              <a:ext cx="2844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423800"/>
                              <a:ext cx="2844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208520"/>
                              <a:ext cx="2844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000080"/>
                              <a:ext cx="2844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785520"/>
                              <a:ext cx="2844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570240"/>
                              <a:ext cx="2844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1643400"/>
                              <a:ext cx="209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720" y="1605240"/>
                              <a:ext cx="720" cy="32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5720" y="1605240"/>
                              <a:ext cx="720" cy="32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1320" y="1605240"/>
                              <a:ext cx="720" cy="32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8640" y="1605240"/>
                              <a:ext cx="720" cy="32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9640" y="1605240"/>
                              <a:ext cx="720" cy="32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570240"/>
                              <a:ext cx="8640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67">
                                  <a:moveTo>
                                    <a:pt x="0" y="0"/>
                                  </a:moveTo>
                                  <a:lnTo>
                                    <a:pt x="63" y="134"/>
                                  </a:lnTo>
                                  <a:lnTo>
                                    <a:pt x="136" y="26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739800"/>
                              <a:ext cx="864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15">
                                  <a:moveTo>
                                    <a:pt x="0" y="0"/>
                                  </a:moveTo>
                                  <a:lnTo>
                                    <a:pt x="63" y="113"/>
                                  </a:lnTo>
                                  <a:lnTo>
                                    <a:pt x="136" y="2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876240"/>
                              <a:ext cx="864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75">
                                  <a:moveTo>
                                    <a:pt x="0" y="0"/>
                                  </a:moveTo>
                                  <a:lnTo>
                                    <a:pt x="64" y="93"/>
                                  </a:lnTo>
                                  <a:lnTo>
                                    <a:pt x="136" y="17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987480"/>
                              <a:ext cx="921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3">
                                  <a:moveTo>
                                    <a:pt x="0" y="0"/>
                                  </a:moveTo>
                                  <a:lnTo>
                                    <a:pt x="73" y="71"/>
                                  </a:lnTo>
                                  <a:lnTo>
                                    <a:pt x="145" y="14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1078200"/>
                              <a:ext cx="864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13">
                                  <a:moveTo>
                                    <a:pt x="0" y="0"/>
                                  </a:moveTo>
                                  <a:lnTo>
                                    <a:pt x="73" y="62"/>
                                  </a:lnTo>
                                  <a:lnTo>
                                    <a:pt x="136" y="1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1149840"/>
                              <a:ext cx="86400" cy="6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1214640"/>
                              <a:ext cx="8640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267560"/>
                              <a:ext cx="86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1">
                                  <a:moveTo>
                                    <a:pt x="0" y="0"/>
                                  </a:moveTo>
                                  <a:lnTo>
                                    <a:pt x="64" y="30"/>
                                  </a:lnTo>
                                  <a:lnTo>
                                    <a:pt x="136" y="6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1306080"/>
                              <a:ext cx="8712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1345680"/>
                              <a:ext cx="86400" cy="3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1378080"/>
                              <a:ext cx="86400" cy="2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404000"/>
                              <a:ext cx="92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31">
                                  <a:moveTo>
                                    <a:pt x="0" y="0"/>
                                  </a:moveTo>
                                  <a:lnTo>
                                    <a:pt x="72" y="20"/>
                                  </a:lnTo>
                                  <a:lnTo>
                                    <a:pt x="145" y="3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1423800"/>
                              <a:ext cx="86400" cy="1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1442880"/>
                              <a:ext cx="86400" cy="1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840" y="1462320"/>
                              <a:ext cx="8640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240" y="1475640"/>
                              <a:ext cx="86400" cy="12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8640" y="1488600"/>
                              <a:ext cx="8640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1501920"/>
                              <a:ext cx="86400" cy="12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1514520"/>
                              <a:ext cx="86400" cy="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521000"/>
                              <a:ext cx="9216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51160"/>
                              <a:ext cx="34200" cy="38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1071720"/>
                              <a:ext cx="34200" cy="38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299960"/>
                              <a:ext cx="34920" cy="38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1404000"/>
                              <a:ext cx="34200" cy="38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1360" y="1456200"/>
                              <a:ext cx="34200" cy="38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360" y="1521000"/>
                              <a:ext cx="34920" cy="39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440" y="1585440"/>
                              <a:ext cx="9216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1370880"/>
                              <a:ext cx="1670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1155600"/>
                              <a:ext cx="1670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947520"/>
                              <a:ext cx="1670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732960"/>
                              <a:ext cx="1670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517680"/>
                              <a:ext cx="9216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320" y="1729080"/>
                              <a:ext cx="9216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120" y="1729080"/>
                              <a:ext cx="1670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3360" y="1729080"/>
                              <a:ext cx="1670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720" y="1729080"/>
                              <a:ext cx="1670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9960" y="1729080"/>
                              <a:ext cx="1670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1680" y="1729080"/>
                              <a:ext cx="1670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9240" y="1715760"/>
                              <a:ext cx="19800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,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90160"/>
                              <a:ext cx="22536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/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79600" y="1602000"/>
                              <a:ext cx="720" cy="32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7720" y="191772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 Кинетика затухания замедленной флуоресценции 1,2-бензпирена в додека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5.55pt;width:226.35pt;height:187pt" coordorigin="0,711" coordsize="4527,3740">
                <v:group id="shape_0" style="position:absolute;left:0;top:711;width:4527;height:3230">
                  <v:rect id="shape_0" fillcolor="white" stroked="f" o:allowincell="f" style="position:absolute;left:0;top:711;width:4526;height:322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53,1268" to="653,3287" stroked="t" o:allowincell="f" style="position:absolute">
                    <v:stroke color="black" weight="9360" startarrow="classic" startarrowwidth="medium" startarrowlength="medium" joinstyle="miter" endcap="flat"/>
                    <v:fill o:detectmouseclick="t" on="false"/>
                    <w10:wrap type="square"/>
                  </v:line>
                  <v:line id="shape_0" from="653,3291" to="697,3291" stroked="t" o:allowincell="f" style="position:absolute">
                    <v:stroke color="black" weight="5760" joinstyle="miter" endcap="flat"/>
                    <v:fill o:detectmouseclick="t" on="false"/>
                    <w10:wrap type="square"/>
                  </v:line>
                  <v:line id="shape_0" from="653,2953" to="697,2953" stroked="t" o:allowincell="f" style="position:absolute">
                    <v:stroke color="black" weight="5760" joinstyle="miter" endcap="flat"/>
                    <v:fill o:detectmouseclick="t" on="false"/>
                    <w10:wrap type="square"/>
                  </v:line>
                  <v:line id="shape_0" from="653,2614" to="697,2614" stroked="t" o:allowincell="f" style="position:absolute">
                    <v:stroke color="black" weight="5760" joinstyle="miter" endcap="flat"/>
                    <v:fill o:detectmouseclick="t" on="false"/>
                    <w10:wrap type="square"/>
                  </v:line>
                  <v:line id="shape_0" from="653,2286" to="697,2286" stroked="t" o:allowincell="f" style="position:absolute">
                    <v:stroke color="black" weight="5760" joinstyle="miter" endcap="flat"/>
                    <v:fill o:detectmouseclick="t" on="false"/>
                    <w10:wrap type="square"/>
                  </v:line>
                  <v:line id="shape_0" from="653,1948" to="697,1948" stroked="t" o:allowincell="f" style="position:absolute">
                    <v:stroke color="black" weight="5760" joinstyle="miter" endcap="flat"/>
                    <v:fill o:detectmouseclick="t" on="false"/>
                    <w10:wrap type="square"/>
                  </v:line>
                  <v:line id="shape_0" from="653,1609" to="697,1609" stroked="t" o:allowincell="f" style="position:absolute">
                    <v:stroke color="black" weight="5760" joinstyle="miter" endcap="flat"/>
                    <v:fill o:detectmouseclick="t" on="false"/>
                    <w10:wrap type="square"/>
                  </v:line>
                  <v:line id="shape_0" from="603,3299" to="3895,3299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653,3239" to="653,3289" stroked="t" o:allowincell="f" style="position:absolute;flip:y">
                    <v:stroke color="black" weight="5760" joinstyle="miter" endcap="flat"/>
                    <v:fill o:detectmouseclick="t" on="false"/>
                    <w10:wrap type="square"/>
                  </v:line>
                  <v:line id="shape_0" from="1206,3239" to="1206,3289" stroked="t" o:allowincell="f" style="position:absolute;flip:y">
                    <v:stroke color="black" weight="5760" joinstyle="miter" endcap="flat"/>
                    <v:fill o:detectmouseclick="t" on="false"/>
                    <w10:wrap type="square"/>
                  </v:line>
                  <v:line id="shape_0" from="1750,3239" to="1750,3289" stroked="t" o:allowincell="f" style="position:absolute;flip:y">
                    <v:stroke color="black" weight="5760" joinstyle="miter" endcap="flat"/>
                    <v:fill o:detectmouseclick="t" on="false"/>
                    <w10:wrap type="square"/>
                  </v:line>
                  <v:line id="shape_0" from="2848,3239" to="2848,3289" stroked="t" o:allowincell="f" style="position:absolute;flip:y">
                    <v:stroke color="black" weight="5760" joinstyle="miter" endcap="flat"/>
                    <v:fill o:detectmouseclick="t" on="false"/>
                    <w10:wrap type="square"/>
                  </v:line>
                  <v:line id="shape_0" from="3401,3239" to="3401,3289" stroked="t" o:allowincell="f" style="position:absolute;flip:y">
                    <v:stroke color="black" weight="5760" joinstyle="miter" endcap="flat"/>
                    <v:fill o:detectmouseclick="t" on="false"/>
                    <w10:wrap type="square"/>
                  </v:line>
                  <v:shape id="shape_0" coordsize="136,267" path="m0,0l63,134l136,267e" stroked="t" o:allowincell="f" style="position:absolute;left:653;top:1609;width:135;height:266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36,215" path="m0,0l63,113l136,215e" stroked="t" o:allowincell="f" style="position:absolute;left:789;top:1876;width:135;height:214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36,175" path="m0,0l64,93l136,175e" stroked="t" o:allowincell="f" style="position:absolute;left:925;top:2091;width:135;height:174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45,143" path="m0,0l73,71l145,143e" stroked="t" o:allowincell="f" style="position:absolute;left:1061;top:2266;width:144;height:142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36,113" path="m0,0l73,62l136,113e" stroked="t" o:allowincell="f" style="position:absolute;left:1206;top:2409;width:135;height:112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1342,2522" to="1477,262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478,2624" to="1613,270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36,61" path="m0,0l64,30l136,61e" stroked="t" o:allowincell="f" style="position:absolute;left:1614;top:2707;width:135;height:60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1750,2768" to="1886,282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887,2830" to="2022,288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023,2881" to="2158,292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45,31" path="m0,0l72,20l145,31e" stroked="t" o:allowincell="f" style="position:absolute;left:2159;top:2922;width:144;height:30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2304,2953" to="2439,298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440,2983" to="2575,301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576,3014" to="2711,303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712,3035" to="2847,305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48,3055" to="2983,307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984,3076" to="3119,30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120,3096" to="3255,31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256,3106" to="3400,312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rect id="shape_0" fillcolor="black" stroked="t" o:allowincell="f" style="position:absolute;left:626;top:1579;width:53;height:60;mso-wrap-style:none;v-text-anchor:middle">
                    <v:fill o:detectmouseclick="t" type="solid" color2="white"/>
                    <v:stroke color="black" weight="5760" joinstyle="miter" endcap="flat"/>
                    <w10:wrap type="square"/>
                  </v:rect>
                  <v:rect id="shape_0" fillcolor="black" stroked="t" o:allowincell="f" style="position:absolute;left:1179;top:2399;width:53;height:60;mso-wrap-style:none;v-text-anchor:middle">
                    <v:fill o:detectmouseclick="t" type="solid" color2="white"/>
                    <v:stroke color="black" weight="5760" joinstyle="miter" endcap="flat"/>
                    <w10:wrap type="square"/>
                  </v:rect>
                  <v:rect id="shape_0" fillcolor="black" stroked="t" o:allowincell="f" style="position:absolute;left:1723;top:2758;width:54;height:60;mso-wrap-style:none;v-text-anchor:middle">
                    <v:fill o:detectmouseclick="t" type="solid" color2="white"/>
                    <v:stroke color="black" weight="5760" joinstyle="miter" endcap="flat"/>
                    <w10:wrap type="square"/>
                  </v:rect>
                  <v:rect id="shape_0" fillcolor="black" stroked="t" o:allowincell="f" style="position:absolute;left:2277;top:2922;width:53;height:60;mso-wrap-style:none;v-text-anchor:middle">
                    <v:fill o:detectmouseclick="t" type="solid" color2="white"/>
                    <v:stroke color="black" weight="5760" joinstyle="miter" endcap="flat"/>
                    <w10:wrap type="square"/>
                  </v:rect>
                  <v:rect id="shape_0" fillcolor="black" stroked="t" o:allowincell="f" style="position:absolute;left:2821;top:3004;width:53;height:60;mso-wrap-style:none;v-text-anchor:middle">
                    <v:fill o:detectmouseclick="t" type="solid" color2="white"/>
                    <v:stroke color="black" weight="5760" joinstyle="miter" endcap="flat"/>
                    <w10:wrap type="square"/>
                  </v:rect>
                  <v:rect id="shape_0" fillcolor="black" stroked="t" o:allowincell="f" style="position:absolute;left:3374;top:3106;width:54;height:61;mso-wrap-style:none;v-text-anchor:middle">
                    <v:fill o:detectmouseclick="t" type="solid" color2="white"/>
                    <v:stroke color="black" weight="576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0;top:3208;width:144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2;top:2870;width:262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2;top:2531;width:262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2;top:2203;width:262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2;top:1865;width:262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0;top:1526;width:144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6;top:3434;width:144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15;top:3434;width:262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59;top:3434;width:262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12;top:3434;width:262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756;top:3434;width:262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10;top:3434;width:262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47;top:3413;width:311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,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00;top:1168;width:354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/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30,3234" to="2330,3284" stroked="t" o:allowincell="f" style="position:absolute;flip:y">
                    <v:stroke color="black" weight="57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327;top:3731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 Кинетика затухания замедленной флуоресценции 1,2-бензпирена в додекан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В качестве примера на рис.1 представлена теоретическая кривая (сплошная линия) затухания замедленной флуоресценции 1,2-бензпирена в додекане, построенная с использованием формулы (5). Параметр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ялся по формуле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жизни молекул в триплетном состоянии в отсутствие анниниляции и равнялся 1.03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Оценка параметра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дилась по начальной стадии затухания, а затем варьировалась в небольших пределах до наилучшего совпадения с экспериментальными данными. Экспериментальные точки наилучшим образом укладываются на теоретическую кривую при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tLeast" w:line="220"/>
        <w:ind w:firstLine="45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-971550</wp:posOffset>
                </wp:positionV>
                <wp:extent cx="2794000" cy="2406650"/>
                <wp:effectExtent l="0" t="635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960" cy="2406600"/>
                          <a:chOff x="0" y="0"/>
                          <a:chExt cx="2793960" cy="240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0760" y="108000"/>
                            <a:ext cx="2743200" cy="216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94960" cy="211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4960" cy="211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34080"/>
                              <a:ext cx="720" cy="132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657440"/>
                              <a:ext cx="26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436400"/>
                              <a:ext cx="26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216080"/>
                              <a:ext cx="26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995760"/>
                              <a:ext cx="26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774720"/>
                              <a:ext cx="26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554400"/>
                              <a:ext cx="26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657440"/>
                              <a:ext cx="199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0" y="1623240"/>
                              <a:ext cx="720" cy="33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9320" y="1623240"/>
                              <a:ext cx="720" cy="33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1623240"/>
                              <a:ext cx="720" cy="33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440" y="1623240"/>
                              <a:ext cx="720" cy="33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6520" y="1623240"/>
                              <a:ext cx="720" cy="33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5200" y="1623240"/>
                              <a:ext cx="720" cy="33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554400"/>
                              <a:ext cx="640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11">
                                  <a:moveTo>
                                    <a:pt x="0" y="0"/>
                                  </a:moveTo>
                                  <a:lnTo>
                                    <a:pt x="51" y="105"/>
                                  </a:lnTo>
                                  <a:lnTo>
                                    <a:pt x="101" y="21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688320"/>
                              <a:ext cx="70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9">
                                  <a:moveTo>
                                    <a:pt x="0" y="0"/>
                                  </a:moveTo>
                                  <a:lnTo>
                                    <a:pt x="51" y="94"/>
                                  </a:lnTo>
                                  <a:lnTo>
                                    <a:pt x="111" y="17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802080"/>
                              <a:ext cx="64800" cy="9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901800"/>
                              <a:ext cx="6408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988560"/>
                              <a:ext cx="705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6">
                                  <a:moveTo>
                                    <a:pt x="0" y="0"/>
                                  </a:moveTo>
                                  <a:lnTo>
                                    <a:pt x="51" y="63"/>
                                  </a:lnTo>
                                  <a:lnTo>
                                    <a:pt x="111" y="11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1062360"/>
                              <a:ext cx="6480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1122840"/>
                              <a:ext cx="64800" cy="5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1176120"/>
                              <a:ext cx="69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4">
                                  <a:moveTo>
                                    <a:pt x="0" y="0"/>
                                  </a:moveTo>
                                  <a:lnTo>
                                    <a:pt x="50" y="42"/>
                                  </a:lnTo>
                                  <a:lnTo>
                                    <a:pt x="110" y="7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760" y="1222920"/>
                              <a:ext cx="6480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1262880"/>
                              <a:ext cx="6480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1303200"/>
                              <a:ext cx="698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53">
                                  <a:moveTo>
                                    <a:pt x="0" y="0"/>
                                  </a:moveTo>
                                  <a:lnTo>
                                    <a:pt x="50" y="32"/>
                                  </a:lnTo>
                                  <a:lnTo>
                                    <a:pt x="110" y="5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1336680"/>
                              <a:ext cx="64800" cy="2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363320"/>
                              <a:ext cx="64800" cy="2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1389960"/>
                              <a:ext cx="69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31">
                                  <a:moveTo>
                                    <a:pt x="0" y="0"/>
                                  </a:moveTo>
                                  <a:lnTo>
                                    <a:pt x="50" y="21"/>
                                  </a:lnTo>
                                  <a:lnTo>
                                    <a:pt x="110" y="3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640" y="1409760"/>
                              <a:ext cx="64800" cy="2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1429920"/>
                              <a:ext cx="64800" cy="1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240" y="1449720"/>
                              <a:ext cx="69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2">
                                  <a:moveTo>
                                    <a:pt x="0" y="0"/>
                                  </a:moveTo>
                                  <a:lnTo>
                                    <a:pt x="51" y="11"/>
                                  </a:lnTo>
                                  <a:lnTo>
                                    <a:pt x="110" y="2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080" y="1463760"/>
                              <a:ext cx="6480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1477080"/>
                              <a:ext cx="6480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14904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1">
                                  <a:moveTo>
                                    <a:pt x="0" y="0"/>
                                  </a:moveTo>
                                  <a:lnTo>
                                    <a:pt x="51" y="10"/>
                                  </a:lnTo>
                                  <a:lnTo>
                                    <a:pt x="110" y="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1503720"/>
                              <a:ext cx="64800" cy="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1320" y="1510200"/>
                              <a:ext cx="6480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1523520"/>
                              <a:ext cx="69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">
                                  <a:moveTo>
                                    <a:pt x="0" y="0"/>
                                  </a:moveTo>
                                  <a:lnTo>
                                    <a:pt x="51" y="11"/>
                                  </a:lnTo>
                                  <a:lnTo>
                                    <a:pt x="110" y="1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1530360"/>
                              <a:ext cx="64800" cy="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536840"/>
                              <a:ext cx="6480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0" y="1543680"/>
                              <a:ext cx="69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">
                                  <a:moveTo>
                                    <a:pt x="0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11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1550160"/>
                              <a:ext cx="6480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840" y="1557000"/>
                              <a:ext cx="64800" cy="6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53460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82152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106236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117612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296000"/>
                              <a:ext cx="32400" cy="4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136332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1436400"/>
                              <a:ext cx="32400" cy="4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49652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680" y="153036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6880" y="160344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1382400"/>
                              <a:ext cx="1602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1162080"/>
                              <a:ext cx="1602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941760"/>
                              <a:ext cx="1602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721440"/>
                              <a:ext cx="1602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80" y="5011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280" y="1749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360" y="1749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6040" y="1749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0120" y="1749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4200" y="1749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240" y="1749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7680" y="1731600"/>
                              <a:ext cx="19800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,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920" y="296640"/>
                              <a:ext cx="22536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/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5240" y="194940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 Кинетика затухания замедленной флуоресценции коронена в н.-окта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6.5pt;width:220pt;height:189.5pt" coordorigin="-180,-1530" coordsize="4400,3790">
                <v:rect id="shape_0" stroked="f" o:allowincell="f" style="position:absolute;left:-100;top:-1360;width:4319;height:340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-180;top:-1530;width:4244;height:3325">
                  <v:rect id="shape_0" fillcolor="white" stroked="f" o:allowincell="f" style="position:absolute;left:-180;top:-1530;width:4243;height:3324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364,-1004" to="364,1079" stroked="t" o:allowincell="f" style="position:absolute">
                    <v:stroke color="black" weight="9360" startarrow="classic" startarrowwidth="medium" startarrowlength="medium" joinstyle="miter" endcap="flat"/>
                    <v:fill o:detectmouseclick="t" on="false"/>
                    <w10:wrap type="square"/>
                  </v:line>
                  <v:line id="shape_0" from="364,1080" to="405,1080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line id="shape_0" from="364,732" to="405,732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line id="shape_0" from="364,385" to="405,385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line id="shape_0" from="364,38" to="405,38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line id="shape_0" from="364,-310" to="405,-310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line id="shape_0" from="364,-657" to="405,-657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line id="shape_0" from="364,1080" to="3503,1080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364,1026" to="364,1078" stroked="t" o:allowincell="f" style="position:absolute;flip:y">
                    <v:stroke color="black" weight="5040" joinstyle="miter" endcap="flat"/>
                    <v:fill o:detectmouseclick="t" on="false"/>
                    <w10:wrap type="square"/>
                  </v:line>
                  <v:line id="shape_0" from="890,1026" to="890,1078" stroked="t" o:allowincell="f" style="position:absolute;flip:y">
                    <v:stroke color="black" weight="5040" joinstyle="miter" endcap="flat"/>
                    <v:fill o:detectmouseclick="t" on="false"/>
                    <w10:wrap type="square"/>
                  </v:line>
                  <v:line id="shape_0" from="1408,1026" to="1408,1078" stroked="t" o:allowincell="f" style="position:absolute;flip:y">
                    <v:stroke color="black" weight="5040" joinstyle="miter" endcap="flat"/>
                    <v:fill o:detectmouseclick="t" on="false"/>
                    <w10:wrap type="square"/>
                  </v:line>
                  <v:line id="shape_0" from="1934,1026" to="1934,1078" stroked="t" o:allowincell="f" style="position:absolute;flip:y">
                    <v:stroke color="black" weight="5040" joinstyle="miter" endcap="flat"/>
                    <v:fill o:detectmouseclick="t" on="false"/>
                    <w10:wrap type="square"/>
                  </v:line>
                  <v:line id="shape_0" from="2460,1026" to="2460,1078" stroked="t" o:allowincell="f" style="position:absolute;flip:y">
                    <v:stroke color="black" weight="5040" joinstyle="miter" endcap="flat"/>
                    <v:fill o:detectmouseclick="t" on="false"/>
                    <w10:wrap type="square"/>
                  </v:line>
                  <v:line id="shape_0" from="2978,1026" to="2978,1078" stroked="t" o:allowincell="f" style="position:absolute;flip:y">
                    <v:stroke color="black" weight="5040" joinstyle="miter" endcap="flat"/>
                    <v:fill o:detectmouseclick="t" on="false"/>
                    <w10:wrap type="square"/>
                  </v:line>
                  <v:shape id="shape_0" coordsize="101,211" path="m0,0l51,105l101,211e" stroked="t" o:allowincell="f" style="position:absolute;left:364;top:-657;width:100;height:210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11,179" path="m0,0l51,94l111,179e" stroked="t" o:allowincell="f" style="position:absolute;left:465;top:-446;width:110;height:178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576,-267" to="677,-11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7,-110" to="777,2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1,116" path="m0,0l51,63l111,116e" stroked="t" o:allowincell="f" style="position:absolute;left:779;top:27;width:110;height:11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890,143" to="991,23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92,238" to="1093,32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74" path="m0,0l50,42l110,74e" stroked="t" o:allowincell="f" style="position:absolute;left:1094;top:322;width:109;height:73;mso-wrap-style:none;v-text-anchor:middle">
                    <v:fill o:detectmouseclick="t" on="false"/>
                    <v:stroke color="black" weight="5040" joinstyle="round" endcap="flat"/>
                    <w10:wrap type="square"/>
                  </v:shape>
                  <v:line id="shape_0" from="1204,396" to="1305,45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306,459" to="1407,52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53" path="m0,0l50,32l110,53e" stroked="t" o:allowincell="f" style="position:absolute;left:1408;top:522;width:109;height:52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1518,575" to="1619,61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620,617" to="1721,65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31" path="m0,0l50,21l110,31e" stroked="t" o:allowincell="f" style="position:absolute;left:1722;top:659;width:109;height:30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1832,690" to="1933,72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934,722" to="2035,75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22" path="m0,0l51,11l110,22e" stroked="t" o:allowincell="f" style="position:absolute;left:2036;top:753;width:109;height:21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2146,775" to="2247,7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248,796" to="2349,81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21" path="m0,0l51,10l110,21e" stroked="t" o:allowincell="f" style="position:absolute;left:2350;top:817;width:109;height:20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2460,838" to="2561,84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562,848" to="2663,86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11" path="m0,0l51,11l110,11e" stroked="t" o:allowincell="f" style="position:absolute;left:2664;top:869;width:109;height:10;mso-wrap-style:none;v-text-anchor:middle">
                    <v:fill o:detectmouseclick="t" on="false"/>
                    <v:stroke color="black" weight="5040" joinstyle="round" endcap="flat"/>
                    <w10:wrap type="square"/>
                  </v:shape>
                  <v:line id="shape_0" from="2774,880" to="2875,88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75,890" to="2976,90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10" path="m0,0l51,0l110,10e" stroked="t" o:allowincell="f" style="position:absolute;left:2978;top:901;width:109;height:9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3087,911" to="3188,92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190,922" to="3291,931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rect id="shape_0" fillcolor="black" stroked="t" o:allowincell="f" style="position:absolute;left:338;top:-688;width:50;height:62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601;top:-236;width:50;height:62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864;top:143;width:50;height:62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1126;top:322;width:50;height:62;mso-wrap-style:none;v-text-anchor:middle">
                    <v:fill o:detectmouseclick="t" type="solid" color2="white"/>
                    <v:stroke color="black" weight="12600" joinstyle="miter" endcap="flat"/>
                    <w10:wrap type="square"/>
                  </v:rect>
                  <v:rect id="shape_0" fillcolor="black" stroked="t" o:allowincell="f" style="position:absolute;left:1382;top:511;width:50;height:63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1645;top:617;width:50;height:62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2171;top:732;width:50;height:63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2697;top:827;width:50;height:62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3214;top:880;width:50;height:62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shape id="shape_0" stroked="f" o:allowincell="f" style="position:absolute;left:193;top:995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1;top:647;width:25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1;top:300;width:25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1;top:-47;width:25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1;top:-394;width:25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3;top:-741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9;top:1226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5;top:1226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73;top:1226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99;top:1226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25;top:1226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3;top:1226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28;top:1197;width:311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,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;top:-1063;width:354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/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80;top:1540;width:37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 Кинетика затухания замедленной флуоресценции коронена в н.-октан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одобные результаты были получены и для замедленной флуоресценции коронена в н.-октане (рис.2). В этом случае при моделировании процесса затухания параметры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24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.2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Как видно из рис.2, и в этом случае экспериментальные точки хорошо укладываются на теоретическую кривую (сплошная линия), построенную с использованием формулы (5).</w:t>
      </w:r>
    </w:p>
    <w:p>
      <w:pPr>
        <w:sectPr>
          <w:type w:val="nextPage"/>
          <w:pgSz w:w="11906" w:h="16838"/>
          <w:pgMar w:left="1219" w:right="1219" w:gutter="0" w:header="0" w:top="936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уравнение (5) удовлетворительно описывает затухание замедленной флуоресценции 1,2-бензпирена в додекане и коронена в н.-октане при 77 К.</w:t>
      </w:r>
    </w:p>
    <w:p>
      <w:pPr>
        <w:pStyle w:val="Normal"/>
        <w:spacing w:lineRule="atLeast" w:line="220"/>
        <w:ind w:firstLine="45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воды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Математическая модель (1) кинетики затухания замедленной флуоресценции построена в предположении многоэкспоненциального ее характера. Интегрирование данной модели дает выражение (5), которое адекватно описывает изменение интенсивности замедленной флуоресценции как 1,2-бензпирена в додекане, так и коронена в н.-октане при 77 К. Это в свою очередь подтверждает, что характер ее затухания определяется суммой экспонент с непрерывно изменяющимся временем затухания от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1"/>
        <w:spacing w:lineRule="atLeast" w:line="220"/>
        <w:ind w:firstLine="45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1"/>
        <w:spacing w:lineRule="atLeast" w:line="220"/>
        <w:ind w:firstLine="45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spacing w:lineRule="atLeast" w:line="220"/>
        <w:ind w:firstLine="454"/>
        <w:jc w:val="center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21"/>
        <w:spacing w:lineRule="atLeast" w:line="220"/>
        <w:ind w:firstLine="45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лодунов В.В., Гребенщиков Д.М. Квазилинейчатые спектры замедленной флуоресценции некоторых ароматических углеводородов в н.-парафиновых растворах //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spacing w:val="0"/>
          <w:sz w:val="28"/>
          <w:szCs w:val="28"/>
        </w:rPr>
        <w:t>Оптика и спектроскопия. – 1981. – Т.51, №2. –   С. 374-376.</w:t>
      </w:r>
    </w:p>
    <w:p>
      <w:pPr>
        <w:pStyle w:val="21"/>
        <w:spacing w:lineRule="atLeast" w:line="2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142" w:hanging="0"/>
        <w:rPr/>
      </w:pPr>
      <w:r>
        <w:rPr>
          <w:rStyle w:val="Style17"/>
          <w:spacing w:val="0"/>
          <w:sz w:val="28"/>
          <w:szCs w:val="28"/>
        </w:rPr>
        <w:t>2. Солодунов В.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еренос энергии между разными примесными центрами в матрицах Шпольского. </w:t>
      </w:r>
      <w:r>
        <w:rPr>
          <w:rStyle w:val="Style17"/>
          <w:spacing w:val="0"/>
          <w:sz w:val="28"/>
          <w:szCs w:val="28"/>
        </w:rPr>
        <w:t xml:space="preserve"> // Современные аспекты тонкоструктурной и селективной спектроскопии. Межвузовский сборник научных трудов. – М., 1984. – С. 22-26.</w:t>
      </w:r>
    </w:p>
    <w:sectPr>
      <w:type w:val="nextPage"/>
      <w:pgSz w:w="11906" w:h="16838"/>
      <w:pgMar w:left="1219" w:right="1219" w:gutter="0" w:header="0" w:top="93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Лит-авторы"/>
    <w:qFormat/>
    <w:rPr>
      <w:spacing w:val="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Лит-список"/>
    <w:basedOn w:val="Normal"/>
    <w:qFormat/>
    <w:pPr>
      <w:numPr>
        <w:ilvl w:val="0"/>
        <w:numId w:val="1"/>
      </w:numPr>
      <w:overflowPunct w:val="false"/>
      <w:autoSpaceDE w:val="false"/>
      <w:ind w:left="340" w:hanging="340"/>
      <w:jc w:val="both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16:00Z</dcterms:created>
  <dc:creator>k-fmf-gph</dc:creator>
  <dc:description/>
  <cp:keywords/>
  <dc:language>en-US</dc:language>
  <cp:lastModifiedBy>SYSTEM</cp:lastModifiedBy>
  <dcterms:modified xsi:type="dcterms:W3CDTF">2011-09-19T07:16:00Z</dcterms:modified>
  <cp:revision>2</cp:revision>
  <dc:subject/>
  <dc:title>МАТЕМАТИЧЕСАЯ МОДЕЛЬ КИНЕТИКИ ЗАМЕДЛЕННОЙ ФЛУОРЕСЦЕНЦИИ В Н</dc:title>
</cp:coreProperties>
</file>