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ФЕРАТ</w:t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тему: «</w:t>
      </w:r>
      <w:r>
        <w:rPr>
          <w:b/>
          <w:bCs/>
          <w:iCs/>
          <w:sz w:val="28"/>
          <w:szCs w:val="28"/>
          <w:lang w:val="uk-UA"/>
        </w:rPr>
        <w:t>Ядерні реакції</w:t>
      </w:r>
      <w:r>
        <w:rPr>
          <w:b/>
          <w:bCs/>
          <w:sz w:val="28"/>
          <w:szCs w:val="28"/>
          <w:lang w:val="uk-UA"/>
        </w:rPr>
        <w:t>»</w:t>
      </w:r>
      <w:r>
        <w:br w:type="page"/>
      </w:r>
    </w:p>
    <w:p>
      <w:pPr>
        <w:pStyle w:val="Normal"/>
        <w:tabs>
          <w:tab w:val="clear" w:pos="1134"/>
          <w:tab w:val="left" w:pos="6714" w:leader="none"/>
        </w:tabs>
        <w:spacing w:lineRule="auto" w:line="360"/>
        <w:ind w:firstLine="709"/>
        <w:jc w:val="center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lang w:val="uk-UA"/>
        </w:rPr>
      </w:pPr>
      <w:r>
        <w:rPr>
          <w:b/>
          <w:bCs/>
          <w:iCs/>
          <w:sz w:val="28"/>
          <w:lang w:val="uk-UA"/>
        </w:rPr>
      </w:r>
    </w:p>
    <w:p>
      <w:pPr>
        <w:pStyle w:val="TextBody"/>
        <w:spacing w:lineRule="auto" w:line="360" w:before="0" w:after="0"/>
        <w:rPr/>
      </w:pPr>
      <w:r>
        <w:rPr>
          <w:sz w:val="28"/>
        </w:rPr>
        <w:t>1. Природа ядерних реакцій. Поріг і механізм ядерних реакцій.</w:t>
      </w:r>
    </w:p>
    <w:p>
      <w:pPr>
        <w:pStyle w:val="TextBody"/>
        <w:spacing w:lineRule="auto" w:line="360" w:before="0" w:after="0"/>
        <w:rPr/>
      </w:pPr>
      <w:r>
        <w:rPr>
          <w:sz w:val="28"/>
        </w:rPr>
        <w:t>2. Реакції ділення. Ланцюгова реакція. Використання ядерної енергії.</w:t>
      </w:r>
    </w:p>
    <w:p>
      <w:pPr>
        <w:pStyle w:val="TextBody"/>
        <w:spacing w:lineRule="auto" w:line="360" w:before="0" w:after="0"/>
        <w:rPr/>
      </w:pPr>
      <w:r>
        <w:rPr>
          <w:sz w:val="28"/>
        </w:rPr>
        <w:t xml:space="preserve">3. Термоядерні реакції. Енергія зірок. Керований термоядерний синтез. 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 Природа ядерних реакцій. Поріг і механізм ядерних реакцій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Ядерні реакції – це штучне перетворення ядер одних хімічних елементів в ядра інших хімічних елементів під дією на ядра – мішені частинок-снарядів. Вперше ядерну реакцію здійснив у 1919 році Резерфорд, діючи -частинками з енергією біля 7.5 МеВ на ядра азоту </w:t>
      </w:r>
      <w:r>
        <w:rPr>
          <w:sz w:val="28"/>
        </w:rPr>
        <w:drawing>
          <wp:inline distT="0" distB="0" distL="0" distR="0">
            <wp:extent cx="377825" cy="34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943100" cy="356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5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1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Ядерні реакції відбуваються з виконанням законів збереження сумарного масового числа ( верхні індекси ) і сумарного електричного заряду ( нижні індекси ). При здійсненні ядерних реакцій виконуються також закон збереження енергії, імпульсу, моменту імпульсу тощо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Ядерні реакції можуть бути ендотермічними ( з поглинанням енергії ) і екзотермічними ( з виділенням енергії )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айменша енергія частинки-снаряду при якій можлива ендотермічна ядерна реакція, називається енергетичним порогом ядерної реакції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Екзотермічні реакції не мають енергетичного порога і можуть відбуватись при будь-яких значеннях енергії частинок-снарядів. Однак імовірність ядерних перетворень зростає з ростом енергії частинок -снарядів. В ядерній реакції, яку спостерігав Резерфорд у 1919 році, вперше виявлено вільні протони, які до цього часу ще не реєструвались. Ця ядерна реакція відбувається протягом дуже малого часу </w:t>
      </w:r>
      <w:r>
        <w:rPr>
          <w:sz w:val="28"/>
        </w:rPr>
        <w:drawing>
          <wp:inline distT="0" distB="0" distL="0" distR="0">
            <wp:extent cx="733425" cy="231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обхідного для пролітання нуклоном з швидкістю, близькою до швидкості світла, через ядро. Такі реакції називають прямими ядерними реакціям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>В 1930 році здійснена пряма ядерна реакція взаємодії - частинки з ядром берилію і утворенням вільних нейтронів. Нейтронне випромінювання мало досить велику проникну здатність через відсутність електричного заряду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89100" cy="320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2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 відкриттям нейтронів (Чедвік, 1932р.) розпочалась ера різноманітних ядерних реакцій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основі переважної більшості ядерних реакцій є зіткнення частинок-снарядів ( до яких відносяться нейтрони, -частинки, протони, дейтрони ) з ядрами-мішенями. Частинка-снаряд повинна мати достатню енергію для подолання значного потенціального бар’єра кулонівських сил відштовхування ядра-мішені. Проникнувши в ядро-мішень частинка-снаряд застрягає в ньому, передаючи при цьому свою енергію значному числу нуклонів в радіусі дії ядерних сил. Якщо ядро-мішень, одержавши таку енергію, стає збудженим протягом часу </w:t>
      </w:r>
      <w:r>
        <w:rPr>
          <w:sz w:val="28"/>
        </w:rPr>
        <w:drawing>
          <wp:inline distT="0" distB="0" distL="0" distR="0">
            <wp:extent cx="936625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о такі ядерні реакції відбуваються через складене або компаунд-ядро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кладене, або компаунд-ядро через час </w:t>
      </w:r>
      <w:r>
        <w:rPr>
          <w:sz w:val="28"/>
        </w:rPr>
        <w:drawing>
          <wp:inline distT="0" distB="0" distL="0" distR="0">
            <wp:extent cx="847090" cy="262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ереходить в нормальний стан, випромінюючи іншу частинку. Схематично ядерні перетворення через проміжне складене ядро виглядять так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49170" cy="365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3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або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5730" cy="4013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е </w:t>
      </w:r>
      <w:r>
        <w:rPr>
          <w:sz w:val="28"/>
        </w:rPr>
        <w:drawing>
          <wp:inline distT="0" distB="0" distL="0" distR="0">
            <wp:extent cx="518795" cy="314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вихідне ядро – мішень; а – частинка – снаряд; </w:t>
      </w:r>
      <w:r>
        <w:rPr>
          <w:sz w:val="28"/>
        </w:rPr>
        <w:drawing>
          <wp:inline distT="0" distB="0" distL="0" distR="0">
            <wp:extent cx="495300" cy="2971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складене або компаунд-ядро; b – частинка, яка вилітає з ядра внаслідок реакції; </w:t>
      </w:r>
      <w:r>
        <w:rPr>
          <w:sz w:val="28"/>
        </w:rPr>
        <w:drawing>
          <wp:inline distT="0" distB="0" distL="0" distR="0">
            <wp:extent cx="533400" cy="355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ядро, яке є продуктом ядерної реакції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Серед ядерних реакцій, які відбуваються через складене ядро слід відмітити ядерні реакції відриву і ядерні реакції захоплення.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ядерних реакціях відриву частинки – снаряди (дейтрони) віддають ядру – мішені або один протон, або один нейтрон згідно з схемою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402080" cy="4241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76350" cy="381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4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 ядерних реакціях захоплення ядро – мішень поглинувши один протон, або один нейтрон випромінює дейтрон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00150" cy="3505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305560" cy="3835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5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ямі ядерні реакції, а також ті, які відбуваються через складене ядро, потребують досить великих енергій налітаючих частинок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Якщо складене ядро переходить в нормальний стан через час значно більший </w:t>
      </w:r>
      <w:r>
        <w:rPr>
          <w:sz w:val="28"/>
        </w:rPr>
        <w:drawing>
          <wp:inline distT="0" distB="0" distL="0" distR="0">
            <wp:extent cx="685800" cy="215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о говорять, що в такому випадку відбувається штучна радіоактивність. Такою реакцією може бути така реакція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14930" cy="333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65960" cy="3346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96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43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Знайдемо тепловий ефект ядерної реакції, яка здійснюється за схемою </w:t>
      </w:r>
      <w:r>
        <w:rPr>
          <w:sz w:val="28"/>
        </w:rPr>
        <w:drawing>
          <wp:inline distT="0" distB="0" distL="0" distR="0">
            <wp:extent cx="1139825" cy="3454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апишемо спочатку баланс енергій в цій ядерній реакції, враховуючи, що повна енергія ядер дорівнює енергії спокою і кінетичній енергії: </w:t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56555" cy="3276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6555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де індексами </w:t>
      </w:r>
      <w:r>
        <w:rPr>
          <w:iCs/>
          <w:sz w:val="28"/>
        </w:rPr>
        <w:t>а</w:t>
      </w:r>
      <w:r>
        <w:rPr>
          <w:sz w:val="28"/>
        </w:rPr>
        <w:t xml:space="preserve"> і </w:t>
      </w:r>
      <w:r>
        <w:rPr>
          <w:iCs/>
          <w:sz w:val="28"/>
        </w:rPr>
        <w:t>в</w:t>
      </w:r>
      <w:r>
        <w:rPr>
          <w:sz w:val="28"/>
        </w:rPr>
        <w:t xml:space="preserve"> позначені енергії відповідних частинок Е</w:t>
      </w:r>
      <w:r>
        <w:rPr>
          <w:sz w:val="28"/>
          <w:vertAlign w:val="subscript"/>
        </w:rPr>
        <w:t xml:space="preserve">А </w:t>
      </w:r>
      <w:r>
        <w:rPr>
          <w:sz w:val="28"/>
        </w:rPr>
        <w:t>і Е</w:t>
      </w:r>
      <w:r>
        <w:rPr>
          <w:sz w:val="28"/>
          <w:vertAlign w:val="subscript"/>
        </w:rPr>
        <w:t>В</w:t>
      </w:r>
      <w:r>
        <w:rPr>
          <w:sz w:val="28"/>
        </w:rPr>
        <w:t>; Е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кінетична енергія ядра-мішені; Е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кінетична енергія вихідного ядра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групуємо енергії спокою в лівій частині, а кінетичні енергії – в правій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74260" cy="332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міна кінетичної енергії в реакції дорівнює абсолютному значенню зміни енергії спокою і називається тепловим ефектом ядерної реакції Q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587115" cy="33782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115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1.6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У випадку, коли відповідні маси спокою взяті у а.о.м., тепловий ефект реакції Q дорівнює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46220" cy="3136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.7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 Реакції ділення. Ланцюгова реакція. Використання ядерної енергії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заємодія ядер важких елементів (уран, торій) з нейтронами може привести до поділу цих ядер на приблизно рівні осколки. Ядерні реакції такого типу називають реакціями поділу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</w:rPr>
        <w:t>Механізм ділення важкого ядра після його взаємодії з нейтроном можна пояснити, виходячи з краплинної моделі будови ядра. В такому ядрі діють ядерні й кулонівські сили. Припустимо, що ядро поглинуло один нейтрон. Таке ядро, перебуваючи в збудженому стані, здійснює відповідну пульсацію, довільно змінюючи свою форму. Серед великої кількості різноманітних пульсацій, форма ядра може випадково стати еліпсоїдною. Завдяки дії поверхневих ядерних сил, а також кулонівських сил відштовхування є велика імовірність, що еліпсоїдне ядро стане гантелеподібним і після цього буде розірване на дві частини. Схематично це виглядить так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75330" cy="1676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середній частині “гантелі” буде підвищена концентрація нейтронів. Ці нейтрони не перебувають під дією кулонівських сил, а тому як правило 23 з них не встигають попасти у відповідні осколки ділення. Отже, реакція ділення починається з поглинання важким ядром одного теплового нейтрона і закінчується розривом його на два приблизно рівні осколки з виділенням ще двох-трьох теплових нейтронів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Зупинимось на реакціях ділення урану. Природний уран складається з двох основних ізотопів </w:t>
      </w:r>
      <w:r>
        <w:rPr>
          <w:sz w:val="28"/>
        </w:rPr>
        <w:drawing>
          <wp:inline distT="0" distB="0" distL="0" distR="0">
            <wp:extent cx="353060" cy="2800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0,7 %) і </w:t>
      </w:r>
      <w:r>
        <w:rPr>
          <w:sz w:val="28"/>
        </w:rPr>
        <w:drawing>
          <wp:inline distT="0" distB="0" distL="0" distR="0">
            <wp:extent cx="441960" cy="3498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99,3 %). Поглинувши тепловий нейтрон (W25 кеВ), ядро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еретворюється в ядро </w:t>
      </w:r>
      <w:r>
        <w:rPr>
          <w:sz w:val="28"/>
        </w:rPr>
        <w:drawing>
          <wp:inline distT="0" distB="0" distL="0" distR="0">
            <wp:extent cx="381000" cy="301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 енергією збудження 6,4 МеВ, а поріг ділення </w:t>
      </w:r>
      <w:r>
        <w:rPr>
          <w:sz w:val="28"/>
        </w:rPr>
        <w:drawing>
          <wp:inline distT="0" distB="0" distL="0" distR="0">
            <wp:extent cx="381000" cy="301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рівнює 5,8 МеВ. Тому робимо висновок, що ядро </w:t>
      </w:r>
      <w:r>
        <w:rPr>
          <w:sz w:val="28"/>
        </w:rPr>
        <w:drawing>
          <wp:inline distT="0" distB="0" distL="0" distR="0">
            <wp:extent cx="365760" cy="2895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ілиться під дією нейтрона довільної енергії. В той же час, для </w:t>
      </w:r>
      <w:r>
        <w:rPr>
          <w:sz w:val="28"/>
        </w:rPr>
        <w:drawing>
          <wp:inline distT="0" distB="0" distL="0" distR="0">
            <wp:extent cx="353060" cy="2800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ріг ділення досягає енергії 5,8 МеВ, а енергія збудженого ядра після взаємодії </w:t>
      </w:r>
      <w:r>
        <w:rPr>
          <w:sz w:val="28"/>
        </w:rPr>
        <w:drawing>
          <wp:inline distT="0" distB="0" distL="0" distR="0">
            <wp:extent cx="381000" cy="301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 нейтроном складає приблизно 4,8 МеВ. Робимо висновок, що ядро </w:t>
      </w:r>
      <w:r>
        <w:rPr>
          <w:sz w:val="28"/>
        </w:rPr>
        <w:drawing>
          <wp:inline distT="0" distB="0" distL="0" distR="0">
            <wp:extent cx="457200" cy="361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зможе ділитись лише після взаємодії з нейтроном, енергія якого не нижча 1 МеВ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Теплові нейтрони ділять крім ядра </w:t>
      </w:r>
      <w:r>
        <w:rPr>
          <w:sz w:val="28"/>
        </w:rPr>
        <w:drawing>
          <wp:inline distT="0" distB="0" distL="0" distR="0">
            <wp:extent cx="404495" cy="3206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ще ядра </w:t>
      </w:r>
      <w:r>
        <w:rPr>
          <w:sz w:val="28"/>
        </w:rPr>
        <w:drawing>
          <wp:inline distT="0" distB="0" distL="0" distR="0">
            <wp:extent cx="353060" cy="28003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і ядра </w:t>
      </w:r>
      <w:r>
        <w:rPr>
          <w:sz w:val="28"/>
        </w:rPr>
        <w:drawing>
          <wp:inline distT="0" distB="0" distL="0" distR="0">
            <wp:extent cx="543560" cy="3225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які в природі не зустрічаються. Ці ізотопи одержують штучно в ядерних реакторах на швидких нейтронах ( W  1 МеВ):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73780" cy="3759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50335" cy="4216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33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Торій і </w:t>
      </w:r>
      <w:r>
        <w:rPr>
          <w:sz w:val="28"/>
        </w:rPr>
        <w:drawing>
          <wp:inline distT="0" distB="0" distL="0" distR="0">
            <wp:extent cx="465455" cy="3206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які використовуються для одержання необхідних матеріалів, називають ядерною сировиною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Ізотопи </w:t>
      </w:r>
      <w:r>
        <w:rPr>
          <w:sz w:val="28"/>
        </w:rPr>
        <w:drawing>
          <wp:inline distT="0" distB="0" distL="0" distR="0">
            <wp:extent cx="1822450" cy="4489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44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є ядерним горючим для ядерних котлів і матеріалами для виготовлення ядерних бомб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ля практичного застосування поділу важких ядер масу матеріалів ділення підбирають такою, щоб нейтрони після першого акту ділення змогли зустрітись з іншими ядрами і спричинити їх ділення. Процес наростання числа актів поділу буде лавиноподібним, а реакція ділення в такому випадку буде називатись ланцюговою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>Ланцюгова реакція може бути керованою при розміщенні в активній зоні реактора сповільнювача нейтронів (як правило це графіт, або важка вода) і поглинача нейтронів (кадмій). За допомогою цих матеріалів досягають коефіцієнта розмноження нейтронів К=1; У випадку коли К1 ланцюгова реакція може стати надкритичною і спричинити вибух. Якщо К1,то ланцюгова реакція є підкритичною і може зменшитись до нуля. В будь-якому реакторі відповідна система автоматики підтримує коефіцієнт розмноження нейтронів в критичному стані К=1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б’єм активної зони стане набагато меншим, якщо використовувати збагачений </w:t>
      </w:r>
      <w:r>
        <w:rPr>
          <w:sz w:val="28"/>
        </w:rPr>
        <w:drawing>
          <wp:inline distT="0" distB="0" distL="0" distR="0">
            <wp:extent cx="441960" cy="3498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Чим більша концентрація </w:t>
      </w:r>
      <w:r>
        <w:rPr>
          <w:sz w:val="28"/>
        </w:rPr>
        <w:drawing>
          <wp:inline distT="0" distB="0" distL="0" distR="0">
            <wp:extent cx="404495" cy="3206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им менша робоча зона і менша кількість ділящого матеріалу перебуває в активній зоні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екерована ланцюгова реакція може здійснюватись в ядерній бомбі, розміри якої тим менші, чим вища концентрація ділящогося матеріалу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3. Термоядерні реакції. Енергія зірок. Керований термоядерний синтез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скільки у гелію </w:t>
      </w:r>
      <w:r>
        <w:rPr>
          <w:sz w:val="28"/>
        </w:rPr>
        <w:drawing>
          <wp:inline distT="0" distB="0" distL="0" distR="0">
            <wp:extent cx="3048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енергія зв’язку нуклонів у ядрі дуже велика (28.3 МеВ), то є можливість одержувати ядерну енергію, при здійснені таких ядерних реакцій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55875" cy="3860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еВ,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1000" cy="4102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МеВ. </w:t>
      </w:r>
      <w:r>
        <w:rPr>
          <w:iCs/>
          <w:sz w:val="28"/>
        </w:rPr>
        <w:t>(3.1)</w:t>
      </w:r>
    </w:p>
    <w:p>
      <w:pPr>
        <w:pStyle w:val="TextBody"/>
        <w:spacing w:lineRule="auto" w:line="360" w:before="0" w:after="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обох випадках частинка-снаряд має позитивний заряд. Проникнення такої частинки в ядро-мішень потребує величезної енергії. Температура плазми, в якій можливі подібні реакції, повинна досягати мільйонів градусів. Такі реакції називаються термоядерним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ермоядерні реакції відбуваються в зірках і є джерелом їх енергії. Некерована термоядерна реакція здійснюється у водневій бомбі, джерелом енергії в якій є вибух ядерної бомби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ерований термоядерний синтез пов’язаний з надзвичайно великими технічними труднощами, які ряд учених надіються подолати у 21 сторіччі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t>Якщо температура зірки в її центральній частині не перевищує 10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К, то імовірно, що в її надрах здійснюється протон-протонний термоядерний цикл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46605" cy="3860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660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11300" cy="384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360930" cy="36957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93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3.2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вний енергетичний вихід такого процесу складає біля 28.3 МеВ. Час, за який відбувається повний протон-протонний цикл складає мільйони ро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 більш гарячих зірках, температура в надрах яких t  10</w:t>
      </w:r>
      <w:r>
        <w:rPr>
          <w:sz w:val="28"/>
          <w:vertAlign w:val="superscript"/>
        </w:rPr>
        <w:t>8</w:t>
      </w:r>
      <w:r>
        <w:rPr>
          <w:sz w:val="28"/>
        </w:rPr>
        <w:t xml:space="preserve"> К імовірно, що відбувається вуглецево - азотний цикл, або цикл Бете.</w:t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05230" cy="3524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523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49730" cy="3282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17930" cy="330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47750" cy="36893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42900" cy="32575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645920" cy="3282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06600" cy="3886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(3.3)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есь цикл Бете відбувається в середньому за 13 мільйонів років. Енергія, яка виділяється при цьому, становить 26.8 МеВ.</w:t>
      </w:r>
    </w:p>
    <w:p>
      <w:pPr>
        <w:pStyle w:val="Normal"/>
        <w:spacing w:lineRule="auto" w:line="360"/>
        <w:ind w:firstLine="709"/>
        <w:jc w:val="both"/>
        <w:rPr>
          <w:bCs/>
          <w:iCs/>
          <w:kern w:val="2"/>
          <w:sz w:val="28"/>
          <w:szCs w:val="28"/>
        </w:rPr>
      </w:pPr>
      <w:r>
        <w:rPr>
          <w:bCs/>
          <w:iCs/>
          <w:kern w:val="2"/>
          <w:sz w:val="28"/>
          <w:szCs w:val="28"/>
        </w:rPr>
        <w:t>Хоч термоядерні реакції на Сонці й зірках приводять до зменшення водню, розрахунки показують, що кількості водню на Сонці вистачить ще на мільярди рокі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432" w:leader="none"/>
      </w:tabs>
      <w:ind w:left="432" w:hanging="432"/>
      <w:jc w:val="center"/>
      <w:outlineLvl w:val="0"/>
    </w:pPr>
    <w:rPr>
      <w:b/>
      <w:bCs/>
      <w:sz w:val="32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1134"/>
        <w:tab w:val="left" w:pos="576" w:leader="none"/>
      </w:tabs>
      <w:spacing w:before="280" w:after="280"/>
      <w:ind w:left="576" w:hanging="576"/>
      <w:jc w:val="center"/>
      <w:outlineLvl w:val="1"/>
    </w:pPr>
    <w:rPr>
      <w:b/>
      <w:bCs/>
      <w:color w:val="0012BB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720" w:leader="none"/>
      </w:tabs>
      <w:ind w:firstLine="851"/>
      <w:jc w:val="center"/>
      <w:outlineLvl w:val="2"/>
    </w:pPr>
    <w:rPr>
      <w:b/>
      <w:bCs/>
      <w:i/>
      <w:iCs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134"/>
        <w:tab w:val="left" w:pos="864" w:leader="none"/>
      </w:tabs>
      <w:ind w:left="864" w:hanging="864"/>
      <w:jc w:val="center"/>
      <w:outlineLvl w:val="3"/>
    </w:pPr>
    <w:rPr>
      <w:i/>
      <w:iCs/>
      <w:caps/>
      <w:color w:val="33333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134"/>
        <w:tab w:val="left" w:pos="1008" w:leader="none"/>
      </w:tabs>
      <w:ind w:left="1008" w:hanging="1008"/>
      <w:jc w:val="both"/>
      <w:outlineLvl w:val="4"/>
    </w:pPr>
    <w:rPr>
      <w:szCs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720" w:leader="none"/>
        <w:tab w:val="left" w:pos="1152" w:leader="none"/>
      </w:tabs>
      <w:ind w:left="1152" w:hanging="1152"/>
      <w:jc w:val="both"/>
      <w:outlineLvl w:val="5"/>
    </w:pPr>
    <w:rPr>
      <w:b/>
      <w:bCs/>
      <w:sz w:val="32"/>
      <w:szCs w:val="24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1134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1134"/>
        <w:tab w:val="left" w:pos="1440" w:leader="none"/>
      </w:tabs>
      <w:ind w:left="1440" w:hanging="1440"/>
      <w:jc w:val="center"/>
      <w:outlineLvl w:val="7"/>
    </w:pPr>
    <w:rPr>
      <w:szCs w:val="24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Style7">
    <w:name w:val="Символ нумерации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sz w:val="28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8">
    <w:name w:val="Основной текст Знак"/>
    <w:qFormat/>
    <w:rPr>
      <w:sz w:val="24"/>
      <w:lang w:val="en-US"/>
    </w:rPr>
  </w:style>
  <w:style w:type="character" w:styleId="Style9">
    <w:name w:val="Основной текст с отступом Знак"/>
    <w:qFormat/>
    <w:rPr>
      <w:sz w:val="24"/>
      <w:lang w:val="en-US"/>
    </w:rPr>
  </w:style>
  <w:style w:type="character" w:styleId="Style10">
    <w:name w:val="Нижний колонтитул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Prim">
    <w:name w:val="prim"/>
    <w:basedOn w:val="Normal"/>
    <w:qFormat/>
    <w:pPr>
      <w:spacing w:before="0" w:after="30"/>
      <w:ind w:firstLine="165"/>
      <w:jc w:val="both"/>
    </w:pPr>
    <w:rPr>
      <w:rFonts w:ascii="Arial" w:hAnsi="Arial" w:eastAsia="Arial Unicode MS" w:cs="Arial"/>
      <w:sz w:val="18"/>
      <w:szCs w:val="18"/>
      <w:lang w:val="ru-RU"/>
    </w:rPr>
  </w:style>
  <w:style w:type="paragraph" w:styleId="R">
    <w:name w:val="r"/>
    <w:basedOn w:val="Normal"/>
    <w:qFormat/>
    <w:pPr>
      <w:spacing w:before="0" w:after="210"/>
      <w:jc w:val="center"/>
    </w:pPr>
    <w:rPr>
      <w:rFonts w:eastAsia="Arial Unicode MS"/>
      <w:b/>
      <w:bCs/>
      <w:sz w:val="32"/>
      <w:szCs w:val="32"/>
      <w:lang w:val="ru-RU"/>
    </w:rPr>
  </w:style>
  <w:style w:type="paragraph" w:styleId="Web">
    <w:name w:val="Обычный (Web)"/>
    <w:basedOn w:val="Normal"/>
    <w:qFormat/>
    <w:pPr>
      <w:spacing w:before="0" w:after="45"/>
      <w:ind w:firstLine="210"/>
      <w:jc w:val="both"/>
    </w:pPr>
    <w:rPr>
      <w:rFonts w:eastAsia="Arial Unicode MS"/>
      <w:sz w:val="22"/>
      <w:szCs w:val="22"/>
      <w:lang w:val="ru-RU"/>
    </w:rPr>
  </w:style>
  <w:style w:type="paragraph" w:styleId="S">
    <w:name w:val="s"/>
    <w:basedOn w:val="Normal"/>
    <w:qFormat/>
    <w:pPr>
      <w:spacing w:before="210" w:after="120"/>
      <w:ind w:left="210" w:hanging="0"/>
      <w:jc w:val="both"/>
    </w:pPr>
    <w:rPr>
      <w:rFonts w:eastAsia="Arial Unicode MS"/>
      <w:b/>
      <w:bCs/>
      <w:sz w:val="26"/>
      <w:szCs w:val="26"/>
      <w:lang w:val="ru-RU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firstLine="545"/>
    </w:pPr>
    <w:rPr/>
  </w:style>
  <w:style w:type="paragraph" w:styleId="TextBodyIndent">
    <w:name w:val="Body Text Indent"/>
    <w:basedOn w:val="Normal"/>
    <w:pPr>
      <w:ind w:left="-540" w:hanging="0"/>
      <w:jc w:val="both"/>
    </w:pPr>
    <w:rPr>
      <w:b/>
      <w:bCs/>
      <w:i/>
      <w:iCs/>
      <w:szCs w:val="24"/>
    </w:rPr>
  </w:style>
  <w:style w:type="paragraph" w:styleId="21">
    <w:name w:val="Основной текст с отступом 21"/>
    <w:basedOn w:val="Normal"/>
    <w:qFormat/>
    <w:pPr>
      <w:ind w:firstLine="851"/>
      <w:jc w:val="both"/>
    </w:pPr>
    <w:rPr/>
  </w:style>
  <w:style w:type="paragraph" w:styleId="311">
    <w:name w:val="Основной текст 31"/>
    <w:basedOn w:val="Normal"/>
    <w:qFormat/>
    <w:pPr>
      <w:tabs>
        <w:tab w:val="clear" w:pos="1134"/>
        <w:tab w:val="left" w:pos="1260" w:leader="none"/>
        <w:tab w:val="center" w:pos="4459" w:leader="none"/>
        <w:tab w:val="left" w:pos="7695" w:leader="none"/>
      </w:tabs>
      <w:jc w:val="both"/>
    </w:pPr>
    <w:rPr>
      <w:b/>
      <w:bCs/>
      <w:i/>
      <w:iCs/>
      <w:sz w:val="32"/>
      <w:szCs w:val="24"/>
    </w:rPr>
  </w:style>
  <w:style w:type="paragraph" w:styleId="211">
    <w:name w:val="Основной текст 21"/>
    <w:basedOn w:val="Normal"/>
    <w:qFormat/>
    <w:pPr>
      <w:jc w:val="both"/>
    </w:pPr>
    <w:rPr>
      <w:b/>
      <w:bCs/>
      <w:i/>
      <w:iCs/>
      <w:szCs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1134"/>
        <w:tab w:val="center" w:pos="180" w:leader="none"/>
      </w:tabs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6.wmf"/><Relationship Id="rId30" Type="http://schemas.openxmlformats.org/officeDocument/2006/relationships/image" Target="media/image28.wmf"/><Relationship Id="rId31" Type="http://schemas.openxmlformats.org/officeDocument/2006/relationships/image" Target="media/image28.wmf"/><Relationship Id="rId32" Type="http://schemas.openxmlformats.org/officeDocument/2006/relationships/image" Target="media/image26.wmf"/><Relationship Id="rId33" Type="http://schemas.openxmlformats.org/officeDocument/2006/relationships/image" Target="media/image29.wmf"/><Relationship Id="rId34" Type="http://schemas.openxmlformats.org/officeDocument/2006/relationships/image" Target="media/image27.wmf"/><Relationship Id="rId35" Type="http://schemas.openxmlformats.org/officeDocument/2006/relationships/image" Target="media/image27.wmf"/><Relationship Id="rId36" Type="http://schemas.openxmlformats.org/officeDocument/2006/relationships/image" Target="media/image26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26.wmf"/><Relationship Id="rId44" Type="http://schemas.openxmlformats.org/officeDocument/2006/relationships/image" Target="media/image26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18:00Z</dcterms:created>
  <dc:creator>FuckYouBill</dc:creator>
  <dc:description/>
  <cp:keywords/>
  <dc:language>en-US</dc:language>
  <cp:lastModifiedBy>SYSTEM</cp:lastModifiedBy>
  <dcterms:modified xsi:type="dcterms:W3CDTF">2011-09-19T07:18:00Z</dcterms:modified>
  <cp:revision>2</cp:revision>
  <dc:subject/>
  <dc:title/>
</cp:coreProperties>
</file>