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Доклад.</w:t>
      </w:r>
      <w:r>
        <w:rPr/>
        <w:t xml:space="preserve"> (конфиденциально).10 июля 2003 г. Восстановлен со стенограммы в 2007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-</w:t>
      </w:r>
      <w:r>
        <w:rPr>
          <w:b/>
          <w:bCs/>
        </w:rPr>
        <w:t>расширенный ученый совет</w:t>
      </w:r>
      <w:r>
        <w:rPr/>
        <w:t xml:space="preserve">  НИИ физических проблем РАН, присутствовал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-</w:t>
      </w:r>
      <w:r>
        <w:rPr>
          <w:b/>
          <w:bCs/>
        </w:rPr>
        <w:t>экспертный совет</w:t>
      </w:r>
      <w:r>
        <w:rPr/>
        <w:t xml:space="preserve"> НИИ «Центр им.Келдыша»,</w:t>
      </w:r>
    </w:p>
    <w:p>
      <w:pPr>
        <w:pStyle w:val="Normal"/>
        <w:tabs>
          <w:tab w:val="clear" w:pos="720"/>
          <w:tab w:val="left" w:pos="9210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-</w:t>
      </w:r>
      <w:r>
        <w:rPr>
          <w:b/>
          <w:bCs/>
        </w:rPr>
        <w:t>экспертный совет</w:t>
      </w:r>
      <w:r>
        <w:rPr/>
        <w:t xml:space="preserve"> агентства «Роскосмос»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>восстановлено со стен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Докладчик </w:t>
      </w:r>
      <w:r>
        <w:rPr/>
        <w:t>Бережной Александр Борисович к.т.н. руководитель лаборатории МАГФ (НИОКР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одокладчик </w:t>
      </w:r>
      <w:r>
        <w:rPr/>
        <w:t>Игнатов Борис Николаевич ведущий конструктор лаборатории МАГФ (НИР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МАГФ-ДСП.БИг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МАГФ» аббревиатура проекта, лабораторная установ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КОРТЭЖ» короткозамкнутый тороидальный электронный жгут (вихрь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ДСП»-динамическая сверхпроводим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снове складывающейся теории вещества (прикладной) «Ш-С-Т» шар-спираль-тор, подтвер</w:t>
        <w:softHyphen/>
        <w:t>жденной механо-математической моделью на примере «ЕПТ» (естественных природных тел) от</w:t>
        <w:softHyphen/>
        <w:t>крыт эффект КОРТЭЖ или ДСП, при нормальных условиях, дающий возможность получения ССМП (сверхсильное магнитное поле), как для стационарного, так и для мобильного использова</w:t>
        <w:softHyphen/>
        <w:t>ния. Эксперименты на лабораторной установке «МАГФ» подтверждают прогнозируемые основные и прикладные свойства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8 июня 2003 года, на лабораторной базе проекта «МАГФ», в текущем опыте №17, полностью подтвердился ранее спрогнозированный, с помощью теории «Ш-С-Т» и ее электронно-визуализо</w:t>
        <w:softHyphen/>
        <w:t>ванной механо-математической моделью, эффект ДСП или примененный еще в 1973 году В.Гинзбургом термин «ЖСП жаропрочная сверхпроводимость»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Без ложной скромности этот день можно сравнить с запуском первого искусственного спутника земли в 1957 год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ейчас я попробую все объяснить по порядк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коло 100 лет назад под руководством Х. Лоренца, Стюарт-Толмен поставили, сейчас уже считаю</w:t>
        <w:softHyphen/>
        <w:t>щийся тривиальным опыт, с быстровращающейся катушкой и определили инерцию и массу элек</w:t>
        <w:softHyphen/>
        <w:t>трона, что и послужило для вычисления, так называемой, силы Лоренца. Вот только взвесить ка</w:t>
        <w:softHyphen/>
        <w:t>тушку до раскрутки и во время торможения почему-то не захотели. Зато наши соотечественники в СССР в АН Белоруссии Вейник и Добромыслов, при повторении этого опыта, все-таки взвешивали катушку. Получили и подтвердили все, но более точно, а главное событие их опытов было обнару</w:t>
        <w:softHyphen/>
        <w:t>жение, так называемого, вектора «электродинамической тяги», по часовой стрелке вращения ка</w:t>
        <w:softHyphen/>
        <w:t>тушки он положителен, а против-отрицателен. Для инженера аэродинамика вектор тяги это по</w:t>
        <w:softHyphen/>
        <w:t>дьемная сила крыла самолета или ротора вертолета. Но как обычно это бывает, что научные данные по выявлению «свежих» природных эффектов, достаточно сильно разделены, широкой и глубокой пропастью, от инженеров «силовиков».И вот почему. Опыты Вейника и Добромыслова, хоть осу</w:t>
        <w:softHyphen/>
        <w:t>ществлялись на серьезной академической «базе», но вектор тяги появлялся в лабораторной уста</w:t>
        <w:softHyphen/>
        <w:t>новке только в вакууме, по значению был не более 250 мг, поэтому и не был хорошо освещен в на</w:t>
        <w:softHyphen/>
        <w:t xml:space="preserve">учно-практической литературе и как показывает опыт, напрасн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учно-теоретическая поддержка обоснования проекта МАГФ, опирается на теперь, считающи</w:t>
        <w:softHyphen/>
        <w:t>мися элементарными знания теоретической физики. Это ряд открытий законов и замечательных эффектов, во многих случаях до сегодняшнего дня почему-то не используемых. Чтобы построить модель ЕПТ (естественное природное тело) и перейти на понятие «нового рабочего тела», как вода, воздух и углеводородное топливо, необходимо и достаточно, правильно использовать знания при</w:t>
        <w:softHyphen/>
        <w:t>обретенные человечеством с помощью великих подвижников физики, не ближе 80 и не далее 150 лет.   С вашего позволения перечислю весь алгоритм, необходимого понимания процессов, проис</w:t>
        <w:softHyphen/>
        <w:t>ходящих в механо-математической модели ЕПТ: Ньютон з-н всемирного тяготения, он же взаимо</w:t>
        <w:softHyphen/>
        <w:t>действие между зарядами, Кулон, Фарадей-Максвелл о существовании магнитных силовых трубок и вихревом взаимодействии между ними, Гельмгольц о неизбежности вращательных движений (вихрей) в легкоподвижных средах, Жуковский-вихревая теория газов, Лавуазье, Клаузиус и Клай</w:t>
        <w:softHyphen/>
        <w:t>перон корпускулярная теория вещества понятие «Эфир» идеальная жидкость и идеальный газ, Дж. Дж. Томпсон открытие катодных лучей и дрейф электронов в вакууме-первое предположение о возможном подчинении свободных электронов Ньютоновской механике. (Теория БТР В.Ритца). Лоренц инерция электро</w:t>
        <w:softHyphen/>
        <w:t>нов, Стюарт и Толмен понятие движущая сила электронов. Майкельсон производная от эфира–эфирный ветер, Саньяк продолжение опытов Майкельсона и их полное подтверждение и наконец, в 1970 году при АН СССР РТИ одна из лабораторий полностью подтвердила наличие эфирного ветра, след., и…Вернадский и Вавилов полное единодушие при введении понятия естественное природное тело (ЕПТ) и электронный газ   (е-газ) или, если хотите новое «рабочее тело», Тесла накопители е-газа, генератор Ван-Графа, но более эффективные, пневморезонанс и резонанс в электродинамике, генераторы вихря, гипотеза о вихревом движении вещества на любом уровне процесса гидро-,аэро-, термо- и электродинамика по форме и по качеству с изменением лишь по плотности. Камер</w:t>
        <w:softHyphen/>
        <w:t>линг-Онес явление сверхпроводимости. Немецкая академия наук с 1936 по 1943 гг, Алекс фон Шума и В.Шаубергер подтверждение вихревого движения вещества и работы по созданию генера</w:t>
        <w:softHyphen/>
        <w:t>тора ССМП на основе работ Тесл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чень знаменательно, что наши соотечественники сотрудники ЦАГИ, С.К.Бетяев и А.М.Гайфулин, математически описали, на основе уравнений Навье-Стокса стационарный спираль</w:t>
        <w:softHyphen/>
        <w:t>ный вихрь, вследствие этого наша отечественная наука имеет современное математическое пред</w:t>
        <w:softHyphen/>
        <w:t>ставление об эволюции спирального вихря в идеальном газе (материалы ЦАГИ-2001 г.). Уверен</w:t>
        <w:softHyphen/>
        <w:t>ность в выбранном направлении основ «Ш-С-Т», решения проблем ДСП, получение ССМ поля и воз</w:t>
        <w:softHyphen/>
        <w:t>можность им управлять, подкрепляет Патент на изо</w:t>
        <w:softHyphen/>
        <w:t xml:space="preserve">бретение </w:t>
      </w:r>
      <w:r>
        <w:rPr>
          <w:b/>
          <w:bCs/>
        </w:rPr>
        <w:t>№ 2127434</w:t>
      </w:r>
      <w:r>
        <w:rPr/>
        <w:t xml:space="preserve"> под названием «Способ опре</w:t>
        <w:softHyphen/>
        <w:t>деления абсолютного движения тел, движущихся равномерно и прямолинейно в (вакууме)». «РОСПАТЕНТ» 10.03.99 г. С.М. Тимонину. Подтверждение теории БТР В.Рит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перечисленное ранее и послужило отправной точкой для понимания и описания «начала» складывающейся теории вещества (скажем прикладной); «Ш-С-Т» шар-спираль-тор. ШАР-энерго</w:t>
        <w:softHyphen/>
        <w:t>доза, стационарное стандартно-подобное состояние, СПИРАЛЬ-развивающийся или затухающий процесс раздачи или сбора энергии от энергодозы, ТОР-динамически сбалансированный экстремум между развитием раздачи, энергии энергодозы, и противодавлением окр. среды-«первая волна», бу</w:t>
        <w:softHyphen/>
        <w:t>дет и вторая, если энергодоза самодостаточна, в противном случае процесс затухающий, приводя</w:t>
        <w:softHyphen/>
        <w:t>щий к сжатию энергодозы, до размеров меньше первоначаль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сновании выше сказанного мы увидели путь, который позволяет посредством простого тех</w:t>
        <w:softHyphen/>
        <w:t>нического устройства реализовать процесс непосредственного преобразования энергии окружаю</w:t>
        <w:softHyphen/>
        <w:t>щей среды, в нашем случае, энергию Е-газа, в электрическую, или в электродинамический вектор (тяги).   Техническое устройство-это способ, или попытка моделирования процессов происходящих в «теле» естественного природного тела (ЕПТ), скажем звезды или атома водорода, с использова</w:t>
        <w:softHyphen/>
        <w:t>нием энергии нового «рабочего тела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чень тяжело продолжать эту тему в русле всего выше сказанного, по нескольким причинам. Во-первых, в околонаучных кругах развелось очень много «шаманов» от науки, которые за последние 30 лет напридумывали, извините, и торсионные поля, и т.н. хрононы (частицы времени) и грави</w:t>
        <w:softHyphen/>
        <w:t>тоны и антигравитоны и т.д., и т.п. После них очень сложно доказывать, что ЭТО не проблески «лженауки».  Во-вторых, на самом деле  все не так уж и сложно. Главное нужно разобраться как пе</w:t>
        <w:softHyphen/>
        <w:t>рейти на понятие «новое рабочее тело» Е-газ (электронный газ Вавилов и Вернадский), как его на</w:t>
        <w:softHyphen/>
        <w:t>капливать и использовать, как преобразовывать в постоянно накапливаемый статический заряд, ог</w:t>
        <w:softHyphen/>
        <w:t>ромных порядков (10</w:t>
      </w:r>
      <w:r>
        <w:rPr>
          <w:vertAlign w:val="superscript"/>
        </w:rPr>
        <w:t>19</w:t>
      </w:r>
      <w:r>
        <w:rPr/>
        <w:t xml:space="preserve"> вольт), в ток больших величин (10</w:t>
      </w:r>
      <w:r>
        <w:rPr>
          <w:vertAlign w:val="superscript"/>
        </w:rPr>
        <w:t xml:space="preserve">28 </w:t>
      </w:r>
      <w:r>
        <w:rPr/>
        <w:t>А/м), только при таком алгоритме мы можем выйти на самое главное, сверхсильное магнитное поле ССМП, т.е., на создание магнитной аномалии на геомагнитном фоне земли. Как известно природа не терпит аномалий, и мы тоже на это надеялись. Надеемся на «выдавливание» аномалий-создающую технологическую установку, в на</w:t>
        <w:softHyphen/>
        <w:t>шем случае «МАГФ», из геомагнитного фона нашей Земли. Помните закон Архимеда, только в на</w:t>
        <w:softHyphen/>
        <w:t>шем случае жидкость идеальная или идеальный газ (Е-газ), поправки или критерии подобия, ко</w:t>
        <w:softHyphen/>
        <w:t>нечно свои. И ни какой фантастики. Надеялись, как показывает опыт, не напрас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зникает законный вопрос: а причем тут динамическая, да еще и сверхпроводимость, да очень просто, эффект Мейснера, открытый еще в 1933 году, гласит, магнитное поле не может проникнуть в тело сверхпроводника. По-другому как бы выталкивает е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ческая-значит постоянно подпитываемая статическим зарядом огромной напряженности, быстровращающееся кольцо с возникающим, током больших величин и есть подобие сверхпро</w:t>
        <w:softHyphen/>
        <w:t>водника, только без охлаждения до абсолютного нуля. Конечно, были и технологические трудности, непреодолимые на первый взгляд. Например, генератор Ван Граафа, единственный и «неповтори</w:t>
        <w:softHyphen/>
        <w:t>мый» способ накопления статического заряда для постоянной  подпитки преобразователя, здесь не годится, пришлось делать свой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</w:t>
      </w:r>
      <w:r>
        <w:rPr/>
        <w:t>Серия экспериментов №17 показала: можно получить 25-30 кг тяги, в нормальных условиях, и это не предел, установка лабораторна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«ДСП» научно-теоретическа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«КОРТЭЖ» инженерно-техническая аббревиату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ект «МАГФ» по созданию качественно нового типа высокоэнергетической и сверхудельно лег</w:t>
        <w:softHyphen/>
        <w:t>кой установки по использованию эффекта ДСП в нормальных условиях (18 С и 760 мм.рт.ст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тановка имеет две основные ф-ции собственно-генератор с получением энергий высокого по</w:t>
        <w:softHyphen/>
        <w:t>рядка и движитель сверхнизкого удельного собственного веса (без использования энергии взрыва без разрушения вещества на молекулярном, атомном , и ядерном уровне). Эти возможности не за</w:t>
        <w:softHyphen/>
        <w:t>висят от плотности среды и вакуу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етательные аппараты с применением генератора «КОРТЭЖ» имеют уникальные преимущества над всем ранее созданным: транспортные средства неограниченной грузоподъемности скорости и дальности, не зависящие от сре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енератор ССМП-КОРТЭЖ дает, возможность получения «плазменного» потока с заданными па</w:t>
        <w:softHyphen/>
        <w:t>раметрами температуры, объема и плот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вная необходимость осуществления проекта, по мнению авторов, защита цивилизации не только от усиливающихся тенденций международного терроризма, но и от более потенциальной, исходящей из космоса, возможно грядущей геокатастрофе. Происходящее с объектами типа «2002-LM60» в поясе Койпера, окраина Солнечной системы (Плутон).* (Приложение, «тезисы-обзор»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ект прошел первичную экспертную оценку в следующих организациях: ВВИА им.Н.Е. Жуковского, НАУ Беларусь и РФ, ГКНЦ НИИКС им. М.В. Хруничева и др.  находится на ре</w:t>
        <w:softHyphen/>
        <w:t>цензировании в ПФТИ им. Иоффе А.Ф. РАН РФ у нобелевского лауреата Алферова Ж.И. Подана заявка на открытие-прошла формализованную, идет экспертиза «по существу» ФИПС.(...способ по</w:t>
        <w:softHyphen/>
        <w:t>лучения сверхсильного статического магнитного поля ССМП на основе открытия эффекта ДСП...), заявка №2001119318 от 13.07.2001 г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Тезисы-обзор. (ответы на вопросы и поиск прототипов по НТО и НИОКР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 СОСТОЯНИИ РАБОТ ПО ПРОЕКТУ «МАГФ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>Тема «О рукотворных НЛО», к которым мы не имеем никакого отношения, много</w:t>
        <w:softHyphen/>
        <w:t>кратно обсужда</w:t>
        <w:softHyphen/>
        <w:t>лась на «Зигелевских Чтениях» и на семинарах  «Международной Академии Энергети</w:t>
        <w:softHyphen/>
        <w:t>ческих Инверсий» имени П.К. Ощепкова. Наши же доклады, по</w:t>
        <w:softHyphen/>
        <w:t>свящённые реализации проекта «МАГФ – ДСП», были частично опубликованы в сбор</w:t>
        <w:softHyphen/>
        <w:t>нике «Духовная Рос</w:t>
        <w:softHyphen/>
        <w:t>сия и интернет» в 2002 году; в журнале «Аэрокосмиче</w:t>
        <w:softHyphen/>
        <w:t>ский курьер» №6(30) – 2003 году и в «Трудах «Московского института теплотехники»,  в 2004 году, том 7, часть 1. Па</w:t>
        <w:softHyphen/>
        <w:t>рал</w:t>
        <w:softHyphen/>
        <w:t>лельно авторы вели экспериментальные исследо</w:t>
        <w:softHyphen/>
        <w:t>вания в части от</w:t>
        <w:softHyphen/>
        <w:t>ра</w:t>
        <w:softHyphen/>
        <w:t>ботки некоторых элементов конструкции многоце</w:t>
        <w:softHyphen/>
        <w:t>левой энергетиче</w:t>
        <w:softHyphen/>
        <w:t>ской установки (ЭУ) «КОРТЕЖ - ДСП».  Сейчас работы из-за отсутствия средств, приостановлены по независящим от нас причинам.  Дело в том, что на некоторых уровнях власти, способ</w:t>
        <w:softHyphen/>
        <w:t>ных хоть как-то органи</w:t>
        <w:softHyphen/>
        <w:t>зовать финансирование проекта  «гу</w:t>
        <w:softHyphen/>
        <w:t>ляет» анонимная «рецен</w:t>
        <w:softHyphen/>
        <w:t>зия» дискредитирующая  наш проект. Чтобы не быть голослов</w:t>
        <w:softHyphen/>
        <w:t>ными мы процитируем квинтэссенцию копии этого до</w:t>
        <w:softHyphen/>
        <w:t>кумента. Проект - «малосвя</w:t>
        <w:softHyphen/>
        <w:t>занный «поток соз</w:t>
        <w:softHyphen/>
        <w:t>нания»... Сама идея основана на извест</w:t>
        <w:softHyphen/>
        <w:t>ном опыте, который авторы  интерпретируют с точностью «до наоборот». Вкратце, на самом деле, к периферии вращающегося маховика ото</w:t>
        <w:softHyphen/>
        <w:t>жмутся не электроны (понятие «электронный газ» весьма условно), а ядра атомов в уз</w:t>
        <w:softHyphen/>
        <w:t>лах кристаллической решётки (они го</w:t>
        <w:softHyphen/>
        <w:t>раздо тяжелее), но, конечно не намного (решётка их всё-таки удержит). И всего того, что обещают «открыватели динамической сверхпро</w:t>
        <w:softHyphen/>
        <w:t>водимости» просто не будет. Судя по словам тех, у кого хватило сил вы</w:t>
        <w:softHyphen/>
        <w:t>слу</w:t>
        <w:softHyphen/>
        <w:t>шать их выступление не Чтениях, это тоже был «поток сознания», выделить из кото</w:t>
        <w:softHyphen/>
        <w:t>рого хоть что-то вразумитель</w:t>
        <w:softHyphen/>
        <w:t>ное не удалось... Вывод: либо они так и не сказали ни слова по делу, открыв что-то, чего сами не могут даже внятно опи</w:t>
        <w:softHyphen/>
        <w:t>сать (или хотя бы по</w:t>
        <w:softHyphen/>
        <w:t>нять), либо – что, к сожа</w:t>
        <w:softHyphen/>
        <w:t>лению, более вероятно – им и описывать-то нечего...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>Дальнейшие комментарии, как говорится, - излишни. Мы  от всей души благода</w:t>
        <w:softHyphen/>
        <w:t>рим автора этой анонимки за бесплат</w:t>
        <w:softHyphen/>
        <w:t>ную рекламу, ибо окружающие его «не слабые и не стан</w:t>
        <w:softHyphen/>
        <w:t>дартно мыслящие», «про</w:t>
        <w:softHyphen/>
        <w:t>двинутые» и «просветлённые» фи</w:t>
        <w:softHyphen/>
        <w:t>зики-консультанты, как и он, сам, чистосердечно признались в том, что по уши по</w:t>
        <w:softHyphen/>
        <w:t>грязли в догмах «полити</w:t>
        <w:softHyphen/>
        <w:t>ческой» физики построенной на принципиально непроверяе</w:t>
        <w:softHyphen/>
        <w:t>мых, мысленных экспери</w:t>
        <w:softHyphen/>
        <w:t>ментах, которые позволяют очень легко выдавать желаемое за действитель</w:t>
        <w:softHyphen/>
        <w:t>ное. На этом можно было бы и завершить доклад. Однако если у Вас, как и в прошлый раз, хватит тер</w:t>
        <w:softHyphen/>
        <w:t>пения, то мы повторим «поток сознания», но теперь уже в более доступной форме, как нам кажется, для многочислен</w:t>
        <w:softHyphen/>
        <w:t>ных тай</w:t>
        <w:softHyphen/>
        <w:t>ных и явных оппонентов проекта «МАГФ – ДСП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>Концептуальным отличием нашего проекта, от всех су</w:t>
        <w:softHyphen/>
        <w:t>щест</w:t>
        <w:softHyphen/>
        <w:t>вующих в данной об</w:t>
        <w:softHyphen/>
        <w:t>ласти науки и техники, является то, что наша многоцелевая ВЭУ представляет собой ин</w:t>
        <w:softHyphen/>
        <w:t>женерно-физическую мо</w:t>
        <w:softHyphen/>
        <w:t>дель естественного природ</w:t>
        <w:softHyphen/>
        <w:t>ного тела (ЕПТ). Эксперименталь</w:t>
        <w:softHyphen/>
        <w:t>ная модель ЭУ состоит из двух со</w:t>
        <w:softHyphen/>
        <w:t>осных дис</w:t>
        <w:softHyphen/>
        <w:t>ков каждый диаметром около 1,0 метра. Диски-лайнеры раскручиваются от спе</w:t>
        <w:softHyphen/>
        <w:t>циального привода в про</w:t>
        <w:softHyphen/>
        <w:t>тивополож</w:t>
        <w:softHyphen/>
        <w:t>ных направ</w:t>
        <w:softHyphen/>
        <w:t>лениях до некоторой критической частоты враще</w:t>
        <w:softHyphen/>
        <w:t>ния. При нормальных атмо</w:t>
        <w:softHyphen/>
        <w:t>сферных условиях, при частоте вращения дисков ниже критической была зареги</w:t>
        <w:softHyphen/>
        <w:t>стрирована ва</w:t>
        <w:softHyphen/>
        <w:t>риация веса всей установки (около  3000 Н) равная «плюс» - «минус» 300 Н (30 кг.). Данный результат объяс</w:t>
        <w:softHyphen/>
        <w:t>няется тем, что в ободе быстро вращающегося диска инерци</w:t>
        <w:softHyphen/>
        <w:t>онный ток проводимости качественно «меняется» на конвекционный ток. Поэтому, ге</w:t>
        <w:softHyphen/>
        <w:t>нерируемое в соответствие   с законом Био – Савара – Лапласа магнитное поле возрас</w:t>
        <w:softHyphen/>
        <w:t>тает в миллионы раз, вызывая указанную вариацию веса всей экспери</w:t>
        <w:softHyphen/>
        <w:t>мен</w:t>
        <w:softHyphen/>
        <w:t>тальной уста</w:t>
        <w:softHyphen/>
        <w:t>нов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>Понятие естествен</w:t>
        <w:softHyphen/>
        <w:t>ного при</w:t>
        <w:softHyphen/>
        <w:t>родного тела, которое мы моделируем, в науку ввёл академик В.И. Вернад</w:t>
        <w:softHyphen/>
        <w:t>ский. Опи</w:t>
        <w:softHyphen/>
        <w:t>раясь на его научную концепцию, скажем, что ЕПТ, как и про</w:t>
        <w:softHyphen/>
        <w:t>стое физическое тело (то есть совокупность материальных точек или любое тех</w:t>
        <w:softHyphen/>
        <w:t>ническое устройство), имеет  чёткие гра</w:t>
        <w:softHyphen/>
        <w:t>ницы и массу. Однако от про</w:t>
        <w:softHyphen/>
        <w:t>стого физического тела ЕПТ от</w:t>
        <w:softHyphen/>
        <w:t>лича</w:t>
        <w:softHyphen/>
        <w:t>ется тем, что оно подчиняется только своим законам развития, сущест</w:t>
        <w:softHyphen/>
        <w:t>вует только в своей окружающей среде и, как правило, за  счёт этой среды, нераз</w:t>
        <w:softHyphen/>
        <w:t>рывно с ним связан</w:t>
        <w:softHyphen/>
        <w:t>ной, и сохраняется за счёт динами</w:t>
        <w:softHyphen/>
        <w:t>ческого равнове</w:t>
        <w:softHyphen/>
        <w:t>сия как внутренних, так и внешних процессов, являясь логи</w:t>
        <w:softHyphen/>
        <w:t>чески замкну</w:t>
        <w:softHyphen/>
        <w:t>той системой. Под логической замкну</w:t>
        <w:softHyphen/>
        <w:t>тостью системы  понимается не фи</w:t>
        <w:softHyphen/>
        <w:t>зически замкнутая система, которых, как  известно, в чистом виде, в природе нет, а возмож</w:t>
        <w:softHyphen/>
        <w:t>ность од</w:t>
        <w:softHyphen/>
        <w:t>нозначного, чувственного вос</w:t>
        <w:softHyphen/>
        <w:t>приятия границ ЕПТ, скажем как явления природы. В повсе</w:t>
        <w:softHyphen/>
        <w:t>дневной жизни, как и в научных экспериментах, это воспринимается как наличие чётких гра</w:t>
        <w:softHyphen/>
        <w:t>ниц изучаемого объекта или явле</w:t>
        <w:softHyphen/>
        <w:t>ния природы. Именно чёт</w:t>
        <w:softHyphen/>
        <w:t>кость последних является непременным усло</w:t>
        <w:softHyphen/>
        <w:t>вием воспро</w:t>
        <w:softHyphen/>
        <w:t>из</w:t>
        <w:softHyphen/>
        <w:t>водства опытов  при диагностике и идентификации изучае</w:t>
        <w:softHyphen/>
        <w:t>мых объ</w:t>
        <w:softHyphen/>
        <w:t>ектов. То есть без по</w:t>
        <w:softHyphen/>
        <w:t>вторяемости опытов логиче</w:t>
        <w:softHyphen/>
        <w:t>ская замкнутость сис</w:t>
        <w:softHyphen/>
        <w:t>темы теряет всякий смысл. К  ЕПТ от</w:t>
        <w:softHyphen/>
        <w:t>носят: галак</w:t>
        <w:softHyphen/>
        <w:t>тики, звёзды, планеты и их спутники, кометы, шаровые, линей</w:t>
        <w:softHyphen/>
        <w:t>ные и чёточные молнии, молекулы раз</w:t>
        <w:softHyphen/>
        <w:t>лич</w:t>
        <w:softHyphen/>
        <w:t>ных веществ, атомы всей таблицы элементов Д.И. Менде</w:t>
        <w:softHyphen/>
        <w:t>леева, ну</w:t>
        <w:softHyphen/>
        <w:t>клоны, электроны и фотоны, а также всё многооб</w:t>
        <w:softHyphen/>
        <w:t>разие расте</w:t>
        <w:softHyphen/>
        <w:t>ний и жи</w:t>
        <w:softHyphen/>
        <w:t>вотных, в том числе и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>Из определения, в силу логической замкнутости следует, что все ЕПТ подобны, но, естественно, с учётом их положения в иерархии Вселенной [1]. Известно, что для всех ЕПТ справедлива теорема вириала (ТВ), установленная в 1870 году Р. Клаузиусом для звёзд [2]. В современной интерпретации она, с учётом фундаментальных работ ака</w:t>
        <w:softHyphen/>
        <w:t>демика В.Д. Шафранова [3],  в общем виде может быть запи</w:t>
        <w:softHyphen/>
        <w:t>сана в виде  алгебраической суммы  W Г – гравитационной, потенциальной энергии ЕПТ, (которая определяется, как энер</w:t>
        <w:softHyphen/>
        <w:t>гия взаимного тяготения всех частиц системы то есть ЕПТ, например, звезды; она же является энергией связи системы или составных элементов ЕПТ – W С); W В – внутренней энергии ЕПТ; W Э – энергии элек</w:t>
        <w:softHyphen/>
        <w:t>трического поля ЕПТ и W М – энергии магнитного поля ЕПТ. При этом, энергия электромагнитного излучения (ЭМИ) – W ЭМИ ЕПТ,  равная сумме энергий его электриче</w:t>
        <w:softHyphen/>
        <w:t>ского и магнитного полей, и которую для своего устойчивого сущест</w:t>
        <w:softHyphen/>
        <w:t>вования оно должно постоянно излучать в течение  своей «жизни», в ок</w:t>
        <w:softHyphen/>
        <w:t>ружающую его среду излучается во всём известном спектре частот  электромагнитных  колебаний, то есть в диапазоне от “0” Гц до 10</w:t>
      </w:r>
      <w:r>
        <w:rPr>
          <w:vertAlign w:val="superscript"/>
        </w:rPr>
        <w:t>43</w:t>
      </w:r>
      <w:r>
        <w:rPr/>
        <w:t xml:space="preserve"> Гц в планковской системе измерения физических величин не связанной ни с какими искусственными эта</w:t>
        <w:softHyphen/>
        <w:t xml:space="preserve">лонами [4]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>В общем виде ТВ описывает единое физическое поле, которое существует в окрест</w:t>
        <w:softHyphen/>
        <w:t>ностях лю</w:t>
        <w:softHyphen/>
        <w:t>бого ЕПТ, на</w:t>
        <w:softHyphen/>
        <w:t>пример, звезды, Земли или ядра шаровой молнии. А рас</w:t>
        <w:softHyphen/>
        <w:t>сматривать любое явление при</w:t>
        <w:softHyphen/>
        <w:t>роды или ЭУ в отрыве от него – нонсенс, кото</w:t>
        <w:softHyphen/>
        <w:t>рый при</w:t>
        <w:softHyphen/>
        <w:t>водит к умопомрачительным эффектам, напри</w:t>
        <w:softHyphen/>
        <w:t>мер, к КПД больше 1000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наш взгляд, по предварительным оценкам, уни</w:t>
        <w:softHyphen/>
        <w:t>вер</w:t>
        <w:softHyphen/>
        <w:t>сальным носителем единого фи</w:t>
        <w:softHyphen/>
        <w:t>зического поля, (как сле</w:t>
        <w:softHyphen/>
        <w:t>дует из формулы,  определяющей подъёмную силу витка с электри</w:t>
        <w:softHyphen/>
        <w:t>ческим током, или реализа</w:t>
        <w:softHyphen/>
        <w:t>цию его левитации  у по</w:t>
        <w:softHyphen/>
        <w:t>верхности Земли) должен слу</w:t>
        <w:softHyphen/>
        <w:t>жить фотон, то  есть ньюто</w:t>
        <w:softHyphen/>
        <w:t>новская «корпускула света», имеющая массу, на порядок ве</w:t>
        <w:softHyphen/>
        <w:t>личины равную от 10</w:t>
      </w:r>
      <w:r>
        <w:rPr>
          <w:vertAlign w:val="superscript"/>
        </w:rPr>
        <w:t>-36</w:t>
      </w:r>
      <w:r>
        <w:rPr/>
        <w:t xml:space="preserve"> до 10</w:t>
      </w:r>
      <w:r>
        <w:rPr>
          <w:vertAlign w:val="superscript"/>
        </w:rPr>
        <w:t>-40</w:t>
      </w:r>
      <w:r>
        <w:rPr/>
        <w:t xml:space="preserve">   кг. Эта величина массы хо</w:t>
        <w:softHyphen/>
        <w:t>рошо совпадает с мас</w:t>
        <w:softHyphen/>
        <w:t>сой пресловутого, неуловимого ней</w:t>
        <w:softHyphen/>
        <w:t>трино,– универсальной «заплаткой» всей фи</w:t>
        <w:softHyphen/>
        <w:t>зики высоких энергий. Это можно обосновать тем, что свободный идеаль</w:t>
        <w:softHyphen/>
        <w:t>ный фотонный газ (СИФГ) – это пресловутый всё проникаю</w:t>
        <w:softHyphen/>
        <w:t>щий эфир, то есть идеальное “рабочее тело” Вселенной, но</w:t>
        <w:softHyphen/>
        <w:t>сящее назва</w:t>
        <w:softHyphen/>
        <w:t>ние – «реликтовое излучение». И ещё потому, что на порядок величины гравита</w:t>
        <w:softHyphen/>
        <w:t>ционная постоянная и гра</w:t>
        <w:softHyphen/>
        <w:t>диент индук</w:t>
        <w:softHyphen/>
        <w:t>ции магнитного поля, скажем, у поверхности Земли, совпадают и оцениваются величи</w:t>
        <w:softHyphen/>
        <w:t>ной 10</w:t>
      </w:r>
      <w:r>
        <w:rPr>
          <w:vertAlign w:val="superscript"/>
        </w:rPr>
        <w:t>-11</w:t>
      </w:r>
      <w:r>
        <w:rPr/>
        <w:t>. Кроме этого,   форма записи ТВ ко</w:t>
        <w:softHyphen/>
        <w:t>ренным образом отличается от тер</w:t>
        <w:softHyphen/>
        <w:t>модинамического за</w:t>
        <w:softHyphen/>
        <w:t>кона сохранения энергии [5], который определяет только ве</w:t>
        <w:softHyphen/>
        <w:t>личину внутренней энергии ЕПТ как одно из слагаемых  величин в ней. Вторым достоинством ТВ яв</w:t>
        <w:softHyphen/>
        <w:t>ляется то, что она в не явном виде учитывает практически все виды фунда</w:t>
        <w:softHyphen/>
        <w:t>мен</w:t>
        <w:softHyphen/>
        <w:t>тальных взаимодействий в природе, к ко</w:t>
        <w:softHyphen/>
        <w:t>торым относятся грави</w:t>
        <w:softHyphen/>
        <w:t>таци</w:t>
        <w:softHyphen/>
        <w:t>онное и электромагнитное взаи</w:t>
        <w:softHyphen/>
        <w:t>модействия [6]. О слабых и сильных взаимодействиях, как и о КПД различных ЭУ, разговор пойдёт чуть-чуть ниже. А пока следует отметить, что опираясь на ТВ и поня</w:t>
        <w:softHyphen/>
        <w:t>тие ЕПТ была вскрыта сущ</w:t>
        <w:softHyphen/>
        <w:t>ность явлений природы: шаровой молнии [6], Тунгусского феномена [7], сверх</w:t>
        <w:softHyphen/>
        <w:t>прово</w:t>
        <w:softHyphen/>
        <w:t>димости, а также был изобретён универсальный способ защиты любых объектов от по</w:t>
        <w:softHyphen/>
        <w:t>ра</w:t>
        <w:softHyphen/>
        <w:t>жений линейными, чёточными и шаровыми мол</w:t>
        <w:softHyphen/>
        <w:t>ниями  даже при одновременном их ударе[8,9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>Теперь, кратко, рассмотрим вопрос о КПД различных ЭУ, в том числе и предлагае</w:t>
        <w:softHyphen/>
        <w:t>мой нами много</w:t>
        <w:softHyphen/>
        <w:t>целевой ЭУ. Итак, КПД любого технического устройства, даже школьники, определяют по фор</w:t>
        <w:softHyphen/>
        <w:t>муле [2], как отношение   полезно исполь</w:t>
        <w:softHyphen/>
        <w:t>зованной энергии какого-либо устройства или полезной энер</w:t>
        <w:softHyphen/>
        <w:t>гии, которую получают от какой-либо ЭУ к суммарному коли</w:t>
        <w:softHyphen/>
        <w:t>честву энергии,  подведённому к устрой</w:t>
        <w:softHyphen/>
        <w:t>ству или затрачен</w:t>
        <w:softHyphen/>
        <w:t>ному в ЭУ для получения полезно ис</w:t>
        <w:softHyphen/>
        <w:t>пользо</w:t>
        <w:softHyphen/>
        <w:t>ванной  энергии. Таким образом, по опре</w:t>
        <w:softHyphen/>
        <w:t>делению [2] КПД  любого технического   устройства (протеза в природе) или ЭУ, и даже ЕПТ, больше 1,0 никак не может быть. Из повсе</w:t>
        <w:softHyphen/>
        <w:t>днев</w:t>
        <w:softHyphen/>
        <w:t>ной практики известно, что наи</w:t>
        <w:softHyphen/>
        <w:t>большим КПД среди всех «протезов» в природе об</w:t>
        <w:softHyphen/>
        <w:t>ладают только ретрансляторы энергии. Например, у электрических трансфор</w:t>
        <w:softHyphen/>
        <w:t>маторов он может дости</w:t>
        <w:softHyphen/>
        <w:t>гать 98%, а у сверхпроводников, как у ЕПТ,  он на по</w:t>
        <w:softHyphen/>
        <w:t>рядок величины должен быть равен 99, (9)%, то есть асимптотически стремится к 1,0. Кстати, КПД паровоза братьев Черепановых на три порядка (то есть в 1000 раз) больше чем ожидаемый КПД от проектируемого по между</w:t>
        <w:softHyphen/>
        <w:t>народной программе реактора управляемого термоядерного синтеза, опытный экземпляр кото</w:t>
        <w:softHyphen/>
        <w:t>рого мечтают ввести в экс</w:t>
        <w:softHyphen/>
        <w:t>периментальную эксплуатацию к 2060 году. В нашем случае стремление КПД к единице определяет конкретно время «жизни» ЕПТ, например, протона или электрона, которые яв</w:t>
        <w:softHyphen/>
        <w:t>ляются вечными двига</w:t>
        <w:softHyphen/>
        <w:t>те</w:t>
        <w:softHyphen/>
        <w:t>лями в природе. А чем больше де</w:t>
        <w:softHyphen/>
        <w:t>вяток после запятой, тем совершен</w:t>
        <w:softHyphen/>
        <w:t>нее ра</w:t>
        <w:softHyphen/>
        <w:t>бочее тело в про</w:t>
        <w:softHyphen/>
        <w:t>цессе полу</w:t>
        <w:softHyphen/>
        <w:t>чения энергии ( вода – водяной пар – газ – элек</w:t>
        <w:softHyphen/>
        <w:t>тронный газ – свободный идеальный фотонный газ, который в отличие от фотонного газа Бозе, обладает массой). Кроме этого, число девяток определяется доминирующим каналом преобразования энергии или физическими воз</w:t>
        <w:softHyphen/>
        <w:t>действиями на рабочее тело любой ЭУ, а именно: тепловым, маг</w:t>
        <w:softHyphen/>
        <w:t>нитным по</w:t>
        <w:softHyphen/>
        <w:t>лем, электрическим полем или гравитационным. Для реали</w:t>
        <w:softHyphen/>
        <w:t>зации последнего в лабораторных условиях необходимо осуществить гравитационный коллапс какой-ни</w:t>
        <w:softHyphen/>
        <w:t>будь элемен</w:t>
        <w:softHyphen/>
        <w:t>тарной частицы, то есть получить чёрную дыру в мик</w:t>
        <w:softHyphen/>
        <w:t>ромире, что эквива</w:t>
        <w:softHyphen/>
        <w:t>лентно получению рукотворной шаровой молнии. Не правда ли, асимптотическое стремление КПД к 1,0 во всех возможных перечисленных вариантах очень напоми</w:t>
        <w:softHyphen/>
        <w:t>нает третий закон термодинамики – принцип недостижимости абсолютного нуля темпера</w:t>
        <w:softHyphen/>
        <w:t>туры никакими спосо</w:t>
        <w:softHyphen/>
        <w:t>бами и техни</w:t>
        <w:softHyphen/>
        <w:t>ческими устройствами для их реализа</w:t>
        <w:softHyphen/>
        <w:t>ции [2]. Даже у вечного дви</w:t>
        <w:softHyphen/>
        <w:t>гателя, скажем, у Вселенной или у атома водорода КПД равен 99,(9)%. Этим сказано всё. Ну а то, что у некоторых изобретателей КПД превышает 100%, дос</w:t>
        <w:softHyphen/>
        <w:t>тигая 420 или 1081% [10], указывает на то, что авторы либо не имеют ника</w:t>
        <w:softHyphen/>
        <w:t>кого пред</w:t>
        <w:softHyphen/>
        <w:t>ставления о физических процессах, протекающих в их «волшебных», эксперименталь</w:t>
        <w:softHyphen/>
        <w:t>ных ус</w:t>
        <w:softHyphen/>
        <w:t>танов</w:t>
        <w:softHyphen/>
        <w:t>ках, либо преднамеренно вводят научную общественность в заблуждение. То есть просто и от</w:t>
        <w:softHyphen/>
        <w:t>кровенно спекулируют на «океане дармовой энергии, которую они обещают  чер</w:t>
        <w:softHyphen/>
        <w:t>пать  «немерено» из физического вакуума». Однако, что такое физический вакуум ни</w:t>
        <w:softHyphen/>
        <w:t>кто из них не имеет ни малейшего представления [10,11] и все дружно забы</w:t>
        <w:softHyphen/>
        <w:t>вают, что «бесплат</w:t>
        <w:softHyphen/>
        <w:t>ный сыр бывает только в мышеловке». К сожалению, фундамент этих спекуляции основан на том, что великий учё</w:t>
        <w:softHyphen/>
        <w:t>ный Вольфганг Паули, кото</w:t>
        <w:softHyphen/>
        <w:t>рый только во имя спасения тер</w:t>
        <w:softHyphen/>
        <w:t>модинамиче</w:t>
        <w:softHyphen/>
        <w:t>ского закона сохранения энергии придумал с по</w:t>
        <w:softHyphen/>
        <w:t>мощью своих коллег частицу – ней</w:t>
        <w:softHyphen/>
        <w:t>трино [12]. С тех пор вся физика высоких энергий встала с ног на голову и стоит на ней до сих пор, и благодаря этому учёные во всех от</w:t>
        <w:softHyphen/>
        <w:t>раслях зна</w:t>
        <w:softHyphen/>
        <w:t>ний стали чер</w:t>
        <w:softHyphen/>
        <w:t>пать свои посту</w:t>
        <w:softHyphen/>
        <w:t>латы и аксиомы у экстрасенсов – «особо нерв</w:t>
        <w:softHyphen/>
        <w:t>ных людей», то есть встали на чисто метафи</w:t>
        <w:softHyphen/>
        <w:t>зический путь познания окружающей при</w:t>
        <w:softHyphen/>
        <w:t>роды, как язычники. Однако данная проблема решается просто. Про</w:t>
        <w:softHyphen/>
        <w:t>считав баланс энергии при бета-распаде по теореме вириала, мы   убеждаемся в том, что в при</w:t>
        <w:softHyphen/>
        <w:t>роде не было, нет, и не может быть никаких нейтрино. Ибо нейтрино – это всего на всего высокоэнергетиче</w:t>
        <w:softHyphen/>
        <w:t>ский импульс (выброс, сгусток, или если хотите не устойчивый волновой пакет) элек</w:t>
        <w:softHyphen/>
        <w:t>тромагнитного из</w:t>
        <w:softHyphen/>
        <w:t>лучения (ЭМИ) распадающегося ядра, который, вероятно, можно за</w:t>
        <w:softHyphen/>
        <w:t>реги</w:t>
        <w:softHyphen/>
        <w:t>стри</w:t>
        <w:softHyphen/>
        <w:t>ровать другими, более простыми спосо</w:t>
        <w:softHyphen/>
        <w:t>бами, нежели хитроумными де</w:t>
        <w:softHyphen/>
        <w:t>тек</w:t>
        <w:softHyphen/>
        <w:t>то</w:t>
        <w:softHyphen/>
        <w:t>рами «нейтринных пото</w:t>
        <w:softHyphen/>
        <w:t>ков». И всё. Но раз это так, то в природе не было, нет и не мо</w:t>
        <w:softHyphen/>
        <w:t>жет быть, ни сильных, ни слабых взаимодействий – это всё игра воображения по прави</w:t>
        <w:softHyphen/>
        <w:t>лам «политической физики» [13]. Заканчивая доклад нам хочется отметить, что в самом начале ХХI  века немецкие учёные: Стефания Комосса и Йо</w:t>
        <w:softHyphen/>
        <w:t>хан Грейнер сделали величайшее открытие, подтвер</w:t>
        <w:softHyphen/>
        <w:t>див экс</w:t>
        <w:softHyphen/>
        <w:t>периментальным путем, существование чёрных дыр в Кос</w:t>
        <w:softHyphen/>
        <w:t>мосе [14], что ап</w:t>
        <w:softHyphen/>
        <w:t>риори подтверждает правильность концеп</w:t>
        <w:softHyphen/>
        <w:t>ции заложенной в основу проекта «МАГФ – ДСП» или «КОР</w:t>
        <w:softHyphen/>
        <w:t>ТЭЖ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оиск прототипов и аналогов, ответы на вопро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800 лет до рождества Христова при правлении царя Мардука уже было обожествленное поня</w:t>
        <w:softHyphen/>
        <w:t>тие «Черного Солнца», невидимого для человеческого глаза, но влияющего на развитие судьбы че</w:t>
        <w:softHyphen/>
        <w:t>ловечества на планете, да и самой солнеч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Рейх»-божественная мечта культивируемая жрецами при Мардуке, страна, которая будет по</w:t>
        <w:softHyphen/>
        <w:t>строена белыми Титанами и будущих жить вне противоречия с природой, а во взаимодействии с нею, и тогда у них не будет проблем ни энергетических ни каких других для познания себя и ее самой..., так гласит легенда о «Рейх-Мане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отерика 3-го Рейха вся пронизана верованиями в «Рейх-Ману», из нее взята и вся символика А.Гитлера-знак “SS”, свастика и многое другое. Тайное общество «Ананербэ» проповедовало поня</w:t>
        <w:softHyphen/>
        <w:t>тия слияния с природой и взаимодействие с ней, что и послужило для организации, так называемого «инструментального» общества Туле или “SSi-4”, в которое входили самые выдающиеся ученые Германии. Перечислю некоторых ученых, которые участвовали в разработке достаточно знамени</w:t>
        <w:softHyphen/>
        <w:t>тых проектов того времени: Ф.Браун-“V-1e” (крылатая ракета), О.Опенгеймер-атомный котел, док</w:t>
        <w:softHyphen/>
        <w:t>тор А.фон Шума президент немецкой академии наук, в его группе были Х.Коллер, Ш.Хабермоль, Р.Миттэ, Д.Белуццо и В.Шаубергер, которые в конце войны участвовали в замысле Гитлера “Vernaton verwafen”-оружие возмезд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вот это и есть те самые три группы или «три кита», на которых основывался замысел Гитлера. Два «кита» нам более или менее известны, ракетная и атомная программы, а вот третий..., о нем до сих пор ходят, будоражащие прессу, легенды о «сверхоружии» фашист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/>
        <w:t xml:space="preserve">На самом деле первые два «кита», лишь прикрывали самого большого и ценного третьего «кита»-прямое порождение оккультного общества «Ананербэ», и вот почему: оказывается еще в 1938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ду Г.Герингу в закрытой лаборатории демонстрировали электродинамический движитель доктора А.фон Шума, который мог левитировать в пространстве, после этого была организована сверхсек</w:t>
        <w:softHyphen/>
        <w:t>ретная лаборатория “SSi-4”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1939 года полным ходом под патронажем Г.Геринга, идет освоение южного полюса планеты, проект «Новая Швабия»-100 под/лодок так и небыли обнаружены союзниками (1944 г.). В том же 1939 году А.фон Шума, в составе общества Туле, разделил свою группу на два подразделения «аэ</w:t>
        <w:softHyphen/>
        <w:t>родинамическое» и «электродинамическое». В «аэро» входили: Ф.Браун, Ш.Хабермоль, Р.Миттэ и Д.Белуццо и уже в июле 1941 года было доложено о проекте «Омнибу»-техническое обозначение “FeU-7”. К 1942 году сложилась «электро-группа» в ней были В.Шаубергер и Х.Коллер-проект «Омнибу-4» техническое обозначение «Вриль-2», «Вриль-9» и «Андромед-1». Очень интересно, что же прикрывали все эти ученые, а именно: группу В.Шаубергера..., а вот что: мы всегда интересу</w:t>
        <w:softHyphen/>
        <w:t>емся судьбами удачливых людей, а тем более выдающихся удачливых ученых-Ф. Брауна и О. Оппенгеймера это теперь уже в США «их» ракеты и «их» атомная бомба. Но судьба В.Шаубергера может быть более значимая была тогда для «3-го Рейха», чем все остальные, может быть его судьба и его научные и технические проекты и сейчас более чем актуальны, и вот как я полагаю почему... 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иктор Шаубергер был ярым приверженцем общества «Ананербэ», у него даже были работы по астрономии, а именно по математическому обоснованию существования невидимого противовеса нашему Солнцу (он все-таки нашел его, т.н. пояс Койпера) это сейчас про него кое что известно..., ну тогда Шаубергер был почти фанатиком «Рейх-маны» и приверженцем всех ее идей, и главной ее заповеди о невредоносном взаимодействии с природой и свято верил, что тогда откроются все ее возможности. Постулат его научной деятельности-«...мы передвигаемся не правильно, необходимо соблюдать подобие спиралеобразных процессов...», «энергия взрыва сатанинский способ получения энергии» и т.д. т. 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вот, так называемая электродинамическая группа В.Шаубергера преподнесла нацистам уже в то время в проекте «Омнибу» способ создания аномального магнитного поля или способ получения сверхсильного магнитного поля (ССМП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ические проекты «Вриль-2» и «Вриль-9», были (заметьте) закончены до стадии деталировки основных узлов и агрегатов, а не общих теоретических гипотез. «Вриль-2» был аппаратом исполь</w:t>
        <w:softHyphen/>
        <w:t>зующим генератор ССМП при весе на сборочном чертеже до 30 тонн, «Вриль-9» до 50 тонн, а «Ан</w:t>
        <w:softHyphen/>
        <w:t>дромеда» как базовый корабль свыше 1000 тонн, в проекте «Огненный шар» упоминался способ фокусировки ССМП (аналог американского «ХАРП»-простые совпадения), или луч-антирадар и луч для передачи энергии взрыва. Так вот «Вриль-9» испытывался не под своим обозначением (опять прикрытие), а под обозначением “V1-E”-это тема Ф.Брауна. 17 апреля 1944 год Ш.Хабермоль докладывал Гитлеру о проведенных испытаниях «супервертолета» 24000 м. высоты, 120 м/сек.-скороподьемность, но потеря аппарата при снижении к земле, и так 7 раз подряд, казалось бы полная неудача, вот тут то еще как посмотреть. Электродинамический ЛА (летатель</w:t>
        <w:softHyphen/>
        <w:t>ный аппарат) под обозначением ракетной темы и докладывает руководитель аэродинамической группы Хабермоль...(документальный подлог-«ДЭЗА»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йчас уже с полной ответственностью можно объяснить с чем была связана гибель семи ЛА, а в то время уже не было у них времени (1944-45г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ще об одном проекте «Ананербэ», так называемом «Хуалабу»-(центр в районе полюса поддер</w:t>
        <w:softHyphen/>
        <w:t>живающий небеса) в котором, якобы упоминалось о создании долговременной базы на полюсе при любом исходе войны. Почему то американцы в 1947 году туда рванули, но безуспешно (всему миру потом преподавали, что не очень то и хотели). 1948 год опять экспедиция и обстрел малыми ядер</w:t>
        <w:softHyphen/>
        <w:t>ными зарядами, какого то места на карте «Новой Швабии», но опять безуспешно и ни с чем, только озоновая дыра образовалась и понятно, почему и почему не затягивается, (если посмотреть на схему магнитных силовых линий нашего земного шара). И.В.Сталин подумал, что идет страшная веро</w:t>
        <w:softHyphen/>
        <w:t>ломная подготовка к ядерной войне и сам начал судорожно готовиться к ней, а США того и нужно, что бы не обнаружили за чем собственно они охотятся на южном полюсе, сверхсекретная «игра» стоила того , ведь они уже знали, что В.Шаубергер создал, то что мы сейчас называем НЛО или НЛО-подобный летательный аппарат (ЛА) да и прятали его работы немцы с достойным упорством. Виктор Шаубергер был украден из окуппированной, Советскими войсками, зоны, конечно же теми же американцами и проработал в почтовой службе «NASA» до старости, так и не посвятив их в тайну создания серии «Вриль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Южный полюс в наше время опять оживился, разные сообщения об обнаружении непонятно от</w:t>
        <w:softHyphen/>
        <w:t>куда взявшихся дыр, якобы, вглубь земли, экспедиции которые занимаются сверхбурением, обна</w:t>
        <w:softHyphen/>
        <w:t>руживают какие-то полости на 3-х километровой глубине и т.д. и т.п. Американцы увлекают нас за копейки программами «Спейс-шатл» и МКС и в тоже время вывозят все мало-мальски ранее зани</w:t>
        <w:softHyphen/>
        <w:t>мавшиеся, магнито-динамикой, мозги и вооружаются, как и прежде. Проект «ХАРП», повторение идей Н. Тесла, В. Шаубергера и А. Авраменко, он уже для нас достаточно ощутим ввиде геокатаст</w:t>
        <w:softHyphen/>
        <w:t>роф на нашей территории за последние 15 л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 ковбойский неоглобализм и неонацизм не так страшен, как все тот же пояс Койпера, о котором я рассказывал выше и который изучал В.Шаубергер, так вот с 1982 года и он оживился да еще как, его, наконец, определили точно по массе, расстоянию и местонахождению, да и по скорости про</w:t>
        <w:softHyphen/>
        <w:t>цессов происходящих с ним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2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  <w:t>Он такой же, как пояс астероидов только больше, порядка 10 масс Солнца, находится за Плутоном на расстоянии недостающей массы «противовеса» в Солнечной системе (Черная Звезда из «Рейх-маны» или ее останки). Так вот от него начинают отделяться огромные по массе образования до 1300 км в поперечнике, вероятность прямого попадания в землю мала, но возмущения, происходя</w:t>
        <w:softHyphen/>
        <w:t>щие в Солнечной системе уже ощущаются и совпадают с предсказаниями ученых и астрономов о повороте магнитных полюсов и т.д, да этого уже достаточно для катастрофы, эти «куски» только подходят к границам орбиты Плутона, а что будет дальше, для прогноза большого ума не надо. (Об</w:t>
        <w:softHyphen/>
        <w:t>наруженные объекты типа «2002-LM60» в 1982, 1987, 1993, 1997 и 2002 годах)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Источники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1.Иванов Б.Н. Законы физики. – M.: Высшая школа. 1986.</w:t>
      </w:r>
    </w:p>
    <w:p>
      <w:pPr>
        <w:pStyle w:val="Normal"/>
        <w:spacing w:lineRule="auto" w:line="360"/>
        <w:jc w:val="both"/>
        <w:rPr/>
      </w:pPr>
      <w:r>
        <w:rPr/>
        <w:t>2.Физический энциклопедический словарь. – М.: Советская энциклопе</w:t>
        <w:softHyphen/>
        <w:t>дия. 1986.</w:t>
      </w:r>
    </w:p>
    <w:p>
      <w:pPr>
        <w:pStyle w:val="Normal"/>
        <w:spacing w:lineRule="auto" w:line="360"/>
        <w:jc w:val="both"/>
        <w:rPr/>
      </w:pPr>
      <w:r>
        <w:rPr/>
        <w:t>3.Шафранов В.Д. О равновесных магнитогидродинамических конфигу</w:t>
        <w:softHyphen/>
        <w:t>рациях. ЖТФ №33, 1957, c.710; №37, 1959, c.1088.</w:t>
      </w:r>
    </w:p>
    <w:p>
      <w:pPr>
        <w:pStyle w:val="Normal"/>
        <w:spacing w:lineRule="auto" w:line="360"/>
        <w:jc w:val="both"/>
        <w:rPr/>
      </w:pPr>
      <w:r>
        <w:rPr/>
        <w:t>4.Смородинский Я.А. Температура. – M.: Наука. 1981, c. 138-140.</w:t>
      </w:r>
    </w:p>
    <w:p>
      <w:pPr>
        <w:pStyle w:val="Normal"/>
        <w:spacing w:lineRule="auto" w:line="360"/>
        <w:jc w:val="both"/>
        <w:rPr/>
      </w:pPr>
      <w:r>
        <w:rPr/>
        <w:t>5.Киреев В.А. Курс физической химии. – M.: Химия. 1975.</w:t>
      </w:r>
    </w:p>
    <w:p>
      <w:pPr>
        <w:pStyle w:val="Normal"/>
        <w:spacing w:lineRule="auto" w:line="360"/>
        <w:jc w:val="both"/>
        <w:rPr/>
      </w:pPr>
      <w:r>
        <w:rPr/>
        <w:t>10.Кашицкий С. Вода закрутила физикам мозги. – M.// Мос</w:t>
        <w:softHyphen/>
        <w:t>ковский ком</w:t>
        <w:softHyphen/>
        <w:t>сомо</w:t>
        <w:softHyphen/>
        <w:t>лец. От 16  сентября 2003 года.</w:t>
      </w:r>
    </w:p>
    <w:p>
      <w:pPr>
        <w:pStyle w:val="Normal"/>
        <w:spacing w:lineRule="auto" w:line="360"/>
        <w:jc w:val="both"/>
        <w:rPr/>
      </w:pPr>
      <w:r>
        <w:rPr/>
        <w:t>11.Барашенков В.С., Юрьев М.З. О новых теориях вакуума. – M.// Физи</w:t>
        <w:softHyphen/>
        <w:t>ческая мысль России. №1-1995, c.32-40.</w:t>
      </w:r>
    </w:p>
    <w:p>
      <w:pPr>
        <w:pStyle w:val="Normal"/>
        <w:spacing w:lineRule="auto" w:line="360"/>
        <w:jc w:val="both"/>
        <w:rPr/>
      </w:pPr>
      <w:r>
        <w:rPr/>
        <w:t>12.Фритш Г. Основа нашего мира. – M.: Энергоатомиздат. 1985, c.44-48.</w:t>
      </w:r>
    </w:p>
    <w:p>
      <w:pPr>
        <w:pStyle w:val="Normal"/>
        <w:spacing w:lineRule="auto" w:line="360"/>
        <w:jc w:val="both"/>
        <w:rPr/>
      </w:pPr>
      <w:r>
        <w:rPr/>
        <w:t>13.Попов П. Теория относительности – триумф политической физики. – M.// Чудеса и Приключения. №2-2002, c. 20-22.</w:t>
      </w:r>
    </w:p>
    <w:p>
      <w:pPr>
        <w:pStyle w:val="Normal"/>
        <w:spacing w:lineRule="auto" w:line="360"/>
        <w:jc w:val="both"/>
        <w:rPr/>
      </w:pPr>
      <w:r>
        <w:rPr/>
        <w:t>14.Серков Дмитрий. Дыра чёрная, голодная... – М.// Итоги №8(402), 24 февраля 2004 года, c.7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Еще можно посмотреть: http://ntpo.com/physics/opening/27.shtml</w:t>
      </w:r>
    </w:p>
    <w:p>
      <w:pPr>
        <w:pStyle w:val="Normal"/>
        <w:spacing w:lineRule="auto" w:line="360"/>
        <w:jc w:val="both"/>
        <w:rPr/>
      </w:pPr>
      <w:r>
        <w:rPr/>
        <w:t>http://www.youtube.com/watch?v=632OPQGYQIw&amp;feature=related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А.Б. Бережной</w:t>
      </w:r>
      <w:r>
        <w:rPr/>
        <w:t xml:space="preserve">     </w:t>
      </w:r>
      <w:r>
        <w:rPr>
          <w:b/>
          <w:bCs/>
        </w:rPr>
        <w:t>Москва 12.02.2007.</w:t>
      </w:r>
      <w:r>
        <w:rPr/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/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08279" o:spid="shape_0" fillcolor="#4bacc6" stroked="f" o:allowincell="f" style="position:absolute;margin-left:-91.55pt;margin-top:327.2pt;width:679.1pt;height:52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#b45339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/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1" o:spid="shape_0" fillcolor="#4bacc6" stroked="f" o:allowincell="f" style="position:absolute;margin-left:-91.55pt;margin-top:327.2pt;width:679.1pt;height:52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#b45339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25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right="-759" w:hanging="0"/>
      <w:outlineLvl w:val="4"/>
    </w:pPr>
    <w:rPr>
      <w:b/>
      <w:bCs/>
      <w:sz w:val="40"/>
      <w:szCs w:val="40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 w:val="24"/>
      <w:szCs w:val="24"/>
    </w:rPr>
  </w:style>
  <w:style w:type="paragraph" w:styleId="Style13">
    <w:name w:val="Цитата"/>
    <w:basedOn w:val="Normal"/>
    <w:qFormat/>
    <w:pPr>
      <w:ind w:left="-284" w:right="-759" w:hanging="0"/>
    </w:pPr>
    <w:rPr>
      <w:b/>
      <w:bCs/>
      <w:sz w:val="24"/>
      <w:szCs w:val="24"/>
    </w:rPr>
  </w:style>
  <w:style w:type="paragraph" w:styleId="32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20:00Z</dcterms:created>
  <dc:creator>Бережной Александр Борисович</dc:creator>
  <dc:description/>
  <cp:keywords/>
  <dc:language>en-US</dc:language>
  <cp:lastModifiedBy>SYSTEM</cp:lastModifiedBy>
  <cp:lastPrinted>2007-08-08T09:36:00Z</cp:lastPrinted>
  <dcterms:modified xsi:type="dcterms:W3CDTF">2011-09-19T07:20:00Z</dcterms:modified>
  <cp:revision>2</cp:revision>
  <dc:subject/>
  <dc:title>Доклад</dc:title>
</cp:coreProperties>
</file>