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ИЙ ГОСУДАРСТВЕННЫЙ ТЕХНИЧЕСКИЙ УНИВЕРСИТЕТ</w:t>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Энергосбережение в установках электрического освещения</w:t>
      </w:r>
    </w:p>
    <w:p>
      <w:pPr>
        <w:pStyle w:val="Style18"/>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2010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циональное освещение кварти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вещение на промышленных предприят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личное осве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ыгода перехода от ламп ДРЛ к «натриевым»</w:t>
      </w:r>
    </w:p>
    <w:p>
      <w:pPr>
        <w:pStyle w:val="Normal"/>
        <w:spacing w:lineRule="auto" w:line="360" w:before="0" w:after="0"/>
        <w:jc w:val="both"/>
        <w:rPr/>
      </w:pPr>
      <w:r>
        <w:rPr>
          <w:rFonts w:cs="Times New Roman" w:ascii="Times New Roman" w:hAnsi="Times New Roman"/>
          <w:sz w:val="28"/>
          <w:szCs w:val="28"/>
        </w:rPr>
        <w:t>3.2 Совершенствование автоматизированного управления с целью экономии энергии</w:t>
      </w:r>
    </w:p>
    <w:p>
      <w:pPr>
        <w:pStyle w:val="Heading1"/>
        <w:spacing w:lineRule="auto" w:line="360"/>
        <w:jc w:val="both"/>
        <w:rPr/>
      </w:pPr>
      <w:r>
        <w:rPr>
          <w:sz w:val="28"/>
          <w:szCs w:val="28"/>
        </w:rPr>
        <w:t>3.3 Эволюция освещения: энергосберегающие светильники на полупроводниковых источниках света</w:t>
      </w:r>
    </w:p>
    <w:p>
      <w:pPr>
        <w:pStyle w:val="Normal"/>
        <w:spacing w:lineRule="auto" w:line="360" w:before="0" w:after="0"/>
        <w:jc w:val="both"/>
        <w:rPr/>
      </w:pPr>
      <w:r>
        <w:rPr>
          <w:rFonts w:cs="Times New Roman" w:ascii="Times New Roman" w:hAnsi="Times New Roman"/>
          <w:sz w:val="28"/>
          <w:szCs w:val="28"/>
        </w:rPr>
        <w:t>4. Космическое зерка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близительно за один век человечество прошло путь от лучинки до космического зеркала. На сей момент уже осветили всё что нужно и не очень, хотя можно было бы ещ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лампы накаливания, которые сыграли огромную роль в развитии человечества и которым в 2006 году исполнилось 125 лет со дня их изобретения, сегодня являются недопустимо устаревшим источником света. Их можно сравнить с такой устаревшей техникой, как паровозная или конная тяга, и со многим другим, от чего человечество уже отказ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в жилых домах, общественных зданиях, промышленности потребляет электроэнергию в значительном объеме. Раскрытие больших потенциалов сбережения энергии возможно путем применения инновационных концепций освещения и использования современных энергоэффективных светильников. Для планомерного внедрения систем энергоэффективного освещения следует решить существующие проблемы в дан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роблемы энергоэффективного освещения многогранны и имеют широкий спектр. Их решением сейчас занимается большое количество фирм и организаций, работающих в области светотехники. И это действительно актуально, поскольку дефицит энергии становится проблемой все большего числа российских городов. В условиях энергетического и мирового экономического кризиса актуально звучат слова известного писателя-фантаста Артура Кларка: "В качестве единой мировой валюты будет киловатт-час". Россия к этому приближается весьма быстрыми тем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в 2006 году потребность в электроэнергии увеличилась в 2,5 раза. Планы по введению новых генерирующих мощностей были пересмотрены, и вместо 23 МВт за пятилетку было решено ввести 41 МВт новых энергетических мощност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зимой короткий световой день, вплоть до полярной ночи в северных городах. Пик потребления электрической мощности на освещение по времени совпадает с максимальным потреблением на цели ото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стратегия Российской Федерации на период до 2020 года предусматривает, что 80% прироста промышленного производства должно быть обеспечено за счет энергосбережения и структурной перестройки экономики страны в направлении повышения энергоэффектив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коротко рассмотрены перспективные возможности сбережения энергии на нужды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Рациональное освещение кварти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jc w:val="both"/>
        <w:rPr>
          <w:sz w:val="28"/>
          <w:szCs w:val="28"/>
        </w:rPr>
      </w:pPr>
      <w:r>
        <w:rPr>
          <w:sz w:val="28"/>
          <w:szCs w:val="28"/>
        </w:rPr>
        <w:t>Самыми крупными потребителями электроэнергии в коммунально-бытовом хозяйстве являются жилые дома. В них ежегодно расходуется в среднем 400 кВт*ч на человека, из которых примерно 280 кВт*ч потребляется внутри квартиры на освещение и бытовые приборы различного назначения и 120 кВт*ч – в установках инженерного оборудования и освещения общедомовых помещений. Внутриквартирное потребление электроэнергии составляет примерно 900 кВт*ч в год в расчёте на «усреднённую» городскую квартиру.</w:t>
      </w:r>
    </w:p>
    <w:p>
      <w:pPr>
        <w:pStyle w:val="Normal"/>
        <w:spacing w:lineRule="auto" w:line="360" w:before="0" w:after="0"/>
        <w:ind w:firstLine="709"/>
        <w:jc w:val="both"/>
        <w:rPr/>
      </w:pPr>
      <w:r>
        <w:rPr>
          <w:rFonts w:cs="Times New Roman" w:ascii="Times New Roman" w:hAnsi="Times New Roman"/>
          <w:sz w:val="28"/>
          <w:szCs w:val="28"/>
        </w:rPr>
        <w:t>Итак, потребность в энергии постоянно увеличивается. Электростанции работают с полной нагрузкой, особенно напряжённо – в осенне-зимний период года в часы наибольшего потребления электроэнергии: с 8.00 до 10.00 и с 17.00 до 21.00. И в это напряжённое время где-то столь необходимые для производства киловатт-часы тратятся напрасно. В пустующих помещениях горят электрические лампы, светятся экраны телевизоров. Установлено, что 15-20% потребляемой в быту электроэнергии пропадает из-за небережливости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и доступность электроэнергии породили у многих людей представление о неисчерпаемости наших энергетических ресурсов, притупили чувство необходимости её экономии.</w:t>
      </w:r>
    </w:p>
    <w:p>
      <w:pPr>
        <w:pStyle w:val="Normal"/>
        <w:spacing w:lineRule="auto" w:line="360" w:before="0" w:after="0"/>
        <w:ind w:firstLine="709"/>
        <w:jc w:val="both"/>
        <w:rPr/>
      </w:pPr>
      <w:r>
        <w:rPr>
          <w:rFonts w:cs="Times New Roman" w:ascii="Times New Roman" w:hAnsi="Times New Roman"/>
          <w:sz w:val="28"/>
          <w:szCs w:val="28"/>
        </w:rPr>
        <w:t>Между тем, электроэнергия сегодня дорожает. Поэтому старый призыв «Экономьте электроэнергию!» стал ещё более актуальным. Посмотрим, как можно это сделать в электрическом освещ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свещение квартиры складывается из естественного и искусственного. Любое из них должно обеспечивать достаточную освещённость помещения, а также должно быть равномерным, без резких и неприятных те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 окна которых выходят на север и частично на запад и восток, попадает лишь рассеянный свет. Для улучшения естественного освещения комнат отделку стен и потолка рекомендуется делать светлой. Естественная освещённость зависит также от потерь света при попадании через оконные стёкла. Запылённые стёкла могут поглощать до 30% света. Наличие в настоящее время различных химических препаратов для чистки стёкол позволяет без особых физических усилий содержать их в надлежащей чистоте.</w:t>
      </w:r>
    </w:p>
    <w:p>
      <w:pPr>
        <w:pStyle w:val="Normal"/>
        <w:spacing w:lineRule="auto" w:line="360" w:before="0" w:after="0"/>
        <w:ind w:firstLine="709"/>
        <w:jc w:val="both"/>
        <w:rPr/>
      </w:pPr>
      <w:r>
        <w:rPr>
          <w:rFonts w:cs="Times New Roman" w:ascii="Times New Roman" w:hAnsi="Times New Roman"/>
          <w:sz w:val="28"/>
          <w:szCs w:val="28"/>
        </w:rPr>
        <w:t>Значительное количество электроэнергии напрасно расходуется днём в квартирах первых, а некоторых домах - вторых и третьих этажей. Причина этому – беспорядочные посадки зелени перед окнами, затрудняющие проникновение в квартиры естественного дневного света. Согласно существующим нормам деревья высаживаются на расстоянии не ближе 5 м от стен жилого дома, кустарник – 1,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освещение создаётся электрическими светильниками. В современных квартирах широко распространены три системы освещения: общее, местное и комбинирова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щем освещении можно заниматься работой, не требующей сильного напряжения зрения. Светильники общего освещения обычно являются самыми мощными светильниками в помещении, их основная задача – осветить всё как можно более равномерно. Для этого обычно используют потолочные или подвесные светильники, установленные в центре потолка. Общую освещённость можно считать достаточной, если на 1 кв.м площади приходится 15-25 Вт мощности ламп накал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ли нескольких местах помещения следует обеспечить местное освещение с учётом конкретных условий. Такое освещение требует специальных светильников, устанавливаемых в непосредственной близости к письменному столу, креслу, туалетному столику и т.п. Так, например, достаточное освещение листа ватмана при черчении обеспечит светильник с лампой накаливания мощностью 150 Вт на расстоянии 0,8-1 м. Штопку чёрными нитками (что требует очень высокой освещённости) можно выполнять при лампе мощностью 100 Вт на расстоянии 20-30 см. Для продолжительного чтения рекомендуется светильник с лампой накаливания в 60 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ое освещение достигается одновременным использованием светильников общего и местного назначения, а также при помощи светильников комбинированного освещения. К ним относятся многоламповые светильники (например, люстры), имеющие 2 группы ламп, одна из которых обеспечивает местное, а другая – общее освещение. Местное создаётся световым потоком, направленным вниз (одна лампа накаливания в 100, 150, 200 Вт), а общее – световым потоком, рассеянным во всех направлениях (несколько ламп в 15-40 Вт).</w:t>
      </w:r>
    </w:p>
    <w:p>
      <w:pPr>
        <w:pStyle w:val="Normal"/>
        <w:spacing w:lineRule="auto" w:line="360" w:before="0" w:after="0"/>
        <w:ind w:firstLine="709"/>
        <w:jc w:val="both"/>
        <w:rPr/>
      </w:pPr>
      <w:r>
        <w:rPr>
          <w:rFonts w:cs="Times New Roman" w:ascii="Times New Roman" w:hAnsi="Times New Roman"/>
          <w:sz w:val="28"/>
          <w:szCs w:val="28"/>
        </w:rPr>
        <w:t>Наиболее рациональным является принцип зонального освещения, основанный на использовании общего, комбинированного или местного освещения отдельных функциональных зон. Если при освещении этих зон использовать лампы направленного света, настольные лампы, торшеры, бра, то в квартире станет уютнее, а следовательно, и комфортнее. Для такого зонального освещения подходят лампы в 1,5-2 раза менее мощные, чем в подвесных светильниках. В результате на комнату 18-20 кв. м экономится до 200 кВт*ч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отдельными источниками света существует большая разница в световой отдаче (см.таб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14" w:type="dxa"/>
        <w:jc w:val="left"/>
        <w:tblInd w:w="562" w:type="dxa"/>
        <w:tblLayout w:type="fixed"/>
        <w:tblCellMar>
          <w:top w:w="0" w:type="dxa"/>
          <w:left w:w="108" w:type="dxa"/>
          <w:bottom w:w="0" w:type="dxa"/>
          <w:right w:w="108" w:type="dxa"/>
        </w:tblCellMar>
      </w:tblPr>
      <w:tblGrid>
        <w:gridCol w:w="3524"/>
        <w:gridCol w:w="790"/>
      </w:tblGrid>
      <w:tr>
        <w:trPr>
          <w:trHeight w:val="291"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к/Вт</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мпа накаливания</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логенная ламп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минесцентная ламп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тутная лампа высокого давл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логенная лампа высокого давл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риевая лампа высокого давл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мпы накаливания являются традиционными и широко применяемыми источниками света. Весьма ощутимую экономию электроэнергии при использовании ламп накаливания могут дать следующие мероприяти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криптоновых ламп накаливания, имеющих световую отдачу на 10% выше, чем у ламп накаливания с аргоновым наполнение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а двух ламп меньшей мощности на одну несколько большей мощности. Например, использование 1 лампы мощностью 100 Вт вместо 2 ламп по 60 Вт каждая экономит при той же освещённости потребление энергии на 12%;</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допустимого напряжения. Для нормальной работы электрических ламп необходимо, чтобы отклонение напряжения не выходило за пределы –2,5% и +5% от номинального. Световой поток ламп зависит от уровня напряжения. Так, при снижении напряжения на 1% у ламп накаливания световой поток уменьшается на 3-4%;</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ая замена ламп к концу срока службы (около 1000 ч). Световой поток ламп накаливания к концу срока службы снижается на 15%;</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ая чистка от пыли и грязи ламп, плафонов и осветительной арматуры. Не чистившиеся в течение года лампы и люстры пропускают на 30% света меньше, даже в сравнительно чистой среде. На кухне с газовой плитой лампочки загрязнятся намного быстре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уровня освещённости в подсобных помещениях, коридорах, туалетах и т.п.;</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светорегуляторов, позволяющих в широких пределах изменять уровень освещённост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применение реле времени для отключения светильника через определё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и, наверное, ещё раз следует напомнить прописную истину: необходимо периодически проверять, не горят ли лишние лампы, не включены ли ненужные на данный момент электроприборы; уходя из дома, выключать все электроприборы и осветительные установки, за исключением холодильника.</w:t>
      </w:r>
    </w:p>
    <w:p>
      <w:pPr>
        <w:pStyle w:val="Normal"/>
        <w:spacing w:lineRule="auto" w:line="360" w:before="0" w:after="0"/>
        <w:ind w:firstLine="709"/>
        <w:jc w:val="both"/>
        <w:rPr/>
      </w:pPr>
      <w:r>
        <w:rPr>
          <w:rFonts w:cs="Times New Roman" w:ascii="Times New Roman" w:hAnsi="Times New Roman"/>
          <w:sz w:val="28"/>
          <w:szCs w:val="28"/>
        </w:rPr>
        <w:t>Более совершенными источниками света являются люминесцентные лампы. Это разновидность газоразрядного источника света, в котором используется способность некоторых веществ (люминофоров) светиться под действием ультрафиолетового излучения электрического разряда. Люминесцентные лампы изготовляются в виде стеклянных трубок с двумя металлическими цоколями, наполненных парами ртути под низким давлением. Такая лампа имеет по сравнению с лампой накаливания в 4-5 раз более высокую световую отдачу и в 5-8 раз больший срок службы. Например, светоотдача люминесцентной лампы 20 Вт равна светоотдаче лампы накаливания 150 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о вредности люминесцентного освещения. Оно безосновательно. Наоборот, это освещение позволяет получить мягкий рассеянный свет, меньше слепящий глаза и вызывающий меньшее их уто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исследования, средняя освещённость наших квартир ещё недостаточна. Это отражается на зрении, повышает утомляемость, снижает работоспособность, ухудшает настроение человека. Реальный путь к созданию необходимого уровня освещённости при значительной экономии электроэнергии – использование люминесцентного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279" w:type="dxa"/>
        <w:tblLayout w:type="fixed"/>
        <w:tblCellMar>
          <w:top w:w="0" w:type="dxa"/>
          <w:left w:w="108" w:type="dxa"/>
          <w:bottom w:w="0" w:type="dxa"/>
          <w:right w:w="108" w:type="dxa"/>
        </w:tblCellMar>
      </w:tblPr>
      <w:tblGrid>
        <w:gridCol w:w="2410"/>
        <w:gridCol w:w="1417"/>
        <w:gridCol w:w="524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лампы по форме колб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В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ая область применения</w:t>
            </w:r>
          </w:p>
        </w:tc>
      </w:tr>
      <w:tr>
        <w:trPr>
          <w:trHeight w:val="11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0"/>
              </w:rPr>
            </w:pPr>
            <w:r>
              <w:rPr>
                <w:sz w:val="20"/>
              </w:rPr>
              <w:t>Общее освещение кухонь, кухонь-столовых, карнизное освещение вертикальных поверхностей, установка под полками и навесным оборудованием кухонь и др.</w:t>
            </w:r>
          </w:p>
        </w:tc>
      </w:tr>
      <w:tr>
        <w:trPr>
          <w:trHeight w:val="128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габаритные пря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енные светильники местного и комбинированного освещения, настольные и напольные светильники для освещения рабочих поверхностей, светильники для встраивания в мебель</w:t>
            </w:r>
          </w:p>
        </w:tc>
      </w:tr>
      <w:tr>
        <w:trPr>
          <w:trHeight w:val="589"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V-</w:t>
            </w:r>
            <w:r>
              <w:rPr>
                <w:rFonts w:cs="Times New Roman" w:ascii="Times New Roman" w:hAnsi="Times New Roman"/>
                <w:sz w:val="20"/>
                <w:szCs w:val="20"/>
              </w:rPr>
              <w:t>образ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олочные светильники общего освещения, настенные светильники для освещения рабочих поверхностей</w:t>
            </w:r>
          </w:p>
        </w:tc>
      </w:tr>
      <w:tr>
        <w:trPr>
          <w:trHeight w:val="562"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W-</w:t>
            </w:r>
            <w:r>
              <w:rPr>
                <w:rFonts w:cs="Times New Roman" w:ascii="Times New Roman" w:hAnsi="Times New Roman"/>
                <w:sz w:val="20"/>
                <w:szCs w:val="20"/>
              </w:rPr>
              <w:t>образ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олочные и подвесные светильники общего освещения жилых и вспомогательных помещений</w:t>
            </w:r>
          </w:p>
        </w:tc>
      </w:tr>
      <w:tr>
        <w:trPr>
          <w:trHeight w:val="84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Кольце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олочные и подвесные светильники общего освещения, напольные и настенные светильники для освещения рабочих поверхносте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освещения на базе светодиодных ламп в данном разделе не рассматривается, в силу малой распространенности и непригодности для освещения жил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вещение на промышленных предприят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тистическим данным, энергопотребление на освещение пром. предприятий занимает 15% и стремительно па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это связано с упадком производств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ичина, не смотря на кризис, это переход на полностью автоматизированные линии технологического процесса. Такие производства могу работать сутками без вмешательства человека, следовательно освещение можно отключать за ненадобност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Уличное освещ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Выгода перехода от ламп ДРЛ к «натриев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овых технологий в системах уличного освещения позволяет получить большой экономический эффект. Практика показывает, что при их внедрении потенциал экономии электроэнергии в большинстве муниципальных систем уличного освещения может составлять более 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зработанной Федеральной целевой программы "Энергосбережение России" многие регионы разработали свою концепцию энергосбережения, отличающуюся отдельными разделами, отражающими специфику региона, муниципального образования. Но во всех программах присутствуют мероприятия по совершенствованию светильников и светотехнического оборудования, эксплуатации и модернизации городского электроосветите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муниципальных образований РФ имеет место сильный физический износ осветительного оборудования, освещенность дорог ниже нормы в 2-3 раза, светильники имеют устаревшую конструкцию (эксплуатация отражателя без защиты от попадания влаги и пыли приводит к потере светотехнических характеристик и снижению КПД), в светильниках используются низкоэффективные лампы накаливания (светоотдача 12 лм/Вт) и ртутные лампы типа ДРЛ (светоотдача 55 лм/В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экономию электрической энергии дает модернизация уличного освещения, основанная на замене светильников с ртутными лампами и лампами накаливания на более эффективные натриевые (Д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нергосбережения (в части электроэнергии) модернизация систем уличного освещения позволяет сократить потребляемую мощность. Это особенно важно для регионов, в которых ощущается дефицит мощностей.</w:t>
      </w:r>
    </w:p>
    <w:p>
      <w:pPr>
        <w:pStyle w:val="Normal"/>
        <w:spacing w:lineRule="auto" w:line="360" w:before="0" w:after="0"/>
        <w:ind w:firstLine="709"/>
        <w:jc w:val="both"/>
        <w:rPr/>
      </w:pPr>
      <w:r>
        <w:rPr>
          <w:rFonts w:cs="Times New Roman" w:ascii="Times New Roman" w:hAnsi="Times New Roman"/>
          <w:sz w:val="28"/>
          <w:szCs w:val="28"/>
        </w:rPr>
        <w:t>Реконструкция системы уличного освещения приводит к целому ряду важных социальных аспектов. Известно, что социальная и экономическая сферы неразрывно связаны между собой и изменения социального характера обычно влекут за собой изменения в финансов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м освещении водители планируют основную часть поездок в дневное время. Из-за увеличения интенсивности движения транспорта происходит более быстрое разрушение дорожного покрытия. Следовательно повышение эффективности уличного освещения экономически связанно со снижением затрат на эксплуатацию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е уличное освещение обеспечивает жителям городов чувство безопасности и комфорта, что позволяет людям избавиться от "страха перед ночными улицами". Ярко освещенные улицы города в вечерние часы позволяют родителям не беспокоится за безопасность детей, что дает возможность организовать их досуг оптимальным образом (посещение спортивных секций, музыкальных школ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истическим данным повышение уровня освещенности напрямую влияет на криминальную обстановку в городе, снижая, число уличных преступлений. Снижение преступлений на улицах города в темное время суток является не только положительным социальным фактором, но и позволяет экономить бюджетные сре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2 Совершенствование автоматизированного управления с целью экономии энер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освещения улиц и автомагистралей играют важную роль в обеспечении комфорта и безопасности граждан. Перед разработчиками современных систем автоматизированного управления уличным освещением стоят следующие основные задачи:</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бесперебойным освещением жилые, общественные и промышленные территории, автотрассы и прочие объекты наземной транспортной инфраструктуры. Под бесперебойным освещением понимают минимальное время от момента выхода ламп из строя до восстановления работоспособности;</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экономию электроэнергии, затрачиваемой на освещение. В рамках описания систем управления уличным освещением, мы не рассматриваем энергетическую эффективность самих ламп, но анализируем системные способы сокращения энергозатрат при обеспечении качества освещения;</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минимизацию затрат на техническое обслуживание (главным образом, замену ла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есперебойное освещения часто обеспечивается с помощью экономических рычагов: организации, ответственные за уличное освещение, платят штрафы за превышение нормативного количества неисправных ламп на своей территории. Таким образом, противоречивые задачи минимизации расходов и оптимизации качества услуг приходят в равновес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существующих сетей уличного освещения УО составляют автономно функционирующие фрагменты, управление которыми осуществляется с применением фотореле или таймеров. В качестве коммутационной аппаратуры для всей линии УО обычно используются контакторы или магнитные пускатели. Приборы учета электроэнергии - практически повсеместно однотарифные. Кроме того, достаточно часто, особенно в сельских районах, встречаются варианты сетей УО, совмещенные с сетями электроснабжения коммунально-бытового сектора (воздушные линии напряжением 0,38 кВ). В таких сетях УО управление осветительными приборами осуществляется индивидуально ручным выключателем, установленным на опоре воздушной линии, а оплата за потребленную электроэнергию взимается по усредненному количеству часов горения светильников, как правило, не соответствующему реальному режиму их работы. Контроль текущего расхода электроэнергии, режимов работы электрооборудования в таких сетях УО не ведется. Как следствие, значительные нерациональные затраты бюджетных средств на оплату электроэнергии и дополнительные эксплуатацио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езюмируя сказанное, можно заключить, что в основном состояние сетей УО характеризуется следующими признаками:</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централизованного мониторинга и управления режимами работы;</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тсутствие режимов энергосбережения;</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луатация морально устаревшего и изношенного оборудова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эффективный учет электроэнергии (однотарифный учет или расчетные схемы оплаты);</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высокий уровень эксплуатационных затрат;</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шкафов управления по большой территории;</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несанкционированного вмешательства в процесс управления из-за доступности оборудования шкафов управления для посторонних лиц;</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е проблемы, возникающие при утилизации вышедших из строя ртутных ла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процессов управления в сетях УО часто сводится к введению функций внешнего централизованного компьютерного управления с использованием проводных каналов связи, прокладываемых от центра управления до каждого шкафа управления линией освещения, а при невозможности такового – использование выделенных радиоканалов или сетей операторов мобильной связи для передачи команд управления. В этом случае включение и отключение сетей УО происходит централизованно и, как правило, объектом управления является вся линия освещения. Информативность диспетчерского персонала здесь связана с неоправданным ростом затрат на централизованную систему управления, а сбои в канале связи могут привести к полной потере управления линией освещения или фрагментом сети УО.</w:t>
      </w:r>
    </w:p>
    <w:p>
      <w:pPr>
        <w:pStyle w:val="Normal"/>
        <w:spacing w:lineRule="auto" w:line="360" w:before="0" w:after="0"/>
        <w:ind w:firstLine="709"/>
        <w:jc w:val="both"/>
        <w:rPr/>
      </w:pPr>
      <w:r>
        <w:rPr>
          <w:rFonts w:cs="Times New Roman" w:ascii="Times New Roman" w:hAnsi="Times New Roman"/>
          <w:sz w:val="28"/>
          <w:szCs w:val="28"/>
        </w:rPr>
        <w:t>Мероприятия по энергосбережению в сетях УО в основном связаны с заменой ламп светильников на энергосберегающие и пофазным управлением линиями освещения (при этом светильники, подключаются на разные фазы линий освещения через один). Следует отметить, что замена ламп в светильниках на энергосберегающие приносит ощутимый экономический эффект, а способ экономии электроэнергии за счет отключения одной фазы линии освещения в определенный период времени делает неравномерным освещенность территории и недопустим по существующим СНиП для сельской местности.</w:t>
      </w:r>
    </w:p>
    <w:p>
      <w:pPr>
        <w:pStyle w:val="Normal"/>
        <w:spacing w:lineRule="auto" w:line="360" w:before="0" w:after="0"/>
        <w:ind w:firstLine="709"/>
        <w:jc w:val="both"/>
        <w:rPr/>
      </w:pPr>
      <w:r>
        <w:rPr>
          <w:rFonts w:cs="Times New Roman" w:ascii="Times New Roman" w:hAnsi="Times New Roman"/>
          <w:sz w:val="28"/>
          <w:szCs w:val="28"/>
        </w:rPr>
        <w:t xml:space="preserve">Эффективное дистанционное управление режимами работы сетей УО основано на применении </w:t>
      </w:r>
      <w:r>
        <w:rPr>
          <w:rFonts w:cs="Times New Roman" w:ascii="Times New Roman" w:hAnsi="Times New Roman"/>
          <w:sz w:val="28"/>
          <w:szCs w:val="28"/>
          <w:lang w:val="en-US"/>
        </w:rPr>
        <w:t>GSM</w:t>
      </w:r>
      <w:r>
        <w:rPr>
          <w:rFonts w:cs="Times New Roman" w:ascii="Times New Roman" w:hAnsi="Times New Roman"/>
          <w:sz w:val="28"/>
          <w:szCs w:val="28"/>
        </w:rPr>
        <w:t>/</w:t>
      </w:r>
      <w:r>
        <w:rPr>
          <w:rFonts w:cs="Times New Roman" w:ascii="Times New Roman" w:hAnsi="Times New Roman"/>
          <w:sz w:val="28"/>
          <w:szCs w:val="28"/>
          <w:lang w:val="en-US"/>
        </w:rPr>
        <w:t>GPRS</w:t>
      </w:r>
      <w:r>
        <w:rPr>
          <w:rFonts w:cs="Times New Roman" w:ascii="Times New Roman" w:hAnsi="Times New Roman"/>
          <w:sz w:val="28"/>
          <w:szCs w:val="28"/>
        </w:rPr>
        <w:t xml:space="preserve"> технологий и позволяет оперативно получать информацию о текущем состоянии оборудования и режимах его работы.</w:t>
      </w:r>
    </w:p>
    <w:p>
      <w:pPr>
        <w:pStyle w:val="Normal"/>
        <w:spacing w:lineRule="auto" w:line="360" w:before="0" w:after="0"/>
        <w:ind w:firstLine="709"/>
        <w:jc w:val="both"/>
        <w:rPr/>
      </w:pPr>
      <w:r>
        <w:rPr>
          <w:rFonts w:cs="Times New Roman" w:ascii="Times New Roman" w:hAnsi="Times New Roman"/>
          <w:sz w:val="28"/>
          <w:szCs w:val="28"/>
        </w:rPr>
        <w:t xml:space="preserve">На сегодняшний день на рынке систем управления светотехническим оборудованием имеются отечественные и зарубежные разработки с широким диапазоном функциональных возможностей, в которых используются силовые провода для передачи команд управления светильниками, а для управления шкафами – </w:t>
      </w:r>
      <w:r>
        <w:rPr>
          <w:rFonts w:cs="Times New Roman" w:ascii="Times New Roman" w:hAnsi="Times New Roman"/>
          <w:sz w:val="28"/>
          <w:szCs w:val="28"/>
          <w:lang w:val="en-US"/>
        </w:rPr>
        <w:t>GSM</w:t>
      </w:r>
      <w:r>
        <w:rPr>
          <w:rFonts w:cs="Times New Roman" w:ascii="Times New Roman" w:hAnsi="Times New Roman"/>
          <w:sz w:val="28"/>
          <w:szCs w:val="28"/>
        </w:rPr>
        <w:t>/</w:t>
      </w:r>
      <w:r>
        <w:rPr>
          <w:rFonts w:cs="Times New Roman" w:ascii="Times New Roman" w:hAnsi="Times New Roman"/>
          <w:sz w:val="28"/>
          <w:szCs w:val="28"/>
          <w:lang w:val="en-US"/>
        </w:rPr>
        <w:t>GPRS</w:t>
      </w:r>
      <w:r>
        <w:rPr>
          <w:rFonts w:cs="Times New Roman" w:ascii="Times New Roman" w:hAnsi="Times New Roman"/>
          <w:sz w:val="28"/>
          <w:szCs w:val="28"/>
        </w:rPr>
        <w:t xml:space="preserve"> каналы операторов мобильной связи.</w:t>
      </w:r>
    </w:p>
    <w:p>
      <w:pPr>
        <w:pStyle w:val="Heading1"/>
        <w:spacing w:lineRule="auto" w:line="360"/>
        <w:ind w:firstLine="709"/>
        <w:jc w:val="both"/>
        <w:rPr/>
      </w:pPr>
      <w:r>
        <w:rPr>
          <w:sz w:val="28"/>
          <w:szCs w:val="28"/>
        </w:rPr>
        <w:t>Экономия 32% энергии, расходуемой для уличного освещения. Опыт Финляндии. За истекший 2007 год система автоматизированного управления уличным освещением GSM-Control запущена в опытную эксплуатацию в восьми муниципальных округах Финляндии: Uurainen, Jyväskylän, Tielaitos, Rovaniemi, Hyvinkää, Heinola, Anjalankoski, Nastola. В общей сложности установлено более тридцати удаленных блоков управления, каждый из которых контролирует по 3 – 6 фаз. Среднее количество уличных ламп в каждой фазе более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ытной эксплуатации показали высокие показатели энергосбережения по сравнению с действовавшими ранее системами управления уличным освещением в этих округ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2" w:type="dxa"/>
        <w:tblLayout w:type="fixed"/>
        <w:tblCellMar>
          <w:top w:w="0" w:type="dxa"/>
          <w:left w:w="108" w:type="dxa"/>
          <w:bottom w:w="0" w:type="dxa"/>
          <w:right w:w="108" w:type="dxa"/>
        </w:tblCellMar>
      </w:tblPr>
      <w:tblGrid>
        <w:gridCol w:w="4534"/>
        <w:gridCol w:w="4396"/>
      </w:tblGrid>
      <w:tr>
        <w:trPr/>
        <w:tc>
          <w:tcPr>
            <w:tcW w:w="453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i w:val="false"/>
                <w:sz w:val="20"/>
                <w:szCs w:val="20"/>
              </w:rPr>
              <w:t>До</w:t>
            </w:r>
          </w:p>
        </w:tc>
        <w:tc>
          <w:tcPr>
            <w:tcW w:w="4396"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i w:val="false"/>
                <w:sz w:val="20"/>
                <w:szCs w:val="20"/>
              </w:rPr>
              <w:t>После</w:t>
            </w:r>
          </w:p>
        </w:tc>
      </w:tr>
      <w:tr>
        <w:trPr/>
        <w:tc>
          <w:tcPr>
            <w:tcW w:w="45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ещение включалось по сигналу датчика освещенности. Для обеспечения гистерезиса при срабатывании датчика использовались длительные (20 минут) временные задержки.</w:t>
            </w:r>
          </w:p>
        </w:tc>
        <w:tc>
          <w:tcPr>
            <w:tcW w:w="43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ая система управления при использовании датчика освещенности исключает ложные срабатывания без значительных задержек, что экономит энергию в утренние часы.</w:t>
            </w:r>
          </w:p>
        </w:tc>
      </w:tr>
      <w:tr>
        <w:trPr/>
        <w:tc>
          <w:tcPr>
            <w:tcW w:w="453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мпы включались в вечернее время и выключались в утренние часы.</w:t>
            </w:r>
          </w:p>
        </w:tc>
        <w:tc>
          <w:tcPr>
            <w:tcW w:w="43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умерки на лампы подается 50% мощности (понижением напряжения с 220 до 195 Вольт или отключением одной из фаз)</w:t>
            </w:r>
          </w:p>
        </w:tc>
      </w:tr>
      <w:tr>
        <w:trPr/>
        <w:tc>
          <w:tcPr>
            <w:tcW w:w="4534"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озднее ночное время 90% ламп отключаются</w:t>
            </w:r>
          </w:p>
        </w:tc>
      </w:tr>
      <w:tr>
        <w:trPr/>
        <w:tc>
          <w:tcPr>
            <w:tcW w:w="4534"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Экономия по результатам опытной эксплуатации 32%</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ллектуальной системы управления уличным освещением выявило значительные преимущества для эксплуатирующ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2" w:type="dxa"/>
        <w:tblLayout w:type="fixed"/>
        <w:tblCellMar>
          <w:top w:w="0" w:type="dxa"/>
          <w:left w:w="108" w:type="dxa"/>
          <w:bottom w:w="0" w:type="dxa"/>
          <w:right w:w="108" w:type="dxa"/>
        </w:tblCellMar>
      </w:tblPr>
      <w:tblGrid>
        <w:gridCol w:w="2977"/>
        <w:gridCol w:w="5953"/>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i w:val="false"/>
                <w:sz w:val="20"/>
                <w:szCs w:val="20"/>
              </w:rPr>
              <w:t>До</w:t>
            </w:r>
          </w:p>
        </w:tc>
        <w:tc>
          <w:tcPr>
            <w:tcW w:w="5953"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Style w:val="Emphasis"/>
                <w:rFonts w:cs="Times New Roman" w:ascii="Times New Roman" w:hAnsi="Times New Roman"/>
                <w:i w:val="false"/>
                <w:sz w:val="20"/>
                <w:szCs w:val="20"/>
              </w:rPr>
              <w:t>После</w:t>
            </w:r>
          </w:p>
        </w:tc>
      </w:tr>
      <w:tr>
        <w:trPr/>
        <w:tc>
          <w:tcPr>
            <w:tcW w:w="297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овая замена ламп производилась по расчетному ресурсу (сроку службы ламп)</w:t>
            </w:r>
          </w:p>
        </w:tc>
        <w:tc>
          <w:tcPr>
            <w:tcW w:w="595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ллектуальная система управления производит точный учет времени работы ламп, что повышает точность прогнозов необходимости плановой замены.</w:t>
            </w:r>
          </w:p>
        </w:tc>
      </w:tr>
      <w:tr>
        <w:trPr/>
        <w:tc>
          <w:tcPr>
            <w:tcW w:w="297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 периодическое инспектирование территории для выявления перегоревших ламп</w:t>
            </w:r>
          </w:p>
        </w:tc>
        <w:tc>
          <w:tcPr>
            <w:tcW w:w="595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оки управления способны контролировать исправность ламп в цепи и статистически выявлять наличие перегоревших ламп при выходе из строя от 3% ламп в цепи. Например, в цепи из 100 ламп контроллер подаст аварийный сигнал в диспетчерскую при выходе из строя трех ламп.</w:t>
            </w:r>
          </w:p>
        </w:tc>
      </w:tr>
      <w:tr>
        <w:trPr/>
        <w:tc>
          <w:tcPr>
            <w:tcW w:w="2977"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датчики подключаются без нарушения существующей проводки (датчики трансформаторного типа), что приводит к быстрой и удобной установке системы управления даже на устаревшие сети уличного освещения.</w:t>
            </w:r>
          </w:p>
        </w:tc>
      </w:tr>
      <w:tr>
        <w:trPr/>
        <w:tc>
          <w:tcPr>
            <w:tcW w:w="2977" w:type="dxa"/>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контроллеров Autolog к удаленному программированию позволяет оперативно модифицировать программное обеспечение для его отладки.</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ытной эксплуатации муниципальные образования Финляндии планируют закупку системы управления наружным освещением в объемах до 800-1000 удаленных блоков в го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pPr>
      <w:r>
        <w:rPr>
          <w:b/>
          <w:sz w:val="28"/>
          <w:szCs w:val="28"/>
        </w:rPr>
        <w:t>3.3 Эволюция освещения: энергосберегающие светильники на полупроводниковых источниках св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диоды являются полупроводниковыми приборами, преобразующими электрический ток непосредственно в световое излучение, при этом они характеризуются низким энергопотреблением, а значит, обладают хорошим потенциалом в области энергосбере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одним из существенных препятствий на пути массового внедрения светодиодов в освещении была их высокая стоимость по сравнению с традиционными источниками света. Однако, постепенное удешевление и повышение технических характеристик светодиодных изделий, а также насущная необходимость снижения энергопотребления, позволяют уже сегодня применять эти энергосберегающи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российских регионах уже созданы пилотные проекты по использованию светодиодного освещения в городском хозяйстве и в целом этот опыт оценивается как положительный. Также, безусловно, оправданным является замена ламп накаливания в общем освещении и неоновых ламп в рекламе на светод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светодиодных прожект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светка зданий, домов и других объектов архитектуры (особенно художественная подсве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ветка рекламн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пешеходных переходов;</w:t>
      </w:r>
    </w:p>
    <w:p>
      <w:pPr>
        <w:pStyle w:val="Normal"/>
        <w:spacing w:lineRule="auto" w:line="360" w:before="0" w:after="0"/>
        <w:ind w:firstLine="709"/>
        <w:jc w:val="both"/>
        <w:rPr/>
      </w:pPr>
      <w:r>
        <w:rPr>
          <w:rFonts w:cs="Times New Roman" w:ascii="Times New Roman" w:hAnsi="Times New Roman"/>
          <w:sz w:val="28"/>
          <w:szCs w:val="28"/>
        </w:rPr>
        <w:t>Освещение мостов, туннелей и других</w:t>
      </w:r>
      <w:r>
        <w:rPr>
          <w:rFonts w:cs="Times New Roman" w:ascii="Times New Roman" w:hAnsi="Times New Roman"/>
          <w:b/>
          <w:sz w:val="28"/>
          <w:szCs w:val="28"/>
        </w:rPr>
        <w:t>, сложных для замены ламп объект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е энергосберегающее осв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е массовое производство готовых светодиодных светильников находится в стадии становления (так, например, госкорпорация Роснано собирается инвестировать значительные средства в развитие этой технологии на отечественных предприятиях). Но уже сейчас российские фирмы предлагают на рынке изделия, созданные с помощью иностранных комплектующих. В России пока нет единой методики измерения параметров этих изделий, поэтому качество и надежность работы светодиодных светильников значительно зависит от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отличия новой - светодиодной технологии освещения от ламп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очти все лампы, традиционно используемые в уличных светильниках, дают излучение в радиусе 360о. Эти лампы расходуют 80% энергии на собственный нагрев. Светильники с такими лампами имеют рефлекторы для создания необходимой направленности излучения, где теряется порядка 35% светового потока, за счёт потерь света излучаемого в рефл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стречающееся последнее время техническое перевооружение светильников путём замены ламп ДРЛ на лампы ДНаТ или ДНаЗ при их аналогичной мощности и заявленной высокой экономичности, не приводит к реальной экономии электроэнергии. Так, при включении новой лампы ДНаТ или ДНаЗ освещённость увеличивается, превышая нормативную в 3-5 раз, что ведет к ослеплению водителей и пешеходов.</w:t>
      </w:r>
    </w:p>
    <w:p>
      <w:pPr>
        <w:pStyle w:val="Normal"/>
        <w:spacing w:lineRule="auto" w:line="360" w:before="0" w:after="0"/>
        <w:ind w:firstLine="709"/>
        <w:jc w:val="both"/>
        <w:rPr/>
      </w:pPr>
      <w:r>
        <w:rPr>
          <w:rFonts w:cs="Times New Roman" w:ascii="Times New Roman" w:hAnsi="Times New Roman"/>
          <w:sz w:val="28"/>
          <w:szCs w:val="28"/>
        </w:rPr>
        <w:t>На практике зафиксировано значительное снижение светового потока ламп ДНаТ, ДНаЗ в процессе их эксплуатации. Снижение светового потока достигает 40-60% от показателей новой лампы. Причем наибольшая скорость спада светового потока наблюдается в первые 100-200 часов эксплуатации лампы, т.е. в течение первого месяца работы. Основываясь на данной особенности работы ламп ДНаТ, ДНаЗ, в различной литературе рекомендуют производить их замену еще до выхода их из строя через 4-6 месяцев. Т.е. реальный срок жизни этих ламп определен 4-6 месяцами.</w:t>
      </w:r>
    </w:p>
    <w:p>
      <w:pPr>
        <w:pStyle w:val="Normal"/>
        <w:spacing w:lineRule="auto" w:line="360" w:before="0" w:after="0"/>
        <w:ind w:firstLine="709"/>
        <w:jc w:val="both"/>
        <w:rPr/>
      </w:pPr>
      <w:r>
        <w:rPr>
          <w:rFonts w:cs="Times New Roman" w:ascii="Times New Roman" w:hAnsi="Times New Roman"/>
          <w:sz w:val="28"/>
          <w:szCs w:val="28"/>
        </w:rPr>
        <w:t>Светодиодный светильник создает освещенность с более высокой контрастностью (в 400! раз выше, чем у газоразрядных ламп), что улучшает качество освеще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для освещения улиц и дорог наиболее широко используются лампы ДРЛ, ДНаТ, ДНаЗ, обладающие узким спектром излучения, который не обеспечивает приемлемой цветопередачи. Их свет имеет характерную желтую окраску, что является существенным недостатком ламп этого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сследования показали, что белый свет имеет преимущества перед другим освещ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ает ночное видение от 40 до 100% относительно освещения другого спек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ает цветовое восприятие (цветопередачу), что в свою очередь увеличивает контраст изображения и восприятия глубины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опыт показал, что по мере старения некоторые натриевые лампы начинают "мигать", т.е. лампа включается, разогревается как обычно, потом вдруг гаснет и через минуту все повторяется. Если своевременно не поменять лампу, а реально это не всегда удается, приходится "любоваться" этим эффектом долг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неблагоприятные факторы особенно начинают сказываться при минусовых температурах. И лампу, которая летом еще могла бы светить, в наиболее неудобный для проведения ремонтных работ период - зимой, необходимо менять на новую.</w:t>
      </w:r>
    </w:p>
    <w:p>
      <w:pPr>
        <w:pStyle w:val="Normal"/>
        <w:spacing w:lineRule="auto" w:line="360" w:before="0" w:after="0"/>
        <w:ind w:firstLine="709"/>
        <w:jc w:val="both"/>
        <w:rPr/>
      </w:pPr>
      <w:r>
        <w:rPr>
          <w:rFonts w:cs="Times New Roman" w:ascii="Times New Roman" w:hAnsi="Times New Roman"/>
          <w:sz w:val="28"/>
          <w:szCs w:val="28"/>
        </w:rPr>
        <w:t>Отслужившую лампу необходимо отправить на утилизацию, что требует дополнительных денежных затрат. Утечка ртути или других газов из лампы при ее повреждении приведет к возникновению экологических проблем (негативное влияние на здоровье людей, загрязнение окружающей среды и т.п.). Так, любая ртутная лампа содержит до 100 мг сильнодействующего вещества - паров ртути. Предельно допустимая концентрация этих паров в населенном пункте равняется 0,0003 мг/м</w:t>
      </w:r>
      <w:r>
        <w:rPr>
          <w:rFonts w:cs="Times New Roman" w:ascii="Times New Roman" w:hAnsi="Times New Roman"/>
          <w:sz w:val="28"/>
          <w:szCs w:val="28"/>
          <w:vertAlign w:val="superscript"/>
        </w:rPr>
        <w:t>2</w:t>
      </w:r>
      <w:r>
        <w:rPr>
          <w:rFonts w:cs="Times New Roman" w:ascii="Times New Roman" w:hAnsi="Times New Roman"/>
          <w:sz w:val="28"/>
          <w:szCs w:val="28"/>
        </w:rPr>
        <w:t>. можно отметить, что эта опасная проблема остается, если возникает бой ламп при транспортировке и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ртуть это самый ядовитый тяжелый металл, она токсична в любой форме. При вдыхании ртутные пары адсорбируются в мозге и почках, а также вызывают разрушение легких и желудочно-кишечного тракта. Даже давние ртутные загрязнения опасны, поскольку ртуть может испаряться годами, нанося непоправимый вред здоровью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бытует неверное мнение о том, что современная лампа ДНаТ является экологически чистой, так как в ней используется натрий. В техническом описании подобной лампы, например SON-T Comfort Pro указано, что ее горелка содержит натриево-ртутную амальгаму и ксенон для зажигания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диодные светильники являются экологически чистыми и не требуют специальных условий по обслуживанию и утилизации. Срок их службы значительно превышает существующие аналоги (срок непрерывной работы светильника не менее 80 тыс. часов, что эквивалентно 25 годам эксплуатации, при 10 часовой работе в день). При чем, это не срок когда светодиод выходит из строя, а примерно в это время снижение его светового потока достигнет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и другие экономические выгоды. Так, известно, что в ночное время, для дополнительной экономии электроэнергии, допускается снижение освещённости улиц в два раза (пункт 7.44 СНиП 23-05-95). Светодиодные светильники позволяют регулировать освещённость снижением питающего напряжения (традиционные светильники на газоразрядных лампах этого не допускают, при снижении напряжения они выключатся). Наличие переключателя потребляемой мощности на подстанции позволяет, без расширения номенклатуры светильников, получать различные нормы освещённости в соответствии со СНиП 23-05-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оценке экономии электроэнергии необходимо учитывать потери на проводах линий питания светильников. Потребляемый лампами ДРЛ и ДНаЗ ток составляет 2.1-2.2 А, потребляемый ток светильника LZ составляет 0.6-0.9А в зависимости от режима работы. Таким образом, рассеиваемая на проводах питания мощность уменьшается в 4-9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е требуется ввод новых мощностей, т.к. энергопотребление светодиодных светильников меньше, а срок полной окупаемости 90Вт светильника в среднем составляет 3-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им свойства светодиодов, которые в ближайшем будущем сделают их самыми экономичными по сравнению с другими источниками св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окая световая отдача (100 - 150 лм/В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лое энергопотребление (единицы ват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окие значения КПД световых приборов и коэффициентов использования светового потока в осветительных установк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лые габариты (точечные или плоские прибо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окая долговечность (более 10 лет непрерывной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сутствие пульсации светового пото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можность получения излучения различного спектрального сост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можность снижения коэффициента запаса осветительных установок благодаря стабильности характеристик и высокому сроку служб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можность использования для освещения выцветающих объектов (произведений искусств, продукции полиграфии, текстильного 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окая устойчивость к внешним воздействиям (температуре, вибрации, ударам, влаж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обезопасность и взрывобезопас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можность резкого уменьшения размера, материалоемкости и трудоемкости производства световых приб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можность создания необслуживаемых свети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окая степень управляемости (возможность построения систем многоуровневого управления освеще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окая технологичность при массовом производ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изкие затраты на упаковку и транспортиров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 вопросы, которые возникают при внедрении светодиодов (как и у всякой новой технологии), вполне решаемы, а главное дают необходимый энергосберегающий эффект, способствуя общему повышению использования топливно-энергетических ресурсов на территории городов и посе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4. Космическое зеркал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Космическое зеркало, отражающие лучи Солнца на ночную сторону нашей планеты, — один из впечатляющих космических проектов. В 1993 году корабль «Прогресс M-15» вывел на орбиту 20-ти метровое пленочное зеркало (проект «Знамя 2»). Зеркало раскрылось, и дало световое пятно, примерно равное по силе одной полной луне. Огромный солнечный зайчик скользнул над закрытой облаками Европой, где его увидели только астрономы, сидящие на вершинах горных Аль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намя 2.5» был на голову выше предшественника. Зеркало должно было восприниматься с Земли как 5-10 полных лун и образовывало след около 7 км в диаметре, которым можно было управлять, подолгу удерживая его на одном месте. Солнечное зеркало — это слегка вогнутая оболочка диаметром 25 м, выполненная из тонкой пленки с зеркальной поверхностью, которая крепится по периметру станции. Оболочка раскрывается и удерживается в раскрытом положении центробежными с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ект потерпел неудачу. В начале раскрытия оболочка зацепилась за антенну. Космический корабль «Прогресс М-40» был спущен с орбиты и затоплен в оке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это очень заманчиво – развернуть на околоземной орбите зеркала, способные подсвечивать заполярные города, в которых ночь длится по полгода. В перспективе «орбитальные отражатели излучений Солнца» планируется использовать и более широко – для освещения биопромышленных комплексов в целях повышения их эффективности. Но, думается, очень важно уже сегодня обратить внимание на возможные последствия такой «подсветки». Для этого необходимо провести тщательные исследования влияния отраженного света на психику и физиологию человека, на жизнедеятельность бактерий, вирусов и т.п. И только после этого принимать решения о развертывании космических зер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есьма немаловажно, из какого материала будет изготовлено тонкопленочное отражающее полотно. Будет ли оно поляризовать падающий на нее солнечный свет? И если да, то не возникнет ли у людей на Земле неожиданного дискомфорта от сильного поляризованного облучения? Причем более сильного, чем в периоды полнолуния. Ведь ожидается, что орбитальные зеркала будут освещать города раз в пять сильнее, чем полная Луна. Не вызовет ли такая «подсветка» вспышки душевных расстройств? Не обострятся ли психические заболевания значительно сильнее, чем в периоды полнолуния? Не станут ли люди более агрессивными? Не активизируются ли дремавшие бактерии и виру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уществуют сотни мер, направленных на энергосбережение. В их основе лежат изменения в поведении и повышение технической эффективности. Выделение наиболее важных мер, определяется условиями конкретного кризиса и каждый раз уникально. Энергосбережение невозможно без участия миллионов людей, имеющих разные интересы. Это сложная многоплановая деятельность, которую нельзя организовать только по принципам бизнеса. Фактически она в России еще не начиналась. С другой стороны альтернативы оперативному энергосбережению уже фактически нет:</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на не готова к быстрому массовому вводу новых энергетических мощностей. Нет проектов, квалифицированных кадров и организаций.</w:t>
      </w:r>
    </w:p>
    <w:p>
      <w:pPr>
        <w:pStyle w:val="Normal"/>
        <w:widowControl w:val="false"/>
        <w:numPr>
          <w:ilvl w:val="0"/>
          <w:numId w:val="1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1 кВт энергетической мощности в потреблении необходимо обеспечить развитие электрических сетей, увеличение мощности в генерации с учетом собственных нужд и потерь в сетях, развитие топливной инфраструктуры вплоть до разработки месторождений.</w:t>
      </w:r>
    </w:p>
    <w:p>
      <w:pPr>
        <w:pStyle w:val="Normal"/>
        <w:shd w:fill="FFFFFF" w:val="clear"/>
        <w:spacing w:lineRule="auto" w:line="360" w:before="0" w:after="0"/>
        <w:ind w:firstLine="709"/>
        <w:jc w:val="both"/>
        <w:rPr/>
      </w:pPr>
      <w:r>
        <w:rPr>
          <w:rFonts w:cs="Times New Roman" w:ascii="Times New Roman" w:hAnsi="Times New Roman"/>
          <w:sz w:val="28"/>
          <w:szCs w:val="28"/>
        </w:rPr>
        <w:t>С учетом налогов на прибыль, используемую на инвестиции, суммарные затраты общества на ввод в эксплуатацию мощностей составят минимум 100 тыс. руб./кВт. При тарифе 1,5 руб./кВт·ч, даже если эта мощность будет использоваться 5000 ч в год, все доходы составят 7500 руб./год. Несопоставимые цифры. А если эта мощность используется в период пикового потребления, то коэффициент неравномерности включения нагрузки учитывать нельзя, а доходы мизерные. Неуправляемый рост потребления пиковой мощности может разорить любую энергетическую компанию, решившую компенсировать его увеличением мощности всей энергосистемы. Таким образом энергосбережение в освещении, поможет не только увеличить освещенность, экономить эл.энергию но и поможет частично справиться с пиками нагрузки в системах эл.снаб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Материалы Интернет-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s</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Материалы Интернет-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w:t>
      </w:r>
      <w:r>
        <w:rPr>
          <w:rFonts w:cs="Times New Roman" w:ascii="Times New Roman" w:hAnsi="Times New Roman"/>
          <w:sz w:val="28"/>
          <w:szCs w:val="28"/>
        </w:rPr>
        <w:t>-</w:t>
      </w:r>
      <w:r>
        <w:rPr>
          <w:rFonts w:cs="Times New Roman" w:ascii="Times New Roman" w:hAnsi="Times New Roman"/>
          <w:sz w:val="28"/>
          <w:szCs w:val="28"/>
          <w:lang w:val="en-US"/>
        </w:rPr>
        <w:t>energ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pPr>
      <w:r>
        <w:rPr>
          <w:rFonts w:cs="Times New Roman" w:ascii="Times New Roman" w:hAnsi="Times New Roman"/>
          <w:sz w:val="28"/>
          <w:szCs w:val="28"/>
        </w:rPr>
        <w:t>3. Способ и устройство передачи и приема информации по линиям распределительных электрических сетей переменного тока: решение о выдаче патента от 25.03.2008 г., заявка 2006109696/09 Рос. Федерация: H04B 3/00 / Сапронов А. А., Старченко И.Е., Никуличев А. Ю.; заявитель и патентообладатель ООО Научно-производственная фирма «Электронные информациионные системы». - № 2006109696/09; заявл. 27.03.2006; опубл. 10.10.2007, Бюл. № 28. – 2 с.: ил.</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1z0">
    <w:name w:val="WW8NumSt11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Unicode MS" w:hAnsi="Arial Unicode MS" w:eastAsia="Arial Unicode MS" w:cs="Arial Unicode MS"/>
      <w:color w:val="80008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3:00Z</dcterms:created>
  <dc:creator>Андрей</dc:creator>
  <dc:description/>
  <cp:keywords/>
  <dc:language>en-US</dc:language>
  <cp:lastModifiedBy>SYSTEM</cp:lastModifiedBy>
  <dcterms:modified xsi:type="dcterms:W3CDTF">2011-09-19T07:23:00Z</dcterms:modified>
  <cp:revision>2</cp:revision>
  <dc:subject/>
  <dc:title/>
</cp:coreProperties>
</file>