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энергопотребляющих технических систем зданий и особенности их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потребляющее оборудование общепромышленного применения потребляет, преобразует, сохраняет, транспортирует поступающие из окружающей среды следующие виды ТЭР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ливо котельно-печное и моторно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ию электрическую (и электромагнитную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ию тепловую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ию возобновляемых источников (ветра, водных потоков, приливов и отливов, а также энергию солнечную, биомассы, геотермальную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общепромышленного назначения, относящееся к энергоустановкам, подразделяют на три тип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активно добывающие, расходующие, использующие традиционные (невозобновляемые) ТЭР и нетрадиционные (от возобновляемых источников энерги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ассивно проводящие, передающие (согласно ГОСТ Р 51541), транспортирующие ТЭР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ооружения, сберегающие тепловую энерг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опотребляющее оборудование общепромышленного применения идентифицировано по следующим видам (и соответствующим типам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одобывающее (активно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нергорасходующее ТЭР (активно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нергоиспользующее возобновляемые ТЭР (активно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роводящее (пассивно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опередающее (пассивно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опливотранспортирующее (пассивно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берегающее (сооружен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номенклатура показателей энергоэффективности для оборудования соответствующих видов, типов и групп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 xml:space="preserve"> Оборудование, использующее возобновляемые ТЭР</w:t>
      </w:r>
    </w:p>
    <w:tbl>
      <w:tblPr>
        <w:tblW w:w="90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5007"/>
        <w:gridCol w:w="2493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энергетической эффектив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орудовани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установк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нергии (электрической, тепловой), получаемое единицей массы, площади, объема энергетической установки за установленный период времени (в регламентированных условиях, в том числе с учетом региона, района функционирования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, передача, распределение энергии ветра, солнца и других возобновляемых ТЭР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 - ПЭЭ устанавливают в документах на соответствующие энергетические устан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нергетической эффективности электропроводящего (пассивного)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ЛЭП, электрические сети промышленного и коммунального назначения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5001"/>
        <w:gridCol w:w="1963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энергетической эффективнос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орудования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П: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напряжения на единицу длины (В/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, распределение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ого напряжени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, преобразование ее параметров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ого напряжения (токопроводы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сопротивление постоянному току участка проводника (заданной длины при регламентированных условиях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терь электроэнергии по пути от производителя к потребителю в регламентированных условия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потери энергии в сети (%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сопротивление 1 м токопровода (О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энергетические ТЭС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 на полезный отпуск электроэнергии [г/(кВт×ч)]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энергии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 Оборудование для передачи и распределения электрической энергии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3376"/>
        <w:gridCol w:w="3617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энергетической эффективност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орудования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холостого хода и короткого замыкания (кВт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, распределение электроэнергии, преобразование ее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ямител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мощности (кВт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энерги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иловой масляный общего назначе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холостого хода (кВт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холостого хода (%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короткого замыкания (кВт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, распределение электроэнергии, преобразование ее параметров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электроснабжения самолетов и вертолето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частота, мощность (В, Гц, кВт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, распределение электроэнергии, преобразование ее параметров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 ЛЭ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сопротивление 1 м токопровода (Ом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электроэнергии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нергетической эффективности энергопередающего тепло, топливо (пассивного)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Трубопроводы (газопроводы, нефтепроводы), агрегаты </w:t>
      </w:r>
      <w:r>
        <w:rPr/>
        <w:t>газоперекачивающ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27"/>
        <w:gridCol w:w="27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энергетической эффективнос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оруд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: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температура на поверхнос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, распределение,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плотрасс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и трубопровода (°С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ание 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терь энергоресурсов по пу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теплово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фтепровод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изводителя к потребителю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, энергоносите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провод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невмопровод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духопровод (горячий воздух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газоперекачивающий с газотурбинным приводом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ПД(%) Потери масла (кг/ч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, распределение, транспортирование энергоносителей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</w:t>
      </w:r>
      <w:r>
        <w:rPr/>
        <w:t xml:space="preserve"> Трубопроводы коммунального назначения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3347"/>
        <w:gridCol w:w="2955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энергетической эффектив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орудован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температура на поверх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, распределение,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и трубопровода (°С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ание и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провод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тепловых потерь (потерь давления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энергии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духопровод (горячий воздух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 длины теплотрассы (трубопровода сжатого воздуха)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- Снижение теплосодержания рабочего тел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терь энергоресурсов по пути от производителя к потребителю (или на длине 1 км трассы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нергетической эффективности транспортирующего топливо (пассивного) оборудования и емкостей для хранения топли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</w:t>
      </w:r>
      <w:r>
        <w:rPr/>
        <w:t xml:space="preserve"> Емкости для транспортирования и хранения топлива</w:t>
      </w:r>
    </w:p>
    <w:tbl>
      <w:tblPr>
        <w:tblW w:w="87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445"/>
        <w:gridCol w:w="22"/>
        <w:gridCol w:w="201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энергетической эффективности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орудования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 цистерна, бензовоз 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энергоемкости изготовления цистерны для топлива к ее грузоподъемности (кВт×ч/т)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топлива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п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- Показатель дает представление о прогрессивности конструкции и технологии в сравнении с аналогичными с точки зрения энергозатрат при перевозке 1 т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топлива при загрузке, транспортировании и выгрузке из цистерны и бензовоза (кг/т)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- В знаменателе относительного показателя указана первоначальная масса заливки цистерны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для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энергоемкости изготовления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я ТЭР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мкости для топлива к ее вместимости (кВт×ч/т) Потери топлива при хранении в регламентированных условиях за месяц (в любой другой заданный период времени) [кг/т]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нергетической эффективности теплосберегающих сооружений, включая материалы и констр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 Строительные материалы, элементы строительных (ограждающих) </w:t>
      </w:r>
      <w:r>
        <w:rPr/>
        <w:t>конструкций и сооружений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945"/>
        <w:gridCol w:w="1943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 (сооружений, конструкций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энергетической эффектив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орудования</w:t>
            </w:r>
          </w:p>
        </w:tc>
      </w:tr>
      <w:tr>
        <w:trPr>
          <w:trHeight w:val="128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ые поверхности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ирпич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тон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онный проем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теплоизлучения (теплосопротивления) на 1 м2 площади (ккал/м2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теплопотерь на 1 м2 площад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утки [ккал/(м2×сут)]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бережение тепла внутри жилых и иных помещений</w:t>
            </w:r>
          </w:p>
        </w:tc>
      </w:tr>
      <w:tr>
        <w:trPr>
          <w:trHeight w:val="20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ающие конструкци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ный трансмиссионный коэффициент теплопередачи здания [(Вт/(м2×°С)]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епловой энергии на отопление здания за отопительный период [кВт×ч/(м2×°С×сут); кВт×ч/(м3×°С×сут)]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 - С учетом двойного, тройного стеклопакета (в деревянной, пластмассовой рамах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потребителей котельно-печного и моторного топлив относят следующие подвиды оборудования общепромышленного применения, подлежащего нормированию по требованиям энергосбере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стан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тельные установ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ухонагревате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ломерационные машин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чи для нагрева (сушилки), крекинг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чи (термические, для подогрева шихты, мартеновские, коксовы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упе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клавы, установки с кипящим слое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улканизато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для производства полистирола, полихлорвинила, поливинилацетата, карбамидных полимер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регаты (поточные линии) для выработки волоко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овая техника (плиты, горелки и т. п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оперекачивающие устрой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гатели внутреннего сгор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гатели наружного сгорания (паровозные топки, к примеру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огенераторные устрой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потребителей электрической энергии относят следующие подвиды оборудования общепромышленного применения, подлежащего нормированию по требованиям энергосбере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рросплавные печ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ы горячей и холодной прокатки черных и цветных метал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лизе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для плав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ие печи для плавки (сопротивления, электродуговые сталеплавильные, индукционные, вакуумные индукционны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бопрокатные стан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для полимеризации, машины для рез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для производства полистирола, полихлорвинила, поливинилацетата, карбамидных полимер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для производства аммиа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регаты (поточные линии) для выработки волоко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для производства кислоро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для варки целлюлоз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ля передачи и распределения электрической энергии и/или изменения ее параметров (трансформаторы, статические преобразовател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ля электроотопления жилых и общественных зда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ля освещения жилых и промышленных зда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ля уличного освещ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ие двигате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генерато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овое и аналогичное электрооборудование (холодильники, плиты, утюги и т. п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ытовое оборудование может использоваться в производственных процессах, например на малых предприятиях, в связи с чем оно также идентифицировано в стандар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двидам оборудования общепромышленного применения, потребляющего тепловую энергию и подлежащего нормированию по требованиям энергосбережения, относя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непрерывного кокс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клавы, установки с кипящим слое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полимеризации, машины для рез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для производства полистирола, полихлорвинила, поливинилацетата, карбамидных полимер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синтеза спир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онны синтеза и фракционир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регаты (поточные линии) для выработки волоко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для плавки и электролизе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рбины паровы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ечи, агломерационные машин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для варки целлюлоз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шины для производства бумаги и картон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ые зд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ые зд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ях, как правило, используют подвиды оборудования общепромышленного применения, потребляющие различные виды ТЭ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энергосбережения различают три типа энергопотребляющего оборудования общепромышленного примен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ктивное оборудование, потребляющее ТЭР в процессах их добычи, преобразования и для изготовления издел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сивное оборудование, служащее для передачи тепловой, электрической энергии и энергоносителей, включая трубопроводы промышленного и коммунального назначения, предназначенные для транспортирования нефти, газа, теплоносителей; линии электропередач, электрические сети промышленного и коммунального назначения; оборудование для аккумулирования и расходования электрической энергии, а также оборудование, служащее для хранения и транспортирования ТЭР (например, цистерны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ружения, к которым относят ограждающие (строительные) конструкции и материа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борудование, активно потребляющее ТЭР, как правило, расходует энергию, накопленную в невозобновляемом углеводородном топливе и/или поступающую от возобновляемых источников энер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 пассивному оборудованию относя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бопроводы (газо- и нефтепроводы), теплообменники промышленного назнач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бопроводы коммунального назначения (газо- и водопроводы, канализаци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проводящие сооружения (включая материалы) для линий электропередач и электрических сетей промышленного и коммунального назнач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ые (природные) и искусственные хранилища нефтепродуктов, г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 пассивному оборудованию, накапливающему и расходующему энергию, относя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льванические элемен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кумулято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химические генерато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К сооружениям, предотвращающим (в идеале) или сокращающим потери ТЭР, относят конструкции и элементы строительных (ограждающих) конструкций, содержащие теплоизоляционные, диэлектрические (строительные) материалы, способствующие или препятствующие передаче, сохранению тепловой энергии при эксплуатации сооружений по функциональному назначе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энергопотребляющего оборудования общепромышленного применения взаимоувязаны с технологическими процесс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бычи нефти, газа, угля и др. видов сырь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ранспортирования нефти и газа по трубопровода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лучения электрической энерг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дачи и распределения электрической энергии по линиям электропередач и электрическим сетя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ыплавки черных и цветных метал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лучения продуктов нефтехимической переработ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лучения химических веществ и соедине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металлообработ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автотранспортных, железнодорожных, речных, морских и воздушных перевозо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получения цемен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сельскохозяйственных рабо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получения деловой древесин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получения целлюлозы, бумаги, картона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топливоемкими технологическими процессами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вка чугун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тье в доменных печ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лектроемким является технологическое оборудование общепромышленного назначения (станы, установки, электролизеры, печи, агрегаты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теплоемкими являются технологические процессы прокатки черных метал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осбережение как определенный вид целенаправленной деятельности характеризуется основными показателями энергетической эффективности, а также рядом конкретных показателей, выражаемых через характеристики энергосодержания, энергосохранения, энергоемкости и экономичности энергопотребления, приведенных в соответствующих нормативных, методических, технологических и других документах на основе стандар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ЭЭ относят к группе технического совершенства (уровня) продукции с учетом тенденции достижения экономически оправданной эффективности использования ТЭР на стадиях жизненного цикла: при добыче, переработке, транспортировании (передаче, распределении), преобразовании, хранении, использовании, утилизации - при существующем уровне развития науки и техн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ПЭЭ в обеспечение энергосбережения разрабатывают на основ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армонизации с признанными международными, региональными техническими регламентами и стандартами с обоснованием, при необходимости, их соответствующими расчетами, экспериментами, испытаниями, согласования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экономически оправданной эффективности использования ТЭР на стандартизированном мировом уровне техники и технологии с учетом условий применения конкретного оборуд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нормативных требований по охране окружающей сред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накопленного отечественного и межгосударственного опыта нормирования ПЭЭ при соблюдении требований безопасности энергопотребления для здоровья и жизни люд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методам подтверждения соответствия нормативным значениям ПЭЭ и методические рекомендации по их определению установлены в ГОСТ Р 51379, ГОСТ Р 51380, ГОСТ Р 5138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расли, ведомства, организации, предприятия и фирмы - изготовители различных форм собственности могут вносить изменения в действующие стандарты и разрабатывать, при необходимости, соответствующие новые нормативно-методические документы для регламентирования ПЭЭ действующего и конструируемого энергопотребляющего оборудования на основе стандарта и других документов комплекса «Энергосбережени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группирующими ПЭЭ факторами избраны типы энергопотребляющего оборудования общепромышленного приме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энергосодержания для разных типов оборудования в зависимости от вида потребляемых при эксплуатации ТЭР принимает различный вид, например емкость аккумулятора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tbl>
      <w:tblPr>
        <w:tblW w:w="88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93"/>
        <w:gridCol w:w="1700"/>
        <w:gridCol w:w="2268"/>
        <w:gridCol w:w="178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требляемых ТЭР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энергопотребляющих объектов (оборудование и сооружения)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энергоэффективности на стадиях жизненного цикл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требования по защите окружающей среды (ОС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изводстве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ксплуатации (для производства продукции, выполнения работ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(котельно-печное, моторно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экономичность Энергосодержан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выполнение нормативов ПДС, ПД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экономичность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одерж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воздействия электромаг-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ных полей на ОС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ность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экономичность Энергосодержан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выполнение параметров ПДС, ПД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емые ТЭ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экономичность Энергосодержан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шумленности, предотвращение инфразвука и т.п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 и теплопроводность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е ТЭ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экономичность Энергосодержан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устанавливают конкретно по видам ТЭР и типам оборудова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 и теплопроводность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бщенным характеристикам ПЭЭ такого пассивного оборудования, как электрические сети, системы и электроприемники, относят качество электрической энергии и режимные параметры, качество и надежность энергоснабжения потребителей в цел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бщенным характеристикам ПЭЭ такого пассивного оборудования, как тепловые сети и системы, относят качество тепловой энергии и режимные парамет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ЭЭ пассивного оборудования для передачи, транспортирования ТЭР характеризуют величинами снижения энергосодержания (тепловой и электрической энергии, топлива, энергоносителя), зависящими от степени теплоизоляции трубопроводов промышленного и коммунального назна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казателя эффективности передачи энергии для системы теплоснабжения используют величину тепловых потерь (снижение теплосодержания рабочего тела) на заданную длину (100 м, 1 км) теплотрасс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ассивного оборудования типа транспортных емкостей для ТЭР в качестве показателей энергоэкономичности используют отношение энергоемкости изготовления, например железнодорожной цистерны, к ее грузоподъемности (кВт×ч/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ранилищ ТЭР ПЭЭ является суммарное количество ТЭР, сохраняемое оборудованием в регламентированных условиях хранения за определенный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энергоэкономичности пассивного оборудования при использовании его для аккумулирования и последующей выдачи электрической энергии является показатель его энергосодержания, к которому относят энергетический эквивалент, выражаемый, например, количеством запасенной, выделяемой энергии на единицу массы, объема (МДж/кг, МДж/м3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энергосодержания относят абсолютные значения выходного напряжения гальванического элемента (электрической батарейки) аккумулятора, электрохимического генератора (топливного элемента), магнитную проницаемость искусственных магнитов и т. 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, конструкции характеризуют показателями сбережения тепловой энергии: фактически для строительных, ограждающих материалов и конструкций определяют теплосопротивление на единицу площади и/или объема (МДж/м2; МДж/м3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ЭЭ оборудования, активно потребляющего ТЭР, устанавливают в соответствующей нормативно-методической документации с учетом действующих государственных стандартов (ГОСТ Р 51380) и методических документов (В.2 ГОСТ Р 51387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пределению показателей энергетической эффективности энергопотребляющего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документирование состава ПЭЭ для конкретного оборудования основывается на выполнении разработчиком конкретного оборудования (документации) комплекса действий, требований, условий и критериев, необходимых для принятия обоснованного решения по обеспечению задач энергосбере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обоснованных решений при определении состава ПЭЭ подвергают анализу широкий круг нормативных документов, содержащих информацию о разнородных показателях и характеристиках, описывающих различные аспекты их влияния на энергосбережение в целом, с целью получения объективной оценки ПЭЭ на длительную перспективу, а также для возможности проведения энергетических проверок как потребителей, так и производителей ТЭ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зличий рассматриваемых объектов, ПЭЭ должны описывать энергетические свойства изделий, ТП, зданий, сооружений, трубопроводов, электрических сетей и систем, нетрадиционных источников энергии, малой энергетики, специальные вопросы науки и техники, организации и управления, включая энергетическую составляющую на макроэкономическом уровне управления, планирования и статотчет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ЭЭ, связанные с общеэнергетическими аспектами, должны характеризов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йства электромагнитной совместимости электрооборудования, приборов и электрических сет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электрической энергии и режимные параметры электрических сетей, систем и электроприемник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тепловой энергии и режимные параметры тепловых сетей, систем и оборуд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 надежность энергоснабжения потреби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ЭЭ, связанные с внешними ограничениями, должны обеспечив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зготавливаемой продукции (выполняемых работ, процессов, услуг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у окружающей среды без ухудшения экологических характеристик производ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рост (не препятствовать планам экономического развития, экономии ресурсов и расширенного воспроизводств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технический прогресс (не препятствовать планам повышения качества продукции, обновления оборудования, внедрения новых ТП, автоматизации производства и повышению производительности труд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ую стабилизацию без ухудшения условий труда, баланса рабочих мест и трудовых ресурсов в цел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ЭЭ необходимо проверять их на совместимость с конкретными производственными условиями для отдельного рабочего места, ТП, предприятия, региона в целом. При этом ПЭЭ, характеризующие разные направления совместимости, не должны выходить за их допустимые и предельные зна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экономного использования ТЭР выражаются определенными показателями и их значениями, при регламентированных режимах применения энергопотребляющего оборудования по его функциональному назначе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ндартах на конкретное оборудование, потребляющее ТЭР, устанавливают ПЭЭ и допустимые предельные значения, а также методы подтверждения этих знач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изделий и ТП, потребляющих ТЭР, характеризуются различными ПЭЭ вследствие физически различных способов и условий преобразования ТЭР, применяемых в конструкции конкретных изделий и при выполнении различных ТП, поэтому требования энергоэкономичности могут выражаться одним или несколькими ПЭЭ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ЭЭ, установленные на продукцию, потребляющую ТЭР при регламентированных условиях ее эксплуатации, являются техническими нормативами (5.7 ГОСТ Р 5154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, устанавливающих нормативы потребления ТЭР, должны быть оговорены необходимые условия и режимы работы, при которых они достигаются, а также регламентируются методы испытаний по определению значений каждого показателя с указанием, при наличии, ссылки на соответствующий докумен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 - Информация, приведенная в документе, должна быть достаточной для воспроизведения эксперимента с целью проведения проверки и соблюдения установленных значений технических норматив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ЭЭ следует осуществлять, руководствуясь конкретными особенностями и свойствами данного объекта, потребностью формирования полного объема требований по экономному применению ТЭР, а также потребностью предоставления, при необходимости, полной информации об экономичности рассматриваемого объекта потребител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ЭЭ предпочтительны удельные показатели (5.2 ГОСТ Р 5154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овершаемая полезная работа не может быть подсчитана непосредственно в физических единицах, то в качестве показателя экономичности энергопотребления следует выбрать удельный показатель, например отношение расхода ТЭР к величине, характеризующей косвенно, но однозначно совершаемую рабо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объектов характеризуется количеством произведенной полезной работы (полезного эффекта). В этом случае следует предпочесть в качестве ПЭЭ абсолютные показатели (мощность: номинальную, фактическую, установленную, максимальную, общую, суммарную; потери: мощности, при коротком замыкании или холостого хода; тангенс угла потерь; потребляемый ток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требляемая объектом мощность и развиваемая им полезная мощность, для определенного режима работы, относительно неизменны во времени, то в качестве относительного показателя экономичности энергопотребления предпочтительно выбрать их отношение, т. е. КП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делий, потребляющих одновременно различные виды ТЭР, ПЭЭ устанавливают с учетом 5.6 ГОСТ Р 5154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ЭЭ энергетического оборудования, оцениваемых в составе технологических процессов, показателями, выражающими требования энергетической эффективности расходования ТЭР, являются показатели энергоемкости производства единицы продукции, выполнения работ, оказания услу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 -При расчете энергоемкости производства единицы продукции учитывают только ТП основного и вспомогательного производства, без учета потребления ТЭР на отопление, освещение и т. п., напрямую не связанные с изготовлением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емкость производства единицы продукции для каждого предприятия отличается в силу различных факторов, поэтому уровень энергоемкости даже аналогичных ТП с однотипным оборудованием может отличаться друг от друга, в связи с чем показатели энергоемкости устанавливают на уровне предприят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нергоемкости производства продукции могут быть представлены в виде абсолютных и удельных знач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Абсолютные значения ПЭЭ выражают в абсолютных значениях общего количества (объема, массы и т. п.) ТЭР, израсходованных на производство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дельные значения ПЭЭ выражают отношением абсолютных значений энергоемкости производства всей продукции к ее общему количеству или отношением энергоемкости производства единицы продукции к одному из показателей, характеризующих основные ее свой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ные в документах значения ПЭЭ следует записывать с указанием допустимых пределов изменения величин по оговоренным критер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энергоемкости производства единицы продукции, выполнения работ и оказания услуг для предприятия в целом могут служить основой расчета плановой нормы для определения лимитов расхода ТЭР, расчета потребности в ТЭР на плановый период времени и в качестве базы для различных форм материального стимулирования предприятия вышестоящими органами управления и энергокомпанией, а также для стимулирования энергосбережения на всех уровнях управления и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нергосбережения изделий, расходующих различные виды топлива, энергии, энергоносителей следует, как правило, определять (выбирать) и вносить в нормативно-методическую документацию с учетом особенностей каждого вида топлива, энергии, энергоноси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потребления ТЭР всех видов необходимо проводить перерасчет, ориентируясь на условное топли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словным топливом понимают топливо теплотой сгорания 29300 кДж/к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чет натурального топлива на условное проводят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условного топлива,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натурального топлива,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редняя теплота сгорания натурального топлива, кДж/к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ет электрической, тепловой энергии и топлива на условное топливо должен производиться по их физическим (энергетическим) характеристикам на основании следующих соотнош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г у.т. = 29,30 МДж = 7000 кка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т×ч = 3,6 МДж = 0,12 кг у.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г дизельного топлива равен 1,45 кг у.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г автомобильного бензина равен 1,52 кг у.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кал = 427 кг×м = 4,19 кДж = 1,163 Вт×ч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л.с×ч = 2,65 МДж; 1 МДж = 0,278 кВт×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. Безруких П.П., Пашков Е.В., Церерин Ю.А., Плущевский М.Б. Стандартизация энергопотребления - основа энергосбережения. - Стандарты и качество, 1993, № 11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Гительман Л.Д, Ратников Б.Е. </w:t>
      </w:r>
      <w:r>
        <w:rPr>
          <w:kern w:val="2"/>
          <w:sz w:val="28"/>
          <w:szCs w:val="28"/>
        </w:rPr>
        <w:t>Энергетический бизнес. – М.: Дело, 2006. – 600 с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>Закон Республики Беларусь об энергосбережении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 Основы энергосбережения: Учеб. пособие / М. В. Самойлов, В. В. Паневчик, А. Н. Ковалев. 2-е изд., стереотип. – Мн.: БГЭУ, 2002. – 198 с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ОСТ Р 51749 - 2001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6. Стандартизация энергопотребления - основа энергосбережения / П. П. Безруков, Е. В. Пашков, Ю. А. Церерин, М. Б. Плущевский //Стандарты и качество, 199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336699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color w:val="666666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857A6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23:00Z</dcterms:created>
  <dc:creator>Наташа</dc:creator>
  <dc:description/>
  <cp:keywords/>
  <dc:language>en-US</dc:language>
  <cp:lastModifiedBy>SYSTEM</cp:lastModifiedBy>
  <dcterms:modified xsi:type="dcterms:W3CDTF">2011-09-19T07:23:00Z</dcterms:modified>
  <cp:revision>2</cp:revision>
  <dc:subject/>
  <dc:title>Системы искусственного освещения в зданиях и сооружениях</dc:title>
</cp:coreProperties>
</file>