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sz w:val="28"/>
          <w:szCs w:val="28"/>
        </w:rPr>
        <w:t>Элементарный объём и природа вещей</w:t>
      </w:r>
      <w:r>
        <w:br w:type="page"/>
      </w:r>
    </w:p>
    <w:p>
      <w:pPr>
        <w:pStyle w:val="Normal"/>
        <w:spacing w:lineRule="auto" w:line="360"/>
        <w:ind w:firstLine="709"/>
        <w:jc w:val="both"/>
        <w:rPr>
          <w:b/>
          <w:b/>
          <w:sz w:val="28"/>
          <w:szCs w:val="28"/>
        </w:rPr>
      </w:pPr>
      <w:r>
        <w:rPr>
          <w:b/>
          <w:sz w:val="28"/>
          <w:szCs w:val="28"/>
        </w:rPr>
        <w:t>Предислов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пособность человека познавать – удивительный дар мироздания. Удивительный потому, что сама эта способность трудно поддается познанию. Действительно, что же мы познаем – сам объект мироздания или его проявление на наши органы чувств? Скорее всего, последнее. Наше чувственное ощущение окружающего мира, очевидно и есть та картина, портрет или образ, коими мы оперируем в своем сознании, как для изучения, так и для собственной пространственной ориентации в этом мире. Поэтому все мироздание для каждого человека – это его собственное представление и его собственное ощущение мира.</w:t>
      </w:r>
    </w:p>
    <w:p>
      <w:pPr>
        <w:pStyle w:val="Normal"/>
        <w:spacing w:lineRule="auto" w:line="360"/>
        <w:ind w:firstLine="709"/>
        <w:jc w:val="both"/>
        <w:rPr>
          <w:sz w:val="28"/>
          <w:szCs w:val="28"/>
        </w:rPr>
      </w:pPr>
      <w:r>
        <w:rPr>
          <w:sz w:val="28"/>
          <w:szCs w:val="28"/>
        </w:rPr>
        <w:t>Между тем, чувственная особенность восприятие мира не всегда способствует объективному познанию его. Так, например, особенность нашего восприятия предметов породило в нас представление о материальной картине мира. Да, именно все современные концепции толкования фундаментальных основ мироздания лежат в плоскости понимании материи. Материализм настолько прочно укрепился в нашем сознании, что даже далекий от науки человек мыслит этими категориями. А как же быть иначе – наши органы чувств реагируют на предметы, имеющие определенные качественные характеристики: форму, тяжесть, твердость, температуру, цвет и так далее. Все, что не является предметами, находится за пределами наших ощущений и является пространством, как вместилищем материального. Такое восприятие мироздания на современном этапе вполне допустимо с точки зрения обыденности, но не науки.</w:t>
      </w:r>
    </w:p>
    <w:p>
      <w:pPr>
        <w:pStyle w:val="Normal"/>
        <w:spacing w:lineRule="auto" w:line="360"/>
        <w:ind w:firstLine="709"/>
        <w:jc w:val="both"/>
        <w:rPr/>
      </w:pPr>
      <w:r>
        <w:rPr>
          <w:sz w:val="28"/>
          <w:szCs w:val="28"/>
        </w:rPr>
        <w:t>Сущностью объекта познания для нас является чувственное восприятие его в сознании в виде образа. Образ, в свою очередь, предстает в виде собственного, внутреннего объекта. В этом случае, познание заключается в изучении взаимосвязи между внутренними объектами (образами) подобно тому, как если бы такая взаимосвязь существовала между реальными объектами в действительности. При этом, чем точнее будет установлена эта взаимосвязь, тем точнее будет соответствовать реальности наше восприятие действительности.</w:t>
      </w:r>
    </w:p>
    <w:p>
      <w:pPr>
        <w:pStyle w:val="Normal"/>
        <w:spacing w:lineRule="auto" w:line="360"/>
        <w:ind w:firstLine="709"/>
        <w:jc w:val="both"/>
        <w:rPr>
          <w:sz w:val="28"/>
          <w:szCs w:val="28"/>
        </w:rPr>
      </w:pPr>
      <w:r>
        <w:rPr>
          <w:sz w:val="28"/>
          <w:szCs w:val="28"/>
        </w:rPr>
        <w:t xml:space="preserve">Образ, как портрет объективной реальности, по мере того, как совершенствуются наши знания, каждый раз представляется более достоверным. А что же, в таком случае, является критерием достоверности? Здесь можно предположить, что взаимосвязь внутренних объектов познания устанавливается по тем же законам существования, по каким существует объективная реальность. </w:t>
      </w:r>
    </w:p>
    <w:p>
      <w:pPr>
        <w:pStyle w:val="Normal"/>
        <w:spacing w:lineRule="auto" w:line="360"/>
        <w:ind w:firstLine="709"/>
        <w:jc w:val="both"/>
        <w:rPr>
          <w:sz w:val="28"/>
          <w:szCs w:val="28"/>
        </w:rPr>
      </w:pPr>
      <w:r>
        <w:rPr>
          <w:sz w:val="28"/>
          <w:szCs w:val="28"/>
        </w:rPr>
        <w:t xml:space="preserve">Объективная реальность в нашем сознании представляется некой временной сущностью, под которой подразумевается понятие - </w:t>
      </w:r>
      <w:r>
        <w:rPr>
          <w:i/>
          <w:iCs/>
          <w:sz w:val="28"/>
          <w:szCs w:val="28"/>
        </w:rPr>
        <w:t>бытие</w:t>
      </w:r>
      <w:r>
        <w:rPr>
          <w:sz w:val="28"/>
          <w:szCs w:val="28"/>
        </w:rPr>
        <w:t xml:space="preserve">. Бытие, являясь непрерывностью, между тем, состоит из отдельных составляющих его - </w:t>
      </w:r>
      <w:r>
        <w:rPr>
          <w:i/>
          <w:sz w:val="28"/>
          <w:szCs w:val="28"/>
        </w:rPr>
        <w:t>событий</w:t>
      </w:r>
      <w:r>
        <w:rPr>
          <w:sz w:val="28"/>
          <w:szCs w:val="28"/>
        </w:rPr>
        <w:t xml:space="preserve">. В обыденном ощущении, событие воспринимается нами, как ощущение времени - мы различаем события, происшедшие раньше или позже. </w:t>
      </w:r>
    </w:p>
    <w:p>
      <w:pPr>
        <w:pStyle w:val="Normal"/>
        <w:spacing w:lineRule="auto" w:line="360"/>
        <w:ind w:firstLine="709"/>
        <w:jc w:val="both"/>
        <w:rPr>
          <w:sz w:val="28"/>
          <w:szCs w:val="28"/>
        </w:rPr>
      </w:pPr>
      <w:r>
        <w:rPr>
          <w:sz w:val="28"/>
          <w:szCs w:val="28"/>
        </w:rPr>
        <w:t>С точки зрения познания, наш внутренний объект изучения или образ также является событием. Поэтому, чем точнее будет установлена взаимосвязь между образами-событиями, тем точнее эти события будут отражать реальную действительность.</w:t>
      </w:r>
    </w:p>
    <w:p>
      <w:pPr>
        <w:pStyle w:val="Normal"/>
        <w:spacing w:lineRule="auto" w:line="360"/>
        <w:ind w:firstLine="709"/>
        <w:jc w:val="both"/>
        <w:rPr>
          <w:sz w:val="28"/>
          <w:szCs w:val="28"/>
        </w:rPr>
      </w:pPr>
      <w:r>
        <w:rPr>
          <w:sz w:val="28"/>
          <w:szCs w:val="28"/>
        </w:rPr>
        <w:t xml:space="preserve">Взаимосвязь между событиями бытия – </w:t>
      </w:r>
      <w:r>
        <w:rPr>
          <w:i/>
          <w:iCs/>
          <w:sz w:val="28"/>
          <w:szCs w:val="28"/>
        </w:rPr>
        <w:t>это последовательность от первоначального события до происходящих событий реальной действительности.</w:t>
      </w:r>
      <w:r>
        <w:rPr>
          <w:sz w:val="28"/>
          <w:szCs w:val="28"/>
        </w:rPr>
        <w:t xml:space="preserve"> Взаимосвязь между образами-событиями, в этом случае, должна прослеживаться по тем же законам, что и между реальными событиями. Установленная взаимосвязь между образами-событиями и есть критерий объективной достоверности познания мироздания.</w:t>
      </w:r>
    </w:p>
    <w:p>
      <w:pPr>
        <w:pStyle w:val="Normal"/>
        <w:spacing w:lineRule="auto" w:line="360"/>
        <w:ind w:firstLine="709"/>
        <w:jc w:val="both"/>
        <w:rPr>
          <w:sz w:val="28"/>
          <w:szCs w:val="28"/>
        </w:rPr>
      </w:pPr>
      <w:r>
        <w:rPr>
          <w:sz w:val="28"/>
          <w:szCs w:val="28"/>
        </w:rPr>
        <w:t xml:space="preserve">В этой работе представлена гипотеза, в основе которой лежит иное понимание первоначального события бытия. Толкование фундаментальных понятий мироздания здесь основывается на моделировании событий бытия, начиная с первоначального. </w:t>
      </w:r>
      <w:r>
        <w:br w:type="page"/>
      </w:r>
    </w:p>
    <w:p>
      <w:pPr>
        <w:pStyle w:val="Normal"/>
        <w:spacing w:lineRule="auto" w:line="360"/>
        <w:ind w:firstLine="709"/>
        <w:jc w:val="both"/>
        <w:rPr>
          <w:b/>
          <w:b/>
          <w:sz w:val="28"/>
          <w:szCs w:val="28"/>
        </w:rPr>
      </w:pPr>
      <w:r>
        <w:rPr>
          <w:b/>
          <w:sz w:val="28"/>
          <w:szCs w:val="28"/>
        </w:rPr>
        <w:t>Первоначальное событие бы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лово </w:t>
      </w:r>
      <w:r>
        <w:rPr>
          <w:i/>
          <w:sz w:val="28"/>
          <w:szCs w:val="28"/>
        </w:rPr>
        <w:t>бытие</w:t>
      </w:r>
      <w:r>
        <w:rPr>
          <w:sz w:val="28"/>
          <w:szCs w:val="28"/>
        </w:rPr>
        <w:t xml:space="preserve"> в лексиконе современного человека встречается не часто, очевидно это связано с тем, что с этим понятием у многих возникают ассоциации с религией. В действительности же, нет более ёмкого по смыслу понятия, обозначающего возникновение и существование мироздания. Бытие всего сущего – процесс последовательного свершения событий: от первоначального и до конечного. </w:t>
      </w:r>
    </w:p>
    <w:p>
      <w:pPr>
        <w:pStyle w:val="Normal"/>
        <w:spacing w:lineRule="auto" w:line="360"/>
        <w:ind w:firstLine="709"/>
        <w:jc w:val="both"/>
        <w:rPr/>
      </w:pPr>
      <w:r>
        <w:rPr>
          <w:i/>
          <w:iCs/>
          <w:sz w:val="28"/>
          <w:szCs w:val="28"/>
        </w:rPr>
        <w:t>С</w:t>
      </w:r>
      <w:r>
        <w:rPr>
          <w:i/>
          <w:sz w:val="28"/>
          <w:szCs w:val="28"/>
        </w:rPr>
        <w:t>обытие</w:t>
      </w:r>
      <w:r>
        <w:rPr>
          <w:sz w:val="28"/>
          <w:szCs w:val="28"/>
        </w:rPr>
        <w:t xml:space="preserve">, как однокоренное </w:t>
      </w:r>
      <w:r>
        <w:rPr>
          <w:i/>
          <w:sz w:val="28"/>
          <w:szCs w:val="28"/>
        </w:rPr>
        <w:t>бытию</w:t>
      </w:r>
      <w:r>
        <w:rPr>
          <w:sz w:val="28"/>
          <w:szCs w:val="28"/>
        </w:rPr>
        <w:t xml:space="preserve">, означает некоторый фрагмент или локальный процесс, также как и бытие, имеющее начало, продолжение и окончание. Иными словами, </w:t>
      </w:r>
      <w:r>
        <w:rPr>
          <w:i/>
          <w:sz w:val="28"/>
          <w:szCs w:val="28"/>
        </w:rPr>
        <w:t>бытие</w:t>
      </w:r>
      <w:r>
        <w:rPr>
          <w:sz w:val="28"/>
          <w:szCs w:val="28"/>
        </w:rPr>
        <w:t xml:space="preserve"> можно рассматривать как последовательность </w:t>
      </w:r>
      <w:r>
        <w:rPr>
          <w:i/>
          <w:sz w:val="28"/>
          <w:szCs w:val="28"/>
        </w:rPr>
        <w:t>событий</w:t>
      </w:r>
      <w:r>
        <w:rPr>
          <w:sz w:val="28"/>
          <w:szCs w:val="28"/>
        </w:rPr>
        <w:t xml:space="preserve"> или, как одно глобальное </w:t>
      </w:r>
      <w:r>
        <w:rPr>
          <w:i/>
          <w:sz w:val="28"/>
          <w:szCs w:val="28"/>
        </w:rPr>
        <w:t>событие</w:t>
      </w:r>
      <w:r>
        <w:rPr>
          <w:sz w:val="28"/>
          <w:szCs w:val="28"/>
        </w:rPr>
        <w:t>.</w:t>
      </w:r>
    </w:p>
    <w:p>
      <w:pPr>
        <w:pStyle w:val="Normal"/>
        <w:spacing w:lineRule="auto" w:line="360"/>
        <w:ind w:firstLine="709"/>
        <w:jc w:val="both"/>
        <w:rPr>
          <w:sz w:val="28"/>
          <w:szCs w:val="28"/>
        </w:rPr>
      </w:pPr>
      <w:r>
        <w:rPr>
          <w:sz w:val="28"/>
          <w:szCs w:val="28"/>
        </w:rPr>
        <w:t xml:space="preserve">Говоря о бытие и событии, здесь подразумевается свершение, как минимум, двух измерений – </w:t>
      </w:r>
      <w:r>
        <w:rPr>
          <w:i/>
          <w:sz w:val="28"/>
          <w:szCs w:val="28"/>
        </w:rPr>
        <w:t>пространства</w:t>
      </w:r>
      <w:r>
        <w:rPr>
          <w:sz w:val="28"/>
          <w:szCs w:val="28"/>
        </w:rPr>
        <w:t xml:space="preserve"> и </w:t>
      </w:r>
      <w:r>
        <w:rPr>
          <w:i/>
          <w:sz w:val="28"/>
          <w:szCs w:val="28"/>
        </w:rPr>
        <w:t>времени</w:t>
      </w:r>
      <w:r>
        <w:rPr>
          <w:sz w:val="28"/>
          <w:szCs w:val="28"/>
        </w:rPr>
        <w:t>. Появлению этих составляющих бытия предшествует начало бытия или первоначальное событие. А как же иначе? Можем ли мы с уверенностью утверждать, что до момента начала бытия были те сущности, под которыми мы подразумеваем пространство и время? Я думаю, что нет, поскольку, эти сущности являются основой и смыслом того, под чем понимается бытие всего сущего, включая нас самих. Впрочем, как бы там ни было, но дальнейшие рассуждения, приведенные здесь, как раз основаны на этой позиции.</w:t>
      </w:r>
    </w:p>
    <w:p>
      <w:pPr>
        <w:pStyle w:val="Normal"/>
        <w:spacing w:lineRule="auto" w:line="360"/>
        <w:ind w:firstLine="709"/>
        <w:jc w:val="both"/>
        <w:rPr>
          <w:sz w:val="28"/>
          <w:szCs w:val="28"/>
        </w:rPr>
      </w:pPr>
      <w:r>
        <w:rPr>
          <w:sz w:val="28"/>
          <w:szCs w:val="28"/>
        </w:rPr>
        <w:t>Что есть начало бытия или первоначальное событие? Даже если мы не знаем, что в таком случае происходит, само слово «</w:t>
      </w:r>
      <w:r>
        <w:rPr>
          <w:i/>
          <w:sz w:val="28"/>
          <w:szCs w:val="28"/>
        </w:rPr>
        <w:t>происходит»</w:t>
      </w:r>
      <w:r>
        <w:rPr>
          <w:sz w:val="28"/>
          <w:szCs w:val="28"/>
        </w:rPr>
        <w:t xml:space="preserve"> означает свершение чего-либо во времени, то есть, если это «что-то» происходит, то оно, должно как-то определить себя во времени и пространстве или осуществляться по известным </w:t>
      </w:r>
      <w:r>
        <w:rPr>
          <w:i/>
          <w:iCs/>
          <w:sz w:val="28"/>
          <w:szCs w:val="28"/>
        </w:rPr>
        <w:t>критериям</w:t>
      </w:r>
      <w:r>
        <w:rPr>
          <w:sz w:val="28"/>
          <w:szCs w:val="28"/>
        </w:rPr>
        <w:t>, определяющих начало и конец свершаемого. Действительно, если событие, как временной процесс, свершается одномоментно с началом и концом, то такое событие не имеет ни какого смысла или, по-другому, это событие не свершалось.</w:t>
      </w:r>
    </w:p>
    <w:p>
      <w:pPr>
        <w:pStyle w:val="Normal"/>
        <w:spacing w:lineRule="auto" w:line="360"/>
        <w:ind w:firstLine="709"/>
        <w:jc w:val="both"/>
        <w:rPr>
          <w:sz w:val="28"/>
          <w:szCs w:val="28"/>
        </w:rPr>
      </w:pPr>
      <w:r>
        <w:rPr>
          <w:sz w:val="28"/>
          <w:szCs w:val="28"/>
        </w:rPr>
        <w:t xml:space="preserve">В материалистическом мировоззрении понимание отличительного критерия, как грани между началом и окончанием, трансформировалось в материальное понятии </w:t>
      </w:r>
      <w:r>
        <w:rPr>
          <w:i/>
          <w:iCs/>
          <w:sz w:val="28"/>
          <w:szCs w:val="28"/>
        </w:rPr>
        <w:t>точки</w:t>
      </w:r>
      <w:r>
        <w:rPr>
          <w:sz w:val="28"/>
          <w:szCs w:val="28"/>
        </w:rPr>
        <w:t>. Да, точка – это тоже материальное тело, являющееся мерой отсчета других тел. Как бы мы не тщились представить в своем воображении пустое пространство, мы, так или иначе, мысленно заполняем пустоту координатной сеткой, состоящей из виртуальных, подразумеваемых как материальных, точек. В прикладном значении такое понимание точки приемлемо. Однако, восприятие точки с материальной позиции препятствует пониманию времени и пространства, как основы бытия.</w:t>
      </w:r>
    </w:p>
    <w:p>
      <w:pPr>
        <w:pStyle w:val="Normal"/>
        <w:spacing w:lineRule="auto" w:line="360"/>
        <w:ind w:firstLine="709"/>
        <w:jc w:val="both"/>
        <w:rPr>
          <w:sz w:val="28"/>
          <w:szCs w:val="28"/>
        </w:rPr>
      </w:pPr>
      <w:r>
        <w:rPr>
          <w:sz w:val="28"/>
          <w:szCs w:val="28"/>
        </w:rPr>
        <w:t>Наш организм устроен так, что большую часть информации об окружающем мире мы получаем благодаря зрению. Нет, есть и другие ощущения, в том числе запаха, теплоты, звука, но они являются, как бы, дополняющими основную картину, получаемую благодаря зрению. Мы даже способны ощущать течение времени, как сопоставление своих прежних ощущений с сиюминутными. Но зрительный образ сильнее других влияет на наше сознание, поэтому становиться основой мировоззрения. Даже само слово «мировоззрение», в этом контексте, говорит само за себя.</w:t>
      </w:r>
    </w:p>
    <w:p>
      <w:pPr>
        <w:pStyle w:val="Normal"/>
        <w:spacing w:lineRule="auto" w:line="360"/>
        <w:ind w:firstLine="709"/>
        <w:jc w:val="both"/>
        <w:rPr>
          <w:sz w:val="28"/>
          <w:szCs w:val="28"/>
        </w:rPr>
      </w:pPr>
      <w:r>
        <w:rPr>
          <w:sz w:val="28"/>
          <w:szCs w:val="28"/>
        </w:rPr>
        <w:t>Предметы, имеющие определенный зрительный образ, дополненный другими ощущениями, становятся в нашем сознании воплощением материального мира: пустое пространство заполнено предметами, по расположению которых относительно друг друга, мы судим как о самих предметах, так и о пространстве. Однако, такое мировоззрение уже давно вошло в логическое противоречие между пониманием времени и пространства. Ещё философы древности пытались разрубить этот Гордеев узел. Но, тем ни менее, на протяжении длительного времени мы пытаемся понять сущность мироздания с помощью понятия точки, фундаментальная основа которой ассоциируется с материальным телом.</w:t>
      </w:r>
    </w:p>
    <w:p>
      <w:pPr>
        <w:pStyle w:val="Normal"/>
        <w:spacing w:lineRule="auto" w:line="360"/>
        <w:ind w:firstLine="709"/>
        <w:jc w:val="both"/>
        <w:rPr/>
      </w:pPr>
      <w:r>
        <w:rPr>
          <w:sz w:val="28"/>
          <w:szCs w:val="28"/>
        </w:rPr>
        <w:t xml:space="preserve">Продолжая эксплуатировать материальные понятия, мы себя загоняем в смысловой тупик уже тем, что само несжимаемое тело, под которым понимается точка, не может быть представлено в нашем сознании логически удовлетворительно - этому препятствует разумное объяснение взаимосвязи между таким телом, пространством и временем. Другими словами, взаимосвязь между этими фундаментальными понятиями не имеет </w:t>
      </w:r>
      <w:r>
        <w:rPr>
          <w:i/>
          <w:iCs/>
          <w:sz w:val="28"/>
          <w:szCs w:val="28"/>
        </w:rPr>
        <w:t>первоначальной основы</w:t>
      </w:r>
      <w:r>
        <w:rPr>
          <w:sz w:val="28"/>
          <w:szCs w:val="28"/>
        </w:rPr>
        <w:t>. Вот именно над пониманием этой основы мне пришлось изрядно потрудиться, прежде, чем удалось найти такое видение мироздания, которое бы могло сдвинуть с мертвой точки фундаментальные основы познания.</w:t>
      </w:r>
    </w:p>
    <w:p>
      <w:pPr>
        <w:pStyle w:val="Normal"/>
        <w:spacing w:lineRule="auto" w:line="360"/>
        <w:ind w:firstLine="709"/>
        <w:jc w:val="both"/>
        <w:rPr/>
      </w:pPr>
      <w:r>
        <w:rPr>
          <w:sz w:val="28"/>
          <w:szCs w:val="28"/>
        </w:rPr>
        <w:t xml:space="preserve">Спор о том, что первично - курица или яйцо, с точки зрения материалистического понимания, как мне видится это сейчас, бесплоден. Ну хорошо, допустим мы выяснили, что первичным было яйцо. Тогда, что же было до него, а потом и до этого? И так дальше, до бесконечности мы будем находиться в бесплодных поисках материальной основы начала бытия. </w:t>
      </w:r>
    </w:p>
    <w:p>
      <w:pPr>
        <w:pStyle w:val="Normal"/>
        <w:spacing w:lineRule="auto" w:line="360"/>
        <w:ind w:firstLine="709"/>
        <w:jc w:val="both"/>
        <w:rPr>
          <w:sz w:val="28"/>
          <w:szCs w:val="28"/>
        </w:rPr>
      </w:pPr>
      <w:r>
        <w:rPr>
          <w:sz w:val="28"/>
          <w:szCs w:val="28"/>
        </w:rPr>
        <w:t xml:space="preserve">Между тем, само слово «первичность» несет временное смысловое понятие события: что-то произошло, которое одновременно было началом для последующего, но, наверное, оно же было и концом предыдущего. Другими словами, у нас появляется необходимость осмысления не только понимания образа воплощения, но и того, что позволяет отделить в нашем сознании образ одного воплощения от другого во времени. В этом случае нас интересует предмет не только, как материальная субстанция, но и как причина возникновения его. Но это и является тем, что означает бытие. Следовательно, все мироздание надо воспринимать как непрерывную цепь событий, проявлением которых является все вокруг нас, включая предметы, понимаемые нами, как материальные физические тела. Но событие - это пространственно-временной процесс, поэтому необходимо постичь критерий, позволяющий осмысленно отделить одно событие от другого. </w:t>
      </w:r>
    </w:p>
    <w:p>
      <w:pPr>
        <w:pStyle w:val="Normal"/>
        <w:spacing w:lineRule="auto" w:line="360"/>
        <w:ind w:firstLine="709"/>
        <w:jc w:val="both"/>
        <w:rPr>
          <w:sz w:val="28"/>
          <w:szCs w:val="28"/>
        </w:rPr>
      </w:pPr>
      <w:r>
        <w:rPr>
          <w:sz w:val="28"/>
          <w:szCs w:val="28"/>
        </w:rPr>
        <w:t xml:space="preserve">Задача постижения истины весьма сложна, а в нашем случае может быть сравнима с попыткой барона Мюнхгаузена вытащить себя за волосы из болота. Но, тем ни менее, проблема решаема, если на банальные вещи взглянуть по иному. Так понятие материального тела связано в нашем сознании с силой: форма тел сохраняет свои размеры потому, что внешние силы не превышают своего значения по сравнению с внутренними. Иными словами, материя, как определенная пространственная форма – это баланс внутренних и внешних сил. Если этот баланс смещается в ту или иную сторону, то материальные тела или деформируются или перемещаются относительно других тел. Но как выглядит этот баланс пространственно? </w:t>
      </w:r>
    </w:p>
    <w:p>
      <w:pPr>
        <w:pStyle w:val="Normal"/>
        <w:spacing w:lineRule="auto" w:line="360"/>
        <w:ind w:firstLine="709"/>
        <w:jc w:val="both"/>
        <w:rPr/>
      </w:pPr>
      <w:r>
        <w:rPr>
          <w:sz w:val="28"/>
          <w:szCs w:val="28"/>
        </w:rPr>
        <w:t xml:space="preserve">Мы знаем, что направление действия силы совпадает с направлением перемещения от такого воздействия, поэтому графически сила обозначается вектором, который указывает и на направление перемещения и на величину силы. В нашем случае, отображенном на рисунке 1, вектор силы </w:t>
      </w:r>
      <w:r>
        <w:rPr>
          <w:sz w:val="28"/>
          <w:szCs w:val="28"/>
          <w:lang w:val="en-US"/>
        </w:rPr>
        <w:t>F</w:t>
      </w:r>
      <w:r>
        <w:rPr>
          <w:sz w:val="28"/>
          <w:szCs w:val="28"/>
        </w:rPr>
        <w:t xml:space="preserve">, совпадает с перемещением </w:t>
      </w:r>
      <w:r>
        <w:rPr>
          <w:sz w:val="28"/>
          <w:szCs w:val="28"/>
          <w:lang w:val="en-US"/>
        </w:rPr>
        <w:t>S</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15260" cy="69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6" r="-8" b="-26"/>
                    <a:stretch>
                      <a:fillRect/>
                    </a:stretch>
                  </pic:blipFill>
                  <pic:spPr bwMode="auto">
                    <a:xfrm>
                      <a:off x="0" y="0"/>
                      <a:ext cx="2715260" cy="6965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овременно с этим, вектор силы указывает и на место приложения силы – в нашем случае это точка А. Но из третьего закона Ньютона следует, что каждому действию, есть противодействие. Другими словами, сила, условно показанная на рисунке 1, не может возникнуть без другой силы, противоположной ей по направлению действия и одинаковой по величине. В таком случае, изображение силы на рисунке 1 необходимо дополнить изображением противодействующей силы, как показано на рисунк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63750" cy="875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3" r="-10" b="-23"/>
                    <a:stretch>
                      <a:fillRect/>
                    </a:stretch>
                  </pic:blipFill>
                  <pic:spPr bwMode="auto">
                    <a:xfrm>
                      <a:off x="0" y="0"/>
                      <a:ext cx="2063750" cy="8750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w:t>
      </w:r>
      <w:r>
        <w:br w:type="page"/>
      </w:r>
    </w:p>
    <w:p>
      <w:pPr>
        <w:pStyle w:val="Normal"/>
        <w:spacing w:lineRule="auto" w:line="360"/>
        <w:ind w:firstLine="709"/>
        <w:jc w:val="both"/>
        <w:rPr/>
      </w:pPr>
      <w:r>
        <w:rPr>
          <w:sz w:val="28"/>
          <w:szCs w:val="28"/>
        </w:rPr>
        <w:t>Изображение на рисунке 2 – это классическая иллюстрация третьего закона Ньютона, но не реальное положение вещей. Из этой картинки мы получаем информацию лишь о точке схождения (приложения) сил - А, но не о том, как такое противодействие могло возникнуть. Чтобы наглядно представить, о чем идет речь, продемонстрируем возникновения замкнутой системы противодействующих сил на примере струбцины, как показано на рисунк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07335" cy="133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2807335" cy="13366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чки А, В и С – это точки тела струбцины, куда приложены силы. При этом, в зажимаемом теле и в самом винте силы будут приложены, как показано на рисунке 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86505" cy="760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1" r="-5" b="-31"/>
                    <a:stretch>
                      <a:fillRect/>
                    </a:stretch>
                  </pic:blipFill>
                  <pic:spPr bwMode="auto">
                    <a:xfrm>
                      <a:off x="0" y="0"/>
                      <a:ext cx="3786505" cy="7600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 так, мы начинаем по не многу расставлять вещи по своим местам. Силы </w:t>
      </w:r>
      <w:r>
        <w:rPr>
          <w:sz w:val="28"/>
          <w:szCs w:val="28"/>
          <w:lang w:val="en-US"/>
        </w:rPr>
        <w:t>F</w:t>
      </w:r>
      <w:r>
        <w:rPr>
          <w:sz w:val="28"/>
          <w:szCs w:val="28"/>
        </w:rPr>
        <w:t xml:space="preserve">АВ и </w:t>
      </w:r>
      <w:r>
        <w:rPr>
          <w:sz w:val="28"/>
          <w:szCs w:val="28"/>
          <w:lang w:val="en-US"/>
        </w:rPr>
        <w:t>F</w:t>
      </w:r>
      <w:r>
        <w:rPr>
          <w:sz w:val="28"/>
          <w:szCs w:val="28"/>
        </w:rPr>
        <w:t xml:space="preserve">ВА исходят из некоторого начала </w:t>
      </w:r>
      <w:r>
        <w:rPr>
          <w:b/>
          <w:bCs/>
          <w:sz w:val="28"/>
          <w:szCs w:val="28"/>
        </w:rPr>
        <w:t>е</w:t>
      </w:r>
      <w:r>
        <w:rPr>
          <w:sz w:val="28"/>
          <w:szCs w:val="28"/>
        </w:rPr>
        <w:t xml:space="preserve">, находящегося в материальном теле, на которое оказывается внешнее воздействие, как в нашем случае – воздействие от зажима такого тела струбциной. Сила </w:t>
      </w:r>
      <w:r>
        <w:rPr>
          <w:sz w:val="28"/>
          <w:szCs w:val="28"/>
          <w:lang w:val="en-US"/>
        </w:rPr>
        <w:t>F</w:t>
      </w:r>
      <w:r>
        <w:rPr>
          <w:sz w:val="28"/>
          <w:szCs w:val="28"/>
        </w:rPr>
        <w:t xml:space="preserve">СА будет также состоять из двух составляющих по аналогии с силой </w:t>
      </w:r>
      <w:r>
        <w:rPr>
          <w:sz w:val="28"/>
          <w:szCs w:val="28"/>
          <w:lang w:val="en-US"/>
        </w:rPr>
        <w:t>F</w:t>
      </w:r>
      <w:r>
        <w:rPr>
          <w:sz w:val="28"/>
          <w:szCs w:val="28"/>
        </w:rPr>
        <w:t xml:space="preserve">ВА. Но эти две силы - </w:t>
      </w:r>
      <w:r>
        <w:rPr>
          <w:sz w:val="28"/>
          <w:szCs w:val="28"/>
          <w:lang w:val="en-US"/>
        </w:rPr>
        <w:t>F</w:t>
      </w:r>
      <w:r>
        <w:rPr>
          <w:sz w:val="28"/>
          <w:szCs w:val="28"/>
        </w:rPr>
        <w:t xml:space="preserve">ВА и </w:t>
      </w:r>
      <w:r>
        <w:rPr>
          <w:sz w:val="28"/>
          <w:szCs w:val="28"/>
          <w:lang w:val="en-US"/>
        </w:rPr>
        <w:t>F</w:t>
      </w:r>
      <w:r>
        <w:rPr>
          <w:sz w:val="28"/>
          <w:szCs w:val="28"/>
        </w:rPr>
        <w:t>СА, опираются на материальное тело струбцины, в котором также возникает силовое воздействие подобно тому, как показано на рисунк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64815" cy="1535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2964815" cy="15354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т тебе раз, безобидное противодействие сил, показанное на рисунке 2, в реалии не такое уж простое. Но и рисунок 5, приоткрывая завесу замкнутой системы сил, также не полно её изображает. Из этого рисунка нельзя понять, как силы, возникающие в теле струбцины, сбалансированы не только в направлениях действий сил </w:t>
      </w:r>
      <w:r>
        <w:rPr>
          <w:sz w:val="28"/>
          <w:szCs w:val="28"/>
          <w:lang w:val="en-US"/>
        </w:rPr>
        <w:t>F</w:t>
      </w:r>
      <w:r>
        <w:rPr>
          <w:sz w:val="28"/>
          <w:szCs w:val="28"/>
        </w:rPr>
        <w:t xml:space="preserve">ВА и </w:t>
      </w:r>
      <w:r>
        <w:rPr>
          <w:sz w:val="28"/>
          <w:szCs w:val="28"/>
          <w:lang w:val="en-US"/>
        </w:rPr>
        <w:t>F</w:t>
      </w:r>
      <w:r>
        <w:rPr>
          <w:sz w:val="28"/>
          <w:szCs w:val="28"/>
        </w:rPr>
        <w:t xml:space="preserve">СА, но и в направлениях, не совпадающих с этими. А то, что такие направления существуют видно из рисунка 5. Здесь силы </w:t>
      </w:r>
      <w:r>
        <w:rPr>
          <w:sz w:val="28"/>
          <w:szCs w:val="28"/>
          <w:lang w:val="en-US"/>
        </w:rPr>
        <w:t>F</w:t>
      </w:r>
      <w:r>
        <w:rPr>
          <w:sz w:val="28"/>
          <w:szCs w:val="28"/>
        </w:rPr>
        <w:t xml:space="preserve">В, </w:t>
      </w:r>
      <w:r>
        <w:rPr>
          <w:sz w:val="28"/>
          <w:szCs w:val="28"/>
          <w:lang w:val="en-US"/>
        </w:rPr>
        <w:t>F</w:t>
      </w:r>
      <w:r>
        <w:rPr>
          <w:sz w:val="28"/>
          <w:szCs w:val="28"/>
        </w:rPr>
        <w:t xml:space="preserve">С, </w:t>
      </w:r>
      <w:r>
        <w:rPr>
          <w:sz w:val="28"/>
          <w:szCs w:val="28"/>
          <w:lang w:val="en-US"/>
        </w:rPr>
        <w:t>F</w:t>
      </w:r>
      <w:r>
        <w:rPr>
          <w:sz w:val="28"/>
          <w:szCs w:val="28"/>
        </w:rPr>
        <w:t xml:space="preserve">-В и </w:t>
      </w:r>
      <w:r>
        <w:rPr>
          <w:sz w:val="28"/>
          <w:szCs w:val="28"/>
          <w:lang w:val="en-US"/>
        </w:rPr>
        <w:t>F</w:t>
      </w:r>
      <w:r>
        <w:rPr>
          <w:sz w:val="28"/>
          <w:szCs w:val="28"/>
        </w:rPr>
        <w:t xml:space="preserve">-С совпадают с направлением силы </w:t>
      </w:r>
      <w:r>
        <w:rPr>
          <w:sz w:val="28"/>
          <w:szCs w:val="28"/>
          <w:lang w:val="en-US"/>
        </w:rPr>
        <w:t>F</w:t>
      </w:r>
      <w:r>
        <w:rPr>
          <w:sz w:val="28"/>
          <w:szCs w:val="28"/>
        </w:rPr>
        <w:t xml:space="preserve">ВА и </w:t>
      </w:r>
      <w:r>
        <w:rPr>
          <w:sz w:val="28"/>
          <w:szCs w:val="28"/>
          <w:lang w:val="en-US"/>
        </w:rPr>
        <w:t>F</w:t>
      </w:r>
      <w:r>
        <w:rPr>
          <w:sz w:val="28"/>
          <w:szCs w:val="28"/>
        </w:rPr>
        <w:t xml:space="preserve">СА, но на пространственном удалении от неё. А это, в свою очередь, способствует возникновению иных сил (моментов), действующих в других направлениях с целью компенсации пространственного расположения противодействия. </w:t>
      </w:r>
    </w:p>
    <w:p>
      <w:pPr>
        <w:pStyle w:val="Normal"/>
        <w:spacing w:lineRule="auto" w:line="360"/>
        <w:ind w:firstLine="709"/>
        <w:jc w:val="both"/>
        <w:rPr>
          <w:sz w:val="28"/>
          <w:szCs w:val="28"/>
        </w:rPr>
      </w:pPr>
      <w:r>
        <w:rPr>
          <w:sz w:val="28"/>
          <w:szCs w:val="28"/>
        </w:rPr>
        <w:t xml:space="preserve">Если обратить внимание на силы </w:t>
      </w:r>
      <w:r>
        <w:rPr>
          <w:sz w:val="28"/>
          <w:szCs w:val="28"/>
          <w:lang w:val="en-US"/>
        </w:rPr>
        <w:t>F</w:t>
      </w:r>
      <w:r>
        <w:rPr>
          <w:sz w:val="28"/>
          <w:szCs w:val="28"/>
        </w:rPr>
        <w:t xml:space="preserve">АВ и </w:t>
      </w:r>
      <w:r>
        <w:rPr>
          <w:sz w:val="28"/>
          <w:szCs w:val="28"/>
          <w:lang w:val="en-US"/>
        </w:rPr>
        <w:t>F</w:t>
      </w:r>
      <w:r>
        <w:rPr>
          <w:sz w:val="28"/>
          <w:szCs w:val="28"/>
        </w:rPr>
        <w:t xml:space="preserve">ВА; </w:t>
      </w:r>
      <w:r>
        <w:rPr>
          <w:sz w:val="28"/>
          <w:szCs w:val="28"/>
          <w:lang w:val="en-US"/>
        </w:rPr>
        <w:t>F</w:t>
      </w:r>
      <w:r>
        <w:rPr>
          <w:sz w:val="28"/>
          <w:szCs w:val="28"/>
        </w:rPr>
        <w:t xml:space="preserve">СА и </w:t>
      </w:r>
      <w:r>
        <w:rPr>
          <w:sz w:val="28"/>
          <w:szCs w:val="28"/>
          <w:lang w:val="en-US"/>
        </w:rPr>
        <w:t>F</w:t>
      </w:r>
      <w:r>
        <w:rPr>
          <w:sz w:val="28"/>
          <w:szCs w:val="28"/>
        </w:rPr>
        <w:t xml:space="preserve">АС; </w:t>
      </w:r>
      <w:r>
        <w:rPr>
          <w:sz w:val="28"/>
          <w:szCs w:val="28"/>
          <w:lang w:val="en-US"/>
        </w:rPr>
        <w:t>F</w:t>
      </w:r>
      <w:r>
        <w:rPr>
          <w:sz w:val="28"/>
          <w:szCs w:val="28"/>
        </w:rPr>
        <w:t xml:space="preserve">-В и </w:t>
      </w:r>
      <w:r>
        <w:rPr>
          <w:sz w:val="28"/>
          <w:szCs w:val="28"/>
          <w:lang w:val="en-US"/>
        </w:rPr>
        <w:t>F</w:t>
      </w:r>
      <w:r>
        <w:rPr>
          <w:sz w:val="28"/>
          <w:szCs w:val="28"/>
        </w:rPr>
        <w:t xml:space="preserve">-С, то видно, что природа этих сил одинакова – они являются, в данном случае, силами действия. Действительно, винт в струбцине и зажимаемое струбциной тело, как бы стремятся расширить тело струбцины. Силы </w:t>
      </w:r>
      <w:r>
        <w:rPr>
          <w:sz w:val="28"/>
          <w:szCs w:val="28"/>
          <w:lang w:val="en-US"/>
        </w:rPr>
        <w:t>F</w:t>
      </w:r>
      <w:r>
        <w:rPr>
          <w:sz w:val="28"/>
          <w:szCs w:val="28"/>
        </w:rPr>
        <w:t xml:space="preserve">В и </w:t>
      </w:r>
      <w:r>
        <w:rPr>
          <w:sz w:val="28"/>
          <w:szCs w:val="28"/>
          <w:lang w:val="en-US"/>
        </w:rPr>
        <w:t>F</w:t>
      </w:r>
      <w:r>
        <w:rPr>
          <w:sz w:val="28"/>
          <w:szCs w:val="28"/>
        </w:rPr>
        <w:t xml:space="preserve">С, напротив, стремятся сжать тело струбцины. Теперь, учитывая, что и зажимаемое тело, и тело струбцины имеют пространственный объем, возникающая система противодействия, для объемной стабилизации, должна состоять из двух групп сил: одна группа пространственно располагается «внутри» другой. Эту ситуацию можно условно изобразить на плоскости, как показано на рисунке 6 а) и 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79245" cy="142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1579245" cy="1423035"/>
                    </a:xfrm>
                    <a:prstGeom prst="rect">
                      <a:avLst/>
                    </a:prstGeom>
                  </pic:spPr>
                </pic:pic>
              </a:graphicData>
            </a:graphic>
          </wp:inline>
        </w:drawing>
      </w:r>
      <w:r>
        <w:rPr>
          <w:sz w:val="28"/>
          <w:szCs w:val="28"/>
        </w:rPr>
        <w:drawing>
          <wp:inline distT="0" distB="0" distL="0" distR="0">
            <wp:extent cx="1261745" cy="1357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1" r="-12" b="-11"/>
                    <a:stretch>
                      <a:fillRect/>
                    </a:stretch>
                  </pic:blipFill>
                  <pic:spPr bwMode="auto">
                    <a:xfrm>
                      <a:off x="0" y="0"/>
                      <a:ext cx="1261745" cy="1357630"/>
                    </a:xfrm>
                    <a:prstGeom prst="rect">
                      <a:avLst/>
                    </a:prstGeom>
                  </pic:spPr>
                </pic:pic>
              </a:graphicData>
            </a:graphic>
          </wp:inline>
        </w:drawing>
      </w:r>
    </w:p>
    <w:p>
      <w:pPr>
        <w:pStyle w:val="Normal"/>
        <w:spacing w:lineRule="auto" w:line="360"/>
        <w:ind w:firstLine="709"/>
        <w:jc w:val="both"/>
        <w:rPr>
          <w:sz w:val="28"/>
          <w:szCs w:val="28"/>
        </w:rPr>
      </w:pPr>
      <w:r>
        <w:rPr>
          <w:sz w:val="28"/>
          <w:szCs w:val="28"/>
        </w:rPr>
        <w:t>а)</w:t>
        <w:tab/>
        <w:tab/>
        <w:tab/>
        <w:tab/>
        <w:tab/>
        <w:t>б)</w:t>
      </w:r>
    </w:p>
    <w:p>
      <w:pPr>
        <w:pStyle w:val="Normal"/>
        <w:spacing w:lineRule="auto" w:line="360"/>
        <w:ind w:firstLine="709"/>
        <w:jc w:val="both"/>
        <w:rPr>
          <w:sz w:val="28"/>
          <w:szCs w:val="28"/>
        </w:rPr>
      </w:pPr>
      <w:r>
        <w:rPr>
          <w:sz w:val="28"/>
          <w:szCs w:val="28"/>
        </w:rPr>
        <w:t>Ри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десь символ Д означает действие, П – противодействие. Точки С, соответственно, являются связующими между этими взаимодействиями. В зависимости от направления взаимодействующих сил, одна группа сил является радиальной, другая тангенциальной. Силы действия и противодействия могут «меняться» местами, соответственно из радиальной, становясь тангенциальной. </w:t>
      </w:r>
    </w:p>
    <w:p>
      <w:pPr>
        <w:pStyle w:val="Normal"/>
        <w:spacing w:lineRule="auto" w:line="360"/>
        <w:ind w:firstLine="709"/>
        <w:jc w:val="both"/>
        <w:rPr/>
      </w:pPr>
      <w:r>
        <w:rPr>
          <w:sz w:val="28"/>
          <w:szCs w:val="28"/>
        </w:rPr>
        <w:t xml:space="preserve">Несомненно, что система замкнутых противодействующих сил, изображенная на рисунке 6, в действительности будет представлять собою объем, ограниченный оболочкой, состоящей из точек связи и тангенциальных сил. В эту оболочку стремится сплошной поток радиальных сил, сходящихся или исходящих из одной точки. </w:t>
      </w:r>
    </w:p>
    <w:p>
      <w:pPr>
        <w:pStyle w:val="Normal"/>
        <w:spacing w:lineRule="auto" w:line="360"/>
        <w:ind w:firstLine="709"/>
        <w:jc w:val="both"/>
        <w:rPr/>
      </w:pPr>
      <w:r>
        <w:rPr>
          <w:sz w:val="28"/>
          <w:szCs w:val="28"/>
        </w:rPr>
        <w:t>Также, несомненно и то, что система замкнутых противодействующих сил состоит только из двух, противоположных по природе элементарных сил – радиальных и тангенциальных. Это утверждение основано на исчерпывающей простоте изображения противодействующих сил. Действительно, если мы попытаемся усложнить это изображение, например, компенсацией пространственного перемещения одной из точек связи С, то мы получим изображение не одного объема, а нескольких, располагающихся внутри и снаружи исходного.</w:t>
      </w:r>
    </w:p>
    <w:p>
      <w:pPr>
        <w:pStyle w:val="Normal"/>
        <w:spacing w:lineRule="auto" w:line="360"/>
        <w:ind w:firstLine="709"/>
        <w:jc w:val="both"/>
        <w:rPr/>
      </w:pPr>
      <w:r>
        <w:rPr>
          <w:sz w:val="28"/>
          <w:szCs w:val="28"/>
        </w:rPr>
        <w:t xml:space="preserve">Основываясь на представлении о замкнутой системе противодействующих сил, как состоящее из двух элементарных сил, можно сделать вывод о том, что сила действия, дабы возникло противодействии, должна «опережать» в своем возникновении силу противодействия. А это означает, что силы должны возникать последовательно, как </w:t>
      </w:r>
      <w:r>
        <w:rPr>
          <w:i/>
          <w:iCs/>
          <w:sz w:val="28"/>
          <w:szCs w:val="28"/>
        </w:rPr>
        <w:t>события</w:t>
      </w:r>
      <w:r>
        <w:rPr>
          <w:sz w:val="28"/>
          <w:szCs w:val="28"/>
        </w:rPr>
        <w:t xml:space="preserve">. </w:t>
      </w:r>
    </w:p>
    <w:p>
      <w:pPr>
        <w:pStyle w:val="Normal"/>
        <w:spacing w:lineRule="auto" w:line="360"/>
        <w:ind w:firstLine="709"/>
        <w:jc w:val="both"/>
        <w:rPr>
          <w:sz w:val="28"/>
          <w:szCs w:val="28"/>
        </w:rPr>
      </w:pPr>
      <w:r>
        <w:rPr>
          <w:sz w:val="28"/>
          <w:szCs w:val="28"/>
        </w:rPr>
        <w:t xml:space="preserve">С понятием силы неразрывно связано понятие пространственного перемещения, как такового, поскольку сила возникает как следствие ускорения. Это обстоятельство, а также предыдущие выводы, позволили мне сделать основное предположение о первоначальном событии бытия: элементарные силы – это порождение элементарных событий бытия - </w:t>
      </w:r>
      <w:r>
        <w:rPr>
          <w:i/>
          <w:iCs/>
          <w:sz w:val="28"/>
          <w:szCs w:val="28"/>
        </w:rPr>
        <w:t xml:space="preserve">процесса появления элементарных расстояний с конечной скоростью. </w:t>
      </w:r>
    </w:p>
    <w:p>
      <w:pPr>
        <w:pStyle w:val="Normal"/>
        <w:spacing w:lineRule="auto" w:line="360"/>
        <w:ind w:firstLine="709"/>
        <w:jc w:val="both"/>
        <w:rPr/>
      </w:pPr>
      <w:r>
        <w:rPr>
          <w:sz w:val="28"/>
          <w:szCs w:val="28"/>
        </w:rPr>
        <w:t xml:space="preserve">Конечность скорости обусловлена неодномоментностью свершения начала и конца элементарных событий – одномоментное свершение событий подразумевает совершение этого процесса с нулевой или бесконечной скоростью. Элементарные события, возникая друг за другом последовательно, создают </w:t>
      </w:r>
      <w:r>
        <w:rPr>
          <w:i/>
          <w:iCs/>
          <w:sz w:val="28"/>
          <w:szCs w:val="28"/>
        </w:rPr>
        <w:t>элементарный объем</w:t>
      </w:r>
      <w:r>
        <w:rPr>
          <w:sz w:val="28"/>
          <w:szCs w:val="28"/>
        </w:rPr>
        <w:t>. Другими словами, наше бытие, как пространственно-временная сущность, возникло сначала, как первоначальное событие в виде элементарного объема, а затем, последующих, аналогичных первому, событий.</w:t>
      </w:r>
    </w:p>
    <w:p>
      <w:pPr>
        <w:pStyle w:val="Normal"/>
        <w:spacing w:lineRule="auto" w:line="360"/>
        <w:ind w:firstLine="709"/>
        <w:jc w:val="both"/>
        <w:rPr>
          <w:sz w:val="28"/>
          <w:szCs w:val="28"/>
        </w:rPr>
      </w:pPr>
      <w:r>
        <w:rPr>
          <w:sz w:val="28"/>
          <w:szCs w:val="28"/>
        </w:rPr>
        <w:t xml:space="preserve">И так: </w:t>
      </w:r>
      <w:r>
        <w:rPr>
          <w:i/>
          <w:iCs/>
          <w:sz w:val="28"/>
          <w:szCs w:val="28"/>
        </w:rPr>
        <w:t xml:space="preserve">элементарное событие бытия </w:t>
      </w:r>
      <w:r>
        <w:rPr>
          <w:sz w:val="28"/>
          <w:szCs w:val="28"/>
        </w:rPr>
        <w:t xml:space="preserve">– </w:t>
      </w:r>
      <w:r>
        <w:rPr>
          <w:i/>
          <w:iCs/>
          <w:sz w:val="28"/>
          <w:szCs w:val="28"/>
        </w:rPr>
        <w:t>это процесс создания элементарного расстояния с конечной скоростью</w:t>
      </w:r>
      <w:r>
        <w:rPr>
          <w:sz w:val="28"/>
          <w:szCs w:val="28"/>
        </w:rPr>
        <w:t xml:space="preserve">. Последовательная цепь элементарных событий создает пространственно-временную сущность – </w:t>
      </w:r>
      <w:r>
        <w:rPr>
          <w:i/>
          <w:iCs/>
          <w:sz w:val="28"/>
          <w:szCs w:val="28"/>
        </w:rPr>
        <w:t>элементарный объем</w:t>
      </w:r>
      <w:r>
        <w:rPr>
          <w:sz w:val="28"/>
          <w:szCs w:val="28"/>
        </w:rPr>
        <w:t xml:space="preserve">, который изменяет свою пространственную метрику от исходного (нулевого) значения и до некоторого потенциально-максимального и, затем, обратно к исходному состоянию. </w:t>
      </w:r>
    </w:p>
    <w:p>
      <w:pPr>
        <w:pStyle w:val="Normal"/>
        <w:spacing w:lineRule="auto" w:line="360"/>
        <w:ind w:firstLine="709"/>
        <w:jc w:val="both"/>
        <w:rPr>
          <w:sz w:val="28"/>
          <w:szCs w:val="28"/>
        </w:rPr>
      </w:pPr>
      <w:r>
        <w:rPr>
          <w:sz w:val="28"/>
          <w:szCs w:val="28"/>
        </w:rPr>
        <w:t xml:space="preserve">Само элементарное событие не является тем, с чем существующее мировоззрение связывает понятие материи. Но всякое отклонение от естественного течения элементарного события, выражаемое отклонением существующей скорости создания пространственной метрики элементарного объема от конечной, должно порождать ускорение, стремящиеся устранить такое отклонение. В этом случае, то, под чем мы подразумеваем силу, как порождение материальной субстанции в виде энергии, является реакцией на изменение скорости создания пространственно-временной метрики элементарного объема. А реакция, в свою очередь, порождает изменения во времени пространственной метрики между точками связи. </w:t>
      </w:r>
    </w:p>
    <w:p>
      <w:pPr>
        <w:pStyle w:val="Normal"/>
        <w:spacing w:lineRule="auto" w:line="360"/>
        <w:ind w:firstLine="709"/>
        <w:jc w:val="both"/>
        <w:rPr>
          <w:sz w:val="28"/>
          <w:szCs w:val="28"/>
        </w:rPr>
      </w:pPr>
      <w:r>
        <w:rPr>
          <w:sz w:val="28"/>
          <w:szCs w:val="28"/>
        </w:rPr>
        <w:t>Возникающая цепь событий, начиная от первоначального – это продолжающееся бытие, как история взаимодействий элементарных объемов между собой. Это взаимодействие выражается в изменяющейся пространственной метрики между точками связи во времени. Попытка понять логику взаимодействия элементарных объемов, с целью понимания фундаментальных основ мироздания, в том числе, связанных с понятиями материального мировоззрения, представлена в дальнейшем. Насколько мне это удалось, судите с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Элементарный объем и ма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редшествующей этой работе статье, я сравнивал образ элементарного объема с резиновым шаром, который надувают воздухом. Однако такое сравнение весьма условно и, более того, может быть не правильно истолкована сама суть элементарного объема, как первозданной сущности бытия. В отличие от представления материального тела, элементарный объем – это граница между бытием и небытием. Элементарное событие в виде процесса создания радиального расстояния возникает из определенности, «находящейся внутри» неопределенности. Эта неопределенность, ассоциируемая с пустотой и отсутствующим бытием, сменяется определенностью в виде замыкания во что- либо реализуемое, например, в единый радиальный центр или оболочку тангенциальных расстояний. Другими словами, элементарные события, образующие элементарный объем, свершаются последовательно, где определенность сменяет неопределенность, затем наоборот и так далее. Очевидно, такой ход событий и является движущей силой мироздания, понимаемой нами, как энергия. Но в отличие от традиционного понимания, где с тем или иным видом энергии у нас ассоциируется некоторый материальный источник, элементарный объем – это событие или элемент бытия, создающий это бытие в виде пространства и времени. </w:t>
      </w:r>
    </w:p>
    <w:p>
      <w:pPr>
        <w:pStyle w:val="Normal"/>
        <w:spacing w:lineRule="auto" w:line="360"/>
        <w:ind w:firstLine="709"/>
        <w:jc w:val="both"/>
        <w:rPr>
          <w:sz w:val="28"/>
          <w:szCs w:val="28"/>
        </w:rPr>
      </w:pPr>
      <w:r>
        <w:rPr>
          <w:sz w:val="28"/>
          <w:szCs w:val="28"/>
        </w:rPr>
        <w:t xml:space="preserve">С точки зрения элементарного объема, </w:t>
      </w:r>
      <w:r>
        <w:rPr>
          <w:i/>
          <w:iCs/>
          <w:sz w:val="28"/>
          <w:szCs w:val="28"/>
        </w:rPr>
        <w:t>пространство и время – сущность элементарных событий, которые свершаются потому, что начало и конец этих событий должны быть разнесены в пространстве и времени</w:t>
      </w:r>
      <w:r>
        <w:rPr>
          <w:sz w:val="28"/>
          <w:szCs w:val="28"/>
        </w:rPr>
        <w:t xml:space="preserve">, иначе такие события не имеют смысла. В таком случае, о изменении временной метрике можно судить по пространственной, которая, в свою очередь, является единственно доступной нашему образному представлению. Теперь, образ элементарного объема предстает в нашем воображении в виде колебания пространственной метрики сферического объема от исходного (нулевого) значения радиуса до максимального и обратно, и так далее постоянно. </w:t>
      </w:r>
      <w:r>
        <w:rPr>
          <w:i/>
          <w:iCs/>
          <w:sz w:val="28"/>
          <w:szCs w:val="28"/>
        </w:rPr>
        <w:t>Колебание пространственной метрики и есть временная метрика</w:t>
      </w:r>
      <w:r>
        <w:rPr>
          <w:sz w:val="28"/>
          <w:szCs w:val="28"/>
        </w:rPr>
        <w:t>. В этом смысле, неразрывная взаимосвязь пространства и времени очевидна. Любое изменение пространственной метрики влечет изменения временной и наоборот. Но говорить об изменении метрики элементарного объема в отсутствии относительной связи его с другими, бессмысленно.</w:t>
      </w:r>
    </w:p>
    <w:p>
      <w:pPr>
        <w:pStyle w:val="Normal"/>
        <w:spacing w:lineRule="auto" w:line="360"/>
        <w:ind w:firstLine="709"/>
        <w:jc w:val="both"/>
        <w:rPr>
          <w:sz w:val="28"/>
          <w:szCs w:val="28"/>
        </w:rPr>
      </w:pPr>
      <w:r>
        <w:rPr>
          <w:sz w:val="28"/>
          <w:szCs w:val="28"/>
        </w:rPr>
        <w:t>Из предыдущих рассуждение становится очевидным, что относительная взаимосвязь элементарных объемов должна возникать не как материя, а как событие. В элементарном объеме два противоположных элементарных события сменяют друг друга через неопределенность, которая в свою очередь, является, как бы, побуждающим мотивом к действию. Образно это явление можно сравнить с влиянием тяжелой и инертной масс на качающийся маятник, где один вид энергии является побуждающим другому. В таком случае, неопределенность, как побуждающее к совершению элементарного события явление, может и должна оказаться «связующим звеном» между тангенциальными оболочками элементарных объемов. А о том, что такая взаимосвязь элементарных объемов осуществилась, мы можем судить по изменяющейся форме пространственной метрики этих объемов.</w:t>
      </w:r>
    </w:p>
    <w:p>
      <w:pPr>
        <w:pStyle w:val="Normal"/>
        <w:spacing w:lineRule="auto" w:line="360"/>
        <w:ind w:firstLine="709"/>
        <w:jc w:val="both"/>
        <w:rPr>
          <w:sz w:val="28"/>
          <w:szCs w:val="28"/>
        </w:rPr>
      </w:pPr>
      <w:r>
        <w:rPr>
          <w:sz w:val="28"/>
          <w:szCs w:val="28"/>
        </w:rPr>
        <w:t>Представление об элементарном объеме целиком и полностью основано на четырехмерной пространственно-временной сущности бытия. Здесь временная метрика также одномерна, поскольку события, по природе своей не могут быть одновременными: события, свершаемые с точки зрения наблюдателя одновременно, разнесены в пространстве, а потому, при их сближении они окажутся неодновременными. Если события совершаются одновременно, занимая одно и тоже пространственное положение, то таких событий не может быть более одного. Все эти утверждения основаны на логике возникновения элементарного события: пространственно-временная метрика создается, как чередование определенности и неопределенности, которое, в свою очередь, создает последовательное чередование пространственной и временной метрик. В таком случае, первоначальное событие бытия в виде элементарного объема, создает «предпосылку» в форме неопределенности для появления другого объема, который, в свою очередь, также создаст предпосылку третьему, и так далее, до бесконечности. Но в силу уже неодномоментности пространственной метрики с временной, среди двух событий одно всегда будет раньше, чем другое. Основываясь на этих утверждениях, можно предположить, что бытие, как пространственно-временная сущность, возникло и продолжается, как одномерная последовательность событий в виде возникновения элементарных объемов, начиная от первоначального. Образно, этот процесс можно представить в виде взрыва, только в том смысле, что он начался из одного радиального центра и распространяется с некоторой конечной скорость.</w:t>
      </w:r>
    </w:p>
    <w:p>
      <w:pPr>
        <w:pStyle w:val="Normal"/>
        <w:spacing w:lineRule="auto" w:line="360"/>
        <w:ind w:firstLine="709"/>
        <w:jc w:val="both"/>
        <w:rPr>
          <w:sz w:val="28"/>
          <w:szCs w:val="28"/>
        </w:rPr>
      </w:pPr>
      <w:r>
        <w:rPr>
          <w:sz w:val="28"/>
          <w:szCs w:val="28"/>
        </w:rPr>
        <w:t xml:space="preserve">Процесс образования пространственно-временной сущности бытия, как появление взаимосвязанных элементарных объемов, образно можно представить в виде одинаковых по размеру шаров, помещенных в некоторую емкость. Но в отличии от статических размеров шаров, элементарные объемы непрерывно изменяют свои размеры, что отражается, в конечном счете, на их пространственной метрике, от изменения которой возникает реакция, направленная против такого изменения. Кроме того, само пространство, которое образуют элементарные объемы, постоянно увеличивается в сторону от центра создания первоначального элементарного объема за счет новых, образуемых по границе неопределенности. Пространство, возникшее внутри границы неопределенности, является </w:t>
      </w:r>
      <w:r>
        <w:rPr>
          <w:i/>
          <w:iCs/>
          <w:sz w:val="28"/>
          <w:szCs w:val="28"/>
        </w:rPr>
        <w:t>массой</w:t>
      </w:r>
      <w:r>
        <w:rPr>
          <w:sz w:val="28"/>
          <w:szCs w:val="28"/>
        </w:rPr>
        <w:t xml:space="preserve"> элементарных объемов на том основании, что понятие массы, в данном контексте, означает количество нечто объемного. </w:t>
      </w:r>
    </w:p>
    <w:p>
      <w:pPr>
        <w:pStyle w:val="Normal"/>
        <w:spacing w:lineRule="auto" w:line="360"/>
        <w:ind w:firstLine="709"/>
        <w:jc w:val="both"/>
        <w:rPr>
          <w:sz w:val="28"/>
          <w:szCs w:val="28"/>
        </w:rPr>
      </w:pPr>
      <w:r>
        <w:rPr>
          <w:sz w:val="28"/>
          <w:szCs w:val="28"/>
        </w:rPr>
        <w:t xml:space="preserve">Говоря о массе, мы подразумеваем материю, которая имеет определенные качественные и количественные параметры, среди которых: занимаемый в пространстве и неизменяемый во времени объем, инерция, тяжесть, цвет и так далее. По сути, под массой подразумеваются тела, состоящие из вещества. Критерием сравнения, например неизменности размеров тела, служат другие тела, размеры которых априори считаются неизменными. Естественно, что понимание массы с точки зрения материи, абсолютно не подходит к пространству – нет материальных критериев мерности. Однако, с точки зрения элементарного объема, пространство, образуемое в границах неопределенности как пространственно-временной континуум, и есть масса, состоящая из элементарных объемов, как элементов этой массы. </w:t>
      </w:r>
    </w:p>
    <w:p>
      <w:pPr>
        <w:pStyle w:val="Normal"/>
        <w:spacing w:lineRule="auto" w:line="360"/>
        <w:ind w:firstLine="709"/>
        <w:jc w:val="both"/>
        <w:rPr/>
      </w:pPr>
      <w:r>
        <w:rPr>
          <w:sz w:val="28"/>
          <w:szCs w:val="28"/>
        </w:rPr>
        <w:t xml:space="preserve">Но масса, в традиционном понимании, является источником энергии в силу известного представления об эквивалентности массы и энергии, а также, масса является мерой инертности и тяжести. Но, как будет представлено далее, понятие элементарного объема объясняет и эти, а также другие особенности массы, не объясняемые современными представлениями о фундаментальных основах мироздания. </w:t>
      </w:r>
      <w:r>
        <w:br w:type="page"/>
      </w:r>
    </w:p>
    <w:p>
      <w:pPr>
        <w:pStyle w:val="Normal"/>
        <w:spacing w:lineRule="auto" w:line="360"/>
        <w:ind w:firstLine="709"/>
        <w:jc w:val="both"/>
        <w:rPr>
          <w:b/>
          <w:b/>
          <w:sz w:val="28"/>
          <w:szCs w:val="28"/>
        </w:rPr>
      </w:pPr>
      <w:r>
        <w:rPr>
          <w:b/>
          <w:sz w:val="28"/>
          <w:szCs w:val="28"/>
        </w:rPr>
        <w:t>Потенциальная и кинетическая составляющие мас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положение того, что пространственно-временной континуум и есть масса, весьма необычно и требует веской аргументации. Один из моих оппонентов, по этому поводу язвительно сказал: «Масса в массе!?». Но, делая такое замечание, он, сам того не подозревая, оказался не далеко от истины. Я же, предполагаю, что элементарный объем и есть элемент массы, как имеющий пространственно-временной критерий мерности. Одновременно, это утверждение подчеркивает единую основу пространства и материи. Однако, мы знаем, что материальные предметы могут по известным законам перемещаться в пространстве и как, в этом случае, можно сделать удовлетворительное объяснение с заявленной позиции.</w:t>
      </w:r>
    </w:p>
    <w:p>
      <w:pPr>
        <w:pStyle w:val="Normal"/>
        <w:spacing w:lineRule="auto" w:line="360"/>
        <w:ind w:firstLine="709"/>
        <w:jc w:val="both"/>
        <w:rPr>
          <w:sz w:val="28"/>
          <w:szCs w:val="28"/>
        </w:rPr>
      </w:pPr>
      <w:r>
        <w:rPr>
          <w:sz w:val="28"/>
          <w:szCs w:val="28"/>
        </w:rPr>
        <w:t xml:space="preserve">В предыдущей статье, я представлял образ создающейся массы, как показано на рисунке 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974850" cy="1878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4" r="-13" b="-14"/>
                    <a:stretch>
                      <a:fillRect/>
                    </a:stretch>
                  </pic:blipFill>
                  <pic:spPr bwMode="auto">
                    <a:xfrm>
                      <a:off x="0" y="0"/>
                      <a:ext cx="1974850" cy="18789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десь внешняя граница пространства – это условное обозначение неопределенности, а прямолинейные отрезки – границы между взаимодействующими элементарными объемами. Различная величина пространственной метрики свидетельствует о неодинаковости времени возникновения каждого из элементарных объемов. Эта неодинаковость, обусловленная одномерностью времени, может быть выражена величиной пространственной метрики, обозначающей временную разницу возникновения того или иного объема относительно друг друга. </w:t>
      </w:r>
    </w:p>
    <w:p>
      <w:pPr>
        <w:pStyle w:val="Normal"/>
        <w:spacing w:lineRule="auto" w:line="360"/>
        <w:ind w:firstLine="709"/>
        <w:jc w:val="both"/>
        <w:rPr>
          <w:sz w:val="28"/>
          <w:szCs w:val="28"/>
        </w:rPr>
      </w:pPr>
      <w:r>
        <w:rPr>
          <w:sz w:val="28"/>
          <w:szCs w:val="28"/>
        </w:rPr>
        <w:t xml:space="preserve">Если бытие любого из элементарных объемов представляет собою равномерную череду элементарных событий, начиная от первоначального, то это чередование представляет собою известные гармонические колебания пространственной метрики. Временные интервалы между соответствующими точками пространственной метрики, соответствующие периоду колебания одинаковы и их чередование представляют собою </w:t>
      </w:r>
      <w:r>
        <w:rPr>
          <w:i/>
          <w:iCs/>
          <w:sz w:val="28"/>
          <w:szCs w:val="28"/>
        </w:rPr>
        <w:t>пространственно-временную фазу</w:t>
      </w:r>
      <w:r>
        <w:rPr>
          <w:sz w:val="28"/>
          <w:szCs w:val="28"/>
        </w:rPr>
        <w:t xml:space="preserve"> этих колебаний. В этом случае, последовательная неодновременность возникновения элементарных объемов может быть отражена сдвигом фаз на подобии того, который происходит в трехфазном электрическом токе. Проще говоря, если за систему отсчета выбрать один из элементарных объемов, то относительная величина пространственной метрики других объемов описывается сдвигом пространственно-временной фазы.</w:t>
      </w:r>
    </w:p>
    <w:p>
      <w:pPr>
        <w:pStyle w:val="Normal"/>
        <w:spacing w:lineRule="auto" w:line="360"/>
        <w:ind w:firstLine="709"/>
        <w:jc w:val="both"/>
        <w:rPr>
          <w:sz w:val="28"/>
          <w:szCs w:val="28"/>
        </w:rPr>
      </w:pPr>
      <w:r>
        <w:rPr>
          <w:sz w:val="28"/>
          <w:szCs w:val="28"/>
        </w:rPr>
        <w:t xml:space="preserve">Как отмечалось выше, сила – это реакция на отклонение пространственной метрики элементарного события от некоторого потенциального значения, то, в этом случае, можно представить себе, какие колоссальные силы должны возникать между точками связи, например в ситуации, которая условно изображена на рисунке 7. Но величина силы это не единственный показатель, по которому можно строить предположения о дальнейших событиях, происходящих в нарождающейся массе. </w:t>
      </w:r>
    </w:p>
    <w:p>
      <w:pPr>
        <w:pStyle w:val="Normal"/>
        <w:spacing w:lineRule="auto" w:line="360"/>
        <w:ind w:firstLine="709"/>
        <w:jc w:val="both"/>
        <w:rPr>
          <w:sz w:val="28"/>
          <w:szCs w:val="28"/>
        </w:rPr>
      </w:pPr>
      <w:r>
        <w:rPr>
          <w:sz w:val="28"/>
          <w:szCs w:val="28"/>
        </w:rPr>
        <w:t>Пространственная метрика любого элементарного события не может изменяться без адекватного изменения временной по единому закону для всех событий в силу того, что процесс создания расстояния един для всех и осуществляется с конечной скоростью. Но в массе элементарных объемов могут возникнуть такие моменты, когда изменяемая пространственная метрика одного элементарного объема оказывается в противодействии с изменяемой аналогичной метрикой других объемов. Иначе говоря, появляется группа элементарных объемов направление изменения пространственной метрики которых противоречит противоположному направлению объема или группе объемов, находящихся внутри первых. Что же, в этом случае может произойти?</w:t>
      </w:r>
    </w:p>
    <w:p>
      <w:pPr>
        <w:pStyle w:val="Normal"/>
        <w:spacing w:lineRule="auto" w:line="360"/>
        <w:ind w:firstLine="709"/>
        <w:jc w:val="both"/>
        <w:rPr>
          <w:sz w:val="28"/>
          <w:szCs w:val="28"/>
        </w:rPr>
      </w:pPr>
      <w:r>
        <w:rPr>
          <w:sz w:val="28"/>
          <w:szCs w:val="28"/>
        </w:rPr>
        <w:t xml:space="preserve">Мы знаем, что любой твердый предмет является таковым потому, что он является следствием баланса внутренних и внешних сил. Также нам известно, что два предмета, воздействуя между собой посредством третьего, могут взаимно изменяют свое пространственное положение, например, когда тягач с помощью троса тянет неисправный автомобиль. В этой ситуации точка приложения силы тяги посредством внутренних сил троса, практически без изменения перемещается от одного конца этого троса к другому. Это обстоятельство позволило мне предположить то, что силовое замыкание разномоментных элементарных объемов завершается выравниванием противодействующих сил с одновременным изменением пространственно-временных фаз этих объемов. Другими словами, сдвиг пространственно-временных фаз разномоментных элементарных объемов стремиться к выравниванию, а сами фазы этих объемов, при этом, начинают перемещаться с некоторой скоростью относительно пространственной метрики одного объема к другому. </w:t>
      </w:r>
    </w:p>
    <w:p>
      <w:pPr>
        <w:pStyle w:val="Normal"/>
        <w:spacing w:lineRule="auto" w:line="360"/>
        <w:ind w:firstLine="709"/>
        <w:jc w:val="both"/>
        <w:rPr>
          <w:sz w:val="28"/>
          <w:szCs w:val="28"/>
        </w:rPr>
      </w:pPr>
      <w:r>
        <w:rPr>
          <w:sz w:val="28"/>
          <w:szCs w:val="28"/>
        </w:rPr>
        <w:t>Следовательно, в случае нарушения естественного хода элементарного события и появления соответствующей реакции, для сохранения естественного хода этого элементарного события пространственно-временная фаза может перемещаться относительно пространственной метрики взаимодействующих элементарных объемов таким образом, при котором эта пространственная метрика не изменяется. Очевидно, что может происходить и обратный процесс. Словом, конечность скорости совершения элементарного события не нарушиться, если перемещается не пространственная метрика, а источник образования такой метрики относительно её самой. В этом и проявляется фундаментальный смысл относительности.</w:t>
      </w:r>
    </w:p>
    <w:p>
      <w:pPr>
        <w:pStyle w:val="Normal"/>
        <w:spacing w:lineRule="auto" w:line="360"/>
        <w:ind w:firstLine="709"/>
        <w:jc w:val="both"/>
        <w:rPr>
          <w:sz w:val="28"/>
          <w:szCs w:val="28"/>
        </w:rPr>
      </w:pPr>
      <w:r>
        <w:rPr>
          <w:sz w:val="28"/>
          <w:szCs w:val="28"/>
        </w:rPr>
        <w:t xml:space="preserve">После образования первого элементарного объема, как события, последующими событиями образуется масса и упорядочиваются сдвиги фаз таким образом, что эти сдвиги стремиться к минимальному значению, что, в свою очередь, приведет к относительному выравниванию размеров пространственной метрики взаимодействующих объемов. Но в этом случае, сама пространственно-временная фаза начинает свое относительное перемещение от объема к объему. То есть, неравномерное силовое замыкание уже между самими элементарными объемами так влияют на пространственно-временную фазу этих объемов, что её величина </w:t>
      </w:r>
      <w:r>
        <w:rPr>
          <w:i/>
          <w:iCs/>
          <w:sz w:val="28"/>
          <w:szCs w:val="28"/>
        </w:rPr>
        <w:t>становиться функцией перемещения относительно пространственной метрики</w:t>
      </w:r>
      <w:r>
        <w:rPr>
          <w:sz w:val="28"/>
          <w:szCs w:val="28"/>
        </w:rPr>
        <w:t xml:space="preserve"> в определенном направлении при условии, что сдвиг фаз между соседними элементарными объемами стремиться к минимальному значению. В этом случае, пространственная метрика всех элементов нарождающейся массы стремиться к некоторому постоянному значению, а пространственно-временные фазы этих элементов или элементарных объемов перемещаются относительно пространственной метрики этих объемов строго в определенных направлениях. Образ такого состояния массы можно примерно представить, как показано на рисунке 8, где направление перемещение фаз условно показано стрелк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27175" cy="1377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5" r="-14" b="-15"/>
                    <a:stretch>
                      <a:fillRect/>
                    </a:stretch>
                  </pic:blipFill>
                  <pic:spPr bwMode="auto">
                    <a:xfrm>
                      <a:off x="0" y="0"/>
                      <a:ext cx="1527175" cy="13773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аотичное перемещение фаз элементарных объемов является нестабильным состоянием нарождающейся массы, так как, не смотря на огромное количество разнообразных направлений фаз, наступит такой момент, когда направления определенного количества перемещающихся пространственно-временных фаз окажутся ориентированным на одну точку. Выражаясь образно про ситуацию, возникшую с элементарными объемами, отраженную на рисунке 8, можно сказать, что между этими объемами как бы существует некоторое взаимное соглашение – фаз одного объема пропускается в ту или иную сторону взамен согласованной уступки со стороны всех объемов. Но это состояние недолговременно, так как, рано или поздно, эта неопределенность сменится устойчивостью, когда фазы всех элементарных объемов распределяться на группы, в которых все направления окажутся ориентированными на единые центры. Здесь, продолжая образную речь, достичь взаимной уступчивости объемов не удастся, а положение фаз будет примерно таким, как показано на рисунк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97330" cy="142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6" r="-15" b="-16"/>
                    <a:stretch>
                      <a:fillRect/>
                    </a:stretch>
                  </pic:blipFill>
                  <pic:spPr bwMode="auto">
                    <a:xfrm>
                      <a:off x="0" y="0"/>
                      <a:ext cx="1497330" cy="1422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чему направления перемещения фаз являются определенными? Это обстоятельство объективно по причине уникальности каждого элементарного объема по времени появления. То есть, нет двух объемов, имеющих одинаковое время появления. Из этого следует, что если даже элементы массы будут как-то влиять на направление перемещения фаз, то из-за неповторимости каждого элементарного объема, направления перемещения также уникальны и их относительные устремления в целом неизменны. Потому, масса, начав свое бытие, обречена на разделение своих элементов на определенные группы, направление перемещения фаз которых стремиться к определенному центру. В тоже время, сами центры групп центростремительных фаз осуществляют относительное перемещения между собой. А что же происходит с метрикой элементарных объемов, перемещения пространственно-временные фаз которых ориентированы на один центр?</w:t>
      </w:r>
    </w:p>
    <w:p>
      <w:pPr>
        <w:pStyle w:val="Normal"/>
        <w:spacing w:lineRule="auto" w:line="360"/>
        <w:ind w:firstLine="709"/>
        <w:jc w:val="both"/>
        <w:rPr/>
      </w:pPr>
      <w:r>
        <w:rPr>
          <w:sz w:val="28"/>
          <w:szCs w:val="28"/>
        </w:rPr>
        <w:t>Несомненно, что пространственная метрика сгруппированных по указанному признаку объемов начинает изменяться в соответствии с фазовыми колебаниями пространственной метрики каждого объема. Однако, из-за неповторимости фазы каждого объема, расширение и последующее сжатие пространственной метрики объемов будут происходить в строгой последовательности друг за другом по определенной схеме или порядку. Этот порядок будет устанавливаться из условия, что пространственная метрика сгруппированных элементарных объемов формируется таким образом, чтобы сдвиг фаз между объемами был наименьшим. Этот способ группирования объемов и образования в соответствии с этим пространственной метрики мне представляется в том виде, когда пространственная метрика сгруппированных объемов имеет центрально-симметричную структуру: исходное (первоначальное) состояния пространственной метрики находиться в центре, от которого в радиальных направлениях метрика изменяется до некоторого максимального значения. На плоскости пространственную метрику таких объемов можно изобразить, как показано на рисунке 10.</w:t>
      </w:r>
    </w:p>
    <w:p>
      <w:pPr>
        <w:pStyle w:val="Normal"/>
        <w:spacing w:lineRule="auto" w:line="360"/>
        <w:ind w:firstLine="709"/>
        <w:jc w:val="both"/>
        <w:rPr>
          <w:sz w:val="28"/>
          <w:szCs w:val="28"/>
        </w:rPr>
      </w:pPr>
      <w:r>
        <w:rPr>
          <w:sz w:val="28"/>
          <w:szCs w:val="28"/>
        </w:rPr>
        <w:t>В сгруппированных вокруг единого центра элементарных объемах пространственная метрика формируется из условия минимальности сдвига фаз, а сами фазы последовательно перемещаются от объема к объему, начиная от центра и до максимального значения расширения пространственной метрики, а, затем, в обратной последовательности.</w:t>
      </w:r>
      <w:r>
        <w:br w:type="page"/>
      </w:r>
    </w:p>
    <w:p>
      <w:pPr>
        <w:pStyle w:val="Normal"/>
        <w:spacing w:lineRule="auto" w:line="360"/>
        <w:ind w:firstLine="709"/>
        <w:jc w:val="both"/>
        <w:rPr>
          <w:sz w:val="28"/>
          <w:szCs w:val="28"/>
        </w:rPr>
      </w:pPr>
      <w:r>
        <w:rPr>
          <w:sz w:val="28"/>
          <w:szCs w:val="28"/>
        </w:rPr>
        <w:drawing>
          <wp:inline distT="0" distB="0" distL="0" distR="0">
            <wp:extent cx="2103755" cy="2007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0" r="-10" b="-10"/>
                    <a:stretch>
                      <a:fillRect/>
                    </a:stretch>
                  </pic:blipFill>
                  <pic:spPr bwMode="auto">
                    <a:xfrm>
                      <a:off x="0" y="0"/>
                      <a:ext cx="2103755" cy="20078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перемещения пространственно-временных фаз относительно пространственной метрики элементов массы приобретает двойственное состояние: с одной стороны, фазы линейно перемещаются вместе с центром группировки элементарных объемов, а, с другой стороны, движутся по сложной криволинейной траектории внутри самого центра. В этой связи, можно предположить, что в след за образованием массы, происходит такое формирование пространственной метрики и появляется такое перемещение пространственно-временных фаз относительно этой метрики, при которых масса разделяется на две взаимовлияющие составляющие: </w:t>
      </w:r>
      <w:r>
        <w:rPr>
          <w:i/>
          <w:iCs/>
          <w:sz w:val="28"/>
          <w:szCs w:val="28"/>
        </w:rPr>
        <w:t xml:space="preserve">статическую </w:t>
      </w:r>
      <w:r>
        <w:rPr>
          <w:sz w:val="28"/>
          <w:szCs w:val="28"/>
        </w:rPr>
        <w:t>и</w:t>
      </w:r>
      <w:r>
        <w:rPr>
          <w:i/>
          <w:iCs/>
          <w:sz w:val="28"/>
          <w:szCs w:val="28"/>
        </w:rPr>
        <w:t xml:space="preserve"> подвижную</w:t>
      </w:r>
      <w:r>
        <w:rPr>
          <w:sz w:val="28"/>
          <w:szCs w:val="28"/>
        </w:rPr>
        <w:t>. Теперь, несколько подробнее об этом.</w:t>
      </w:r>
    </w:p>
    <w:p>
      <w:pPr>
        <w:pStyle w:val="Normal"/>
        <w:spacing w:lineRule="auto" w:line="360"/>
        <w:ind w:firstLine="709"/>
        <w:jc w:val="both"/>
        <w:rPr/>
      </w:pPr>
      <w:r>
        <w:rPr>
          <w:sz w:val="28"/>
          <w:szCs w:val="28"/>
        </w:rPr>
        <w:t xml:space="preserve">Статическая часть массы – это центрально-симметричная группировка элементарных объемов, как элементов массы, позволяющая реализовывать ход элементарных событий в виде перемещения пространственно-временных фаз относительно неподвижной пространственной метрики. При этом, пространственная метрика формируется так, что сдвиг фаз между объемами будет минимальным. Другими словами, каждый элементарный объем массы, имеющий только ему присущую пространственно-временную фазу, в статической части массы занимает такое пространственное расположение, что и его пространственная метрика, а также метрика других объемов позволяет реализовывать полный цикл изменения собственных элементарных событий и аналогичные циклы других. В этом смысле, пространственная метрика центрально-симметричной группировки элементарных объемов представляет собою конструкцию, где часть элементарных объемов будет находиться в сжатом состоянии, на много меньшем своего потенциального значения. Но это состояние обусловлено естественным течением элементарных событий, которые в свою очередь, создали соответствующую пространственную метрику. В таком случае, пространственную центрально-симметричную группировку элементов массы необходимо рассматривать, как потенциально возможную к расширению. Поэтому статическая часть массы является её </w:t>
      </w:r>
      <w:r>
        <w:rPr>
          <w:i/>
          <w:iCs/>
          <w:sz w:val="28"/>
          <w:szCs w:val="28"/>
        </w:rPr>
        <w:t>потенциальной частью</w:t>
      </w:r>
      <w:r>
        <w:rPr>
          <w:sz w:val="28"/>
          <w:szCs w:val="28"/>
        </w:rPr>
        <w:t>.</w:t>
      </w:r>
    </w:p>
    <w:p>
      <w:pPr>
        <w:pStyle w:val="Normal"/>
        <w:spacing w:lineRule="auto" w:line="360"/>
        <w:ind w:firstLine="709"/>
        <w:jc w:val="both"/>
        <w:rPr>
          <w:sz w:val="28"/>
          <w:szCs w:val="28"/>
        </w:rPr>
      </w:pPr>
      <w:r>
        <w:rPr>
          <w:sz w:val="28"/>
          <w:szCs w:val="28"/>
        </w:rPr>
        <w:t xml:space="preserve">Образ подвижной части массы, после понимания потенциальной части, воспринимается легче, так как пространственная метрика этой части массы является, как бы основой для потенциальной. Иными словами, пространственная метрика подвижной части массы на деле не является подвижной, но служит основой для передвижения пространственно-временных фаз элементарных объемов, сгруппированных в потенциальной части массы. В этом смысле, подвижная часть массы представляет собой некоторую инерциальную систему, обеспечивающую перемещение потенциальных частей массы относительно друг друга. В таком случае, подвижную часть массы необходимо рассматривать как среду, где обеспечивается перемещение, или как </w:t>
      </w:r>
      <w:r>
        <w:rPr>
          <w:i/>
          <w:iCs/>
          <w:sz w:val="28"/>
          <w:szCs w:val="28"/>
        </w:rPr>
        <w:t>кинетическую часть</w:t>
      </w:r>
      <w:r>
        <w:rPr>
          <w:sz w:val="28"/>
          <w:szCs w:val="28"/>
        </w:rPr>
        <w:t xml:space="preserve"> массы.</w:t>
      </w:r>
    </w:p>
    <w:p>
      <w:pPr>
        <w:pStyle w:val="Normal"/>
        <w:spacing w:lineRule="auto" w:line="360"/>
        <w:ind w:firstLine="709"/>
        <w:jc w:val="both"/>
        <w:rPr>
          <w:sz w:val="28"/>
          <w:szCs w:val="28"/>
        </w:rPr>
      </w:pPr>
      <w:r>
        <w:rPr>
          <w:sz w:val="28"/>
          <w:szCs w:val="28"/>
        </w:rPr>
        <w:t>Теперь, массу можно рассматривать, как пространственно-временной континуум, пространственная метрика которого, с одной стороны представляет сплошную неподвижную массу, с другой стороны, каждый элемент этой массы постоянно изменяется в соответствии с образовавшейся потенциальной составляющей её и перемещения этих составляющих относительно друг друга в кинетической составляющей массы. Образование потенциальной и кинетической составляющих массы – это промежуточное событие в череде событий бытия. Следующим значительным событием бытия является создание вещества.</w:t>
      </w:r>
      <w:r>
        <w:br w:type="page"/>
      </w:r>
    </w:p>
    <w:p>
      <w:pPr>
        <w:pStyle w:val="Normal"/>
        <w:spacing w:lineRule="auto" w:line="360"/>
        <w:ind w:firstLine="709"/>
        <w:jc w:val="both"/>
        <w:rPr>
          <w:b/>
          <w:b/>
          <w:sz w:val="28"/>
          <w:szCs w:val="28"/>
        </w:rPr>
      </w:pPr>
      <w:r>
        <w:rPr>
          <w:b/>
          <w:sz w:val="28"/>
          <w:szCs w:val="28"/>
        </w:rPr>
        <w:t>Масса и веще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вая логику свершения событий бытия, основанную на понимании элементарного объема, как первоначального события, у нас появляется возможность иного представлении о материи и её основе – веществе. С этой целью рассмотрим подробнее потенциальную и кинетическую составляющие массы.</w:t>
      </w:r>
    </w:p>
    <w:p>
      <w:pPr>
        <w:pStyle w:val="Normal"/>
        <w:spacing w:lineRule="auto" w:line="360"/>
        <w:ind w:firstLine="709"/>
        <w:jc w:val="both"/>
        <w:rPr>
          <w:sz w:val="28"/>
          <w:szCs w:val="28"/>
        </w:rPr>
      </w:pPr>
      <w:r>
        <w:rPr>
          <w:sz w:val="28"/>
          <w:szCs w:val="28"/>
        </w:rPr>
        <w:t xml:space="preserve">В предыдущей главе, говоря о структуре пространственной метрики массы, имелось в виду, что эта метрика представляет собою, с одной стороны, некоторую сплошную среду, состоящую из одинаковых по природе элементов, а с другой стороны, изменения этой пространственной метрики определяется потенциальной и кинетической составляющими массы. </w:t>
      </w:r>
    </w:p>
    <w:p>
      <w:pPr>
        <w:pStyle w:val="Normal"/>
        <w:spacing w:lineRule="auto" w:line="360"/>
        <w:ind w:firstLine="709"/>
        <w:jc w:val="both"/>
        <w:rPr>
          <w:sz w:val="28"/>
          <w:szCs w:val="28"/>
        </w:rPr>
      </w:pPr>
      <w:r>
        <w:rPr>
          <w:sz w:val="28"/>
          <w:szCs w:val="28"/>
        </w:rPr>
        <w:t>В свою очередь, эти составляющие массы возникли по причине упорядочивания перемещения пространственно-временных фаз каждого элементарного объема относительно пространственной метрики. Принцип перемещения фаз понятен, но для понимания хода дальнейших событий бытия, необходимо иметь представление о таком перемещении, например, в потенциальной составляющей массы.</w:t>
      </w:r>
    </w:p>
    <w:p>
      <w:pPr>
        <w:pStyle w:val="Normal"/>
        <w:spacing w:lineRule="auto" w:line="360"/>
        <w:ind w:firstLine="709"/>
        <w:jc w:val="both"/>
        <w:rPr>
          <w:sz w:val="28"/>
          <w:szCs w:val="28"/>
        </w:rPr>
      </w:pPr>
      <w:r>
        <w:rPr>
          <w:sz w:val="28"/>
          <w:szCs w:val="28"/>
        </w:rPr>
        <w:t>Попробуем представить себе, как изменяется пространственная метрика массы при изменении положения пространственно-временной фазы одного из элементарных объемов, при совершении одного периода колебания элементарных событий. Другими словами, мы должны понять, как может быть осуществлено перемещение фазы последовательно от центрального объема, по всем другим и, в той же последовательности, обратно. Задача не простая, поскольку мы должны мысленно уложить несколько сферических объемов, изменяющий свой размер циклически в некоторый центрально-симметричный объем. То есть, этот объем, при его развертывании на составляющие элементарные объемы, должно состоять из замкнутой цепи сомкнутых объемов, условно показанной на рисунке 11.</w:t>
      </w:r>
      <w:r>
        <w:br w:type="page"/>
      </w:r>
    </w:p>
    <w:p>
      <w:pPr>
        <w:pStyle w:val="Normal"/>
        <w:spacing w:lineRule="auto" w:line="360"/>
        <w:ind w:firstLine="709"/>
        <w:jc w:val="both"/>
        <w:rPr>
          <w:sz w:val="28"/>
          <w:szCs w:val="28"/>
        </w:rPr>
      </w:pPr>
      <w:r>
        <w:rPr>
          <w:sz w:val="28"/>
          <w:szCs w:val="28"/>
        </w:rPr>
        <w:drawing>
          <wp:inline distT="0" distB="0" distL="0" distR="0">
            <wp:extent cx="2252980" cy="1036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1" r="-11" b="-11"/>
                    <a:stretch>
                      <a:fillRect/>
                    </a:stretch>
                  </pic:blipFill>
                  <pic:spPr bwMode="auto">
                    <a:xfrm>
                      <a:off x="0" y="0"/>
                      <a:ext cx="2252980" cy="10369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странственно-временные фазы каждого из объемов цепи, при полном цикле (периоде) изменения элементарных событий этих объемов, перемещаются по цепи от начала, до максимума и обратно. Составить образное перемещение фаз по цепи не сложно, но как такое перемещение представить, если эта цепь уложена в виде центрально-симметричного объема?</w:t>
      </w:r>
    </w:p>
    <w:p>
      <w:pPr>
        <w:pStyle w:val="Normal"/>
        <w:spacing w:lineRule="auto" w:line="360"/>
        <w:ind w:firstLine="709"/>
        <w:jc w:val="both"/>
        <w:rPr>
          <w:sz w:val="28"/>
          <w:szCs w:val="28"/>
        </w:rPr>
      </w:pPr>
      <w:r>
        <w:rPr>
          <w:sz w:val="28"/>
          <w:szCs w:val="28"/>
        </w:rPr>
        <w:t>Единственно-возможным вариантом. в этом случае, представляется сложное объемное перемещение при сочетании линейного движения и движения вращения. Образно такое движение представлено на рисунке 12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41120" cy="1173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0" r="-11" b="-10"/>
                    <a:stretch>
                      <a:fillRect/>
                    </a:stretch>
                  </pic:blipFill>
                  <pic:spPr bwMode="auto">
                    <a:xfrm>
                      <a:off x="0" y="0"/>
                      <a:ext cx="1341120" cy="1173480"/>
                    </a:xfrm>
                    <a:prstGeom prst="rect">
                      <a:avLst/>
                    </a:prstGeom>
                  </pic:spPr>
                </pic:pic>
              </a:graphicData>
            </a:graphic>
          </wp:inline>
        </w:drawing>
      </w:r>
      <w:r>
        <w:rPr>
          <w:sz w:val="28"/>
          <w:szCs w:val="28"/>
        </w:rPr>
        <w:drawing>
          <wp:inline distT="0" distB="0" distL="0" distR="0">
            <wp:extent cx="1080135" cy="1089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0" r="-11" b="-10"/>
                    <a:stretch>
                      <a:fillRect/>
                    </a:stretch>
                  </pic:blipFill>
                  <pic:spPr bwMode="auto">
                    <a:xfrm>
                      <a:off x="0" y="0"/>
                      <a:ext cx="1080135" cy="1089025"/>
                    </a:xfrm>
                    <a:prstGeom prst="rect">
                      <a:avLst/>
                    </a:prstGeom>
                  </pic:spPr>
                </pic:pic>
              </a:graphicData>
            </a:graphic>
          </wp:inline>
        </w:drawing>
      </w:r>
      <w:r>
        <w:rPr>
          <w:sz w:val="28"/>
          <w:szCs w:val="28"/>
        </w:rPr>
        <w:drawing>
          <wp:inline distT="0" distB="0" distL="0" distR="0">
            <wp:extent cx="1416685" cy="1273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3" r="-12" b="-13"/>
                    <a:stretch>
                      <a:fillRect/>
                    </a:stretch>
                  </pic:blipFill>
                  <pic:spPr bwMode="auto">
                    <a:xfrm>
                      <a:off x="0" y="0"/>
                      <a:ext cx="1416685" cy="1273175"/>
                    </a:xfrm>
                    <a:prstGeom prst="rect">
                      <a:avLst/>
                    </a:prstGeom>
                  </pic:spPr>
                </pic:pic>
              </a:graphicData>
            </a:graphic>
          </wp:inline>
        </w:drawing>
      </w:r>
    </w:p>
    <w:p>
      <w:pPr>
        <w:pStyle w:val="Normal"/>
        <w:spacing w:lineRule="auto" w:line="360"/>
        <w:ind w:firstLine="709"/>
        <w:jc w:val="both"/>
        <w:rPr>
          <w:sz w:val="28"/>
          <w:szCs w:val="28"/>
        </w:rPr>
      </w:pPr>
      <w:r>
        <w:rPr>
          <w:sz w:val="28"/>
          <w:szCs w:val="28"/>
        </w:rPr>
        <w:t>а)</w:t>
        <w:tab/>
        <w:tab/>
        <w:tab/>
        <w:tab/>
        <w:t>б)</w:t>
        <w:tab/>
        <w:tab/>
        <w:tab/>
        <w:t>в)</w:t>
      </w:r>
    </w:p>
    <w:p>
      <w:pPr>
        <w:pStyle w:val="Normal"/>
        <w:spacing w:lineRule="auto" w:line="360"/>
        <w:ind w:firstLine="709"/>
        <w:jc w:val="both"/>
        <w:rPr>
          <w:sz w:val="28"/>
          <w:szCs w:val="28"/>
        </w:rPr>
      </w:pPr>
      <w:r>
        <w:rPr>
          <w:sz w:val="28"/>
          <w:szCs w:val="28"/>
        </w:rPr>
        <w:t>Рис.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десь, некоторая плоскость А, перпендикулярная, например оси Х, пространственной трехмерной системы измерения </w:t>
      </w:r>
      <w:r>
        <w:rPr>
          <w:sz w:val="28"/>
          <w:szCs w:val="28"/>
          <w:lang w:val="en-US"/>
        </w:rPr>
        <w:t>XYZ</w:t>
      </w:r>
      <w:r>
        <w:rPr>
          <w:sz w:val="28"/>
          <w:szCs w:val="28"/>
        </w:rPr>
        <w:t xml:space="preserve">, вращается, в данном случае, относительно оси </w:t>
      </w:r>
      <w:r>
        <w:rPr>
          <w:sz w:val="28"/>
          <w:szCs w:val="28"/>
          <w:lang w:val="en-US"/>
        </w:rPr>
        <w:t>Y</w:t>
      </w:r>
      <w:r>
        <w:rPr>
          <w:sz w:val="28"/>
          <w:szCs w:val="28"/>
        </w:rPr>
        <w:t xml:space="preserve">. Несомненно, закрепление плоскости и её относительное вращение в некоторой системе координат выбрано произвольно, так же, как выбрано произвольно направление вращение самой плоскости. Это построение позволяет понять траекторию перемещения пространственно-временной фазы от центра потенциальной составляющей массы. Из точки О по винтовой траектории </w:t>
      </w:r>
      <w:r>
        <w:rPr>
          <w:sz w:val="28"/>
          <w:szCs w:val="28"/>
          <w:lang w:val="en-US"/>
        </w:rPr>
        <w:t>S</w:t>
      </w:r>
      <w:r>
        <w:rPr>
          <w:sz w:val="28"/>
          <w:szCs w:val="28"/>
        </w:rPr>
        <w:t xml:space="preserve">, лежащей в плоскости А, осуществляется перемещение фазы. Одновременно с этим, винтовая траектория вращается с плоскостью А. </w:t>
      </w:r>
    </w:p>
    <w:p>
      <w:pPr>
        <w:pStyle w:val="Normal"/>
        <w:spacing w:lineRule="auto" w:line="360"/>
        <w:ind w:firstLine="709"/>
        <w:jc w:val="both"/>
        <w:rPr/>
      </w:pPr>
      <w:r>
        <w:rPr>
          <w:sz w:val="28"/>
          <w:szCs w:val="28"/>
        </w:rPr>
        <w:t xml:space="preserve">Если по ходу движения фазы, начиная от точки О, фиксировать равные расстояния до момента максимального значения, то в пространстве эти точки будут строить половинку центрально-симметричного объема, сечением которого и будет плоскость А, как условно показано на рисунке 12 б). </w:t>
      </w:r>
    </w:p>
    <w:p>
      <w:pPr>
        <w:pStyle w:val="Normal"/>
        <w:spacing w:lineRule="auto" w:line="360"/>
        <w:ind w:firstLine="709"/>
        <w:jc w:val="both"/>
        <w:rPr/>
      </w:pPr>
      <w:r>
        <w:rPr>
          <w:sz w:val="28"/>
          <w:szCs w:val="28"/>
        </w:rPr>
        <w:t xml:space="preserve">В положении, когда фаза достигает максимально-возможного состояния пространственной метрики, она по винтовой траектории возвращается к исходу в точку О, но на сей раз, эта винтовая траектория, как бы, лежит на другой стороне плоскости А. В таком случае, с обратной стороны плоскости достраивается вторая половина центрально-симметричного объема. Не смотря на то, что величина пространственной метрики обоих полушарий должна быть одинакова, отличием, все же, является то, что при движении фазы от начала происходит расширение пространственной метрики массы, а при движении фазы обратно – сжатие этой метрики, как условно показано на рисунке 12 в). </w:t>
      </w:r>
    </w:p>
    <w:p>
      <w:pPr>
        <w:pStyle w:val="Normal"/>
        <w:spacing w:lineRule="auto" w:line="360"/>
        <w:ind w:firstLine="709"/>
        <w:jc w:val="both"/>
        <w:rPr>
          <w:sz w:val="28"/>
          <w:szCs w:val="28"/>
        </w:rPr>
      </w:pPr>
      <w:r>
        <w:rPr>
          <w:sz w:val="28"/>
          <w:szCs w:val="28"/>
        </w:rPr>
        <w:t>Направление расширения и сжатия пространственной метрики является решающим фактором для относительного перемещения потенциальных составляющих массы в кинетической. Ранее было отмечено, что пространственно-временная фаза осуществляет двойственное перемещение относительно пространственной метрики массы. Рассмотрев возможный вариант перемещения фазы в потенциальной составляющей массы, можно понять, как осуществляется перемещение фазы вместе с потенциальной составляющей массы в её кинетической.</w:t>
      </w:r>
    </w:p>
    <w:p>
      <w:pPr>
        <w:pStyle w:val="Normal"/>
        <w:spacing w:lineRule="auto" w:line="360"/>
        <w:ind w:firstLine="709"/>
        <w:jc w:val="both"/>
        <w:rPr/>
      </w:pPr>
      <w:r>
        <w:rPr>
          <w:sz w:val="28"/>
          <w:szCs w:val="28"/>
        </w:rPr>
        <w:t xml:space="preserve">На рисунке 12 в), на плоскость А мы смотрим с её торца. Теперь, если мысленно представить, что пространственно-временная фаза перемещаясь в кинетической части массы, стремиться расширить или сжать эту метрику в зависимости от цикла элементарного события. Но «реализовать» свое стремление к сжатию или расширению метрики она может только в потенциальной части массы. В этом случае, фазы, сжимающие пространственную метрику, «входят» в потенциальную часть массы со стороны сжатия, в противном случае, наоборот. Потенциальная составляющая массы перемещается в кинетической по направлению от расширения пространственной метрики массы к её сжатию (направление </w:t>
      </w:r>
      <w:r>
        <w:rPr>
          <w:sz w:val="28"/>
          <w:szCs w:val="28"/>
          <w:lang w:val="en-US"/>
        </w:rPr>
        <w:t>S</w:t>
      </w:r>
      <w:r>
        <w:rPr>
          <w:sz w:val="28"/>
          <w:szCs w:val="28"/>
        </w:rPr>
        <w:t xml:space="preserve"> – рисунок 12 в). Таким образом, осуществляется единство кинетической и потенциальной составляющих массы.</w:t>
      </w:r>
    </w:p>
    <w:p>
      <w:pPr>
        <w:pStyle w:val="Normal"/>
        <w:spacing w:lineRule="auto" w:line="360"/>
        <w:ind w:firstLine="709"/>
        <w:jc w:val="both"/>
        <w:rPr>
          <w:sz w:val="28"/>
          <w:szCs w:val="28"/>
        </w:rPr>
      </w:pPr>
      <w:r>
        <w:rPr>
          <w:sz w:val="28"/>
          <w:szCs w:val="28"/>
        </w:rPr>
        <w:t xml:space="preserve">Однако, у потенциальной составляющей массы, изображенной на рисунке 12, есть одно обстоятельство, не позволяющей ей осуществлять перемещение вслед за изменениями в кинетической составляющей массы. Это обстоятельство заключается в том, что оси вращения винтовой траектории и плоскости пересекаются в одной точке. Такая потенциальная составляющая массы, центрально-симметричная не только по форме пространственной метрике, но и по вращению. Вместе с этой составляющей массы будет вращаться зона сжатия и расширения относительно единой точки. В этом случае, направление движение потенциальной составляющей массы в её кинетической будет постоянно изменяться, а в месте с этим, потенциальная составляющая массы не сможет перемещаться в сторону сжатия пространственной метрики массы. Поэтому, вокруг такой составляющей потенциальной массы будет постоянно перемещаться две одинаковых пространственных зоны, в одной из которых осуществляется расширение пространственной метрики, а в другой – сжатие. Несомненно, что вслед за этими зонами, также будет изменяться пространственная метрика кинетической составляющей массы, которая, в свою очередь, будет влиять на перемещение фаз элементов массы. Это состояние вращающейся центрально-симметричной потенциальной составляющей массы можно сравнить с вращающимся магнитом, вслед за полюсами которых увлекаются или отталкиваются другие магниты. </w:t>
      </w:r>
    </w:p>
    <w:p>
      <w:pPr>
        <w:pStyle w:val="Normal"/>
        <w:spacing w:lineRule="auto" w:line="360"/>
        <w:ind w:firstLine="709"/>
        <w:jc w:val="both"/>
        <w:rPr>
          <w:sz w:val="28"/>
          <w:szCs w:val="28"/>
        </w:rPr>
      </w:pPr>
      <w:r>
        <w:rPr>
          <w:sz w:val="28"/>
          <w:szCs w:val="28"/>
        </w:rPr>
        <w:t xml:space="preserve">Из этого рассуждения следует, что центрально-симметричная составляющая потенциальной массы создает вокруг себя двухполярное поле одновременно притяжения и отталкивания относительно центра вращения. В виду того, что эта составляющая массы не сможет двигаться в ту или иную сторону, то пространственно-временная фаза кинетической составляющей массы будет каждый раз искривлять пространственную метрику, как реакция на изменение естественного течения элементарных событий. Примерно, изображение такого расширения и сжатия пространственной метрики можно сравнить с изображением на рисунке 12 в). </w:t>
      </w:r>
    </w:p>
    <w:p>
      <w:pPr>
        <w:pStyle w:val="Normal"/>
        <w:spacing w:lineRule="auto" w:line="360"/>
        <w:ind w:firstLine="709"/>
        <w:jc w:val="both"/>
        <w:rPr>
          <w:sz w:val="28"/>
          <w:szCs w:val="28"/>
        </w:rPr>
      </w:pPr>
      <w:r>
        <w:rPr>
          <w:sz w:val="28"/>
          <w:szCs w:val="28"/>
        </w:rPr>
        <w:t xml:space="preserve">Появление центрально-симметричной потенциальной составляющей массы означает появление источника искривления пространственной метрики как в самой этой составляющей, так и кинетической, окружающей её. Несомненно, что это искривление пространственной метрики скажется на другие потенциальные составляющие массы тем, что искривления будут источниками ускорения и сближения зонами сжатия, или отталкивания зонами расширения. </w:t>
      </w:r>
    </w:p>
    <w:p>
      <w:pPr>
        <w:pStyle w:val="Normal"/>
        <w:spacing w:lineRule="auto" w:line="360"/>
        <w:ind w:firstLine="709"/>
        <w:jc w:val="both"/>
        <w:rPr/>
      </w:pPr>
      <w:r>
        <w:rPr>
          <w:sz w:val="28"/>
          <w:szCs w:val="28"/>
        </w:rPr>
        <w:t xml:space="preserve">Если ещё раз обратить свое внимание на потенциальную составляющую массы, изображенную на рисунке 12 а), то можно сказать, что у этой конструкции есть ещё один вариант. Речь идет о том, что вращение плоскости А относительно оси </w:t>
      </w:r>
      <w:r>
        <w:rPr>
          <w:sz w:val="28"/>
          <w:szCs w:val="28"/>
          <w:lang w:val="en-US"/>
        </w:rPr>
        <w:t>Y</w:t>
      </w:r>
      <w:r>
        <w:rPr>
          <w:sz w:val="28"/>
          <w:szCs w:val="28"/>
        </w:rPr>
        <w:t xml:space="preserve"> можно осуществлять и тогда, когда ось </w:t>
      </w:r>
      <w:r>
        <w:rPr>
          <w:sz w:val="28"/>
          <w:szCs w:val="28"/>
          <w:lang w:val="en-US"/>
        </w:rPr>
        <w:t>Y</w:t>
      </w:r>
      <w:r>
        <w:rPr>
          <w:sz w:val="28"/>
          <w:szCs w:val="28"/>
        </w:rPr>
        <w:t xml:space="preserve"> находиться в точке О1 на некотором удалении от плоскости А, как показано на рисунке 13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47265" cy="1160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2247265" cy="1160145"/>
                    </a:xfrm>
                    <a:prstGeom prst="rect">
                      <a:avLst/>
                    </a:prstGeom>
                  </pic:spPr>
                </pic:pic>
              </a:graphicData>
            </a:graphic>
          </wp:inline>
        </w:drawing>
      </w:r>
      <w:r>
        <w:rPr>
          <w:sz w:val="28"/>
          <w:szCs w:val="28"/>
        </w:rPr>
        <w:drawing>
          <wp:inline distT="0" distB="0" distL="0" distR="0">
            <wp:extent cx="1923415" cy="1226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6" r="-9" b="-16"/>
                    <a:stretch>
                      <a:fillRect/>
                    </a:stretch>
                  </pic:blipFill>
                  <pic:spPr bwMode="auto">
                    <a:xfrm>
                      <a:off x="0" y="0"/>
                      <a:ext cx="1923415" cy="1226185"/>
                    </a:xfrm>
                    <a:prstGeom prst="rect">
                      <a:avLst/>
                    </a:prstGeom>
                  </pic:spPr>
                </pic:pic>
              </a:graphicData>
            </a:graphic>
          </wp:inline>
        </w:drawing>
      </w:r>
    </w:p>
    <w:p>
      <w:pPr>
        <w:pStyle w:val="Normal"/>
        <w:spacing w:lineRule="auto" w:line="360"/>
        <w:ind w:firstLine="709"/>
        <w:jc w:val="both"/>
        <w:rPr/>
      </w:pPr>
      <w:r>
        <w:rPr>
          <w:sz w:val="28"/>
          <w:szCs w:val="28"/>
        </w:rPr>
        <w:t xml:space="preserve">а) </w:t>
        <w:tab/>
        <w:tab/>
        <w:tab/>
        <w:tab/>
        <w:tab/>
        <w:tab/>
        <w:tab/>
        <w:t>б)</w:t>
      </w:r>
    </w:p>
    <w:p>
      <w:pPr>
        <w:pStyle w:val="Normal"/>
        <w:spacing w:lineRule="auto" w:line="360"/>
        <w:ind w:firstLine="709"/>
        <w:jc w:val="both"/>
        <w:rPr>
          <w:sz w:val="28"/>
          <w:szCs w:val="28"/>
        </w:rPr>
      </w:pPr>
      <w:r>
        <w:rPr>
          <w:sz w:val="28"/>
          <w:szCs w:val="28"/>
        </w:rPr>
        <w:t>Рис.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направлении вращения винтовой траектории и вращении плоскости А, как показано на рисунке 13 а), создастся искривление пространственной метрики таким образом, как показано на рисунке 13 б). В этом случае, такая потенциальная составляющая массы будет </w:t>
      </w:r>
      <w:r>
        <w:rPr>
          <w:i/>
          <w:iCs/>
          <w:sz w:val="28"/>
          <w:szCs w:val="28"/>
        </w:rPr>
        <w:t>ассиметрична</w:t>
      </w:r>
      <w:r>
        <w:rPr>
          <w:sz w:val="28"/>
          <w:szCs w:val="28"/>
        </w:rPr>
        <w:t xml:space="preserve"> по конструкции, а искривление пространственной метрики будет всегда ориентировано в сторону сжатия по направлению к центру вращения плоскости А. Другими словами, такая потенциальная составляющая массы будет стремиться в сторону смещенного центра О1. </w:t>
      </w:r>
    </w:p>
    <w:p>
      <w:pPr>
        <w:pStyle w:val="Normal"/>
        <w:spacing w:lineRule="auto" w:line="360"/>
        <w:ind w:firstLine="709"/>
        <w:jc w:val="both"/>
        <w:rPr>
          <w:sz w:val="28"/>
          <w:szCs w:val="28"/>
        </w:rPr>
      </w:pPr>
      <w:r>
        <w:rPr>
          <w:sz w:val="28"/>
          <w:szCs w:val="28"/>
        </w:rPr>
        <w:t>Теперь, если сравнить симметричную и ассиметричную потенциальные составляющие массы, можно с уверенностью утверждать, что это две взаимоуравнивающие конструкции. Действительно, если две противоположные потенциальные составляющие массы сближаются друг с другом, то появляется третья конструкция, которая становиться нейтральной по отношению к кинетической составляющей массы. Иными словами, все «огрехи» пространственной метрики той или иной потенциальной составляющей массы, устраняются взаимным сближением симметричной и асимметричной её конструкциями. Полного сближения этих двух составляющих не произойдет, так как они относятся к разным составляющим массы.</w:t>
      </w:r>
    </w:p>
    <w:p>
      <w:pPr>
        <w:pStyle w:val="Normal"/>
        <w:spacing w:lineRule="auto" w:line="360"/>
        <w:ind w:firstLine="709"/>
        <w:jc w:val="both"/>
        <w:rPr/>
      </w:pPr>
      <w:r>
        <w:rPr>
          <w:sz w:val="28"/>
          <w:szCs w:val="28"/>
        </w:rPr>
        <w:t>Анализируя ход событий бытия, можно утверждать, что после появления кинетической и потенциальной составляющих массы, следующим шагом окажется событие, связанное с появлением двойной конструкции потенциальной составляющей массы, две части которой являются неразрывными по сути своего появления – симметричная конструкция потенциальной составляющей массы создает предпосылку для асимметричной, а по всей видимости возможно, что и на оборот. Другими словами, сколько возникнет симметричных потенциальных составляющих массы, столько же и асимметричных.</w:t>
      </w:r>
    </w:p>
    <w:p>
      <w:pPr>
        <w:pStyle w:val="Normal"/>
        <w:spacing w:lineRule="auto" w:line="360"/>
        <w:ind w:firstLine="709"/>
        <w:jc w:val="both"/>
        <w:rPr>
          <w:sz w:val="28"/>
          <w:szCs w:val="28"/>
        </w:rPr>
      </w:pPr>
      <w:r>
        <w:rPr>
          <w:sz w:val="28"/>
          <w:szCs w:val="28"/>
        </w:rPr>
        <w:t xml:space="preserve">По своей сути, потенциальные составляющие массы – это две фундаментальные частицы материи, составляющие </w:t>
      </w:r>
      <w:r>
        <w:rPr>
          <w:i/>
          <w:iCs/>
          <w:sz w:val="28"/>
          <w:szCs w:val="28"/>
        </w:rPr>
        <w:t>атом вещества</w:t>
      </w:r>
      <w:r>
        <w:rPr>
          <w:sz w:val="28"/>
          <w:szCs w:val="28"/>
        </w:rPr>
        <w:t xml:space="preserve">. При этом, симметричная конструкция потенциальной составляющей массы – это </w:t>
      </w:r>
      <w:r>
        <w:rPr>
          <w:i/>
          <w:iCs/>
          <w:sz w:val="28"/>
          <w:szCs w:val="28"/>
        </w:rPr>
        <w:t>ядро атома</w:t>
      </w:r>
      <w:r>
        <w:rPr>
          <w:sz w:val="28"/>
          <w:szCs w:val="28"/>
        </w:rPr>
        <w:t xml:space="preserve">, а противоположная, асимметричная конструкция – это </w:t>
      </w:r>
      <w:r>
        <w:rPr>
          <w:i/>
          <w:iCs/>
          <w:sz w:val="28"/>
          <w:szCs w:val="28"/>
        </w:rPr>
        <w:t>электрон</w:t>
      </w:r>
      <w:r>
        <w:rPr>
          <w:sz w:val="28"/>
          <w:szCs w:val="28"/>
        </w:rPr>
        <w:t>. Очевидно, что с точки зрения элементарного объема, представление об атоме вещества, мягко говоря, не совсем похоже на традиционное воззрение. Но, как мы увидим далее, именно такое воззрение на природу вещей позволяет спрогнозировать ход дальнейших событий бытия, а, следовательно, и понять многие загадки мироз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Мерность массы, энергия и пол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 так, я предполагаю, что масса - это пространственно-временной континуум, состоящий из отдельных элементов – элементарных объемов, которые, в свою очередь, так влияют на структуру массы, что она разделяется на две составляющие: потенциальную и кинетическую. Для простоты рассуждения, в дальнейшем эти две составляющие я буду именовать соответственно – потенциальная и кинетическая массы. Сущность потенциальной массы, с рассматриваемой здесь точки зрения – это соответственно ядро атома и электрон. Но чтобы с этой позиции понять сущность кинетической массы, необходимо определить мерность массы, под которой здесь понимается некая замкнутая циклическая величина количества элементов массы (элементарных объемов), являющейся единицей массы.</w:t>
      </w:r>
    </w:p>
    <w:p>
      <w:pPr>
        <w:pStyle w:val="Normal"/>
        <w:spacing w:lineRule="auto" w:line="360"/>
        <w:ind w:firstLine="709"/>
        <w:jc w:val="both"/>
        <w:rPr>
          <w:sz w:val="28"/>
          <w:szCs w:val="28"/>
        </w:rPr>
      </w:pPr>
      <w:r>
        <w:rPr>
          <w:sz w:val="28"/>
          <w:szCs w:val="28"/>
        </w:rPr>
        <w:t xml:space="preserve">Когда рассматривалось перемещение пространственно-временной фазы в пределах одного цикла (периода) колебания пространственной метрики (см. рисунок 11) отмечалось, что эта фаза должна переместиться по определенному количеству элементарных объемов, пространственная метрика которых образована в потенциальную массу. Учитывая единство природы элементарных событий, можно утверждать, что циклы всех фаз едины и едино количество элементарных объемов, образующих замкнутую цепь, по которой перемещается пространственно-временная фаза за полный цикл колебания. Следовательно, замкнутое кольцо элементарных объемов, по которым осуществляется перемещение пространственно-временной фазы за полный цикл колебания, всегда будет иметь одно и тоже количество этих объемов, составляющих величину </w:t>
      </w:r>
      <w:r>
        <w:rPr>
          <w:i/>
          <w:iCs/>
          <w:sz w:val="28"/>
          <w:szCs w:val="28"/>
        </w:rPr>
        <w:t>единицы массы</w:t>
      </w:r>
      <w:r>
        <w:rPr>
          <w:sz w:val="28"/>
          <w:szCs w:val="28"/>
        </w:rPr>
        <w:t>.</w:t>
      </w:r>
    </w:p>
    <w:p>
      <w:pPr>
        <w:pStyle w:val="Normal"/>
        <w:spacing w:lineRule="auto" w:line="360"/>
        <w:ind w:firstLine="709"/>
        <w:jc w:val="both"/>
        <w:rPr>
          <w:sz w:val="28"/>
          <w:szCs w:val="28"/>
        </w:rPr>
      </w:pPr>
      <w:r>
        <w:rPr>
          <w:sz w:val="28"/>
          <w:szCs w:val="28"/>
        </w:rPr>
        <w:t xml:space="preserve">Говоря о потенциальной и кинетической массах, отмечалось, что перемещение пространственно-временной фазы является двойственным: она перемещается одновременно и в потенциальной и в кинетической составляющих массы. Иными словами, необходимо понимать, что фаза любого из объемов образует последовательно и кинетическую массу и потенциальную. Таким образом, масса состоит из общего числа элементарных объемов, образующих и кинетическую и потенциальную массы. Или, количеству объемов потенциальной массы соответствует такое же количество объемов кинетической массы. В этом случае, каждой единице потенциальной массы соответствует единица кинетической массы, а также, каждой единице симметричной потенциальной массы соответствует единица асимметричной потенциальной массы. </w:t>
      </w:r>
    </w:p>
    <w:p>
      <w:pPr>
        <w:pStyle w:val="Normal"/>
        <w:spacing w:lineRule="auto" w:line="360"/>
        <w:ind w:firstLine="709"/>
        <w:jc w:val="both"/>
        <w:rPr/>
      </w:pPr>
      <w:r>
        <w:rPr>
          <w:sz w:val="28"/>
          <w:szCs w:val="28"/>
        </w:rPr>
        <w:t xml:space="preserve">Между тем, потенциальная симметричная масса, в отличии от асимметричной, может состоять из нескольких единиц массы, берущих свое начало в едином центре. В этом случае, пространственно-временная метрика симметричной потенциальной массы должна изменяться с ростом количества единиц массы в сторону «сжатия» элементарных объемов. Это будет обусловлено тем, что пространственно-временная фаза каждой из соседствующих единиц массы будет вынуждена «ускоряться» по мере увеличения потенциальной массы на одну единицу в силу того, что общий цикл всех фаз потенциальной массы должен укладываться в перемещение с конечной скоростью. </w:t>
      </w:r>
    </w:p>
    <w:p>
      <w:pPr>
        <w:pStyle w:val="Normal"/>
        <w:spacing w:lineRule="auto" w:line="360"/>
        <w:ind w:firstLine="709"/>
        <w:jc w:val="both"/>
        <w:rPr>
          <w:sz w:val="28"/>
          <w:szCs w:val="28"/>
        </w:rPr>
      </w:pPr>
      <w:r>
        <w:rPr>
          <w:sz w:val="28"/>
          <w:szCs w:val="28"/>
        </w:rPr>
        <w:t>Таким образом, по мере увеличения массы ядра атома, его радиус остается без изменения за счет сжатия пространственно-временной метрики элементарных объемов, а частота вращения зон расширения и сжатия увеличивается. Вместе с увеличением массы ядра растет соответствующее количество электронов, а их частота вращения вокруг ядра, также увеличивается.</w:t>
      </w:r>
    </w:p>
    <w:p>
      <w:pPr>
        <w:pStyle w:val="Normal"/>
        <w:spacing w:lineRule="auto" w:line="360"/>
        <w:ind w:firstLine="709"/>
        <w:jc w:val="both"/>
        <w:rPr>
          <w:sz w:val="28"/>
          <w:szCs w:val="28"/>
        </w:rPr>
      </w:pPr>
      <w:r>
        <w:rPr>
          <w:sz w:val="28"/>
          <w:szCs w:val="28"/>
        </w:rPr>
        <w:t>Говоря об изменениях потенциальной массы необходимо отметить, что во сколько раз увеличивается потенциальная симметричная масса, во столько же будет увеличена соответствующая ей кинетическая масса. Одновременно с этим, изменения пространственно-временной метрики потенциальной массы влечет соответствующее изменение кинетической.</w:t>
      </w:r>
    </w:p>
    <w:p>
      <w:pPr>
        <w:pStyle w:val="Normal"/>
        <w:spacing w:lineRule="auto" w:line="360"/>
        <w:ind w:firstLine="709"/>
        <w:jc w:val="both"/>
        <w:rPr>
          <w:sz w:val="28"/>
          <w:szCs w:val="28"/>
        </w:rPr>
      </w:pPr>
      <w:r>
        <w:rPr>
          <w:sz w:val="28"/>
          <w:szCs w:val="28"/>
        </w:rPr>
        <w:t xml:space="preserve">Говоря о массе, как о пространственно-временном континууме, мы должны понимать, что пространственная метрика и её изменения во времени будут определяться величиной потенциальной массы: чем тяжелее потенциальная масса, тем более пространство будет сжатым по среднему расстоянию между этими массами и на оборот. Следовательно, если потенциальна масса распадается на отдельные единицы, то пространство расширяется за счет увеличивающегося среднего расстояния между потенциальными массами. Собственно, этот процесс и есть то, под чем понимается </w:t>
      </w:r>
      <w:r>
        <w:rPr>
          <w:i/>
          <w:iCs/>
          <w:sz w:val="28"/>
          <w:szCs w:val="28"/>
        </w:rPr>
        <w:t>энергия: распад массы вещества на составляющие меньшей массы и последующее за этим расширение пространства</w:t>
      </w:r>
      <w:r>
        <w:rPr>
          <w:sz w:val="28"/>
          <w:szCs w:val="28"/>
        </w:rPr>
        <w:t>. Все другие виды энергии – это видоизменение первозданной энергии.</w:t>
      </w:r>
    </w:p>
    <w:p>
      <w:pPr>
        <w:pStyle w:val="Normal"/>
        <w:spacing w:lineRule="auto" w:line="360"/>
        <w:ind w:firstLine="709"/>
        <w:jc w:val="both"/>
        <w:rPr>
          <w:sz w:val="28"/>
          <w:szCs w:val="28"/>
        </w:rPr>
      </w:pPr>
      <w:r>
        <w:rPr>
          <w:sz w:val="28"/>
          <w:szCs w:val="28"/>
        </w:rPr>
        <w:t>Теперь о поле, собственно об этом косвенно уже отмечалось выше, где утверждалось, что каждой потенциальной массе соответствует кинетическая. Поэтому каждая потенциальная масса относительно других перемещается в кинетической. После разделения массы на потенциальную и кинетическую составляющие, следующим событием будет аналогичное тому, которое послужило образованию потенциальной массы. Но на сей раз, в едином центре совпадут направления относительного перемещения симметричных потенциальных масс, что в свою очередь, приведет к образованию тела, к которому будет устремлена кинетическая масса всего вещества, входящего в состав этого тела. Иными словами, произойдет образование тела, под которым мы понимаем небесное тело. В нем направления пространственно-временных фаз всех потенциальных масс устроено таким образом, что вокруг такого тела кинетическая масса образует поле, под которым мы понимаем гравитационное.</w:t>
      </w:r>
    </w:p>
    <w:p>
      <w:pPr>
        <w:pStyle w:val="Normal"/>
        <w:spacing w:lineRule="auto" w:line="360"/>
        <w:ind w:firstLine="709"/>
        <w:jc w:val="both"/>
        <w:rPr/>
      </w:pPr>
      <w:r>
        <w:rPr>
          <w:sz w:val="28"/>
          <w:szCs w:val="28"/>
        </w:rPr>
        <w:t>Гравитационное поле – это кинетическая масса симметричных масс, а что же образуют асимметричные массы или электроны? Собственно ответ на этот вопрос лежит в сущности связи двух противоположных потенциальных масс – электрическое поле. Следовательно, кинетическая масса электронов является самостоятельной по отношению такой же массы ядер атомов, то есть не зависит от гравитации, но будет зависеть от электрического поля, сущность которого заключается в искривлении пространственной метрики зонами сжатия и расширения потенциальной массы.</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Завершая эту работу, я испытываю противоречивые ощущения. С одной стороны отрадно чувство удовлетворения, что мне, наконец-то, удалось облечь свои замыслы в наиболее доступную форму изложения. С другой стороны, я отдаю себе отчет в том, что не смотря на то, что эта идея в действительности является тем направлением, которое реально может справиться со всеми противоречиями фундаментальной науки, будет понята и воспринята не сразу. Между тем, основные положения изложенной здесь гипотезы, является алгоритмом для программы, с помощью которой можно смоделировать события бытия, начиная с первоначального.</w:t>
      </w:r>
    </w:p>
    <w:p>
      <w:pPr>
        <w:pStyle w:val="Normal"/>
        <w:spacing w:lineRule="auto" w:line="360"/>
        <w:ind w:firstLine="709"/>
        <w:jc w:val="both"/>
        <w:rPr/>
      </w:pPr>
      <w:r>
        <w:rPr>
          <w:sz w:val="28"/>
          <w:szCs w:val="28"/>
        </w:rPr>
        <w:t xml:space="preserve">Теперь, несколько слов о том, что осталось за пределами этой работы. Я не ставил своей задачей на основе понятия элементарного объема раскрывать механизмы всех событий, определяющие существующее состояние бытия. Несомненно, что такая работа очень большая и интересная, тем более, что для неё создана основа. Я хочу лишь в нескольких словах отметить те проблемы, которые неразрешимы традиционным материалистическим мировоззрением. Первое, что можно отметить, это разумное объяснение расширения вселенной, уменьшения массы солнца и его удалении от земли. Кроме того, исходя из логики представленных здесь рассуждений, можно предположить, что электрон не подвержен гравитации, а имеет взаимодействие с ядром атома только на основе электрического поля. В этой связи, электроны могут, при определенных обстоятельствах, взаимодействовать только между собой при условии, что электрическое поле ядер атомов на них не будет действовать. Я думаю, что эта ситуация реализована в шаровых молниях. </w:t>
      </w:r>
    </w:p>
    <w:p>
      <w:pPr>
        <w:pStyle w:val="Normal"/>
        <w:spacing w:lineRule="auto" w:line="360"/>
        <w:ind w:firstLine="709"/>
        <w:jc w:val="both"/>
        <w:rPr>
          <w:sz w:val="28"/>
          <w:szCs w:val="28"/>
        </w:rPr>
      </w:pPr>
      <w:r>
        <w:rPr>
          <w:sz w:val="28"/>
          <w:szCs w:val="28"/>
        </w:rPr>
        <w:t xml:space="preserve">И несколько слов об энергии. Как предполагается, энергия – это расширение пространства, а если быть точнее – расширение пространственно-временного континуума, когда изменяется и пространственная и временная метрики. Таким образом, единственным источником первозданной энергии является ядерное деление, а её передача осуществляется тепловым излучением, которое в свою очередь, и есть поступательное расширение пространственной метрики. Энергия может аккумулироваться при создании вещества за счет перестройки электронных связей, и как следствие этого, изменения сжатости элементов массы, но без утяжеления массы этого вещества. </w:t>
      </w:r>
    </w:p>
    <w:p>
      <w:pPr>
        <w:pStyle w:val="Normal"/>
        <w:spacing w:lineRule="auto" w:line="360"/>
        <w:ind w:firstLine="709"/>
        <w:jc w:val="both"/>
        <w:rPr/>
      </w:pPr>
      <w:r>
        <w:rPr>
          <w:sz w:val="28"/>
          <w:szCs w:val="28"/>
        </w:rPr>
        <w:t xml:space="preserve">И последнее, я понимаю, что рассматриваемая здесь тема, затрагивает фундаментальные представлений о природе вещей. Несомненно, что у этой идеи будут сторонники и противники. Я готов на открытое сотрудничество и диалог как с теми, так и с другими. </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33:00Z</dcterms:created>
  <dc:creator>Customer</dc:creator>
  <dc:description/>
  <cp:keywords/>
  <dc:language>en-US</dc:language>
  <cp:lastModifiedBy>SYSTEM</cp:lastModifiedBy>
  <dcterms:modified xsi:type="dcterms:W3CDTF">2011-09-19T20:33:00Z</dcterms:modified>
  <cp:revision>2</cp:revision>
  <dc:subject/>
  <dc:title>Элементарный объём и  природа вещей</dc:title>
</cp:coreProperties>
</file>