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>
          <w:sz w:val="28"/>
          <w:szCs w:val="28"/>
        </w:rPr>
        <w:t>Славянский международны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ФЕРАТ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  <w:r>
        <w:rPr/>
        <w:t xml:space="preserve"> «</w:t>
      </w:r>
      <w:r>
        <w:rPr>
          <w:sz w:val="28"/>
          <w:szCs w:val="28"/>
        </w:rPr>
        <w:t>Электроэнергетика России и СНГ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Выполнила: Воронина Светла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верил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линингр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0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:</w:t>
      </w:r>
    </w:p>
    <w:p>
      <w:pPr>
        <w:pStyle w:val="Contents1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:</w:t>
      </w:r>
      <w:r>
        <w:rPr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тановление и развитие электроэнергетики.</w:t>
      </w:r>
      <w:r>
        <w:rPr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еография энергетических ресурсов России.</w:t>
      </w:r>
      <w:r>
        <w:rPr>
          <w:lang w:val="en-US" w:eastAsia="en-US"/>
        </w:rPr>
        <w:tab/>
        <w:t>8</w:t>
      </w:r>
    </w:p>
    <w:p>
      <w:pPr>
        <w:pStyle w:val="Contents1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Единая  энергетическая  система России.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овременное состояние электроэнергетики России и перспективы дальнейшего развития.</w:t>
      </w:r>
      <w:r>
        <w:rPr>
          <w:lang w:val="en-US" w:eastAsia="en-US"/>
        </w:rPr>
        <w:tab/>
        <w:t>14</w:t>
      </w:r>
    </w:p>
    <w:p>
      <w:pPr>
        <w:pStyle w:val="Contents1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Электроэнергетика СНГ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3</w:t>
      </w:r>
    </w:p>
    <w:p>
      <w:pPr>
        <w:pStyle w:val="Contents1"/>
        <w:tabs>
          <w:tab w:val="clear" w:pos="708"/>
          <w:tab w:val="right" w:pos="9345" w:leader="dot"/>
        </w:tabs>
        <w:rPr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:</w:t>
      </w:r>
      <w:r>
        <w:rPr>
          <w:lang w:val="en-US" w:eastAsia="en-US"/>
        </w:rPr>
        <w:tab/>
        <w:t>24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11"/>
        <w:rPr/>
      </w:pPr>
      <w:r>
        <w:rPr/>
        <w:t>Введени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ЛЕКТРОЭНЕРГЕТИКА, ведущая область энергетики, обеспечивающая электрификацию народного хозяйства страны. В экономически развитых странах технические средства электроэнергетики объединяются в автоматизированные и централизованно управляемые электроэнергетические систем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нергетика является основой развития производственных сил в любом государстве. Энергетика  обеспечивает бесперебойную работу промышленности, сельского хозяйства, транспорта, коммунальных хозяйств. Стабильное развитие экономики невозможно без постоянно развивающейся энергет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Электроэнергетика наряду с другими отраслями  народного хозяйства рассматривается как часть единой народно - хозяйственной экономической системы. В настоящее время без электрической энергии наша жизнь немыслима. Электроэнергетика вторглась во все сферы деятельности человека: промышленность и сельское хозяйство, науку и космос. Без электроэнергии невозможно  действие  современных  средств  связи  и  развитие  кибернетики,  вычислительной  и  космической  техники. Так  же  велико  значение  электроэнергии  в  сельском  хозяйстве, транспортном  комплексе  и  в  быту.  Представить без электроэнергии нашу жизнь невозможно. Столь широкое распространение объясняется ее специфическими свойствами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возможностью превращаться практически во все другие виды энергии (тепловую, механическую, звуковую, световую и другие) с наименьшими потерям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ю относительно просто передаваться на значительные расстояния в больших количествах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громным скоростям протекания электромагнитных процессов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особности к дроблению энергии и образование ее параметров (изменение напряжения, частоты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  <w:szCs w:val="28"/>
        </w:rPr>
        <w:t>невозможностью и, соответственно, ненужностью ее складирования или накопления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требителем электроэнергии остается промышленность, хотя ее удельный вес в общем полезном потреблении электроэнергии значительно снижается. Электрическая энергия в промышленности применяется для приведения в действие различных механизмов и непосредственно в технологических процессах. В настоящее время коэффициент электрификации силового привода в промышленности составляет 80%. При этом около 1/3 электроэнергии расходуется непосредственно на технологические нужды. Отрасли, зачастую не использующие электроэнергию напрямую для своих технологических процессов являются крупнейшими потребителями электроэнергии.</w:t>
      </w:r>
      <w:r>
        <w:br w:type="page"/>
      </w:r>
    </w:p>
    <w:p>
      <w:pPr>
        <w:pStyle w:val="11"/>
        <w:rPr/>
      </w:pPr>
      <w:r>
        <w:rPr/>
        <w:t>Становление и развитие электроэнергетик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Становление  электроэнергетики  России  связано  с  планом  ГОЭЛРО  (1920 г.)  сроком  на  15  лет,  который  предусматривал  строительство  10  ГЭС  общей  мощностью  640  тыс. кВт.  План  был  выполнен  с  опережением:  к  концу  1935 г.  было  построено  40  районных  электростанций. Таким  образом,  план  ГОЭЛРО  создал  базу  индустриализации  России, и  она  вышла  на  второе  место  по  производству  электроэнергии  в  мире.   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 xml:space="preserve">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в структуре потребления энергоресурсов абсолютно преобладающее место занимал уголь. Например, в развитых странах к 1950г. не долю угля приходилось 74%, а нефти – 17% в общем объеме энергопотребления. При этом основная доля энергоресурсов использовалась внутри стран, где они добывались.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 xml:space="preserve">Среднегодовые темпы роста энергопотребления в мире в перв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составляли 2-3%, а в 1950-1975гг. - уже 5%. 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 xml:space="preserve">Чтобы покрыть прирост энергопотребления во второй половин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мировая структура потребления энергоресурсов претерпевает большие изменения. В 50-60-х гг. на смену углю все больше приходят нефть и газ. В период с 1952 по 1972гг. нефть была дешевой. Цена на нее на мировом рынке доходила до 14 долл./т. Во второй половине 70-х также начинается освоение крупных месторождений природного газа и его потребление постепенно наращивается, вытесняя уголь.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До начала 70-х годов рост потребления энергоресурсов был в основном экстенсивным. В развитых странах его темп фактически определялся темпом роста промышленного производства. Между тем, освоенные месторождения начинают истощаться, и начинает расти импорт энергоресурсов, в первую очередь – нефти.</w:t>
      </w:r>
    </w:p>
    <w:p>
      <w:pPr>
        <w:pStyle w:val="Normal"/>
        <w:spacing w:lineRule="auto" w:line="360"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1973г. разразился энергетический кризис. Мировая цена на нефть подскочила до 250-300 долл./т. Одной из причин кризиса стало сокращение ее добычи в легкодоступных местах и перемещение в районы с экстремальными природными условиями и на континентальный шельф. Другой причиной стало стремление основных стран - экспортеров нефти (членов ОПЕК), которыми в основном являются развивающиеся страны, более эффективно использовать свои преимущества владельцев основной части мировых запасов этого ценного сырья.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В этот период ведущие страны мира были вынуждены пересмотреть свои концепции развития энергетики. В результате, прогнозы роста энергопотребления стали более умеренными. Значительное место в программах развития энергетики стало отводиться энергосбережению. Если до энергетического кризиса 70-х энергопотребление в мире прогнозировалось к 2000 г. на уровне 20-25 млрд. т условного топлива, то после него прогнозы были скорректированы в сторону заметного уменьшения до 12,4 млрд. т условного топлива.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Промышленно развитые страны принимают серьезнейшие меры по обеспечению экономии потребления первичных энергоресурсов. Энергосбережение все больше занимает одно из центральных мест в их национальных экономических концепциях. Происходит перестройка отраслевой структуры национальных экономик. Преимущество отдается мало энергоемким отраслям и технологиям. Происходит свертывание энергоемких производств. Активно развиваются энергосберегающие технологии, в первую очередь, в энергоемких отраслях: металлургии, металлообрабатывающей промышленности, транспорте. Реализуются масштабные научно-технические программы по поиску и разработке альтернативных энергетических технологий. В период с начала 70х до конца 80х гг. энергоемкость ВВП в США снизилась на 40%, в Японии – на 30%.</w:t>
      </w:r>
    </w:p>
    <w:p>
      <w:pPr>
        <w:pStyle w:val="Normal"/>
        <w:spacing w:lineRule="auto" w:line="360"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т же период идет бурное развитие атомной энергетики. В 70-е годы и за первую половину 80-х годов в мире было пущено в эксплуатацию около 65% ныне действующих АЭС.</w:t>
      </w:r>
    </w:p>
    <w:p>
      <w:pPr>
        <w:pStyle w:val="Normal"/>
        <w:spacing w:lineRule="auto" w:line="360" w:before="0" w:after="12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тот период в политический и экономический обиход вводится понятие энергетической безопасности государства. Энергетические стратегии развитых стран нацеливаются не только на сокращение потребления конкретных энергоносителей (угля или нефти), но и в целом на сокращение потребления любых энергоресурсов и диверсификацию их источников.</w:t>
      </w:r>
    </w:p>
    <w:p>
      <w:pPr>
        <w:pStyle w:val="Normal"/>
        <w:spacing w:lineRule="auto" w:line="360" w:before="0" w:after="120"/>
        <w:ind w:firstLine="540"/>
        <w:jc w:val="both"/>
        <w:rPr/>
      </w:pPr>
      <w:r>
        <w:rPr>
          <w:sz w:val="28"/>
          <w:szCs w:val="28"/>
        </w:rPr>
        <w:t>В результате всех этих мер в развитых странах заметно снизился среднегодовой темп прироста потребления первичных энергоресурсов: с 1,8% в 80-е гг. до 1,45% в 1991-2000 гг. По прогнозу до 2015 г. он не превысит 1,25%.</w:t>
      </w:r>
    </w:p>
    <w:p>
      <w:pPr>
        <w:pStyle w:val="21"/>
        <w:spacing w:lineRule="auto" w:line="360" w:before="0" w:after="120"/>
        <w:ind w:firstLine="540"/>
        <w:rPr/>
      </w:pPr>
      <w:r>
        <w:rPr/>
        <w:t xml:space="preserve">Во второй половине 80-х появился еще один фактор, оказывающий сегодня все большее влияние на структуру и тенденции развития ТЭК. Ученые и политики всего мира активно заговорили о последствиях воздействия на природу техногенной деятельности человека, в частности, влиянии на окружающую среду объектов ТЭК. Ужесточение международных требований по охране окружающей среды с целью снижения парникового эффекта и выбросов в атмосферу (по решению конференции в Киото в 1997г.) должно привести к снижению потребления угля и нефти как наиболее влияющих на экологию энергоресурсов, а также стимулировать совершенствование существующих и создание новых энергетических технологий. </w:t>
      </w:r>
      <w:r>
        <w:br w:type="page"/>
      </w:r>
    </w:p>
    <w:p>
      <w:pPr>
        <w:pStyle w:val="11"/>
        <w:rPr/>
      </w:pPr>
      <w:r>
        <w:rPr/>
        <w:t>География энергетических ресурсов Росс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нергетические  ресурсы  на  территории  России  расположены  крайне  неравномерно.  Основные  их  запасы  сконцентрированы  в  Сибири  и  на  Дальнем  Востоке  (около  93%  угля,  60%  природного  газа,  80%  гидроэнергоресурсов),  а  большая  часть  потребителей  электроэнергии - в  европейской  части  страны.  Рассмотрим данную картину более подробно по региона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Российская  Федерация  состоит  из  11  экономических  районов.  Можно  выделить  районы,  в  которых  вырабатывается  значительное  количество  электроэнергии, их  пять:  Центральный,  Поволжский,  Урал,  Западная  Сибирь  и  Восточная  Сибирь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ab/>
        <w:t>Центральный  экономический  район</w:t>
      </w:r>
      <w:r>
        <w:rPr>
          <w:sz w:val="28"/>
          <w:szCs w:val="28"/>
        </w:rPr>
        <w:t xml:space="preserve">  (ЦЭР)  имеет  довольно  выгодное  экономическое  положение,  но  не  обладает  значительными  ресурсами.  Запасы  топливных  ресурсов  крайне  малы,  хотя  по  их  потреблению  район  занимает  одно  из  первых  мест  в  стране.  Он  расположен  на  пересечении  сухопутных  и  водных  дорог,  которые  способствуют  возникновению  и  укреплению  межрайонных  связей. Запасы  топлива  представлены  Подмосковным  буроугольным  бассейном.  Условия  добычи  в  нем  неблагоприятны,  а  уголь - невысокого  качества.  Но  с  изменением  энерго-  и  транспортных  тарифов  его  роль  повысилась,  так  как  привозной  уголь  стал  слишком  дорогим.  Район  обладает  достаточно  большими,  но  значительно  выработанными  ресурсами  торфа.  Запасы  гидроэнергии  невелики,  созданы  системы  водохранилищ  на  Оке,  Волге  и  других  реках.  Также  разведаны  запасы  нефти,  но  до  добычи  еще  далеко.  Можно  сказать, что  энергетические  ресурсы  ЦЭР  имеют  местное  значение,  и  электроэнергетика  не  является  отраслью  его  рыночной  специализации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 структуре  электроэнергетики  Центрального  экономического  района  преобладают  крупные  тепловые  электростанции.  Конаковская  и  Костромская  ГРЭС,  имеющие  мощность  по  3,6 млн. кВт,  работают,  в  основном,  на  мазуте,  Рязанская  ГРЭС  (2,8 млн. кВт) – на  угле.  Также  достаточно  крупными  являются  Новомосковская,  Черепетская,  Щекинская,  Ярославская,  Каширская,  Шатурская  тепловые  электростанции  и  ТЭЦ  Москвы. ГЭС  Центрального  экономического  района  невелики  и  немногочисленны.  В  районе  Рыбинского  водохранилища  построена  Рыбинская  ГЭС  на  Волге,  а  также  Угличская  и  Иваньковская  ГЭС.  Гидроаккумулирующая  электростанция  построена  около  Сергиева  Посада. В  районе  есть  две  крупные  атомные  электростанции:  Смоленская  (3 млн. кВт)  и  Калининская  (2 млн. кВт),  а  также  Обнинская  АЭ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се  названные  электростанции  входят  в  объединенную  энергосистему,  которая  не  удовлетворяет  потребности  района  в  электроэнергии.  К  Центру  сейчас  подключены  энергосистемы  Поволжья,  Урала,  Юг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Электростанции  в  районе  распределены  достаточно  равномерно,  хотя  большинство  сконцентрировано  в  центре  региона. В  перспективе  электроэнергетика  ЦЭР  будет  развиваться  за  счет  расширения  действующих  тепловых  электростанций  и  атомной  энергетики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/>
          <w:bCs/>
          <w:sz w:val="28"/>
          <w:szCs w:val="28"/>
        </w:rPr>
        <w:t xml:space="preserve">Поволжский  экономический  район  </w:t>
      </w:r>
      <w:r>
        <w:rPr>
          <w:sz w:val="28"/>
          <w:szCs w:val="28"/>
        </w:rPr>
        <w:t>специализируется  на  нефтяной  и нефтеперерабатывающей, химической, газовой, обрабатывающей  промышленности,  производстве  строительных  материалов  и  электроэнергетике.  В  структуре  хозяйства  выделяется  межотраслевой  машиностроительный комплекс.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sz w:val="28"/>
          <w:szCs w:val="28"/>
        </w:rPr>
        <w:t>Важнейшими полезными ископаемыми района являются нефть и газ. Крупные месторождения нефти находятся в Татарстане (Ромашкинское,  Первомайское, Елабужское и др.), в Самарской (Мухановское), Саратовской  и Волгоградской областях. Ресурсы природного газа обнаружены в  Астраханской области (формируется газопромышленный комплекс), в  Саратовской (Курдюмо-Елшанское и Степановское месторождения) и  Волгоградской (Жирновское, Коробовское  и  др.  месторождения) областях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 структуре  электроэнергетики  выделяются  крупная  Заинская  ГРЭС  (2,4 млн. кВт), расположенная  на  севере  района  и  работающая  на мазуте  и угле, а также  ряд  крупных ТЭЦ. Отдельные более мелкие тепловые  электростанции  обслуживают  населенные  пункты  и промышленность  в  них. В  районе  построено  две  атомных  электростанции: Балаковская  (3млн. кВт)  и  Димитровградская  АЭС. На Волге построены Самарская ГЭС (2,3 млн. кВт), Саратовская ГЭС (1,3 млн. кВт), Волгоградская ГЭС             (2,5 млн. кВт). На  Каме  сооружена  Нижнекамская  ГЭС  (1,1 млн. кВт)  в  районе  города  Набережные  Челны.  Гидроэлектростанции  работают  в  объединенной  системе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Энергетика  Поволжья  имеет  межрайонное  значение.  Электроэнергия  передается  на  Урал,  в  Донбасс  и  Центр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Особенностью  Поволжского  экономического  района  является  то,  что  большая  часть  промышленности  сосредоточена  по  берегам  Волги, важной  транспортной  артерии.  И  этим  объясняется  концентрация  электростанций  у  рек  Волги  и  Камы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>Урала</w:t>
      </w:r>
      <w:r>
        <w:rPr>
          <w:sz w:val="28"/>
          <w:szCs w:val="28"/>
        </w:rPr>
        <w:t xml:space="preserve"> – один из самых мощных индустриальных комплексов в  стране. Отраслями  рыночной  специализации  района являются  черная  металлургия, цветная металлургия, обрабатывающая, лесная  промышленность  и  машиностроение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Топливные ресурсы Урала очень разнообразны: уголь, нефть, природный газ, горючие сланцы, торф. Нефть, в основном, сосредоточена в  Башкортостане, Удмуртии, Пермской и Оренбургской областях. Природный  газ добывается  в крупнейшем  в  европейской части России оренбургском  газоконденсатном  месторождении.  Запасы  угля  невелики.  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 Уральском  экономическом  районе  в  структуре  электроэнергетики  преобладают  тепловые  электростанции. В регионе три крупных ГРЭС: Рефтинская (3,8 млн. кВт), Троицкая (2,4 млн. кВт) работают на угле, Ириклинская  (2,4 млн. кВт) – на  мазуте.  Отдельные  города  обслуживают  Пермская, Магнитогорская, Оренбургская тепловые электростанции, Яйвинская,  Южноуральская  и  Кармановская  ТЭС. Гидроэлектростанции  построены на реке Уфе (Павловская  ГЭС)  и Каме (Камская и Воткинская  ГЭС). На  Урале  есть  атомная  электростанция – Белоярская  АЭС  (0,6 млн. кВт)  около  города  Екатеринбурга. Наибольшая  концентрация  электростанций – в  центре  экономического  района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Западная Сибирь</w:t>
      </w:r>
      <w:r>
        <w:rPr>
          <w:sz w:val="28"/>
          <w:szCs w:val="28"/>
        </w:rPr>
        <w:t xml:space="preserve"> относится к районам с высокой обеспеченностью  природными ресурсами при дефиците трудовых ресурсов. Она расположена  на  перекрестке  железнодорожных  магистралей  и  великих  сибирских  рек  в  непосредственной  близости  от  индустриально  развитого Урала. </w:t>
      </w:r>
    </w:p>
    <w:p>
      <w:pPr>
        <w:pStyle w:val="Normal"/>
        <w:tabs>
          <w:tab w:val="clear" w:pos="708"/>
          <w:tab w:val="left" w:pos="-288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 регионе  к  отраслям  специализации  относятся  топливная, добывающая, химическая промышленность, электроэнергетика и производство строительных материалов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 Западной Сибири ведущая роль принадлежит тепловым  электростанциям. Сургутская ГРЭС (3,1 млн. кВт) расположена в центре  региона. Основная же часть электростанций сосредоточена на юге: в  Кузбассе и прилегающих к нему районам. Там расположены  электростанции, обслуживающие Томск, Бийск, Кемерово, Новосибирск, а  также Омск, Тобольск и  Тюмень. Гидроэлектростанция построена на Оби  около Новосибирска. Атомных  электростанций  в  районе  нет.</w:t>
      </w:r>
    </w:p>
    <w:p>
      <w:pPr>
        <w:pStyle w:val="Normal"/>
        <w:tabs>
          <w:tab w:val="clear" w:pos="708"/>
          <w:tab w:val="left" w:pos="-32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На  территории  Тюменской  и  Томской  областей  формируется  крупнейший  в  России  программно-целевой  ТПК  на  основе  уникальных  запасов  нефти  и  природного  газа  в  северной  и  средней  частях  Западно-Сибирской  равнины  и  значительных  лесных  ресурсов.</w:t>
      </w:r>
    </w:p>
    <w:p>
      <w:pPr>
        <w:pStyle w:val="Normal"/>
        <w:tabs>
          <w:tab w:val="clear" w:pos="708"/>
          <w:tab w:val="left" w:pos="-3060" w:leader="none"/>
        </w:tabs>
        <w:spacing w:lineRule="auto" w:line="360"/>
        <w:jc w:val="both"/>
        <w:rPr/>
      </w:pPr>
      <w:r>
        <w:rPr>
          <w:b/>
          <w:bCs/>
          <w:sz w:val="28"/>
          <w:szCs w:val="28"/>
        </w:rPr>
        <w:tab/>
        <w:t>Восточная Сибирь</w:t>
      </w:r>
      <w:r>
        <w:rPr>
          <w:sz w:val="28"/>
          <w:szCs w:val="28"/>
        </w:rPr>
        <w:t xml:space="preserve"> отличается исключительным богатством и  разнообразием природных ресурсов. Здесь сосредоточены огромные запасы  угля и гидроэнергетических ресурсов. Наиболее  изученными  и  освоенными  являются Канско-Ачинский, Иркутский и Минусинский угольный  бассейны. Есть  менее  изученные  месторождения  (на  территории  Тывы,  Тунгусский  угольный  бассейн).  Есть  запасы  нефти. По  богатствам  гидроэнергетических  ресурсов  Восточная  Сибирь  занимает  в  России  первое место. Высокая скорость течения Енисея и Ангары создает  благоприятные  условия  для  строительства  электростанций.  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К отраслям рыночной специализации Восточной Сибири относятся  электроэнергетика, цветная металлургия, добывающая и топливная  промышленность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Важнейшей областью рыночной специализации является  электроэнергетика. Еще сравнительно недавно эта отрасль была развита  слабо и тормозила развитие промышленности региона. За  последние  30  лет  на баз  дешевых угольных и гидроэнергетических ресурсов была создана  мощная электроэнергетика, и район занял ведущее место в стране по  производству электроэнергии на душу населен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На Енисее построены Усть-Хантайская ГЭС, Курейская ГЭС,  Майнская ГЭС, Красноярская ГЭС (6 млн. кВт) и  Саяно-Шушенская ГЭС  (6,4 млн. кВт). Большое значение имеют гидравлические электростанции,  сооруженные на Ангаре: Усть-Илимская ГЭС (4,3 млн. кВт), Братская  ГЭС  (4,5 млн. кВт) и Иркутская  ГЭС  (600  тыс. кВт). Строится  Богучановская  ГЭС. Также сооружены Мамаканская ГЭС на реке Витим и каскад  Вилюйских  гидроэлектростанций.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йоне построены мощные Назаровская ГРЭС  (6 млн. кВт),  работающая  на  угле;  Березовская (проектная  мощность – 6,4 млн. кВт), Читинская и  Ирша-Бородинская  ГРЭС;  Норильская  и  Иркутская  ТЭЦ. Также  тепловые  электростанции построены для обслуживания таких городов, как  Красноярск, Ангарск, Улан-Удэ. Атомных  электростанций  в  районе  нет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Электростанции  входят  в  объединенную  энергосистему  Центральной  Сибири. Электроэнергетика  в  Восточной  Сибири  создает  особо  благоприятные  условия  для  развития  в  регионе  энергоемких  производств:  металлургии  легких  металлов  и  ряда  отраслей  химической  промышленности.</w:t>
      </w:r>
    </w:p>
    <w:p>
      <w:pPr>
        <w:pStyle w:val="11"/>
        <w:rPr/>
      </w:pPr>
      <w:r>
        <w:rPr/>
        <w:t>Единая  энергетическая  система России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>Для более рационального, комплексного и экономичного  использования общего потенциала России  создана  Единая  энергетическая  система  (ЕЭС).  В  ней  работают  свыше  700  крупных  электростанций, имеющих общую мощность более 250 млн. кВт (84%  мощности  всех  электростанций  страны). Управление ЕЭС осуществляется из единого  центр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Единая энергетическая система имеет ряд очевидных экономических  преимуществ. Мощные ЛЭП (линии электропередачи) существенно  повышают надежность снабжения народного хозяйства электроэнергией.  Они выравнивают годовые и суточные графики потребления  электроэнергии, улучшают экономические показатели электростанций и  создают условия для полной электрификации районов, где ощущается  недостаток  электроэнерг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остав ЕЭС бывшего СССР входили электростанции, которые  распространяли свое влияние на территорию свыше 10 млн. км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с  населением около 220 млн. человек.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диненные  энергетические  системы  (ОЭС)  Центра,  Поволжья, Урала,  Северо-запада,  Северного  Кавказа  входят  в  ЕЭС  европейской  части. Их объединяют высоковольтные магистрали Самара – Москва (500кВт), Москва  - Санкт-Петербург (750 кВт), Волгоград - Москва (500 кВт),  Самара -  Челябинск и др. </w:t>
      </w:r>
    </w:p>
    <w:p>
      <w:pPr>
        <w:pStyle w:val="Normal"/>
        <w:tabs>
          <w:tab w:val="clear" w:pos="708"/>
          <w:tab w:val="left" w:pos="-342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Здесь  действуют  многочисленные  тепловые  электростанции  (КЭС  и  ТЭЦ) на угле (подмосковном,  уральском  и  др.), сланцах,  торфе, природном  газе и мазуте, и атомные электростанции. ГЭС имеют большое значение,  покрывая пиковые нагрузки крупных промышленных районов и узлов.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Россия  экспортирует  электроэнергию  в  Беларусь  и  на  Украину, откуда  она  идет  в  страны  Восточной  Европы,  и  в  Казахстан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  <w:t>Современное состояние электроэнергетики России и перспективы дальнейшего развит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астоящее время российская электроэнергетика переживает состояние острого кризиса. Существуют крупные препятствия и нерешенные проблемы, не позволяющие форсировать процесс российских реформ. Это, прежде всего – затянувшийся системный кризис экономики страны, вызвавший серьезные перебои в системе денежного обращения и финансировании отрасл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практически полного прекращения бюджетного финансирования, в результате исключения инвестиционной составляющей из себестоимости энергии электроэнергетика потеряла значительную часть источников инвестиций. Итог неутешителен – затормозилось развитие отрасли. Новых мощностей за 1998-1999 годы введено в среднем по 760 МВт в год, что на порядок меньше необходимого их объема с учетом морального и физического старения оборудования электростан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облеме возобновления мощностей в экономическом развитии РАО «ЕЭС России» придается первостепенное значение. И в случае непринятия кардинальных мер возникнет дефицит мощностей на энергетическом рынке России. Промышленность будет усиленно развиваться, требуя дополнительной электроэнергии, а ее не буд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жущееся благополучие балансов покрытия нагрузок ЕЭС России, обусловленное падением электро- и теплопотребления соответственно на 22 и 30%, и возникновение действительных и мнимых резервов притупило остроту проблемы нехватки новых мощностей. Между тем такое положение может иметь только временный эффект. Исчерпание ресурса мощностей лишь тепловых электростанций из-за их старения в 2000г. составил 25 млн. кВт, в 2005. – 57 млн. кВт и к 2010г. – достигнет почти 74 млн. кВт, или почти половины всей установленной мощности ТЭС в настоящее врем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пловая энергетика России располагает уникальной, потенциально эффективной структурой топлива, в которой 63% составляет природный газ, 28% - уголь и 9% - мазут. В ней заложены огромные возможности энергосбережения и охраны окружающей среды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же время эффективность топливоиспользования на ТЭС, работающих на газе, недостаточна. Она значительно уступает топливной экономичности современных парогазовых установок (ПГУ). Однако из-за трудностей с финансированием до настоящего времени не введен первый парогазовый блок ПГУ-450 на Северо-Западной ТЭЦ Ленэнерго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ьное повышение технического уровня отечественной теплоэнегергетики при эффективном использовании капиталовложений на эти цели, может быть достигнуто главным образом путем реконструкции с переводом действующих ТЭС на природный газ и строительства новых газовых ТЭС, как правило, с применением ПГУ. Парогазовая технология на базе современных газовых турбин позволяет на 20% снизить капиталовложения и на столько же повысить эффективность топливоиспользования, получить при этом существенный природоохранный эффек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яжелое финансово-экономиеское положение РАО «ЕЭС России» и его дочерних обществ обусловлено как общими проблемами российской экономики, так и рядом специфических факторов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водится тяжелая тарифная политика, не обеспечивающая в каждом втором АО-энерго компенсацию затрат на производство и транспорт электрической и тепловой энерги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ая составляющая в тарифах недостаточна даже для простого воспроизводства основных производственных фонд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величивается задолжность потребителей, финансируемых из федерального и регионального бюджетов, что провоцирует кризис неплатежей, и проблемы с налоговыми органами по осуществлению налоговых зачетов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сутствуют четкие механизмы стимулирования снижения производственных затрат в структурных подразделениях и дочерних обществах РАО «ЕЭС Росс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храняется отношение к РАО «ЕЭС России» как к министерству, а к АО-энерго – как к «службам», что не способствует развитию корпоративных отношений в электроэнергетике и коммерциализации энергетических компаний. Это приводит к снижению эффективности и конкурентоспособности энергетических компаний, отказу платежеспособных потребителей от услуг региональных энергетических компаний, сужению рынка сбыта (особенно тепловой энергии). В 1998 году вводы собственных тепловых мощностей у потребителей повышали вводы тепловых мощностей в РАО «ЕЭС Росс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ынешняя организационная структура электроэнергетики породила конфликт интересов в отношениях РАО «ЕЭС России» и АО-энерго, так как АО-энерго являются и покупателями услуг РАО «ЕЭС России» и дочерними или зависимыми акционерными обществами (ДЗО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 региональном уровне отсутствует государственная вертикаль регулирования тарифов, позволяющая реализовывать какую-либо единообразную политику. В итоге тарифная политика оказалась слабо управляемой со стороны федерального центра и в большей степени зависимой от позиции региональных власте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оследние годы в электроэнергетике России неуклонно обостряется проблема физического и морального старения оборудования электростанций и электрических сетей. Нарастают мощности энергооборудования ТЭС и ГЭС, отработавшие свой парковый ресур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изкие темпы реновации во многом обусловлены дефицитом финансовых ресурсов, как из-за неплатежей потребителей энергии, так и вследствие недостаточности источников финансирования этих работ (амортизационных отчислений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арение оборудования – одна из главных причин ухудшения технико-экономических и экологических показателей электростанций. В результате организации РАО «ЕЭС  России»  ежегодно недополучает более 4 млрд. руб. прибыли.  Требуется принятие незамедлительных мер по обеспечению надлежащего технического состояния генерирующего оборудования электростанций РАО «ЕЭС Росси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речисленные выше проблемы усугубляются старением оборудования в электроэнергетике. Его износ на 01.01.99, по РАО «ЕЭС России» составил уже 52%. Сохранение тенденции снижения располагаемой мощности электрических станций даже в краткосрочной перспективе может привести к невозможности удовлетворения растущего спроса на электроэнергию. Низкая рентабельность и неплатежи, отсутствие государственной поддержки развития электроэнергетики привели к снижению за последние годы объема инвестиций в электроэнергетику в 6 раз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естественно монопольных и не являющихся таковыми видов деятельности в рамках одной компании не способствует достижению прозрачности финансово-хозяйственной деятельности и не позволяет вывести из-под государственного тарифного регулирования потенциально конкурентные виды деятельност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это приводит к снижению надежности, безопасности и эффективности энергоснабжения. Нарастает угроза ограничений по удовлетворению будущего спроса на электрическую и тепловую энергию уже в ближайшие г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Атомная промышленность и энергетика рассматриваются в Энергетической стратегии (2005-2020гг.) как важнейшая часть энергетики страны, поскольку атомная энергетика потенциально обладает необходимыми качествами для постепенного замещения значительной части традиционной энергетики на ископаемом органическом топливе, а также имеет развитую производственно-строительную базу и достаточные мощности по производству ядерного топлива. При этом основное внимание уделяется обеспечению ядерной безопасности и, прежде всего безопасности АЭС в ходе их эксплуатации. Кроме того, требуется принятие мер по заинтересованности в развитии отрасли общественности, особенно населения, проживающего вблизи АЭ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запланированных темпов развития атомной энергетики после 2020 г., сохранения и развития экспортного потенциала уже в настоящее время требуется усиление геологоразведочных работ, направленных на подготовку резервной сырьевой базы природного уран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вариант роста производства электроэнергии на АЭС соответствует как требованиям благоприятного развития экономики, так и прогнозируемой экономически оптимальной структуре производства электроэнергии с учетом географии ее потребления. При этом экономически приоритетной зоной размещения АЭС являются европейские и дальневосточные регионы страны, а также северные районы с дальнепривозным топливом. Меньшие уровни производства энергии на АЭС могут возникнуть при возражениях общественности против указанных масштабов развития АЭС, что потребует соответствующего увеличения добычи угля и мощности угольных электростанций, в том числе в регионах, где АЭС имеют экономический приорит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о максимальному варианту – строительство новых АЭС с доведением установленной мощности атомных станций до 32 ГВт в 2010 г. и до 52,6 ГВт в 2020 г. и продление назначенного срока службы действующих энергоблоков до 40-50 лет их эксплуатации с целью максимального высвобождения газа и нефти; экономия средств за счет использования конструктивных и эксплуатационных резерв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этом варианте, в частности, намечена достройка в 2000-2010 годы 5 ГВт атомных энергоблоков (двух блоков – на Ростовской АЭС и по одному – на Калининской, Курской и Балаковской станциях) и новое строительство 5,8 ГВт атомных энергоблоков (по одному блоку на Нововоронежской, Белоярской, Калининской, Балаковской, Башкирской и Курской АЭС). В 2011 – 2020 гг. предусмотрено строительство четырех блоков на Ленинградской АЭС, четырех блоков на Северо-Кавказской АЭС, трех блоков Башкирской АЭС, по два блока на Южно-Уральской, Дальневосточной, Приморской, Курской АЭС –2 и Смоленской АЭС – 2, на Архангельской и Хабаровской АТЭЦ и по одному блоку на Нововоронежской, Смоленской и Кольской АЭС – 2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овременно в 2010 – 2020 гг. намечено вывести из эксплуатации 12 энергоблоков первого поколения на Билибинской, Кольской, Курской, Ленинградской и Нововоронежской АЭС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по минимальному варианту – строительство новых блоков с доведением мощности АЭС до 32 ГВт в 2010 г. и до 35 ГВт в 2020 г. и продление назначенного срока службы действующих энергоблоков на 10 лет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ой электроэнергетики России на всю рассматриваемую перспективу останутся тепловые электростанции, удельный вес которых в структуре установленной мощности отрасли составит к 2010 г. 68%, а к 2020 г. – 67-70% (2000 г. – 69%). Они обеспечат выработку, соответственно, 69% и 67-71% всей электроэнергии в стране (2000 г. – 67%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сложную ситуацию в топливодобывающих отраслях и ожидаемый высокий рост выработки электроэнергии на тепловых электростанциях (почти на 40-80 % к 2020 г.), обеспечение электростанций топливом становится в предстоящий период одной из сложнейших проблем в энергетик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уммарная потребность для электростанций России в органическом топливе возрастет с 273 млн т у.т. в 2000 г. до 310-350 млн т у.т. в 2010 г. и до 320-400 млн т у.т. в 2020 г. Относительно не высокий прирост потребности в топливе к 2020 г. по сравнению с выработкой электроэнергии связан с практически полной заменой к этому периоду существующего неэкономичного оборудования на новое высокоэффективное, что требует осуществления практически предельных по возможностям вводов генерирующей мощности. В высоком варианте в период 2011-2015 гг. на замену старого оборудования и для обеспечения прироста потребности предлагается вводить 15 млн кВт в год и в период 2016-2020 гг. до 20 млн кВт в год. Любое отставание по вводам приведет к снижению эффективности использования топлива и соответственно к росту его расхода на электростанциях по сравнению с определенными в Стратегии уровня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ь радикального изменения условий топливообеспечения тепловых электростанций в европейских районах страны и ужесточения экологических требований обусловливает существенные изменения структуры мощности ТЭС по типам электростанций и видам используемого топлива в этих районах. Основным направлением должно стать техническое перевооружение и реконструкция существующих, а также сооружение новых тепловых электростанций. При этом приоритет будет отдан парогазовым и экологически чистым угольным электростанциям, конкурентоспособным на большей части территории России и обеспечивающим повышение эффективности производства энергии. Переход от паротурбинных к парогазовым ТЭС на газе, а позже – и на угле обеспечит постепенное повышение КПД установок до 55 %, а в перспективе до 60 % что позволит существенно снизить прирост потребности ТЭС в топлив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вития Единой энергосистемы России Энергетической стратегией предусматривае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здание сильной электрической связи между восточной и европейской частями ЕЭС России путем сооружения линий электропередачи напряжением 500 и 1150 кВ, а за 2010 г. и передач постоянного тока, проходящих по территории России. Роль этих связей особенно велика в условиях необходимости переориентации европейских районов на использование угля, позволяя заметно сократить завоз восточных углей для ТЭС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</w:rPr>
        <w:t>усиление межсистемных связей транзита между ОЭС (объеденённой энергетической системой) Средней Волги – ОЭС Центра – ОЭС Северного Кавказа, позволяющего повысить надежность энергоснабжения региона Северного Кавказа, а также ОЭС Урала – ОЭС Средней Волги – ОЭС Центра и ОЭС Урала – ОЭС Северо-Запада для выдачи избыточной мощности ГРЭС Тюмен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силение системообразующих связей между ОЭС Северо-Запада и Центр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звитие электрической связи между ОЭС Сибири и ОЭС Востока, позволяющей обеспечить параллельную работу всех энергообъединений страны и гарантировать надежное энергоснабжение дефицитных районов Дальнего Востока.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традиционные возобновляемые энергоресурсы (биомасса, солнечная, ветровая, геотермальная энергия и т.д.) потенциально способны с избытком обеспечить внутренний спрос страны. Однако экономически оправданное применение нетрадиционных технологий использования возобновляемых энергоресурсов ещё будет составлять единицы процентов от общего расхода энергоресурс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мечаемые уровни развития и технического перевооружения отраслей энергетического сектора страны невозможны без соответствующего роста производства в отраслях энергетического (атомного, электротехнического, нефтегазового, нефтехимического, горношахтного и др.) машиностроения, металлургии и химической промышленности России, а также строительного комплекса. Их необходимое развитие – задача всей экономической политики государства.</w:t>
      </w:r>
      <w:r>
        <w:br w:type="page"/>
      </w:r>
    </w:p>
    <w:p>
      <w:pPr>
        <w:pStyle w:val="11"/>
        <w:rPr/>
      </w:pPr>
      <w:r>
        <w:rPr/>
        <w:t>Электроэнергетика СНГ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Электроэнергетика государств участников СНГ сформировалась в период образования новых государств Содружества. В настоящее время десять из двенадцати энергосистем стран СНГ работают параллельно (кроме энергосистем Армении и Туркменистана). Динамика увеличения их электропотребления говорит о выходе экономики из затяжного экономического кризис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проблем в электроэнергетике стран СНГ остается необходимость обновления ее основных фондов. Реформы в этих государствах в первую очередь направлены на создание эффективных электроэнергетических рынков с масштабным привлечением инвестиций. В последние годы их общий уровень составил несколько миллиардов долларов США. Среди основных направлений инвестирования - строительство и техническое перевооружение электростанций стран СНГ, создание резерва мощности на базе гидротехнических комплексов государств Центральной Азии, совершенствование и развитие электрических сетей для межгосударственного транспорта электроэнергии в СНГ и ее экспорта в сопредельные страны, совершенствование систем технологического оперативно-диспетчерского управления режимами параллельной работы ОЭС СНГ, поддержка проектов энергосбережения как одного из стратегических направлений повышения эффективности электроэнергетики стран СНГ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м рынка энергоресурсов Содружества (на период с 2003 по 2008 годы) занимается ряд межправительственных структур, в том числе Электроэнергетический Совет СНГ. Сейчас этот Совет работает над формированием общего электроэнергетического рынка государств-участников СНГ. Повысить его эффективность планируется на основе интеграции с электроэнергетическими рынками Европейского Союза и других стран Евразийского континента.</w:t>
      </w:r>
      <w:r>
        <w:br w:type="page"/>
      </w:r>
    </w:p>
    <w:p>
      <w:pPr>
        <w:pStyle w:val="11"/>
        <w:rPr/>
      </w:pPr>
      <w:r>
        <w:rPr/>
        <w:t>Заключение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О "ЕЭС России" как лидеру в отрасли среди бывших республик СССР удалось синхронизировать энергосистемы 14 стран СНГ и Балтии, в том числе и пяти государств - членов ЕврАзЭС, и тем самым выйти на финишную прямую формирования единого рынка электроэнергии. В 1998 году в параллельном режиме работали лишь семь из них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заимные выгоды, получаемые нашими странами от параллельной работы энергосистем, очевидны. Повысилась надежность энергоснабжения потребителей (в свете недавних аварий в США и странах Западной Европы это имеет большое значение), снизилось количество резервных мощностей, необходимых каждой из стран на случай сбоев в энергетике. Наконец, созданы условия для взаимовыгодного экспорта и импорта электроэнергии. Так, РАО "ЕЭС России" уже осуществляет импорт дешевой таджикской и киргизской электроэнергии через Казахстан. Эти поставки крайне важны для энергодефицитных регионов Сибири и Урала, они позволяют также "разбавить" Федеральный оптовый рынок электроэнергии, сдерживая рост тарифов внутри России. С другой стороны, РАО "ЕЭС России" параллельно экспортирует электроэнергию в те страны, где тарифы в несколько раз выше среднероссийских, например, в Грузию, Белоруссию, Финляндию. К 2007 году ожидается синхронизация энергосистем России и Евросоюза, открывающая огромные перспективы экспорта электроэнергии из стран - членов ЕврАзЭС в Европу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/>
      </w:pPr>
      <w:r>
        <w:rPr/>
        <w:t>Список использованной литератур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180" w:hanging="360"/>
        <w:jc w:val="both"/>
        <w:rPr/>
      </w:pPr>
      <w:r>
        <w:rPr>
          <w:sz w:val="28"/>
          <w:szCs w:val="28"/>
        </w:rPr>
        <w:t>Ежемесячный производственно – массовый журнал «Энергетик» 2001г. №1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2835" w:leader="none"/>
        </w:tabs>
        <w:spacing w:lineRule="auto" w:line="360"/>
        <w:ind w:left="180" w:hanging="360"/>
        <w:rPr/>
      </w:pPr>
      <w:r>
        <w:rPr>
          <w:sz w:val="28"/>
          <w:szCs w:val="28"/>
        </w:rPr>
        <w:t>Морозова Т. Г. «Регионоведение», М.: «Юнити»,  199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180" w:hanging="360"/>
        <w:jc w:val="both"/>
        <w:rPr/>
      </w:pPr>
      <w:r>
        <w:rPr>
          <w:sz w:val="28"/>
          <w:szCs w:val="28"/>
        </w:rPr>
        <w:t>Родионова И.А., Бунакова Т.М. «Экономическая география», М.:1998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/>
        <w:ind w:left="180" w:hanging="360"/>
        <w:jc w:val="both"/>
        <w:rPr>
          <w:sz w:val="28"/>
          <w:szCs w:val="28"/>
        </w:rPr>
      </w:pPr>
      <w:r>
        <w:rPr>
          <w:sz w:val="28"/>
          <w:szCs w:val="28"/>
        </w:rPr>
        <w:t>ТЭК – важнейшая структура российской экономики./Промышленность России. 1999 г. №3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lineRule="auto" w:line="360" w:before="0" w:after="120"/>
        <w:ind w:left="180" w:hanging="360"/>
        <w:rPr/>
      </w:pPr>
      <w:r>
        <w:rPr>
          <w:sz w:val="28"/>
          <w:szCs w:val="28"/>
        </w:rPr>
        <w:t>Яновский А.Б Энергетическая стратегия России до 2020г., М., 2001 г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 по Максу"/>
    <w:basedOn w:val="Heading1"/>
    <w:qFormat/>
    <w:pPr>
      <w:numPr>
        <w:ilvl w:val="0"/>
        <w:numId w:val="0"/>
      </w:numPr>
      <w:spacing w:lineRule="auto" w:line="360"/>
      <w:jc w:val="center"/>
      <w:outlineLvl w:val="9"/>
    </w:pPr>
    <w:rPr>
      <w:rFonts w:ascii="Times New Roman" w:hAnsi="Times New Roman" w:cs="Times New Roman"/>
      <w:b w:val="false"/>
      <w:bCs w:val="false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before="0" w:after="60"/>
      <w:jc w:val="both"/>
    </w:pPr>
    <w:rPr>
      <w:sz w:val="28"/>
      <w:szCs w:val="28"/>
    </w:rPr>
  </w:style>
  <w:style w:type="paragraph" w:styleId="Contents1">
    <w:name w:val="TOC 1"/>
    <w:basedOn w:val="Normal"/>
    <w:next w:val="Normal"/>
    <w:pPr>
      <w:spacing w:lineRule="auto" w:line="360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34:00Z</dcterms:created>
  <dc:creator>МаксоН</dc:creator>
  <dc:description/>
  <cp:keywords/>
  <dc:language>en-US</dc:language>
  <cp:lastModifiedBy>SYSTEM</cp:lastModifiedBy>
  <dcterms:modified xsi:type="dcterms:W3CDTF">2011-09-19T20:34:00Z</dcterms:modified>
  <cp:revision>2</cp:revision>
  <dc:subject/>
  <dc:title>МИНИСТЕРСТВО ОБРАЗОВАНИЯ РОССИЙСКОЙ ФЕДЕРАЦИИ</dc:title>
</cp:coreProperties>
</file>