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right="-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лектротехнические материалы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1. Классификация электротехнических материалов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ела, в зависимости от их электрических свойств, могут быть отнесены к группе диэлектриков, проводников или полупроводни</w:t>
        <w:softHyphen/>
        <w:t>ков. Различие между проводниками, полупроводниками и диэлект</w:t>
        <w:softHyphen/>
        <w:t>риками наиболее наглядно можно показать с помощью энергетиче</w:t>
        <w:softHyphen/>
        <w:t>ских диаграмм зонной теории твердых тел [3]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нер</w:t>
        <w:softHyphen/>
        <w:t>гетические уровни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Схема расположения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5755</wp:posOffset>
                </wp:positionH>
                <wp:positionV relativeFrom="paragraph">
                  <wp:posOffset>153035</wp:posOffset>
                </wp:positionV>
                <wp:extent cx="2460625" cy="25177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0625" cy="251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-180" w:hanging="0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2372360" cy="24072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72360" cy="2407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75pt;height:198.25pt;mso-wrap-distance-left:9.05pt;mso-wrap-distance-right:9.05pt;mso-wrap-distance-top:0pt;mso-wrap-distance-bottom:0pt;margin-top:12.0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ind w:left="-180" w:hanging="0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2372360" cy="24072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72360" cy="2407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2"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33045</wp:posOffset>
                </wp:positionH>
                <wp:positionV relativeFrom="paragraph">
                  <wp:posOffset>137160</wp:posOffset>
                </wp:positionV>
                <wp:extent cx="6409690" cy="9283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928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142" w:firstLine="567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ind w:left="142" w:firstLine="567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 1. 1 — нормальный энергетический уро</w:t>
                              <w:softHyphen/>
                              <w:t>вень атома; 2— заполненная электро</w:t>
                              <w:softHyphen/>
                              <w:t>нами зона; 3— уровни возбужденного состояния атома; 4— свободная зона; 5 — запрещенная зо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73.1pt;mso-wrap-distance-left:9.05pt;mso-wrap-distance-right:9.05pt;mso-wrap-distance-top:0pt;mso-wrap-distance-bottom:0pt;margin-top:10.8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ind w:left="142" w:firstLine="567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ind w:left="142" w:firstLine="567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 1. 1 — нормальный энергетический уро</w:t>
                        <w:softHyphen/>
                        <w:t>вень атома; 2— заполненная электро</w:t>
                        <w:softHyphen/>
                        <w:t>нами зона; 3— уровни возбужденного состояния атома; 4— свободная зона; 5 — запрещенная зон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пектров излучения различных веществ в газо</w:t>
        <w:softHyphen/>
        <w:t>образном состоянии, когда атомы отстоят друг от друга на больших расстояниях, показывает, что для атомов каждого вещества харак</w:t>
        <w:softHyphen/>
        <w:t>терны вполне определенные спектральные линии. Это говорит о на</w:t>
        <w:softHyphen/>
        <w:t>личии определенных   энерге</w:t>
        <w:softHyphen/>
        <w:t>тических состояний (уровней) для разных атомов. Часть этих уровней заполнена электронами в нормальном, невоз</w:t>
        <w:softHyphen/>
        <w:t>бужденном состоянии атома,   на других электроны могут находиться только тогда, когда атом подверг</w:t>
        <w:softHyphen/>
        <w:t>нется  внешнему  энергетическому воздействию; при этом он возбуж</w:t>
        <w:softHyphen/>
        <w:t>ден. Стремясь прийти к устойчивому состоянию, атом излучает избыток энергии в момент перехода электронов с возбужденных уровней на уровни, при которых его энергия минимальна. Сказанное можно характери</w:t>
        <w:softHyphen/>
        <w:t>зовать энергетической диаграммой атома, приведенной на рис. 3.1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конденсации газообразного вещества в жидкость, а затем образовании кристаллической решетки твердого тела все имеющиеся у данного типа атомов электронные уровни (как заполненные элект</w:t>
        <w:softHyphen/>
        <w:t>ронами, так и незаполненные) несколько смещаются вследствие действия соседних атомов друг на друга. Таким образом, из отдель</w:t>
        <w:softHyphen/>
        <w:t>ных энергетических уровней уединенных атомов в твердом теле образуется целая полоса — зона энергетических уровней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/>
      </w:pPr>
      <w:r>
        <w:rPr>
          <w:sz w:val="28"/>
          <w:szCs w:val="28"/>
        </w:rPr>
        <w:t>Рис. 3.2. показывает различие в энергетических диаграммах (при температуре 0° К) металлических проводников, полупроводников и диэлектриков. Диэлектриком будет такое тело, у которого запрещенная зона настолько велика, что электронной электропроводности в обыч</w:t>
        <w:softHyphen/>
        <w:t>ных условиях не наблюдается. Полупроводниками будут вещества с более узкой запрещенной зоной, которая может быть преодолена за счет внеш</w:t>
        <w:softHyphen/>
        <w:t>них энергетических воздействий. У металлических проводников заполненная электронами зона вплотную прилегает к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оне свободных энергетических уровней или даже перекрывается ею. Вследствие этого электроны в металле свободны, так как они могут переходить с уровней заполненной зоны на не занятые уровни свободной зоны под влиянием слабых напряженностей приложенного к проводнику электрического поля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/>
      </w:pPr>
      <w:r>
        <w:rPr>
          <w:sz w:val="28"/>
          <w:szCs w:val="28"/>
        </w:rPr>
        <w:t xml:space="preserve">При отсутствии в полупроводнике свободных электронов </w:t>
      </w:r>
      <w:r>
        <w:rPr>
          <w:i/>
          <w:iCs/>
          <w:sz w:val="28"/>
          <w:szCs w:val="28"/>
        </w:rPr>
        <w:t xml:space="preserve">(Т  </w:t>
      </w:r>
      <w:r>
        <w:rPr>
          <w:sz w:val="28"/>
          <w:szCs w:val="28"/>
        </w:rPr>
        <w:t>= 0° К) приложенная к нему разность электрических потенциалов не вызовет тока. Если извне будет подведена энергия, достаточная для переброса электронов через запрещенную зону, то, став свобод</w:t>
        <w:softHyphen/>
        <w:t>ными, электроны смогут перемещаться и под действием электриче</w:t>
        <w:softHyphen/>
        <w:t>ского поля, создавая электронную электропроводность полупровод</w:t>
        <w:softHyphen/>
        <w:t>ника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Энергетическое отличие металлических проводников от полупроводников и диэлектриков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22880" cy="20688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2880" cy="2068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autoSpaceDE w:val="false"/>
        <w:spacing w:lineRule="auto" w:line="360"/>
        <w:ind w:right="-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. 3.2.</w:t>
      </w:r>
    </w:p>
    <w:p>
      <w:pPr>
        <w:pStyle w:val="Normal"/>
        <w:shd w:fill="FFFFFF" w:val="clear"/>
        <w:tabs>
          <w:tab w:val="clear" w:pos="708"/>
          <w:tab w:val="left" w:pos="6300" w:leader="none"/>
        </w:tabs>
        <w:autoSpaceDE w:val="false"/>
        <w:spacing w:lineRule="auto" w:line="360"/>
        <w:ind w:right="-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полненной зоне, откуда ушел электрон, образовалась «элект</w:t>
        <w:softHyphen/>
        <w:t>ронная дырка», а потому в полупроводнике начнется другое «эста</w:t>
        <w:softHyphen/>
        <w:t>фетное» движение электронов, заполняющих образовавшуюся дыр</w:t>
        <w:softHyphen/>
        <w:t>ку, причем под воздействием электрического поля дырка будет дви</w:t>
        <w:softHyphen/>
        <w:t>гаться в направлении поля как эквивалентный положительный за</w:t>
        <w:softHyphen/>
        <w:t>ряд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перехода электронов в свободное состояние сопрово</w:t>
        <w:softHyphen/>
        <w:t>ждается и обратным явлением, т. е. возвратом электронов в нор</w:t>
        <w:softHyphen/>
        <w:t>мальное состояние. В результате в веществе наступает равновесие, т. е. количество электронов, переходящих в свободную зону, ста</w:t>
        <w:softHyphen/>
        <w:t>новится равным количеству электронов, возвращающихся обратно в нормальное состояние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вышением температуры число свободных электронов в по</w:t>
        <w:softHyphen/>
        <w:t>лупроводнике возрастает, а с понижением температуры до абсолют</w:t>
        <w:softHyphen/>
        <w:t>ного нуля — убывает вплоть до нуля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ещество, представляющее собой диэлектрик при одних температурах, при других, более высоких, может при</w:t>
        <w:softHyphen/>
        <w:t>обрести проводимость; при этом происходит качественное изменение вещества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ию, необходимую для перевода электрона в свободное состояние или для образования дырки, могут доставить не только тепловое движение, но и другие источники энергии, например, пог</w:t>
        <w:softHyphen/>
        <w:t>лощенная материалом энергия света, энергия потока электронов и ядерных частиц, энергия электрических и магнитных полей, меха</w:t>
        <w:softHyphen/>
        <w:t>ническая энергия и т. д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а свободных электронов или дырок в веществе под воздействием какого-либо вида энергии способствует повышению электропроводности, увеличению тока, появлению электродвижу</w:t>
        <w:softHyphen/>
        <w:t>щих сил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ические свойства определяются условиями взаимодей</w:t>
        <w:softHyphen/>
        <w:t>ствия атомов вещества и не являются непременной особенностью данного атома. Например, углерод в виде алмаза является диэлект</w:t>
        <w:softHyphen/>
        <w:t>риком, а в виде графита он обладает большой проводимостью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си и связанные с ними дефекты кристаллической решетки также играют большую роль в электрических свойствах твердых тел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Проводники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оводников электрического тока могут быть ис</w:t>
        <w:softHyphen/>
        <w:t>пользованы твердые тела, жидкости, а при соответствующих усло</w:t>
        <w:softHyphen/>
        <w:t>виях и газы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вердыми проводниками являются металлы. Металлические проводниковые материалы могут быть разделены на материалы высокой проводимости и материалы высокого сопротивления. Металлы с высокой про</w:t>
        <w:softHyphen/>
        <w:t>водимостью используются для проводов, кабелей, обмоток транс</w:t>
        <w:softHyphen/>
        <w:t>форматоров, электрических машин и т. д. Металлы и сплавы высо</w:t>
        <w:softHyphen/>
        <w:t>кого сопротивления применяются в электронагревательных прибо</w:t>
        <w:softHyphen/>
        <w:t>рах, лампах накаливания, реостатах, образцовых сопротивлениях и т. п. [3]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жидким проводникам относятся расплавленные металлы и различные электролиты. Как правило, температура плавления металлов высока, за исключением ртути, у которой она составляет около —39° С. Поэтому при нормальной температуре в качестве жидкого металлического проводника может быть использована толь</w:t>
        <w:softHyphen/>
        <w:t>ко ртуть. Другие металлы являются жидкими проводниками при более высоких температурах (например, при плавке металлов то</w:t>
        <w:softHyphen/>
        <w:t>ками высокой частоты)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протекания тока по металлам в твердом и жидком состояниях обусловлен движением свободных электронов, вследствие чего их называют проводниками с электронной проводимостью, или проводниками первого рода. Проводниками второго рода, или электролитами, являются растворы (в основном водные) кислот, щелочей и солей. Прохождение тока через эти проводники связано с переносом вместе с электрическими зарядами частей молекулы (ионов), вследствие чего состав электролита постепенно изменяется, а на электродах выделяются продукты электролиза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/>
      </w:pPr>
      <w:r>
        <w:rPr>
          <w:sz w:val="28"/>
          <w:szCs w:val="28"/>
        </w:rPr>
        <w:t>Ионные кристаллы в расплавленном состоянии также являются проводниками второго рода. Примером могут служить соляные закалочные ванны с электронагревом.  Все газы и пары, в том числе и пары металлов, при низких напряженностях электрического поля не являются проводниками. Однако, если напряженность поля превзошла некоторое критическое значение, обеспечивающее начало ударной и фотоионизации, то газ может стать проводником с наличием электронной и ионной проводимостей. Сильно ионизированный газ при равенстве числа электро</w:t>
        <w:softHyphen/>
        <w:t>нов и положительных ионов в единице объема представляет собой особую проводящую среду, носящую название плазмы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аллические проводники являются основным типом провод</w:t>
        <w:softHyphen/>
        <w:t>никовых материалов, применяемых в электротехнике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/>
      </w:pPr>
      <w:r>
        <w:rPr>
          <w:sz w:val="28"/>
          <w:szCs w:val="28"/>
        </w:rPr>
        <w:t>Классическая электронная теория металлов представляет твер</w:t>
        <w:softHyphen/>
        <w:t>дый проводник в виде системы, состоящей из узлов кристалличе</w:t>
        <w:softHyphen/>
        <w:t>ской ионной решетки, внутри которой находится электронный газ из коллективизированных (свободных) электронов. В коллективизи</w:t>
        <w:softHyphen/>
        <w:t>рованное состояние от каждого атома металла отделяется от одного до двух электронов. При столкновениях электронов с узлами кристаллической ре</w:t>
        <w:softHyphen/>
        <w:t>шетки энергия, накопленная при ускорении электронов в электри</w:t>
        <w:softHyphen/>
        <w:t>ческом поле, передается металлической основе проводника, вслед</w:t>
        <w:softHyphen/>
        <w:t>ствие чего он нагревается. В качестве опытного факта было установлено, что теплопровод</w:t>
        <w:softHyphen/>
        <w:t>ность металлов пропорциональна их электропроводности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мене электронами между нагретыми и холодными частями металла в отсутствие электриче</w:t>
        <w:softHyphen/>
        <w:t>ского поля имеет место переход кинетической энергии от нагретых частей проводника к более холодным, т. е. явление, называемое теплопроводностью. Так как механизмы электропровод</w:t>
        <w:softHyphen/>
        <w:t>ности и теплопроводности обусловливаются плотностью и движе</w:t>
        <w:softHyphen/>
        <w:t>нием электронного газа, то материалы с высокой проводимостью будут также хорошими проводниками тепла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Ряд опытов подтвердил гипотезу об электронном газе в метал</w:t>
        <w:softHyphen/>
        <w:t>лах. К ним относятся следующие:</w:t>
      </w:r>
    </w:p>
    <w:p>
      <w:pPr>
        <w:pStyle w:val="Normal"/>
        <w:numPr>
          <w:ilvl w:val="0"/>
          <w:numId w:val="1"/>
        </w:numPr>
        <w:spacing w:lineRule="auto" w:line="360"/>
        <w:ind w:left="0"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длительном пропускании электрического тока через цепь, состоящую из одних металлических проводников, не наблю</w:t>
        <w:softHyphen/>
        <w:t>дается проникновения атомов одного металла в другой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ри  нагреве металлов до высоких температур  скорость теплового движения свободных электронов увеличивается, и наи</w:t>
        <w:softHyphen/>
        <w:t>более быстрые из них могут вылетать из металла, преодолевая силы поверхностного потенциального барьера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 В момент неожиданной остановки быстро двигавшегося про</w:t>
        <w:softHyphen/>
        <w:t>водника происходит смещение электронного газа по закону инерции в направлении движения. Смещение электронов приводит к появле</w:t>
        <w:softHyphen/>
        <w:t>нию разности потенциалов на концах заторможенного проводника, и подключенный к ним измерительный прибор дает отброс по шкале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Исследуя поведение металлических проводников в магнитном поле, установили, что вследствие искривления траектории электронов в металлической пла</w:t>
        <w:softHyphen/>
        <w:t>стинке, помещенной в поперечное магнитное поле, появляется поперечная э. д. с. и изменяет</w:t>
        <w:softHyphen/>
        <w:t>ся электрическое сопротивление проводника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сновным характеристикам проводниковых материалов отно</w:t>
        <w:softHyphen/>
        <w:t>сятся:</w:t>
      </w:r>
    </w:p>
    <w:p>
      <w:pPr>
        <w:pStyle w:val="Normal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удельная проводимость или обратная величина — удельное электрическое сопротивление;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температурный коэффициент удельного сопротивления;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удельная теплопроводность;</w:t>
      </w:r>
    </w:p>
    <w:p>
      <w:pPr>
        <w:pStyle w:val="Normal"/>
        <w:shd w:fill="FFFFFF" w:val="clear"/>
        <w:tabs>
          <w:tab w:val="clear" w:pos="708"/>
          <w:tab w:val="right" w:pos="9356" w:leader="none"/>
        </w:tabs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контактная разность потенциалов и термоэлектродвижущая сила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(термо - э. д. с);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едел прочности при растяжении и относительное удлине</w:t>
        <w:softHyphen/>
        <w:t>ние при разрыве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наиболее широко распространенным материалам высокой проводимости следует отнести медь и алюминий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/>
      </w:pPr>
      <w:r>
        <w:rPr>
          <w:sz w:val="28"/>
          <w:szCs w:val="28"/>
        </w:rPr>
        <w:t xml:space="preserve">Преимущества меди, обеспечивающие ей широкое применение в качестве проводникового материала, следующие: 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малое удельное сопротивление (из всех металлов только се</w:t>
        <w:softHyphen/>
        <w:t>ребро имеет несколько мень</w:t>
        <w:softHyphen/>
        <w:t>шее удельное сопротивление, чем медь);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достаточно высокая ме</w:t>
        <w:softHyphen/>
        <w:t>ханическая прочность;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удовлетворительная в большинстве случаев приме</w:t>
        <w:softHyphen/>
        <w:t>нения стойкость по отноше</w:t>
        <w:softHyphen/>
        <w:t>нию к коррозии (медь окис</w:t>
        <w:softHyphen/>
        <w:t>ляется на воздухе, даже в ус</w:t>
        <w:softHyphen/>
        <w:t>ловиях высокой  влажности, значительно медленнее, чем, например, железо); интенсивное окисление меди происхо</w:t>
        <w:softHyphen/>
        <w:t>дит только при повышенных температурах;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) хорошая  обрабатывае</w:t>
        <w:softHyphen/>
        <w:t>мость — медь прокатывается в листы, ленты и протягивает</w:t>
        <w:softHyphen/>
        <w:t>ся в проволоку, толщина ко</w:t>
        <w:softHyphen/>
        <w:t>торой может быть доведена до тысячных долей миллиметра;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относительная легкость пайки и сварки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орым по значению, после меди, проводниковым материалом является алюминий. Это металл серебристо-белого цвета, важнейший представитель так называемых легких металлов, алюминий приблизительно в 3,5 раза легче меди. Температурный коэффициент линейного расширения, удельная теплоемкость и теплота плавления алюминия больше, чем у меди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ледствие высоких значений удельной теплоемкости и теплоты плавления, для нагрева алюминия до температуры плавления и перевода в расплавленное состояние требуется большая затрата тепла, чем для нагрева и расплавления такого же количества меди, хотя температура плавления алюминия ниже, чем меди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юминий обладает по сравнению с медью пониженными свой</w:t>
        <w:softHyphen/>
        <w:t>ствами - как механическими, так и электрическими. При одинако</w:t>
        <w:softHyphen/>
        <w:t>вых сечении и длине электрическое сопротивление алюминиевого провода больше, чем медного, в 0,028 : 0,0172 = 1,63 раза. Следовательно, чтобы получить алюминиевый провод такого же электрического сопротивления, как и медный, нужно взять его сечение в 1,63 раза большего диаметра медного провода. Алюминиевый провод, хотя и толще медного, легче его приблизительно в два раза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сюда вытекает простое экономическое правило: для изготовления проводов одной и той же проводимости при данной длине (т. е. при прочих равных условиях, при одних и тех же потерях переда</w:t>
        <w:softHyphen/>
        <w:t>ваемой электрической энергии) алюминий выгоднее меди в том случае, если тонна алюминия дороже тонны меди не более, чем в два раза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в нашей стране, исходя из экономических соображе</w:t>
        <w:softHyphen/>
        <w:t>ний, алюминий не только, как правило, заменил медь для воздуш</w:t>
        <w:softHyphen/>
        <w:t>ных линий передач, но начинает внедряться и в производство изоли</w:t>
        <w:softHyphen/>
        <w:t>рованных кабельных изделий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3.Диэлектрические материалы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, характерным для любого диэлектрика процессом, возникающим при воздействии на него электрического напряжения, является поляризация — ограниченное смещение связанных зарядов или ориентация дипольных молекул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явлениях, обусловленных поляризацией диэлектрика, можно судить по значению диэлектрической проницае</w:t>
        <w:softHyphen/>
        <w:t>мости, а также по величине угла диэлектрических потерь, если поляризация диэлектрика сопровождается рассея</w:t>
        <w:softHyphen/>
        <w:t>нием энергии, вызывающим нагрев диэлектрика [3]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/>
      </w:pPr>
      <w:r>
        <w:rPr>
          <w:sz w:val="28"/>
          <w:szCs w:val="28"/>
        </w:rPr>
        <w:t>Благодаря наличию в техническом диэлектрике свободных за</w:t>
        <w:softHyphen/>
        <w:t>рядов, под воздействием электрического напряжения в нем всегда возникает ток сквозной проводимости, малый по величине, проходящий через толщу диэлектрика и по его поверх</w:t>
        <w:softHyphen/>
        <w:t>ности. В связи с этим явлением диэлектрик характеризуется удель</w:t>
        <w:softHyphen/>
        <w:t>ной объемной проводимостью и удельной поверхностной проводи</w:t>
        <w:softHyphen/>
        <w:t>мостью, являющимися обратными величинами соответствующих значений удельного объемного и поверхностного сопротивлений.  Особенности поляризации дают возможность подразделить все диэлектрики на несколько групп. Любой диэлектрик может быть использован только при напряже</w:t>
        <w:softHyphen/>
        <w:t>ниях, не превышающих предельных значений, характерных для него в определенных условиях. При напряжениях выше этих предельных значений наступает явление пробоя диэлектрика — полная потеря им изоля</w:t>
        <w:softHyphen/>
        <w:t>ционных свойств.</w:t>
      </w:r>
    </w:p>
    <w:p>
      <w:pPr>
        <w:pStyle w:val="Normal"/>
        <w:spacing w:lineRule="auto" w:line="360"/>
        <w:ind w:right="-42" w:firstLine="709"/>
        <w:jc w:val="both"/>
        <w:rPr/>
      </w:pPr>
      <w:r>
        <w:rPr>
          <w:sz w:val="28"/>
          <w:szCs w:val="28"/>
        </w:rPr>
        <w:t>Электрическая прочность материала, т. е. спо</w:t>
        <w:softHyphen/>
        <w:t>собность его выдерживать без разрушения приложенное напряже</w:t>
        <w:softHyphen/>
        <w:t>ние, характеризуется величиной пробивной напряжен</w:t>
        <w:softHyphen/>
        <w:t>ности электрического поля.  Электроизоляционные материалы имеют чрезвычайно важное значение для электротехники. Эти материалы используются для создания электрической   изоляции,   которая окружает токоведущие части электрических устройств и разделяет друг от друга части, находящиеся под различными электрическими потен</w:t>
        <w:softHyphen/>
        <w:t>циалами. Назначение электрической изоляции — не допускать прохождения электрического тока по каким-либо нежелательным путям, помимо тех путей, которые предусмотрены электрической схемой устройства. Очевидно, что никакое, даже самое простое, электрическое устройство не может быть выполнено без использо</w:t>
        <w:softHyphen/>
        <w:t>вания электроизоляционных материалов. Кроме того, электроизо</w:t>
        <w:softHyphen/>
        <w:t>ляционные материалы используются в качестве рабочих диэлектри</w:t>
        <w:softHyphen/>
        <w:t>ков в конденсаторах. Наконец, к электроизоляционным материа</w:t>
        <w:softHyphen/>
        <w:t>лам принадлежат и активные диэлектрики, т. е. ди</w:t>
        <w:softHyphen/>
        <w:t>электрики с регулируемыми электрическими свойствами (сегнетоэлектрики, пьезоэлектрики, электреты и др.). В различных случаях применения к электроизоляционным мате</w:t>
        <w:softHyphen/>
        <w:t>риалам предъявляются самые разнообразные требования. Помимо электроизоляционных свойств большую роль играют механиче</w:t>
        <w:softHyphen/>
        <w:t>ские, тепловые и другие физико-химические свойства, а также способность материалов подвергаться тем или иным видам обработки при изготовлении из них необходимых изделий. Поэтому для различных случаев применения приходится выбирать и разные материалы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изоляционные материалы образуют наиболее многочис</w:t>
        <w:softHyphen/>
        <w:t xml:space="preserve">ленный раздел электротехнических материалов вообще; количество отдельных видов конкретных электроизоляционных материалов, применяемых в современной электропромышленности, исчисляется многими тысячами. 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изоляционные материалы прежде всего могут быть под</w:t>
        <w:softHyphen/>
        <w:t>разделены по их агрегатному состоянию на газообразные, жидкие и твердые. В особую группу могут быть выделены твердеющие материалы, которые в исходном состоянии, во</w:t>
        <w:softHyphen/>
        <w:t xml:space="preserve"> время введения их в изготовляемую изоляцию, являются жидко</w:t>
        <w:softHyphen/>
        <w:t>стями, но затем отвердевают и в готовой, находящейся в эксплуа</w:t>
        <w:softHyphen/>
        <w:t>тации изоляции представляют собой твердые тела (например, лаки и компаунды)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/>
      </w:pPr>
      <w:r>
        <w:rPr>
          <w:sz w:val="28"/>
          <w:szCs w:val="28"/>
        </w:rPr>
        <w:t>Большое практическое значение имеет также разделение электро</w:t>
        <w:softHyphen/>
        <w:t>изоляционных материалов в соответствии с их химической природой на органические и неорганические. Под орга</w:t>
        <w:softHyphen/>
        <w:t>ническими веществами  подразумеваются соеди</w:t>
        <w:softHyphen/>
        <w:t>нения углерода (С); обычно они содержат также водород (Н), кис</w:t>
        <w:softHyphen/>
        <w:t>лород (О), азот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) или иные элементы. Прочие вещества считаются неорганическими; многие из них содержат кремний (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>), алюминий (А1) и другие металлы, кислород и т. п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органические электроизоляционные материалы обладают ценными механическими свойствами, гибкостью, эластичностью; из них могут быть изготовлены волокна, пленки и изделия других разнообразных форм, поэтому они нашли весьма широкое приме</w:t>
        <w:softHyphen/>
        <w:t>нение. Однако органические электроизоляционные материалы имеют относительно низкую нагревостойкость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/>
      </w:pPr>
      <w:r>
        <w:rPr>
          <w:sz w:val="28"/>
          <w:szCs w:val="28"/>
        </w:rPr>
        <w:t>Неорганические электроизоляционные материалы в большинстве случаев не обладают гибкостью и эластичностью, часто они хрупки; технология их обработки сравнительно сложна. Однако, как общее правило, неорганические электроизоляционные материалы обла</w:t>
        <w:softHyphen/>
        <w:t>дают значительно более высокой нагревостойкостью, чем органиче</w:t>
        <w:softHyphen/>
        <w:t>ские, а потому они с успехом применяются в тех случаях, когда требуется обеспечить высокую рабочую температуру изоляции. В последние годы появились материалы со свойствами, про</w:t>
        <w:softHyphen/>
        <w:t xml:space="preserve">межуточными между свойствами органических и неорганических материалов, — это элементоорганические материалы, в молекулы которых, помимо атомов углерода, входят атомы других элементов, обычно не входящих в состав органических веществ и более характерных для неорганических материалов: </w:t>
      </w:r>
      <w:r>
        <w:rPr>
          <w:sz w:val="28"/>
          <w:szCs w:val="28"/>
          <w:lang w:val="en-US"/>
        </w:rPr>
        <w:t>S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и др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величина допускаемой рабочей температуры изоля</w:t>
        <w:softHyphen/>
        <w:t>ции имеет весьма существенное практическое значение, электроизо</w:t>
        <w:softHyphen/>
        <w:t>ляционные материалы и их комбинации («электроизоляционные си</w:t>
        <w:softHyphen/>
        <w:t>стемы» электрических машин, аппаратов и др.) часто относят к тем или иным классам   нагревостойкости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изоляционные, а также механические, тепловые, влажностные и другие характеристики электроизоляционных материалов заметно изменяются в зависимости от технологии получения и обработки материалов, наличия приме</w:t>
        <w:softHyphen/>
        <w:t>сей, условий испытания и т. д.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лектроизоляционные материалы в большей или меньшей сте</w:t>
        <w:softHyphen/>
        <w:t>пени гигроскопичны, т. е. обладают способностью впи</w:t>
        <w:softHyphen/>
        <w:t>тывать в себя влагу из окружающей среды, и влагопроницаемы, т.е. способны  пропускать сквозь себя пары воды.</w:t>
      </w:r>
    </w:p>
    <w:p>
      <w:pPr>
        <w:pStyle w:val="Normal"/>
        <w:spacing w:lineRule="auto" w:line="360"/>
        <w:ind w:right="-42" w:firstLine="709"/>
        <w:jc w:val="both"/>
        <w:rPr/>
      </w:pPr>
      <w:r>
        <w:rPr>
          <w:sz w:val="28"/>
          <w:szCs w:val="28"/>
        </w:rPr>
        <w:t>Вода является сильно дипольным диэлектриком с низким удель</w:t>
        <w:softHyphen/>
        <w:t>ным сопротивлением,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а поэтому попадание ее в поры твердых диэлектриков ведет к резкому снижению их электрических свойств. Особенно заметно воздействие влажности при повышенных температурах (30—40° С) и высоких значениях φв. близких к 98—100%. Подобные условия наблюдаются в странах с влажным тропическим климатом, причем в период дождей они могут сохраняться в течение длительного периода времени, что тяжело сказывается при эксплуатации электрических машин и аппаратов. В первую очередь воздействие повышенной влаж</w:t>
        <w:softHyphen/>
        <w:t>ности воздуха отражается на поверхностном сопротивлении ди</w:t>
        <w:softHyphen/>
        <w:t>электриков. Для предохранения поверхности электро</w:t>
        <w:softHyphen/>
        <w:t>изоляционных деталей из полярных твердых диэлектриков от действия влажности их покрывают лаками, не смачивающимися водой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/>
      </w:pPr>
      <w:r>
        <w:rPr>
          <w:sz w:val="28"/>
          <w:szCs w:val="28"/>
        </w:rPr>
        <w:t>Определение влажности электроизоляционных материалов весьма важно для уточнения условий, при которых производится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испытание электрических свойств данного материала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center"/>
        <w:rPr/>
      </w:pPr>
      <w:r>
        <w:rPr>
          <w:bCs/>
          <w:sz w:val="28"/>
          <w:szCs w:val="28"/>
        </w:rPr>
        <w:t>4. Полупроводниковые материалы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ая группа веществ с электронной электропроводностью, удельное сопротивление которых при нормальной температуре ле</w:t>
        <w:softHyphen/>
        <w:t>жит между удельными сопротивлениями проводников и диэлектриков может быть отнесена к полупро</w:t>
        <w:softHyphen/>
        <w:t>водникам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проводность полупроводников в сильной степени зависит от внешних энергетических воздействий, а также от различных примесей, иногда в ничтожных количествах присутствующих в теле собственного полупроводника. Управляемость электропроводностью полупроводников темпе</w:t>
        <w:softHyphen/>
        <w:t>ратурой, светом, электрическим полем, механическими усилиями положена соответственно в основу принципа действия терморези</w:t>
        <w:softHyphen/>
        <w:t>сторов (термисторов), фоторезисторов, нелинейных резисторов (варисторов), тензорезисторов и т.д [3]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/>
      </w:pPr>
      <w:r>
        <w:rPr>
          <w:sz w:val="28"/>
          <w:szCs w:val="28"/>
        </w:rPr>
        <w:t>Наличие у полупроводников двух типов электропроводности — «электронной</w:t>
      </w:r>
      <w:r>
        <w:rPr>
          <w:i/>
          <w:iCs/>
          <w:sz w:val="28"/>
          <w:szCs w:val="28"/>
        </w:rPr>
        <w:t>» (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 xml:space="preserve">) * </w:t>
      </w:r>
      <w:r>
        <w:rPr>
          <w:sz w:val="28"/>
          <w:szCs w:val="28"/>
        </w:rPr>
        <w:t xml:space="preserve">и «электронно-дырочной» </w:t>
      </w:r>
      <w:r>
        <w:rPr>
          <w:i/>
          <w:iCs/>
          <w:sz w:val="28"/>
          <w:szCs w:val="28"/>
        </w:rPr>
        <w:t xml:space="preserve">(р) </w:t>
      </w:r>
      <w:r>
        <w:rPr>
          <w:sz w:val="28"/>
          <w:szCs w:val="28"/>
        </w:rPr>
        <w:t>позволяет полу</w:t>
        <w:softHyphen/>
        <w:t xml:space="preserve">чить полупроводниковые изделия с </w:t>
      </w:r>
      <w:r>
        <w:rPr>
          <w:i/>
          <w:iCs/>
          <w:sz w:val="28"/>
          <w:szCs w:val="28"/>
        </w:rPr>
        <w:t>р—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переходом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/>
      </w:pPr>
      <w:r>
        <w:rPr>
          <w:sz w:val="28"/>
          <w:szCs w:val="28"/>
        </w:rPr>
        <w:t xml:space="preserve">При существовании в полупроводнике </w:t>
      </w:r>
      <w:r>
        <w:rPr>
          <w:i/>
          <w:iCs/>
          <w:sz w:val="28"/>
          <w:szCs w:val="28"/>
        </w:rPr>
        <w:t>р—</w:t>
      </w:r>
      <w:r>
        <w:rPr>
          <w:i/>
          <w:iCs/>
          <w:sz w:val="28"/>
          <w:szCs w:val="28"/>
          <w:lang w:val="en-US"/>
        </w:rPr>
        <w:t>n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перехода возни</w:t>
        <w:softHyphen/>
        <w:t>кает запирающий слой, которым обусловливается вы</w:t>
        <w:softHyphen/>
        <w:t>прямительный эффект для переменного тока. Наличие двух и более взаимно связанных переходов позволяет получать управляемые системы — транзисторы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/>
      </w:pPr>
      <w:r>
        <w:rPr>
          <w:sz w:val="28"/>
          <w:szCs w:val="28"/>
        </w:rPr>
        <w:t xml:space="preserve">На использовании возможностей </w:t>
      </w:r>
      <w:r>
        <w:rPr>
          <w:i/>
          <w:iCs/>
          <w:sz w:val="28"/>
          <w:szCs w:val="28"/>
        </w:rPr>
        <w:t xml:space="preserve">р </w:t>
      </w:r>
      <w:r>
        <w:rPr>
          <w:sz w:val="28"/>
          <w:szCs w:val="28"/>
        </w:rPr>
        <w:t xml:space="preserve">—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переходов основаны важнейшие применения полупроводников в электротехнике. Сюда относятся различные типы как мощных, так и маломощных выпря</w:t>
        <w:softHyphen/>
        <w:t>мителей, усилителей и генераторов. Полупроводниковые системы могут быть с успехом использованы для преобразования различных видов энергии в энергию электри</w:t>
        <w:softHyphen/>
        <w:t>ческого тока с такими значениями коэффициента преобразования, которые делают их сравнимыми с существующими преобразовате</w:t>
        <w:softHyphen/>
        <w:t>лями других типов, а иногда и превосходящими их. Примерами полупроводниковых преобразователей могут быть «солнечные ба</w:t>
        <w:softHyphen/>
        <w:t>тареи» с к. п. д. порядка 11% и термоэлектрические генера</w:t>
        <w:softHyphen/>
        <w:t>торы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мощи полупроводников можно получить и охлаждение на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/>
      </w:pPr>
      <w:r>
        <w:rPr>
          <w:sz w:val="28"/>
          <w:szCs w:val="28"/>
        </w:rPr>
        <w:t>несколько десятков градусов. В последние годы особое значение приобрело рекомбинационное свечение при низком напряжении постоянного тока электронно-дырочных переходов для создания сигнальных источников света. Кроме вышеуказанных основных применений полупроводников они могут служить нагревательными элементами (силитовые стерж</w:t>
        <w:softHyphen/>
        <w:t>ни), с их помощью можно возбуждать катодное пятно в игни</w:t>
        <w:softHyphen/>
        <w:t>тронных выпрямителях (игнитронные поджигатели), измерять напряженность магнитного поля (датчики Холла), они могут быть индикаторами радиоактивных излучений и т. д. Использующиеся в практике полупроводниковые материалы могут быть подразделены на простые полупроводники (элементы), полупроводниковые химические соединения и полупроводниковые комплексы (например, керамические полупроводники). В настоящее время изучаются также стеклообразные и жидкие полупроводники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ых полупроводников существует около десяти. Для современной техники особое значение полу</w:t>
        <w:softHyphen/>
        <w:t>чили германий, кремний и селен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проводниковыми химическими со</w:t>
        <w:softHyphen/>
        <w:t xml:space="preserve">единениями являются   соединения  элементов  различных групп таблицы Менделеева. 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многофазным полупроводниковым ма</w:t>
        <w:softHyphen/>
        <w:t>териалам можно отнести материалы с полупроводящей или проводящей фазой из карбида кремния, графита и т. п., сцеплен</w:t>
        <w:softHyphen/>
        <w:t>ных керамической или другой связкой. Наиболее распространен</w:t>
        <w:softHyphen/>
        <w:t>ными из них являются тирит, силит и др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ные из полупроводниковых материалов приборы об</w:t>
        <w:softHyphen/>
        <w:t>ладают целым рядом преимуществ; к ним относятся: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1)большой срок службы;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2)малые габариты и вес;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3)простота и надежность конструкции, большая механическая прочность (не боятся тряски и ударов);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4)полупроводниковые приборы, заменяющие электронные лам</w:t>
        <w:softHyphen/>
        <w:t>пы, не имеют цепей накала, потребляют незначительную мощность и обладают малой инерционностью;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5)при освоении в массовом производстве они экономически целесообразны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ечественная наука и техника полупроводников развивалась соб</w:t>
        <w:softHyphen/>
        <w:t>ственным путем, обогащая мировую науку своими достижениями и успехами и в то же время, используя все прогрессивное, что давала зарубежная наука и техника, путем творческого освоения практи</w:t>
        <w:softHyphen/>
        <w:t>ческих результатов иностранных работ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5. Магнитные материалы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гнетизм — это особое проявление движения электрических зарядов внутри атомов и молекул, которое проявляется в том, что неко</w:t>
        <w:softHyphen/>
        <w:t>торые тела способны притягивать к себе и удерживать частицы желе</w:t>
        <w:softHyphen/>
        <w:t>за, никеля и других металлов. Эти тела называются магнитными [4]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круг всякого намагниченного тела возникает магнитное поле, являющееся материальной средой, в которой обнаруживается действие магнитных сил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/>
      </w:pPr>
      <w:r>
        <w:rPr>
          <w:sz w:val="28"/>
          <w:szCs w:val="28"/>
        </w:rPr>
        <w:t>При внесении в магнитное поле какого-либо тела оно пронизывает</w:t>
        <w:softHyphen/>
        <w:t>ся магнитными линиями, которые определенным образом воздейст</w:t>
        <w:softHyphen/>
        <w:t>вуют на поле. При этом различные материалы по-разному воздействуют на магнитное поле. В намагниченных телах магнитное поле создает</w:t>
        <w:softHyphen/>
        <w:t>ся при движении электронов, вращающихся вокруг ядра атома и вокруг собственной оси. Орбиты и оси вращения электронов в атомах могут находиться в различных положениях один относительно дру</w:t>
        <w:softHyphen/>
        <w:t>гого, так что в различных положениях находятся магнитные поля, возбуждаемые движущимися электронами. В зависимости от взаимного расположения магнитных полей они могут складываться или вычитаться. В первом случае атом бу</w:t>
        <w:softHyphen/>
        <w:t>дет обладать магнитным полем или маг</w:t>
        <w:softHyphen/>
        <w:t>нитным моментом, а во втором — не будет. Материалы, атомы которых не имеют маг</w:t>
        <w:softHyphen/>
        <w:t>нитного момента и намагнитить которые невозможно, называются диамагнит</w:t>
        <w:softHyphen/>
        <w:t>ными. К ним относятся абсолютное большинство веществ, встречающихся в природе, и некоторые металлы (медь, сви</w:t>
        <w:softHyphen/>
        <w:t>нец, цинк, серебро и другие).  Материалы, атомы которых обладают некоторым магнитным момен</w:t>
        <w:softHyphen/>
        <w:t>том и могут намагничиваться, называются парамагнитными. К ним относятся алюминий, олово, марганец и др. Исключение сос</w:t>
        <w:softHyphen/>
        <w:t>тавляют ферромагнитные материалы, атомы которых облада</w:t>
        <w:softHyphen/>
        <w:t>ют большим магнитным моментом и которые легко поддаются намаг</w:t>
        <w:softHyphen/>
        <w:t>ничиванию. К таким материалам относятся железо, сталь, чугун, никель, кобальт, гадолиний и их сплавы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ойство электрического тока создавать магнитное поле широко используется на практике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/>
      </w:pPr>
      <w:r>
        <w:rPr>
          <w:sz w:val="28"/>
          <w:szCs w:val="28"/>
        </w:rPr>
        <w:t xml:space="preserve">Железный или стальной стержень, помещенный внутрь соленоида,  при пропускании тока по соленоиду приобретает магнитные свойства.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тержень магнитотвердой стали вследствие большой величины коэр</w:t>
        <w:softHyphen/>
        <w:t>цитивной силы, свойственной этому материалу, в значительной мере сохраняет магнитные свойства и после исчезновения тока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устройствах электроники и связи часто применяют поляризо</w:t>
        <w:softHyphen/>
        <w:t>ванные электромагниты, у которых либо сердечник, либо якорь, либо оба вместе представляют собой магниты.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оляризованный электромагнит притягивает свой якорь неза</w:t>
        <w:softHyphen/>
        <w:t xml:space="preserve">висимо от направления посылаемого в его обмотку тока. Работа же поляризованного электромагнита зависит от направления тока в его обмотке. Так, например, в прямом поляризованном электромагните ток одного направления усиливает магнитное поле его сердечника, а другого — ослабляет.  </w:t>
      </w:r>
    </w:p>
    <w:p>
      <w:pPr>
        <w:pStyle w:val="Normal"/>
        <w:shd w:fill="FFFFFF" w:val="clear"/>
        <w:autoSpaceDE w:val="false"/>
        <w:spacing w:lineRule="auto" w:line="360"/>
        <w:ind w:right="-42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магниты нашли широкое применение в подъемных и тор</w:t>
        <w:softHyphen/>
        <w:t>мозных устройствах, для закрепления в станках стальных обрабаты</w:t>
        <w:softHyphen/>
        <w:t>ваемых деталей, в электроавтоматах, реле и других устройствах.</w:t>
      </w:r>
      <w:r>
        <w:br w:type="page"/>
      </w:r>
    </w:p>
    <w:p>
      <w:pPr>
        <w:pStyle w:val="Normal"/>
        <w:spacing w:lineRule="auto" w:line="360"/>
        <w:ind w:right="-42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ы возбуждения электрических машин</w:t>
      </w:r>
    </w:p>
    <w:p>
      <w:pPr>
        <w:pStyle w:val="Normal"/>
        <w:spacing w:lineRule="auto" w:line="360"/>
        <w:ind w:right="-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особы возбуждения машин постоянного тока. Схема принципиальная.</w:t>
      </w:r>
    </w:p>
    <w:p>
      <w:pPr>
        <w:pStyle w:val="Normal"/>
        <w:spacing w:lineRule="auto" w:line="360"/>
        <w:ind w:right="-42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2" w:firstLine="709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                               б                                 в                               г</w:t>
      </w:r>
    </w:p>
    <w:p>
      <w:pPr>
        <w:pStyle w:val="Normal"/>
        <w:spacing w:lineRule="auto" w:line="360"/>
        <w:ind w:right="-42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12520" cy="105664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2520" cy="105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1114425" cy="109156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83005" cy="101790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23" r="-1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300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0" cy="114871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48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2" w:firstLine="709"/>
        <w:jc w:val="both"/>
        <w:rPr/>
      </w:pPr>
      <w:r>
        <w:rPr>
          <w:sz w:val="28"/>
          <w:szCs w:val="28"/>
        </w:rPr>
        <w:t>Рис   а-  независимое возбуждение; б- последовательное возбуждение;   в- параллельное возбуждение; г- смешанное возбуждение</w:t>
      </w:r>
    </w:p>
    <w:p>
      <w:pPr>
        <w:pStyle w:val="Normal"/>
        <w:spacing w:lineRule="auto" w:line="360"/>
        <w:ind w:right="-42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особы возбуждения машин переменного тока. Схема принципиальная.</w:t>
      </w:r>
    </w:p>
    <w:p>
      <w:pPr>
        <w:pStyle w:val="Normal"/>
        <w:spacing w:lineRule="auto" w:line="360"/>
        <w:ind w:right="-42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а                                              б                         в</w:t>
      </w:r>
    </w:p>
    <w:p>
      <w:pPr>
        <w:pStyle w:val="Normal"/>
        <w:spacing w:lineRule="auto" w:line="360"/>
        <w:ind w:right="-42"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4385" cy="181927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066800" cy="150495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24" r="-3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19250" cy="17240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1" r="-2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42" w:firstLine="709"/>
        <w:rPr>
          <w:sz w:val="28"/>
          <w:szCs w:val="28"/>
        </w:rPr>
      </w:pPr>
      <w:r>
        <w:rPr>
          <w:sz w:val="28"/>
          <w:szCs w:val="28"/>
        </w:rPr>
        <w:t xml:space="preserve">Рис         а- коллекторный двигатель трёхфазный последовательного возбуждения; б- синхронный двигатель трёхфазный с возбуждением от постоянного магнита; в- синхронный двигатель трёхфазный с обмотками, соединёнными в звезду с невыведенной нейтралью 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right="-42"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567" w:top="1134" w:footer="227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sz w:val="24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20:35:00Z</dcterms:created>
  <dc:creator>Джон</dc:creator>
  <dc:description/>
  <cp:keywords/>
  <dc:language>en-US</dc:language>
  <cp:lastModifiedBy>SYSTEM</cp:lastModifiedBy>
  <dcterms:modified xsi:type="dcterms:W3CDTF">2011-09-19T20:35:00Z</dcterms:modified>
  <cp:revision>2</cp:revision>
  <dc:subject/>
  <dc:title>Список литературы</dc:title>
</cp:coreProperties>
</file>