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260.wmf" ContentType="image/x-wmf"/>
  <Override PartName="/word/media/image79.wmf" ContentType="image/x-wmf"/>
  <Override PartName="/word/media/image261.wmf" ContentType="image/x-wmf"/>
  <Override PartName="/word/media/image262.wmf" ContentType="image/x-wmf"/>
  <Override PartName="/word/media/image263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124.wmf" ContentType="image/x-wmf"/>
  <Override PartName="/word/media/image192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65.wmf" ContentType="image/x-wmf"/>
  <Override PartName="/word/media/image123.wmf" ContentType="image/x-wmf"/>
  <Override PartName="/word/media/image191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264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271.wmf" ContentType="image/x-wmf"/>
  <Override PartName="/word/media/image203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67.wmf" ContentType="image/x-wmf"/>
  <Override PartName="/word/media/image266.wmf" ContentType="image/x-wmf"/>
  <Override PartName="/word/media/image20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10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238.wmf" ContentType="image/x-wmf"/>
  <Override PartName="/word/media/image1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95" w:leader="none"/>
        </w:tabs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>1 Общая часть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.1 Характеристика потребителей электроэнергии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.2 Разработка схемы электроснабжения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>2 Расчётная часть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.1 Расчёт нагрузок методом коэффициента максимума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 xml:space="preserve">2.2 Расчёт освещения методом коэффициента </w:t>
      </w:r>
      <w:r>
        <w:rPr>
          <w:color w:val="000000"/>
          <w:kern w:val="2"/>
          <w:sz w:val="28"/>
          <w:szCs w:val="28"/>
          <w:lang w:val="uk-UA"/>
        </w:rPr>
        <w:t>и</w:t>
      </w:r>
      <w:r>
        <w:rPr>
          <w:color w:val="000000"/>
          <w:kern w:val="2"/>
          <w:sz w:val="28"/>
          <w:szCs w:val="28"/>
        </w:rPr>
        <w:t>спользования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.3 Выбор числа и мощности трансформаторов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.4 Выбор защитных аппаратов сети +0,4 кВ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.5 Выбор марок и сечений проводов и кабелей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.6 Компенсация реактивной мощности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иложение: графическая часть на двух листах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Литератур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ергетика Украины – это стратегическое звено национальной экономики, которая является основой функционирования всего общедержавного комплекса общественного производства и обеспечения нормальных условий жизни нас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е электроэнергетики за условия общего кризиса присущие те же характерные свойства, что и работе иных базовых областей промышленности. Это спад производства, катастрофично низкий уровень платежей за изготовленную продукцию, отсутствие финансов на модернизацию и реконструкцию оборудования и выплату заработной пл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энергетика Украины – это мощный, сложный и разветвлённый технологический комплекс, предназначен для производства, передачи и распределения электрической энергии между промышленностью, сельским хозяйством и бытовыми потребителями всей территории Укра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объединённая энергосистема Украины не имеет в необходимом количестве маневренных мощностей, чтобы не допустить нарушение режимов её работы , значительное колебание частоты в течение суток. Состояние дел усложняется и тем, что в структуре энергогенерирующих мощностей значительную часть занимают АЭС, которые должны работать в базовом режиме. Поэтому поддержка пиковых и полупиковых электрических нагрузок вынужденно выполняется физически изношенными энергоблоками ТЭС, что ухудшает не только экономичность, но и надёжность электрообеспечения, создаёт угрозу целостности объединённой энергетической системы ОЭС Украины. Одновременно ускоряется физический износ оборудования ТЭ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ирование электроэнергетики Украины на условиях и принципах оптового рынка электрической энергии, в рамках действующих законов об электроэнергетике, в настоящий момент являются безальтернативными. Только наличие оптового рынка электрической энергии в сочитании с диспечерским управлением позволит сохранить единую систему Украины и обеспечить энергетическую безопасность государ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энергию можно преобразовать в любой другой вид энергии, именно поэтому её так широко используют во всех направлениях развития и удобств человечества. Потребление электроэнергии в промышленности постоянно растёт в связи с расширением производства и заменой рабочего персонала автоматикой. Наиболее электроёмкими являются следующие отросли промышленности: чёрная и цветная металлургия, химическая, нефтехимическая и нефтеперерабатывающая строительных материалов, лёгкая, пищевая и целлюлозно-бумаж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о-технический прогресс невозможен без развития электроэнергетики. Большинство технических средств механизации имеет электрическую основу. В этом мы убеждаемся при расчёте ремонтно-механического цеха в курсовом проек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1 Общая часть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1.1 Характеристика потребителей электроэнерг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 данном цехе устанавливаются потребители электроэнергии различных типов и с разной продолжительностью включения, а именно: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) двенадцать токарных станков мелкосерийного производства, мощностью по 6кВт, с повторно-кратковременным режимом работы;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) десять фрезерных станков мелкосерийного производства, мощностю по 7кВт, повторно-кратковременным режимом работы;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3) четыре сверлильных станка мелкосерийного производства, мощностью по 6кВт, с повторно-кратковременным режимом работы;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4) шесть строгальных станков мелкосерийного производства, мощностью пл 5кВт, с повторно-кратковременным режимом работы;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5) три точильных станка мелкосерийного производства, мощностью по 5 кВт, с повторно-кратковременным режимом работы;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6) четыре расточных станка крупносерийного производства, мощностью по 7кВт, с повторно-кратковременным режимом работы;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7) четыре вентилятора, мощностью по 2 кВт, с длительным режимом работы;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8) две печки нагревательные, мощностью по 24 кВт, с длительным режимом работы;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9) два насоса, мощностью по 16 кВт, с длительным режимом работы;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0) два крана, мощностью по 26 кВт, с кратковременным режимом работы;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1) четыре аварийных трансформатора, мощностью по 13 кВт, с кратковременным режимом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Учитывая, что нарушение электроснабжения не влечёт за собой опасности для жизни рабочего персонала повреждения уникального оборудования, цех относят ко второй категории надёжности электроснаб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1.2 Разработка схемы электроснабж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Для питания электроэнергией ремонтно-механического цеха выбираем двухтрансформаторную подстанцию и магистральную схему электроснабжения. Нагрузку на магистралях распределяем приблизительно одинаково. Все электроприёмники присоединяются к семи распределительным пунктам РП, кроме грузоподъёмных кранов и щитка освещения, которые присоединяются непосредственно к магистрали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ервая магистраль питается от первого трансформатора и питает собой три РП, один кран и щиток освещения, К РП1 подключаются: два токарных станка мелкосерийного производства, один фрезерный станок мелкосерийного производства, один строгальный станок мелкосерийного производства, один вентилятор, одна печь нагревательная и один сварочный трансформатор. К РП2 подключаются: два токарных станка мелкосерийного производства, один фрезерный станок мелкосерийного производства, один строгальный станок мелкосерийного производства, один точильный станок мелкосерийного производства, один расточный станок крупносерийного производства и один сварочный трансформатор. К РП3 подключаются: Два токарных станка мелкосерийного производства, один фрезерный станок мелкосерийного производства, один строгальный станок мелкосерийного производства, один сверлильный станок мелкосерийного производства, один расточный станок крупносерийного производства и один насос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торая магистраль питается от второго трансформатора и питает собой четыре РП и один кран. К РП4 подключаются такие же электроприёмники и такой же мощности как и к РП1, т.е. нагрузка на них одинаковая. К РП5 подключаются электроприёмники в том же количестве, такой же мощности и такого же типа как и к РП3, т.е. на этих РП нагрузка тоже одинакова. РП7 подключаются: четыре фрезерных станка мелкосерийного производства, два сверлильных станка мелкосерийного производства, и один точильный станок мелкосерийного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 каждой магистрали подключается компенсирующая установка (централизованная) для уменьшения реактивной мощности. Защита электроприёмников осуществляется плавкими предохранителям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2 Расчёт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2.1 Расчёт нагрузок методом коэффициента максиму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ёта нагрузки в цехе рассчитываем нагрузку на каждом РП и на каждой магистр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П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номинальную мощность на РП приведённую к П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8265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Р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для электроприёмников с ПВ = 1 (2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Р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∙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для станков и кранов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2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Р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∙ </w:t>
      </w:r>
      <w:r>
        <w:rPr>
          <w:color w:val="000000"/>
          <w:sz w:val="28"/>
          <w:szCs w:val="28"/>
          <w:lang w:val="en-US"/>
        </w:rPr>
        <w:t>cosφ</w:t>
      </w:r>
      <w:r>
        <w:rPr>
          <w:color w:val="000000"/>
          <w:sz w:val="28"/>
          <w:szCs w:val="28"/>
        </w:rPr>
        <w:t xml:space="preserve"> – для сварочного трансформатора (2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6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4,65 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7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5,4 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5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3,9 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2 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24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ном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3 ∙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∙ 0,35 = 2.9 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номинальную мощность групп электроприёмников одинакового ти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ΣР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2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4,65 ∙ 2 = 9,3 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таблице 12.1[1] находим значение коэффициентов использования и коэффициентов мощности для каждого приёмника; для каждого значения </w:t>
      </w:r>
      <w:r>
        <w:rPr>
          <w:color w:val="000000"/>
          <w:sz w:val="28"/>
          <w:szCs w:val="28"/>
          <w:lang w:val="en-US"/>
        </w:rPr>
        <w:t>cosφ</w:t>
      </w:r>
      <w:r>
        <w:rPr>
          <w:color w:val="000000"/>
          <w:sz w:val="28"/>
          <w:szCs w:val="28"/>
        </w:rPr>
        <w:t xml:space="preserve"> находим </w:t>
      </w:r>
      <w:r>
        <w:rPr>
          <w:color w:val="000000"/>
          <w:sz w:val="28"/>
          <w:szCs w:val="28"/>
          <w:lang w:val="en-US"/>
        </w:rPr>
        <w:t>tgφ</w:t>
      </w:r>
      <w:r>
        <w:rPr>
          <w:color w:val="000000"/>
          <w:sz w:val="28"/>
          <w:szCs w:val="28"/>
        </w:rPr>
        <w:t>. Все значения сводятся в таблице 2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аждого типа (группы) электроприёмников вычисляем среднюю активную и реактивную нагрузку за наиболее загруженную сме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К</w:t>
      </w:r>
      <w:r>
        <w:rPr>
          <w:color w:val="000000"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∙ Р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2.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,21 ∙ 1,73 = 2,1 ква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яем суммарные значения ΣР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Σ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ΣР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РП. Значения заносим в таблицу 2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средневзвешенные значения К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gφ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540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cosφ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540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482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7" t="-75" r="-6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2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0,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gφ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540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482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5" t="-75" r="-7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2.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gφ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540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0,57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gφ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540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→ </w:t>
      </w:r>
      <w:r>
        <w:rPr>
          <w:color w:val="000000"/>
          <w:sz w:val="28"/>
          <w:szCs w:val="28"/>
          <w:lang w:val="en-US"/>
        </w:rPr>
        <w:t>cosφ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540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0,86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отношение наибольшей мощности электроприёмника к наименьш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444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2.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&gt;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числяем эффективное число электроприёмников в зависимости от значений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13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469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2.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таблице 12.4[1] находим значение коэффициента максимума в зависимости от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94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яем расчётные значения Р</w:t>
      </w:r>
      <w:r>
        <w:rPr>
          <w:color w:val="000000"/>
          <w:sz w:val="28"/>
          <w:szCs w:val="28"/>
          <w:lang w:val="en-US"/>
        </w:rPr>
        <w:t>max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Qmax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max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ma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  <w:lang w:val="en-US"/>
        </w:rPr>
        <w:t>Σ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2.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,65 ∙ 22,4 = 37 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  <w:lang w:val="en-US"/>
        </w:rPr>
        <w:t>tgφ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13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2.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37 ∙ 0,576 = 21,3 ква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52500" cy="3168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" t="-114" r="-3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2,1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62965" cy="279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42,7 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34365" cy="457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0500" cy="3168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2.1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419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64,9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остальные РП рассчитываются аналогич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магистрали производится аналогично расчёту Р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номинальную мощность крана приведённую к ПВ = 0,3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Р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2.1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26 ∙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540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5,4 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я </w:t>
      </w:r>
      <w:r>
        <w:rPr>
          <w:color w:val="000000"/>
          <w:sz w:val="28"/>
          <w:szCs w:val="28"/>
          <w:lang w:val="en-US"/>
        </w:rPr>
        <w:t>cosφ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tgφ</w:t>
      </w:r>
      <w:r>
        <w:rPr>
          <w:color w:val="000000"/>
          <w:sz w:val="28"/>
          <w:szCs w:val="28"/>
        </w:rPr>
        <w:t xml:space="preserve"> для РП берём из предыдущих расчётов, для крана – по таблице 12,1[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аждой группы электроприёмников определяем активную и реактивную нагрузки за более загруженную смену (для РП из предыдущих расчёт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∙ Р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2.1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0,1 ∙ 15,4 = 1,54 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Р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  <w:lang w:val="en-US"/>
        </w:rPr>
        <w:t>tgφ</w:t>
      </w:r>
      <w:r>
        <w:rPr>
          <w:color w:val="000000"/>
          <w:sz w:val="28"/>
          <w:szCs w:val="28"/>
        </w:rPr>
        <w:t xml:space="preserve"> (2.1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,54 ∙ 1,73 = 2,7 ква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суммарные значения ΣР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ΣР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Σ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магистрали. Все значения сводятся в таблицу 2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яем средневзвешенные значения </w:t>
      </w:r>
      <w:r>
        <w:rPr>
          <w:color w:val="000000"/>
          <w:sz w:val="28"/>
          <w:szCs w:val="28"/>
          <w:lang w:val="en-US"/>
        </w:rPr>
        <w:t>cosφ</w:t>
      </w:r>
      <w:r>
        <w:rPr>
          <w:color w:val="000000"/>
          <w:sz w:val="28"/>
          <w:szCs w:val="28"/>
        </w:rPr>
        <w:t>ср.вз.,</w:t>
      </w:r>
      <w:r>
        <w:rPr>
          <w:color w:val="000000"/>
          <w:sz w:val="28"/>
          <w:szCs w:val="28"/>
          <w:lang w:val="en-US"/>
        </w:rPr>
        <w:t>Ku</w:t>
      </w:r>
      <w:r>
        <w:rPr>
          <w:color w:val="000000"/>
          <w:sz w:val="28"/>
          <w:szCs w:val="28"/>
        </w:rPr>
        <w:t xml:space="preserve">ср.вз. и </w:t>
      </w:r>
      <w:r>
        <w:rPr>
          <w:color w:val="000000"/>
          <w:sz w:val="28"/>
          <w:szCs w:val="28"/>
          <w:lang w:val="en-US"/>
        </w:rPr>
        <w:t>tgφ</w:t>
      </w:r>
      <w:r>
        <w:rPr>
          <w:color w:val="000000"/>
          <w:sz w:val="28"/>
          <w:szCs w:val="28"/>
        </w:rPr>
        <w:t>ср.в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94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482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9" t="-75" r="-6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2.1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44500" cy="165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393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0,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gφ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540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482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5" t="-75" r="-7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2.1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gφ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13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4191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0,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отношение наибольшей мощности к наименьш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20700" cy="4445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2.2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30200" cy="419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&gt;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числяем эффективное число электроприёмников в зависимости от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048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84200" cy="469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2" t="-77" r="-6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2.2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44500" cy="419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1" t="-86" r="-8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л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&gt;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то следует принимать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таблице 12.4[1] находим значение коэффициента максимума в зависимости от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94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2,1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яем расчётные значения Р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  <w:lang w:val="en-US"/>
        </w:rPr>
        <w:t>ΣP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2.2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2,14∙47,2 = 101 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  <w:lang w:val="en-US"/>
        </w:rPr>
        <w:t>tgφ</w:t>
      </w:r>
      <w:r>
        <w:rPr>
          <w:color w:val="000000"/>
          <w:sz w:val="28"/>
          <w:szCs w:val="28"/>
        </w:rPr>
        <w:t xml:space="preserve"> (2.2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= 101∙0,9 = 90,9 </w:t>
      </w:r>
      <w:r>
        <w:rPr>
          <w:color w:val="000000"/>
          <w:sz w:val="28"/>
          <w:szCs w:val="28"/>
        </w:rPr>
        <w:t>ква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16000" cy="3168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5" t="-114" r="-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(2.2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14400" cy="2794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= 136 </w:t>
      </w:r>
      <w:r>
        <w:rPr>
          <w:color w:val="000000"/>
          <w:sz w:val="28"/>
          <w:szCs w:val="28"/>
        </w:rPr>
        <w:t>к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34365" cy="4572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(2.2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34365" cy="4699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7" t="-77" r="-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207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магистраль рассчитывается аналогич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2.2 Расчёт освещения методом коэффициента использования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свещения ремонтно-механического цеха выбираем светильники типа УПД [2] с лампами ДРИ 400, с общим рабочим освещением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аблице 4[2] выбираем нормируемую освещённость и коэффициент запаса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13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300 лк;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,5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высоту подвеса светильника над рабочей поверхностью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Н-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4300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(2.26)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1600" cy="2540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55" t="-142" r="-3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Н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41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высота цеха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4300" cy="241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высота рабочей поверхности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4300" cy="241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0,8 м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высота свеса светильника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0,7 м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4300" cy="241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8 – (0,8+0,7) = 6,5 м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показатель (индекс) помещения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25500" cy="4445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2.27)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А – длина цеха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 – ширина цеха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889000" cy="4191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4,2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аблице 5.1[2] находим коэффициенты отражения потолка и стен. Поскольку потолок и стены побелены, то: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ρ</w:t>
      </w:r>
      <w:r>
        <w:rPr>
          <w:color w:val="000000"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70 % ρ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50 %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бранного типа светильника определяем значение коэффициента использования светового потока по таблице 6.7[1]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необходимое количество светильников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308100" cy="4572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2.28)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– поправочный коэффициент неравномерного распределения освещённости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= 1,1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аблице 2.16[2] находим световой поток лампы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32000 Лм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206500" cy="4191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70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общую установившуюся мощность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Р</w:t>
      </w:r>
      <w:r>
        <w:rPr>
          <w:color w:val="000000"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2.29)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400∙70 = 28 кВт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максимальную активную мощность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,1∙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413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2.30)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0,95- по таблице 11.1[1]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,1∙0,95∙28 = 29,3 кВт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полную максимальную мощность осветительной установки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57200" cy="4191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2.31)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cosφ</w:t>
      </w:r>
      <w:r>
        <w:rPr>
          <w:color w:val="000000"/>
          <w:sz w:val="28"/>
          <w:szCs w:val="28"/>
        </w:rPr>
        <w:t xml:space="preserve"> = 0,57- для ламп ДРЛ ДРИ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30200" cy="4191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51,4 кВА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2.3 Выбор числа и мощности трансформаторов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лектроснабжения ремонтно-механического цеха выбираем двухтрансформаторную подстанцию, так как данный цех относится к второй категории надёжности электроснабжения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щность трансформаторов выбираем по средней нагрузк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за наиболее загруженную смену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9210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69900" cy="4445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2.32)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 число трансформаторов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drawing>
          <wp:inline distT="0" distB="0" distL="0" distR="0">
            <wp:extent cx="88265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коэффициент загрузки трансформаторов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drawing>
          <wp:inline distT="0" distB="0" distL="0" distR="0">
            <wp:extent cx="88265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0,75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9400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422400" cy="31686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5" t="-114" r="-2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2.33)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54000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97000" cy="2794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15 кВА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92100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57200" cy="4191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53 кВА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таблице 20.1[1] выбираем силовые трансформаторы для установки на ТП и проверяем их по условию перегрузки 1.4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92100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19100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М</w:t>
      </w:r>
      <w:r>
        <w:rPr>
          <w:color w:val="000000"/>
          <w:sz w:val="28"/>
          <w:szCs w:val="28"/>
          <w:lang w:val="en-US"/>
        </w:rPr>
        <w:t>- 250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92100" cy="228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= 250 </w:t>
      </w:r>
      <w:r>
        <w:rPr>
          <w:color w:val="000000"/>
          <w:sz w:val="28"/>
          <w:szCs w:val="28"/>
        </w:rPr>
        <w:t>кВА</w:t>
      </w:r>
      <w:r>
        <w:rPr>
          <w:color w:val="000000"/>
          <w:sz w:val="28"/>
          <w:szCs w:val="28"/>
          <w:lang w:val="en-US"/>
        </w:rPr>
        <w:t>; U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= 6 – 10 </w:t>
      </w:r>
      <w:r>
        <w:rPr>
          <w:color w:val="000000"/>
          <w:sz w:val="28"/>
          <w:szCs w:val="28"/>
        </w:rPr>
        <w:t>кВ</w:t>
      </w:r>
      <w:r>
        <w:rPr>
          <w:color w:val="000000"/>
          <w:sz w:val="28"/>
          <w:szCs w:val="28"/>
          <w:lang w:val="en-US"/>
        </w:rPr>
        <w:t>; U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= 0,4 </w:t>
      </w:r>
      <w:r>
        <w:rPr>
          <w:color w:val="000000"/>
          <w:sz w:val="28"/>
          <w:szCs w:val="28"/>
        </w:rPr>
        <w:t>кВ</w:t>
      </w:r>
      <w:r>
        <w:rPr>
          <w:color w:val="000000"/>
          <w:sz w:val="28"/>
          <w:szCs w:val="28"/>
          <w:lang w:val="en-US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55600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= 0,82 %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66700" cy="228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= 3,7 %; U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= 4,5 %; I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= 2,3 %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,4 S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05765" cy="228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S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где</w:t>
      </w:r>
      <w:r>
        <w:rPr>
          <w:color w:val="000000"/>
          <w:sz w:val="28"/>
          <w:szCs w:val="28"/>
          <w:lang w:val="en-US"/>
        </w:rPr>
        <w:t xml:space="preserve"> S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= S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16865" cy="2286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+S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30200" cy="228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16865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= S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9400" cy="2286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+ S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9400" cy="228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(2.34)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16865" cy="228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= 136+51,4= 187,4 </w:t>
      </w:r>
      <w:r>
        <w:rPr>
          <w:color w:val="000000"/>
          <w:sz w:val="28"/>
          <w:szCs w:val="28"/>
        </w:rPr>
        <w:t>кВА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= 187.4+141 = 328.4 rDF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1.4∙250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328.4 </w:t>
      </w:r>
      <w:r>
        <w:rPr>
          <w:color w:val="000000"/>
          <w:sz w:val="28"/>
          <w:szCs w:val="28"/>
        </w:rPr>
        <w:t>кВА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350 &gt;328,4 </w:t>
      </w:r>
      <w:r>
        <w:rPr>
          <w:color w:val="000000"/>
          <w:sz w:val="28"/>
          <w:szCs w:val="28"/>
        </w:rPr>
        <w:t>кВА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ранный тип и мощность трансформаторов подходит для установки на ТП и питания ремонтно-механического цеха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2.4 Выбор защитных аппаратов сети 0,4 кВ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номинальные токи электроприёмников (кроме трансформаторов и печей нагревательных)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91565" cy="4572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2.35)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Р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паспортная номинальная мощность электроприёмников, Вт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номинальное напряжение сети, В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КПД электроприёмника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osφ</w:t>
      </w:r>
      <w:r>
        <w:rPr>
          <w:color w:val="000000"/>
          <w:sz w:val="28"/>
          <w:szCs w:val="28"/>
        </w:rPr>
        <w:t xml:space="preserve"> – коэффициент мощности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карного станка: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91565" cy="4318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22,8 А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льные расчёты аналогичны и занесены в таблицу 2.2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пусковые токи станков, вентиляторов, кранов, насосов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5900" cy="2413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∙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2.36)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К</w:t>
      </w:r>
      <w:r>
        <w:rPr>
          <w:color w:val="000000"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5- пусковой коэффициент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карных станков: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5900" cy="2413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22,8 ∙ 5 = 114 А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льные расчёты аналогичны и сведены в таблицу 2.2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номинальные токи плавких вставок предохранителей по двум условиям: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4445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2.37)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22300" cy="228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2.38)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карных станков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41400" cy="4191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 ПН 2 – 100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50 А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 50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45,6 А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тип защитного аппарата по таблице 14.1[1] и заносим в таблицу 2.2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льные расчёты аналогичны и сведены в таблицу 2.2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номинальный ток сварочного трансформатора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16000" cy="4572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39)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номинальная полная мощность трансформатора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90700" cy="4572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плавкую вставку предохранителя по условию: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82700" cy="2540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40)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88465" cy="2540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аблице 14.1[1] выбираем тип защитного аппарата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ПН-60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20 А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 &gt; 17,6 А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номинальный ток печи нагревательной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06500" cy="4572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41)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39900" cy="4318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плавкую вставку по условию: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42)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аблице 14.1[1] выбираем тип защитного аппарата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Н2-100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50 А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0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42,9 А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номинальный ток Щ.О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12900" cy="4699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43)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Р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установившаяся мощность осветительной нагрузки, Вт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17065" cy="4445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плавкую вставку для Щ.О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44)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аблице 14.1[1] выбираем ток защитного аппарата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Н2-100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80 А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0 &gt; 74,6 А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тип щитка освещения по таблице 170[3]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А-1201-04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отходящих линий – 12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инальный ток щитка – 100 А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номинальные токи РП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Σ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сумма номинальных токов всех электроприёмников присоединённых к РП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П1: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2413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2 ∙ 22.8 + 26.6 + 19 + 3.8 + 42.9 + 23.2 = 161.1 А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стальных РП расчёт аналогичен и сведён в таблицу 12.2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П ставим шкафы типа ЩРС 1- 28У3 с количеством отходящих линий и номинальными токами предохранителей: 2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60 + 4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00 + 2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250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номинальный ток на первой магистрали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87600" cy="2413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46)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9700" cy="2413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номинальный ток крана, А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54000" cy="2413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61,1 + 187,2 + 202 + 112,9 + 74,6 = 737,8 А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магистраль рассчитывается аналогично. Выбираем тип автоматического выключателя по таблице 36[3]: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ЩМА-1 тип – Э16В;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600 А;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ЩМА-2 тип – Э16В;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600 А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рана выбираем силовой ящик [3] ЯК-250 УЗ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2.5 Выбор марок и сечений проводов и кабелей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шинопроводов ШМА-1 и ШМА-2 производится по номинальному току магистрали: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ШМА-1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737,8А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шинопровод по таблице 144[3]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ЗМ 16У3: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000 А;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= 2(10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0) мм</w:t>
      </w:r>
      <w:r>
        <w:rPr>
          <w:color w:val="000000"/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ШМА-2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834.2 А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аблице 144[3] выбираем шинопровод: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ЗМ 16У3: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1000 А;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= 2(10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0) мм</w:t>
      </w:r>
      <w:r>
        <w:rPr>
          <w:color w:val="000000"/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данные сводятся в таблицу 2.2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сечение для подключения РП к ЩМА по таблице 7.2[1] и марку кабелей по таблице 114[3]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47)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допустимый ток кабеля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28600" cy="2413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номинальный ток РП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П1: 165 &gt; 161,1 А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= 70 мм</w:t>
      </w:r>
      <w:r>
        <w:rPr>
          <w:color w:val="000000"/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а провода АПРН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льные расчёты аналогичны и сведены в таблицу 2.2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кабель для Щ.О. по таблице 7.3[1]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60400" cy="2413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48)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0 &gt; 74,6 А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= 4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16 мм</w:t>
      </w:r>
      <w:r>
        <w:rPr>
          <w:color w:val="000000"/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марку кабеля по таблице 131[3]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АГ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сечение проводов идущих от РП к электроприёмникам по таблице 7.2[1]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карного станка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 &gt; 22,8 А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= 4 мм</w:t>
      </w:r>
      <w:r>
        <w:rPr>
          <w:color w:val="000000"/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стальных электроприёмников расчёт аналогичен и сведён в таблицу 2.2. Питание силовых электроприёмников осуществляется трёходножильными проводами марки АПВ проложенных в трубах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2.6 Компенсация реактивной мощности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омпенсации реактивной мощности применяют централизованные компенсирующие установки. Расчёт их мощностей приведён ниже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яем значение </w:t>
      </w:r>
      <w:r>
        <w:rPr>
          <w:color w:val="000000"/>
          <w:sz w:val="28"/>
          <w:szCs w:val="28"/>
          <w:lang w:val="en-US"/>
        </w:rPr>
        <w:t>tgφ</w:t>
      </w:r>
      <w:r>
        <w:rPr>
          <w:color w:val="000000"/>
          <w:sz w:val="28"/>
          <w:szCs w:val="28"/>
        </w:rPr>
        <w:t xml:space="preserve"> щитка освещения по значению </w:t>
      </w:r>
      <w:r>
        <w:rPr>
          <w:color w:val="000000"/>
          <w:sz w:val="28"/>
          <w:szCs w:val="28"/>
          <w:lang w:val="en-US"/>
        </w:rPr>
        <w:t>cosφ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gφ</w:t>
      </w:r>
      <w:r>
        <w:rPr>
          <w:color w:val="000000"/>
          <w:sz w:val="28"/>
          <w:szCs w:val="28"/>
        </w:rPr>
        <w:t xml:space="preserve"> = 1,44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яем реактивную мощность осветительной установки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20165" cy="2286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49)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30200" cy="2286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29,3 ∙ 1,44 = 42,19 квар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яем средневзвешенный </w:t>
      </w:r>
      <w:r>
        <w:rPr>
          <w:color w:val="000000"/>
          <w:sz w:val="28"/>
          <w:szCs w:val="28"/>
          <w:lang w:val="en-US"/>
        </w:rPr>
        <w:t>tgφ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54000" cy="2413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магистрали – 1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03400" cy="4572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50)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gφ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55600" cy="2413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00100" cy="4191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.02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яем значение </w:t>
      </w:r>
      <w:r>
        <w:rPr>
          <w:color w:val="000000"/>
          <w:sz w:val="28"/>
          <w:szCs w:val="28"/>
          <w:lang w:val="en-US"/>
        </w:rPr>
        <w:t>tgφ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 значению </w:t>
      </w:r>
      <w:r>
        <w:rPr>
          <w:color w:val="000000"/>
          <w:sz w:val="28"/>
          <w:szCs w:val="28"/>
          <w:lang w:val="en-US"/>
        </w:rPr>
        <w:t>cosφ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0,97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gφ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0.25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мощность компенсирующей установки на первой магистрали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13000" cy="2540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51)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К – коэффициент учитывающий несовапдение расчётной максимальной мощности потребителя и энергосистемы.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28600" cy="2413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 ∙ 129,3(1,02-0,25) = 99,56 квар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компенсирующую установку по таблице 16.1[1]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БН-0,38-100-500У3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яем средневзвешенный </w:t>
      </w:r>
      <w:r>
        <w:rPr>
          <w:color w:val="000000"/>
          <w:sz w:val="28"/>
          <w:szCs w:val="28"/>
          <w:lang w:val="en-US"/>
        </w:rPr>
        <w:t>tgφ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54000" cy="2413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торой магистрали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31265" cy="4445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52)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gφ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81000" cy="2413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30200" cy="3937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0,97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яем мощность компенсирующей установки второй магистрали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36800" cy="2413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53)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66700" cy="2413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1 ∙ 102 ∙ (0,97 - 0,25) = 73,44 квар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аблице 16.1[1] выбираем тип компенсирующей установки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БН-0,38-100-50У3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290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29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Цигельман И.Е. Электроснабжение гражданских зданий и коммунальных предприятий. М., Высшая школа, 198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29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норинг Г.М. Справочная книга для проектирования электрического освещения. Л.,Энергия,197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29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kern w:val="2"/>
          <w:sz w:val="28"/>
          <w:szCs w:val="28"/>
        </w:rPr>
        <w:t>Шаповалов И.Ф. Справочник по расчёту электрических сетей. К., Буд</w:t>
      </w:r>
      <w:r>
        <w:rPr>
          <w:color w:val="000000"/>
          <w:kern w:val="2"/>
          <w:sz w:val="28"/>
          <w:szCs w:val="28"/>
          <w:lang w:val="en-US"/>
        </w:rPr>
        <w:t>i</w:t>
      </w:r>
      <w:r>
        <w:rPr>
          <w:color w:val="000000"/>
          <w:kern w:val="2"/>
          <w:sz w:val="28"/>
          <w:szCs w:val="28"/>
        </w:rPr>
        <w:t>вельник, 198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29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Зюзин А.Ф. Монтаж, эксплуатация и ремонт электрооборудования промышленных предприятий и установок. М., Высшая школа, 198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29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Ж. Электрификация и электроэнергетика, выпуск 5.2000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2</w:t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902"/>
        <w:gridCol w:w="912"/>
        <w:gridCol w:w="1158"/>
        <w:gridCol w:w="1488"/>
        <w:gridCol w:w="1172"/>
        <w:gridCol w:w="892"/>
        <w:gridCol w:w="1138"/>
      </w:tblGrid>
      <w:tr>
        <w:trPr>
          <w:trHeight w:val="529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приёмнико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  <w:lang w:val="en-US"/>
              </w:rPr>
              <w:drawing>
                <wp:inline distT="0" distB="0" distL="0" distR="0">
                  <wp:extent cx="203200" cy="228600"/>
                  <wp:effectExtent l="0" t="0" r="0" b="0"/>
                  <wp:docPr id="274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  <w:lang w:val="en-US"/>
              </w:rPr>
              <w:drawing>
                <wp:inline distT="0" distB="0" distL="0" distR="0">
                  <wp:extent cx="215900" cy="241300"/>
                  <wp:effectExtent l="0" t="0" r="0" b="0"/>
                  <wp:docPr id="275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защитн. аппарат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  <w:lang w:val="en-US"/>
              </w:rPr>
              <w:drawing>
                <wp:inline distT="0" distB="0" distL="0" distR="0">
                  <wp:extent cx="228600" cy="228600"/>
                  <wp:effectExtent l="0" t="0" r="0" b="0"/>
                  <wp:docPr id="276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плавко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тавк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ч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ода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м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  <w:lang w:val="en-US"/>
              </w:rPr>
              <w:drawing>
                <wp:inline distT="0" distB="0" distL="0" distR="0">
                  <wp:extent cx="190500" cy="228600"/>
                  <wp:effectExtent l="0" t="0" r="0" b="0"/>
                  <wp:docPr id="277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ода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ый стан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ерный стан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гальный стан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ильный стан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чильный стан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очный стан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тилято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чь нагреватель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о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арочный тр-о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.О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МА-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МА-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Н2-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Н2-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Н2-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Н2-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Н2-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Н2-2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ПН-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Н2-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Н2-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Н2-2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ПН-60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Н2-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16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16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(10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127000"/>
                  <wp:effectExtent l="0" t="0" r="0" b="0"/>
                  <wp:docPr id="278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10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(10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127000"/>
                  <wp:effectExtent l="0" t="0" r="0" b="0"/>
                  <wp:docPr id="279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10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Р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Р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Р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А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3М16У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Р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Р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Р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Р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3М16У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11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450"/>
        <w:gridCol w:w="666"/>
        <w:gridCol w:w="566"/>
        <w:gridCol w:w="666"/>
        <w:gridCol w:w="666"/>
        <w:gridCol w:w="568"/>
        <w:gridCol w:w="601"/>
        <w:gridCol w:w="556"/>
        <w:gridCol w:w="681"/>
        <w:gridCol w:w="648"/>
        <w:gridCol w:w="681"/>
        <w:gridCol w:w="648"/>
        <w:gridCol w:w="603"/>
      </w:tblGrid>
      <w:tr>
        <w:trPr>
          <w:trHeight w:val="905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приёмнико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-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  <w:lang w:val="en-US"/>
              </w:rPr>
              <w:drawing>
                <wp:inline distT="0" distB="0" distL="0" distR="0">
                  <wp:extent cx="203200" cy="228600"/>
                  <wp:effectExtent l="0" t="0" r="0" b="0"/>
                  <wp:docPr id="28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</w:t>
            </w:r>
            <w:r>
              <w:rPr>
                <w:color w:val="000000"/>
                <w:sz w:val="20"/>
                <w:szCs w:val="20"/>
                <w:lang w:val="en-US"/>
              </w:rPr>
              <w:drawing>
                <wp:inline distT="0" distB="0" distL="0" distR="0">
                  <wp:extent cx="101600" cy="228600"/>
                  <wp:effectExtent l="0" t="0" r="0" b="0"/>
                  <wp:docPr id="281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355" t="-157" r="-3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osφ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g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  <w:lang w:val="en-US"/>
              </w:rPr>
              <w:drawing>
                <wp:inline distT="0" distB="0" distL="0" distR="0">
                  <wp:extent cx="152400" cy="228600"/>
                  <wp:effectExtent l="0" t="0" r="0" b="0"/>
                  <wp:docPr id="282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Q</w:t>
            </w:r>
            <w:r>
              <w:rPr>
                <w:color w:val="000000"/>
                <w:sz w:val="20"/>
                <w:szCs w:val="20"/>
                <w:lang w:val="en-US"/>
              </w:rPr>
              <w:drawing>
                <wp:inline distT="0" distB="0" distL="0" distR="0">
                  <wp:extent cx="152400" cy="228600"/>
                  <wp:effectExtent l="0" t="0" r="0" b="0"/>
                  <wp:docPr id="283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color w:val="000000"/>
                <w:sz w:val="20"/>
                <w:szCs w:val="20"/>
                <w:lang w:val="en-US"/>
              </w:rPr>
              <w:drawing>
                <wp:inline distT="0" distB="0" distL="0" distR="0">
                  <wp:extent cx="152400" cy="241300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236" t="-149" r="-2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</w:t>
            </w:r>
            <w:r>
              <w:rPr>
                <w:color w:val="000000"/>
                <w:sz w:val="20"/>
                <w:szCs w:val="20"/>
                <w:lang w:val="en-US"/>
              </w:rPr>
              <w:drawing>
                <wp:inline distT="0" distB="0" distL="0" distR="0">
                  <wp:extent cx="203200" cy="228600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  <w:lang w:val="en-US"/>
              </w:rPr>
              <w:drawing>
                <wp:inline distT="0" distB="0" distL="0" distR="0">
                  <wp:extent cx="203200" cy="228600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Q</w:t>
            </w:r>
            <w:r>
              <w:rPr>
                <w:color w:val="000000"/>
                <w:sz w:val="20"/>
                <w:szCs w:val="20"/>
                <w:lang w:val="en-US"/>
              </w:rPr>
              <w:drawing>
                <wp:inline distT="0" distB="0" distL="0" distR="0">
                  <wp:extent cx="203200" cy="228600"/>
                  <wp:effectExtent l="0" t="0" r="0" b="0"/>
                  <wp:docPr id="28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  <w:lang w:val="en-US"/>
              </w:rPr>
              <w:drawing>
                <wp:inline distT="0" distB="0" distL="0" distR="0">
                  <wp:extent cx="203200" cy="228600"/>
                  <wp:effectExtent l="0" t="0" r="0" b="0"/>
                  <wp:docPr id="28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  <w:lang w:val="en-US"/>
              </w:rPr>
              <w:drawing>
                <wp:inline distT="0" distB="0" distL="0" distR="0">
                  <wp:extent cx="203200" cy="228600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</w:tr>
      <w:tr>
        <w:trPr>
          <w:trHeight w:val="555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ый стан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ерный стан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гальный с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тилято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чь нагреватель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арочный тр-о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на РП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ый стан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ерный стан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гальный с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чильный стан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очный стан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арочный тр-о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на РП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ый стан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ерный стан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гальный с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ильный с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тилято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о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очный стан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на РП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МА 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ый стан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ерный стан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гальный с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тилято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чь нагреватель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арочный тр-о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на РП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ый стан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ерный станок Строгальный с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чильный стан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очный стан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арочный тр-о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на РП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ый стан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ерный стан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гальный с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ильный с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тилято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о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очный стан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на РП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ерный стан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ильный с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чильный стан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на РП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МА 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4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4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6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6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2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2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7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7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7.wmf"/><Relationship Id="rId70" Type="http://schemas.openxmlformats.org/officeDocument/2006/relationships/image" Target="media/image7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113.wmf"/><Relationship Id="rId118" Type="http://schemas.openxmlformats.org/officeDocument/2006/relationships/image" Target="media/image114.wmf"/><Relationship Id="rId119" Type="http://schemas.openxmlformats.org/officeDocument/2006/relationships/image" Target="media/image115.wmf"/><Relationship Id="rId120" Type="http://schemas.openxmlformats.org/officeDocument/2006/relationships/image" Target="media/image116.wmf"/><Relationship Id="rId121" Type="http://schemas.openxmlformats.org/officeDocument/2006/relationships/image" Target="media/image117.wmf"/><Relationship Id="rId122" Type="http://schemas.openxmlformats.org/officeDocument/2006/relationships/image" Target="media/image118.wmf"/><Relationship Id="rId123" Type="http://schemas.openxmlformats.org/officeDocument/2006/relationships/image" Target="media/image119.wmf"/><Relationship Id="rId124" Type="http://schemas.openxmlformats.org/officeDocument/2006/relationships/image" Target="media/image120.wmf"/><Relationship Id="rId125" Type="http://schemas.openxmlformats.org/officeDocument/2006/relationships/image" Target="media/image121.wmf"/><Relationship Id="rId126" Type="http://schemas.openxmlformats.org/officeDocument/2006/relationships/image" Target="media/image122.wmf"/><Relationship Id="rId127" Type="http://schemas.openxmlformats.org/officeDocument/2006/relationships/image" Target="media/image123.wmf"/><Relationship Id="rId128" Type="http://schemas.openxmlformats.org/officeDocument/2006/relationships/image" Target="media/image124.wmf"/><Relationship Id="rId129" Type="http://schemas.openxmlformats.org/officeDocument/2006/relationships/image" Target="media/image125.wmf"/><Relationship Id="rId130" Type="http://schemas.openxmlformats.org/officeDocument/2006/relationships/image" Target="media/image126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30.wmf"/><Relationship Id="rId135" Type="http://schemas.openxmlformats.org/officeDocument/2006/relationships/image" Target="media/image131.wmf"/><Relationship Id="rId136" Type="http://schemas.openxmlformats.org/officeDocument/2006/relationships/image" Target="media/image132.wmf"/><Relationship Id="rId137" Type="http://schemas.openxmlformats.org/officeDocument/2006/relationships/image" Target="media/image133.wmf"/><Relationship Id="rId138" Type="http://schemas.openxmlformats.org/officeDocument/2006/relationships/image" Target="media/image134.wmf"/><Relationship Id="rId139" Type="http://schemas.openxmlformats.org/officeDocument/2006/relationships/image" Target="media/image135.wmf"/><Relationship Id="rId140" Type="http://schemas.openxmlformats.org/officeDocument/2006/relationships/image" Target="media/image136.wmf"/><Relationship Id="rId141" Type="http://schemas.openxmlformats.org/officeDocument/2006/relationships/image" Target="media/image137.wmf"/><Relationship Id="rId142" Type="http://schemas.openxmlformats.org/officeDocument/2006/relationships/image" Target="media/image138.wmf"/><Relationship Id="rId143" Type="http://schemas.openxmlformats.org/officeDocument/2006/relationships/image" Target="media/image139.wmf"/><Relationship Id="rId144" Type="http://schemas.openxmlformats.org/officeDocument/2006/relationships/image" Target="media/image140.wmf"/><Relationship Id="rId145" Type="http://schemas.openxmlformats.org/officeDocument/2006/relationships/image" Target="media/image141.wmf"/><Relationship Id="rId146" Type="http://schemas.openxmlformats.org/officeDocument/2006/relationships/image" Target="media/image142.wmf"/><Relationship Id="rId147" Type="http://schemas.openxmlformats.org/officeDocument/2006/relationships/image" Target="media/image143.wmf"/><Relationship Id="rId148" Type="http://schemas.openxmlformats.org/officeDocument/2006/relationships/image" Target="media/image144.wmf"/><Relationship Id="rId149" Type="http://schemas.openxmlformats.org/officeDocument/2006/relationships/image" Target="media/image145.wmf"/><Relationship Id="rId150" Type="http://schemas.openxmlformats.org/officeDocument/2006/relationships/image" Target="media/image146.wmf"/><Relationship Id="rId151" Type="http://schemas.openxmlformats.org/officeDocument/2006/relationships/image" Target="media/image147.wmf"/><Relationship Id="rId152" Type="http://schemas.openxmlformats.org/officeDocument/2006/relationships/image" Target="media/image148.wmf"/><Relationship Id="rId153" Type="http://schemas.openxmlformats.org/officeDocument/2006/relationships/image" Target="media/image149.wmf"/><Relationship Id="rId154" Type="http://schemas.openxmlformats.org/officeDocument/2006/relationships/image" Target="media/image150.wmf"/><Relationship Id="rId155" Type="http://schemas.openxmlformats.org/officeDocument/2006/relationships/image" Target="media/image151.wmf"/><Relationship Id="rId156" Type="http://schemas.openxmlformats.org/officeDocument/2006/relationships/image" Target="media/image152.wmf"/><Relationship Id="rId157" Type="http://schemas.openxmlformats.org/officeDocument/2006/relationships/image" Target="media/image153.wmf"/><Relationship Id="rId158" Type="http://schemas.openxmlformats.org/officeDocument/2006/relationships/image" Target="media/image154.wmf"/><Relationship Id="rId159" Type="http://schemas.openxmlformats.org/officeDocument/2006/relationships/image" Target="media/image155.wmf"/><Relationship Id="rId160" Type="http://schemas.openxmlformats.org/officeDocument/2006/relationships/image" Target="media/image156.wmf"/><Relationship Id="rId161" Type="http://schemas.openxmlformats.org/officeDocument/2006/relationships/image" Target="media/image157.wmf"/><Relationship Id="rId162" Type="http://schemas.openxmlformats.org/officeDocument/2006/relationships/image" Target="media/image158.wmf"/><Relationship Id="rId163" Type="http://schemas.openxmlformats.org/officeDocument/2006/relationships/image" Target="media/image159.wmf"/><Relationship Id="rId164" Type="http://schemas.openxmlformats.org/officeDocument/2006/relationships/image" Target="media/image160.wmf"/><Relationship Id="rId165" Type="http://schemas.openxmlformats.org/officeDocument/2006/relationships/image" Target="media/image161.wmf"/><Relationship Id="rId166" Type="http://schemas.openxmlformats.org/officeDocument/2006/relationships/image" Target="media/image162.wmf"/><Relationship Id="rId167" Type="http://schemas.openxmlformats.org/officeDocument/2006/relationships/image" Target="media/image163.wmf"/><Relationship Id="rId168" Type="http://schemas.openxmlformats.org/officeDocument/2006/relationships/image" Target="media/image164.wmf"/><Relationship Id="rId169" Type="http://schemas.openxmlformats.org/officeDocument/2006/relationships/image" Target="media/image165.wmf"/><Relationship Id="rId170" Type="http://schemas.openxmlformats.org/officeDocument/2006/relationships/image" Target="media/image166.wmf"/><Relationship Id="rId171" Type="http://schemas.openxmlformats.org/officeDocument/2006/relationships/image" Target="media/image167.wmf"/><Relationship Id="rId172" Type="http://schemas.openxmlformats.org/officeDocument/2006/relationships/image" Target="media/image168.wmf"/><Relationship Id="rId173" Type="http://schemas.openxmlformats.org/officeDocument/2006/relationships/image" Target="media/image169.wmf"/><Relationship Id="rId174" Type="http://schemas.openxmlformats.org/officeDocument/2006/relationships/image" Target="media/image170.wmf"/><Relationship Id="rId175" Type="http://schemas.openxmlformats.org/officeDocument/2006/relationships/image" Target="media/image171.wmf"/><Relationship Id="rId176" Type="http://schemas.openxmlformats.org/officeDocument/2006/relationships/image" Target="media/image172.wmf"/><Relationship Id="rId177" Type="http://schemas.openxmlformats.org/officeDocument/2006/relationships/image" Target="media/image173.wmf"/><Relationship Id="rId178" Type="http://schemas.openxmlformats.org/officeDocument/2006/relationships/image" Target="media/image174.wmf"/><Relationship Id="rId179" Type="http://schemas.openxmlformats.org/officeDocument/2006/relationships/image" Target="media/image175.wmf"/><Relationship Id="rId180" Type="http://schemas.openxmlformats.org/officeDocument/2006/relationships/image" Target="media/image176.wmf"/><Relationship Id="rId181" Type="http://schemas.openxmlformats.org/officeDocument/2006/relationships/image" Target="media/image177.wmf"/><Relationship Id="rId182" Type="http://schemas.openxmlformats.org/officeDocument/2006/relationships/image" Target="media/image178.wmf"/><Relationship Id="rId183" Type="http://schemas.openxmlformats.org/officeDocument/2006/relationships/image" Target="media/image179.wmf"/><Relationship Id="rId184" Type="http://schemas.openxmlformats.org/officeDocument/2006/relationships/image" Target="media/image180.wmf"/><Relationship Id="rId185" Type="http://schemas.openxmlformats.org/officeDocument/2006/relationships/image" Target="media/image181.wmf"/><Relationship Id="rId186" Type="http://schemas.openxmlformats.org/officeDocument/2006/relationships/image" Target="media/image182.wmf"/><Relationship Id="rId187" Type="http://schemas.openxmlformats.org/officeDocument/2006/relationships/image" Target="media/image183.wmf"/><Relationship Id="rId188" Type="http://schemas.openxmlformats.org/officeDocument/2006/relationships/image" Target="media/image184.wmf"/><Relationship Id="rId189" Type="http://schemas.openxmlformats.org/officeDocument/2006/relationships/image" Target="media/image185.wmf"/><Relationship Id="rId190" Type="http://schemas.openxmlformats.org/officeDocument/2006/relationships/image" Target="media/image186.wmf"/><Relationship Id="rId191" Type="http://schemas.openxmlformats.org/officeDocument/2006/relationships/image" Target="media/image187.wmf"/><Relationship Id="rId192" Type="http://schemas.openxmlformats.org/officeDocument/2006/relationships/image" Target="media/image185.wmf"/><Relationship Id="rId193" Type="http://schemas.openxmlformats.org/officeDocument/2006/relationships/image" Target="media/image188.wmf"/><Relationship Id="rId194" Type="http://schemas.openxmlformats.org/officeDocument/2006/relationships/image" Target="media/image189.wmf"/><Relationship Id="rId195" Type="http://schemas.openxmlformats.org/officeDocument/2006/relationships/image" Target="media/image190.wmf"/><Relationship Id="rId196" Type="http://schemas.openxmlformats.org/officeDocument/2006/relationships/image" Target="media/image191.wmf"/><Relationship Id="rId197" Type="http://schemas.openxmlformats.org/officeDocument/2006/relationships/image" Target="media/image192.wmf"/><Relationship Id="rId198" Type="http://schemas.openxmlformats.org/officeDocument/2006/relationships/image" Target="media/image193.wmf"/><Relationship Id="rId199" Type="http://schemas.openxmlformats.org/officeDocument/2006/relationships/image" Target="media/image190.wmf"/><Relationship Id="rId200" Type="http://schemas.openxmlformats.org/officeDocument/2006/relationships/image" Target="media/image194.wmf"/><Relationship Id="rId201" Type="http://schemas.openxmlformats.org/officeDocument/2006/relationships/image" Target="media/image195.wmf"/><Relationship Id="rId202" Type="http://schemas.openxmlformats.org/officeDocument/2006/relationships/image" Target="media/image196.wmf"/><Relationship Id="rId203" Type="http://schemas.openxmlformats.org/officeDocument/2006/relationships/image" Target="media/image197.wmf"/><Relationship Id="rId204" Type="http://schemas.openxmlformats.org/officeDocument/2006/relationships/image" Target="media/image198.wmf"/><Relationship Id="rId205" Type="http://schemas.openxmlformats.org/officeDocument/2006/relationships/image" Target="media/image195.wmf"/><Relationship Id="rId206" Type="http://schemas.openxmlformats.org/officeDocument/2006/relationships/image" Target="media/image199.wmf"/><Relationship Id="rId207" Type="http://schemas.openxmlformats.org/officeDocument/2006/relationships/image" Target="media/image200.wmf"/><Relationship Id="rId208" Type="http://schemas.openxmlformats.org/officeDocument/2006/relationships/image" Target="media/image201.wmf"/><Relationship Id="rId209" Type="http://schemas.openxmlformats.org/officeDocument/2006/relationships/image" Target="media/image202.wmf"/><Relationship Id="rId210" Type="http://schemas.openxmlformats.org/officeDocument/2006/relationships/image" Target="media/image203.wmf"/><Relationship Id="rId211" Type="http://schemas.openxmlformats.org/officeDocument/2006/relationships/image" Target="media/image204.wmf"/><Relationship Id="rId212" Type="http://schemas.openxmlformats.org/officeDocument/2006/relationships/image" Target="media/image205.wmf"/><Relationship Id="rId213" Type="http://schemas.openxmlformats.org/officeDocument/2006/relationships/image" Target="media/image206.wmf"/><Relationship Id="rId214" Type="http://schemas.openxmlformats.org/officeDocument/2006/relationships/image" Target="media/image207.wmf"/><Relationship Id="rId215" Type="http://schemas.openxmlformats.org/officeDocument/2006/relationships/image" Target="media/image208.wmf"/><Relationship Id="rId216" Type="http://schemas.openxmlformats.org/officeDocument/2006/relationships/image" Target="media/image209.wmf"/><Relationship Id="rId217" Type="http://schemas.openxmlformats.org/officeDocument/2006/relationships/image" Target="media/image7.wmf"/><Relationship Id="rId218" Type="http://schemas.openxmlformats.org/officeDocument/2006/relationships/image" Target="media/image210.wmf"/><Relationship Id="rId219" Type="http://schemas.openxmlformats.org/officeDocument/2006/relationships/image" Target="media/image211.wmf"/><Relationship Id="rId220" Type="http://schemas.openxmlformats.org/officeDocument/2006/relationships/image" Target="media/image212.wmf"/><Relationship Id="rId221" Type="http://schemas.openxmlformats.org/officeDocument/2006/relationships/image" Target="media/image213.wmf"/><Relationship Id="rId222" Type="http://schemas.openxmlformats.org/officeDocument/2006/relationships/image" Target="media/image214.wmf"/><Relationship Id="rId223" Type="http://schemas.openxmlformats.org/officeDocument/2006/relationships/image" Target="media/image215.wmf"/><Relationship Id="rId224" Type="http://schemas.openxmlformats.org/officeDocument/2006/relationships/image" Target="media/image216.wmf"/><Relationship Id="rId225" Type="http://schemas.openxmlformats.org/officeDocument/2006/relationships/image" Target="media/image217.wmf"/><Relationship Id="rId226" Type="http://schemas.openxmlformats.org/officeDocument/2006/relationships/image" Target="media/image218.wmf"/><Relationship Id="rId227" Type="http://schemas.openxmlformats.org/officeDocument/2006/relationships/image" Target="media/image219.wmf"/><Relationship Id="rId228" Type="http://schemas.openxmlformats.org/officeDocument/2006/relationships/image" Target="media/image220.wmf"/><Relationship Id="rId229" Type="http://schemas.openxmlformats.org/officeDocument/2006/relationships/image" Target="media/image221.wmf"/><Relationship Id="rId230" Type="http://schemas.openxmlformats.org/officeDocument/2006/relationships/image" Target="media/image222.wmf"/><Relationship Id="rId231" Type="http://schemas.openxmlformats.org/officeDocument/2006/relationships/image" Target="media/image223.wmf"/><Relationship Id="rId232" Type="http://schemas.openxmlformats.org/officeDocument/2006/relationships/image" Target="media/image224.wmf"/><Relationship Id="rId233" Type="http://schemas.openxmlformats.org/officeDocument/2006/relationships/image" Target="media/image225.wmf"/><Relationship Id="rId234" Type="http://schemas.openxmlformats.org/officeDocument/2006/relationships/image" Target="media/image226.wmf"/><Relationship Id="rId235" Type="http://schemas.openxmlformats.org/officeDocument/2006/relationships/image" Target="media/image227.wmf"/><Relationship Id="rId236" Type="http://schemas.openxmlformats.org/officeDocument/2006/relationships/image" Target="media/image228.wmf"/><Relationship Id="rId237" Type="http://schemas.openxmlformats.org/officeDocument/2006/relationships/image" Target="media/image229.wmf"/><Relationship Id="rId238" Type="http://schemas.openxmlformats.org/officeDocument/2006/relationships/image" Target="media/image230.wmf"/><Relationship Id="rId239" Type="http://schemas.openxmlformats.org/officeDocument/2006/relationships/image" Target="media/image231.wmf"/><Relationship Id="rId240" Type="http://schemas.openxmlformats.org/officeDocument/2006/relationships/image" Target="media/image232.wmf"/><Relationship Id="rId241" Type="http://schemas.openxmlformats.org/officeDocument/2006/relationships/image" Target="media/image233.wmf"/><Relationship Id="rId242" Type="http://schemas.openxmlformats.org/officeDocument/2006/relationships/image" Target="media/image234.wmf"/><Relationship Id="rId243" Type="http://schemas.openxmlformats.org/officeDocument/2006/relationships/image" Target="media/image235.wmf"/><Relationship Id="rId244" Type="http://schemas.openxmlformats.org/officeDocument/2006/relationships/image" Target="media/image236.wmf"/><Relationship Id="rId245" Type="http://schemas.openxmlformats.org/officeDocument/2006/relationships/image" Target="media/image237.wmf"/><Relationship Id="rId246" Type="http://schemas.openxmlformats.org/officeDocument/2006/relationships/image" Target="media/image238.wmf"/><Relationship Id="rId247" Type="http://schemas.openxmlformats.org/officeDocument/2006/relationships/image" Target="media/image235.wmf"/><Relationship Id="rId248" Type="http://schemas.openxmlformats.org/officeDocument/2006/relationships/image" Target="media/image236.wmf"/><Relationship Id="rId249" Type="http://schemas.openxmlformats.org/officeDocument/2006/relationships/image" Target="media/image239.wmf"/><Relationship Id="rId250" Type="http://schemas.openxmlformats.org/officeDocument/2006/relationships/image" Target="media/image240.wmf"/><Relationship Id="rId251" Type="http://schemas.openxmlformats.org/officeDocument/2006/relationships/image" Target="media/image241.wmf"/><Relationship Id="rId252" Type="http://schemas.openxmlformats.org/officeDocument/2006/relationships/image" Target="media/image242.wmf"/><Relationship Id="rId253" Type="http://schemas.openxmlformats.org/officeDocument/2006/relationships/image" Target="media/image243.wmf"/><Relationship Id="rId254" Type="http://schemas.openxmlformats.org/officeDocument/2006/relationships/image" Target="media/image244.wmf"/><Relationship Id="rId255" Type="http://schemas.openxmlformats.org/officeDocument/2006/relationships/image" Target="media/image245.wmf"/><Relationship Id="rId256" Type="http://schemas.openxmlformats.org/officeDocument/2006/relationships/image" Target="media/image246.wmf"/><Relationship Id="rId257" Type="http://schemas.openxmlformats.org/officeDocument/2006/relationships/image" Target="media/image247.wmf"/><Relationship Id="rId258" Type="http://schemas.openxmlformats.org/officeDocument/2006/relationships/image" Target="media/image248.wmf"/><Relationship Id="rId259" Type="http://schemas.openxmlformats.org/officeDocument/2006/relationships/image" Target="media/image249.wmf"/><Relationship Id="rId260" Type="http://schemas.openxmlformats.org/officeDocument/2006/relationships/image" Target="media/image250.wmf"/><Relationship Id="rId261" Type="http://schemas.openxmlformats.org/officeDocument/2006/relationships/image" Target="media/image251.wmf"/><Relationship Id="rId262" Type="http://schemas.openxmlformats.org/officeDocument/2006/relationships/image" Target="media/image252.wmf"/><Relationship Id="rId263" Type="http://schemas.openxmlformats.org/officeDocument/2006/relationships/image" Target="media/image253.wmf"/><Relationship Id="rId264" Type="http://schemas.openxmlformats.org/officeDocument/2006/relationships/image" Target="media/image254.wmf"/><Relationship Id="rId265" Type="http://schemas.openxmlformats.org/officeDocument/2006/relationships/image" Target="media/image255.wmf"/><Relationship Id="rId266" Type="http://schemas.openxmlformats.org/officeDocument/2006/relationships/image" Target="media/image256.wmf"/><Relationship Id="rId267" Type="http://schemas.openxmlformats.org/officeDocument/2006/relationships/image" Target="media/image257.wmf"/><Relationship Id="rId268" Type="http://schemas.openxmlformats.org/officeDocument/2006/relationships/image" Target="media/image258.wmf"/><Relationship Id="rId269" Type="http://schemas.openxmlformats.org/officeDocument/2006/relationships/image" Target="media/image259.wmf"/><Relationship Id="rId270" Type="http://schemas.openxmlformats.org/officeDocument/2006/relationships/image" Target="media/image260.wmf"/><Relationship Id="rId271" Type="http://schemas.openxmlformats.org/officeDocument/2006/relationships/image" Target="media/image261.wmf"/><Relationship Id="rId272" Type="http://schemas.openxmlformats.org/officeDocument/2006/relationships/image" Target="media/image262.wmf"/><Relationship Id="rId273" Type="http://schemas.openxmlformats.org/officeDocument/2006/relationships/image" Target="media/image263.wmf"/><Relationship Id="rId274" Type="http://schemas.openxmlformats.org/officeDocument/2006/relationships/image" Target="media/image264.wmf"/><Relationship Id="rId275" Type="http://schemas.openxmlformats.org/officeDocument/2006/relationships/image" Target="media/image265.wmf"/><Relationship Id="rId276" Type="http://schemas.openxmlformats.org/officeDocument/2006/relationships/image" Target="media/image266.wmf"/><Relationship Id="rId277" Type="http://schemas.openxmlformats.org/officeDocument/2006/relationships/image" Target="media/image267.wmf"/><Relationship Id="rId278" Type="http://schemas.openxmlformats.org/officeDocument/2006/relationships/image" Target="media/image268.wmf"/><Relationship Id="rId279" Type="http://schemas.openxmlformats.org/officeDocument/2006/relationships/image" Target="media/image269.wmf"/><Relationship Id="rId280" Type="http://schemas.openxmlformats.org/officeDocument/2006/relationships/image" Target="media/image270.wmf"/><Relationship Id="rId281" Type="http://schemas.openxmlformats.org/officeDocument/2006/relationships/image" Target="media/image271.wmf"/><Relationship Id="rId282" Type="http://schemas.openxmlformats.org/officeDocument/2006/relationships/image" Target="media/image272.wmf"/><Relationship Id="rId283" Type="http://schemas.openxmlformats.org/officeDocument/2006/relationships/image" Target="media/image273.wmf"/><Relationship Id="rId284" Type="http://schemas.openxmlformats.org/officeDocument/2006/relationships/image" Target="media/image274.wmf"/><Relationship Id="rId285" Type="http://schemas.openxmlformats.org/officeDocument/2006/relationships/image" Target="media/image275.wmf"/><Relationship Id="rId286" Type="http://schemas.openxmlformats.org/officeDocument/2006/relationships/image" Target="media/image276.wmf"/><Relationship Id="rId287" Type="http://schemas.openxmlformats.org/officeDocument/2006/relationships/image" Target="media/image277.wmf"/><Relationship Id="rId288" Type="http://schemas.openxmlformats.org/officeDocument/2006/relationships/image" Target="media/image278.wmf"/><Relationship Id="rId289" Type="http://schemas.openxmlformats.org/officeDocument/2006/relationships/image" Target="media/image279.wmf"/><Relationship Id="rId290" Type="http://schemas.openxmlformats.org/officeDocument/2006/relationships/image" Target="media/image280.wmf"/><Relationship Id="rId291" Type="http://schemas.openxmlformats.org/officeDocument/2006/relationships/numbering" Target="numbering.xml"/><Relationship Id="rId292" Type="http://schemas.openxmlformats.org/officeDocument/2006/relationships/fontTable" Target="fontTable.xml"/><Relationship Id="rId2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0:42:00Z</dcterms:created>
  <dc:creator>www.PHILka.RU</dc:creator>
  <dc:description/>
  <cp:keywords/>
  <dc:language>en-US</dc:language>
  <cp:lastModifiedBy>SYSTEM</cp:lastModifiedBy>
  <cp:lastPrinted>2009-06-17T13:58:00Z</cp:lastPrinted>
  <dcterms:modified xsi:type="dcterms:W3CDTF">2011-09-19T20:42:00Z</dcterms:modified>
  <cp:revision>2</cp:revision>
  <dc:subject/>
  <dc:title>                                                 Содержание</dc:title>
</cp:coreProperties>
</file>