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инистерство науки и образования Р.Ф.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лжский филиал ГОУ ВПО Мар. ГТ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701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: «Электроснабжение промышленных предприятий и установок» на тему: Электроснабжение ремонтно-механического цех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полнил студент Журавлёв В.А.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ппа МЭ 41сз.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екта Моргунов Е.П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ж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раткое описание технологическ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ыбор напряжения и рода 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Выбор схемы электро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ё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ёт мощности це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ёт числа и мощности трансформаторов</w:t>
      </w:r>
    </w:p>
    <w:p>
      <w:pPr>
        <w:pStyle w:val="Normal"/>
        <w:tabs>
          <w:tab w:val="clear" w:pos="709"/>
          <w:tab w:val="left" w:pos="6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ёт силовой с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ёт ответвлений к стан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Расчёт токов К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Выбор и проверка аппаратуры и токоведущих частей с высокой и низкой стор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Выбор компенсирующих устрой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Расчёт зазем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бласти электроснабжения относятся: производство, передача и распределение электроэнергии. Электроэнергию вырабатывают электростанции, которые подразделяются на гидравлические и тепловые. Последние в свою очередь делятся на конденсаторные, противодавленческие и смеш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электроэнергии являются промышленные предприятия, которые обычно находятся либо в соответствующих сырьевых районах, либо в близи населённых пунктов промышленных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есторасположения заводов и фабрик не может совпадать с местом строительства гидростанций и крупных конденсационных 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ощнее электростанция, тем больше фабрик, заводов или цехов она может снабжать электроэнергией и тем значительнее будет обслуживаемый ей район. Следовательно, при любых условиях возникает необходимость в передаче электроэнергии от электростанции к потреб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электроэнергии осуществляется посредством линий электропередач и трансформаторов, устанавливаемых на повышающих и понижающих подста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потребителями электроэнергии в большинстве случаев являются электродвигатели и светильники, количество которых весьма велико. Поэтому при передаче электроэнергии, одновременно должно происходить её постепенное распределение и разделение, сначала между крупными потребителями, а затем между всё более и более мел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осуществляется в распределительных устройствах подстанций и в распределительных пун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снабжении предприятий все связанные со станциями вопросы имеют важ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раткое описание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-механический цех относится к вспомогательным цехам завода. Он обслуживает все цеха основного и вспомогательного производства завода, производит текущий и капитальный ремонт и изготавливает запасные части к оборуд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ёмники цеха не связаны между собой технологическим процессом, их работа происходит независимо друг от друга и остановка одного или нескольких из них не вызывает остановки других электроприём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оизводстве механизмы РМЦ служат для обработки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такие цеха разбиваются на отделения, например: механическое, сварочное, кузнечное, сборочное, и т.д. Которые выполняют те или иные заказы основных цехов в соответствии с их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в цехе –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надёжности электроснабжения – относится к третье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ыбор напряжения и рода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ники электрической энергии современных промышленных предприятий могут быть подразделены на группы, различающиеся по мощности, режиму работы, напряжению, роду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электроприёмников – электродвигатели производственных механизмов, электрическое освещение, электрические печи, электросварочные установки – являются, как правило, потребителями трёхфазного переменного тока промышленной частоты- 50 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721-62, номинальные линейные напряжения электрических сетей в электроустановках до 1000 В должны соответствовать при трёхфазном переменном токе: 220, 380, 66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на промышленных предприятиях имеют установки переменного напряжения 380/220В с глухо – заземлённой нейтралью. Выбор данного напряжения и рода тока обеспечивает возможность использования общих трансформаторов для питания силовой и осветительной нагрузки, а также снижение потерь электроэнергии в цеховых сетях - по сравнению с напряжением 220/127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напряжение следует применять во всех случаях, где этому не препятствуют какие – либо местные условия и если технико – экономическими расчётами не доказана целесообразность применения более высокого напряжения. Наибольшая мощность трёхфазных электроприёмников, питаемых от системы напряжением 380 / 220В, не должна превышать величины, допускающей применение контакторов на ток 600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ыбор схемы электр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гистральную схему электр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гистральной схеме электроснабжения питающие магистрали присоединяются к распределительным щитам вторичного напряжения цеховых трансформаторных подстанций или непосредственно к трансформаторам по схеме блока: трансформатор – магистр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пределение энергии производится распределительными магистралями, присоединёнными к главной магистрали с помощью коммутационных и защитных ап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схемы, в отличие от радиальных, находят применение при нагрузках, которые распределены относительно равномерно по площади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 магистральной схемы питания заключаются в сравнительно небольшом количестве отходящих линий, уменьшающем расход цветных металлов, и уменьшения габаритов распределитель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Расчёт мощности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ощности цеха производится методом коэффициента макс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таблица №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А. Ки = 0,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 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- 1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1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– 7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 16.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 1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– 4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2.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2.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. Ки = 0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. Ки = 0.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– 2.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– 0.6 кВ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– 6.325 кВ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3.52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– 1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– 0.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– 6.2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. Ки = 0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– 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– 2.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– 12.6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– 7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– 2.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. Ки = 0.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. Ки = 0.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– 4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– 4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– 4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– 0.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– 0.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– 2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. Ки = 0.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. Ки = 0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 – 1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 – 4.5 кВ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. Ки = 0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– 9.7 кВт с ПВ=6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. Ки = 0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. Ки = 0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№ 37 – 1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– 1.4 кВт с ПВ=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. Ки = 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Г. Ки = 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 – 3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– 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– 4.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яем для питающей линии 1 общую мощность Рн, кВт. (графа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н = 4×7+1+2×7+3×4.5+2×2.8+4×2.8=73.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: Рн = 5×10+2×16,2+6×10=142,4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1 ∑Рн = 73,3+142,4 = 215,7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яем для питающей линии 2 общую мощность Рн, кВт. (графа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н=5×0,6+6,325+ 3,525+3×0,6+4×4,5+ 6,2+7+2×2,8+2×7,5+ 2,8+3×4,5 = 82,75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: Рн = 10+2×12,6 = 35,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: Рн = 2,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2 ∑Рн = 82,75+35,3+2,8 = 120,85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пределяем для питающей линии 3 общую мощность Рн, кВт. (графа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н = 2×4,5+2×0,6 = 10,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н = 4,5+4×4,5+4,5+0,6+2×20 = 67,0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3 ∑Рн = 10,2+67,06 = 77,2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яем для питающей линии 4 общую мощность Рн, кВт. (графа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н = 4,5+2×1+4,5 = 1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: так как все электроприёмники должны быть приведены к ПВ = 100% то приведём сварочные аппараты с ПВ = 6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н=9,7 кВт. К ПВ=100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= Рп×√ПВп [4,стр.68 (3,10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9,7×√0,65 = 7,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руппа Б. Рн = 3×7,8 = 23,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: Рн = 2×4,5 = 9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4 ∑Рн = 10+23,4+9 = 42,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яем для питающей линии 5 общую мощность Рн, кВт. (графа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: так как все электроприёмники должны быть приведены к ПВ = 100% то приведём кран-балку с ПВ = 40% и Рн=1,4 кВт. К ПВ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Рп×√ПВп [4,стр.68 (3,10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1,4×√0,4 = 0,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Группа А. Рн = 0,9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н = 1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: Рн = 7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Г: Рн = 30+4,5+2×4,5 = 43,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5 ∑Рн = 0,9+10+7+43,5 = 61,4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цеху ∑Рн = 215,7+120,85+77,26+42,4+61,4 = 517,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каждой питающей линии определяем 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н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-[2,стр.16,(1,4)]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Рн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соответственно наибольшая и наименьшая мощности двух электроприёмников в данной линии (графа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16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1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</w:t>
      </w:r>
      <w:r>
        <w:rPr>
          <w:sz w:val="28"/>
          <w:szCs w:val="28"/>
          <w:lang w:val="en-US"/>
        </w:rPr>
        <w:t xml:space="preserve"> = 16.2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2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 = 21,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3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 = 33,3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7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4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 = 7,8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ющая линия 5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-- = 33,3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по цеху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------- = 50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Ки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определяем из таб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 стр. 66-6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(графа 6 и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начениям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определяем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(графа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Активная и реактивная мощность смены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м = Ки × Рн [4 стр. 103, (4,18)] (графа 8)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- Рсм – активная мощность смены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- коэффициент использования(графа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– общая мощность к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= Рсм ×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[4,стр. 103,(4,19)](графа 9)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– реактивная мощность смены,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м – активная мощность смены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– (графа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см = 0,14×73,3 =10,3 кВт.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10,3× 1,73 = 17,8 кВар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: Рсм = 0,16 × 142,4 = 22,8 кВт.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22,8 × 1,33 = 30,3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см = РсмА + РсмБ = 10,3+22,8 = 33,1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1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2 = 17,8 + 30,3 = 48,1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Рсм = 0,14 × 82,75 = 11,6 кВт.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11,6 × 1,73 = 20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см = 0,16 × 35,3 = 5,6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5,6 × 1,33 = 7,5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: Рсм = 2,8 × 0,25 = 0,7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0,7 × 0,75 = 0,5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2: ∑Рсм = РсмА + РсмБ + РсмВ = 11,6+5,6+0,7=17,9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А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Б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В = 20+7,5+0,5 = 28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: Рсм = 10,2 × 0,14 = 1,4 кВт.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1,4 × 1,73 = 2,4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см = 67,06 × 0,25 = 16,8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16,8 × 0,75 = 12,6 кВар.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о линии 3: ∑Рсм = РсмА + РсмБ = 1,4+16,8 = 18,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А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Б =2,4+12,6 = 15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: Рсм = 10 × 0,14 = 1,4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1,4 × 1,73 = 2,4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см = 23,4 × 0,3 = 7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7 × 2,29 = 16 кВар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: Рсм = 9 × 0,8 = 7,2 кВт.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7,2 × 0,62 =4,5 кВар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линии 4: ∑Рсм = РсмА + РсмБ + Рсм В = 1,4+7+7,2=15,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А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 Б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В = 2,4+16+4,5 = 22,9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: Рсм = 0,9 × 0,1 = 0,09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0,09 × 1,73 = 0,15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Рсм = 10 × 0,25 = 2,5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2,5 × 1,17 =2,9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: Рсм = 7 × 0,5 = 3,5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3,5 × 1,02 = 3,6 кВар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Г: Рсм = 43,5 × 0,8 = 34,8 кВт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34,8 × 0,62 = 21,6 кВар.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о линии 5 ∑Рсм = 0,09+2,5+3,5+34,8 = 40,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0,15+2,9+3,6+21,6=28,3 к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по цеху: ∑Рсм =33,1+17,9+18,2+15,6+40,8 = 125,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= 48,1+28+15+22,9+28,3 = 142,3 к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Средневзвешенные значения коэффициента использования Ки по каждой линии и цеху,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∑</w:t>
      </w:r>
      <w:r>
        <w:rPr>
          <w:sz w:val="28"/>
          <w:szCs w:val="28"/>
        </w:rPr>
        <w:t>Р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 = 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стр. 11,(1.1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∑</w:t>
      </w:r>
      <w:r>
        <w:rPr>
          <w:sz w:val="28"/>
          <w:szCs w:val="28"/>
        </w:rPr>
        <w:t>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∑Рсм – суммарная активная мощность смены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н – суммарная общая мощность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1: Ки = --------- = 0,15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15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7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2: Ки = --------- = 0,15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2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8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3: Ки = --------- = 0,23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77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4: Ки = --------- = 0,37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4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 Ки = --------- = 0,67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6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2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по цеху: Ки = --------- = 0,24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517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Среднее значение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по линиям и цеху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стр. 2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∑</w:t>
      </w:r>
      <w:r>
        <w:rPr>
          <w:sz w:val="28"/>
          <w:szCs w:val="28"/>
        </w:rPr>
        <w:t>Р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 – суммарная реактивная мощность смены,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см – суммарная активная мощность смены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8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1: 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 = 1,45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3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2: 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 = 1,6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7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3: 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 = 0,82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8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2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4: 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 = 1,47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8,3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5: 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</w:rPr>
        <w:t>ф = ---------- =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4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по цеху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---------- = 1,13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2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По среднему значению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определяем среднее знач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по линиям и цех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1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1,45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ющая линия 2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1,6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3: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0,8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4: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1,47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0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0,7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по цеху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 = 1,13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Эффективное число электроприёмни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(графа 10) определяем следующим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2 – му способу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ольше 5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меньше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число эл.приёмников имеющих мощность больше половины наибольшего по мощности эл.приёмника дан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находим величин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* = -------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стр.18,(1.6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отношение этого количества к общему их числу. Далее определяем суммарную номинальную мощность этих приёмников -Рн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ношение Рн1 к общей номинальной мощности всех эл.приём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н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* =---------- </w:t>
      </w:r>
      <w:r>
        <w:rPr>
          <w:sz w:val="28"/>
          <w:szCs w:val="28"/>
          <w:lang w:val="en-US"/>
        </w:rPr>
        <w:t>[2</w:t>
      </w:r>
      <w:r>
        <w:rPr>
          <w:sz w:val="28"/>
          <w:szCs w:val="28"/>
        </w:rPr>
        <w:t>стр. 18,(1.6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∑</w:t>
      </w:r>
      <w:r>
        <w:rPr>
          <w:sz w:val="28"/>
          <w:szCs w:val="28"/>
        </w:rPr>
        <w:t>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*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 определ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* по таблице ( Цигельман стр. 4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определяем по формул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* 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[2 </w:t>
      </w:r>
      <w:r>
        <w:rPr>
          <w:sz w:val="28"/>
          <w:szCs w:val="28"/>
        </w:rPr>
        <w:t>стр 18, (1,7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>= 16,2 кВт. 16,2 / 2 = 8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5+2+6 =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1 = 5×10+6×10+2×16,2 = 142,4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 = 13 / 29 = 0,45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* = 142,4 / 215,7 = 0,66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* = 0,81( Цигельман стр. 4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0,81 × 29 = 23,5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2 – му способу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ольше 5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меньше 0,2. аналогично лини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>= 12,6512,65 / 2 = 6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1+1+2+2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1 = 10+7+2×12,65+2×7,5 = 50,3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 = 6 / 28 = 0,21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* = 50,3 / 120,85 = 0,42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* = 0,76( Цигельман стр. 4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0,76 × 28 = 21,3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4 – му способу так ка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ольше 3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больше 0,2.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∑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э = --------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 стр.194,(8,27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77,26 кВт.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=2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2×77,26 / 20 = 7,7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4 – му способу так ка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ольше 3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больше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= 42,4 кВт.Р</w:t>
      </w:r>
      <w:r>
        <w:rPr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>= 7,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2×42,4 / 7,8 = 10,9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4 – му способу так ка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ольше 3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больше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= 61,4 кВтР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3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2×61,4 / 30 = 4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цех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определяем по 4 – му способу так ка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ольше 3 и Ки больше 0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517,6 кВт.Р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3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2×517,6 / 30 = 34,5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о Ки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определяется коэффициент максимума Км по таблице [4,стр.71,(3.7)] (графа 1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1: Км = 1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2: Км = 1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3: Км = 2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4: Км =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 Км = 1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цеху: Км = 1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Определяем максимальную активную Рм и реактивну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мощности по линиям и цеху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м = Км × ∑Рсм [4,стр.103,(4,17)](графа 12)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Км ×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[4,стр.105,(4.26)](графа 13)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1: Рм = 1,65 × 33,1 = 54,6 кВт.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1,65 × 48,1 = 79,4 кВар.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2: Рм = 1,65 × 17,9 = 29,5 кВт.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1,65 × 28 = 46,2 кВар.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3: Рм = 2,1 × 18,2 = 38,2 кВт.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2,1 × 15 = 31,5 кВар.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4: Рм = 1,6 × 15,6 = 25 кВт.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1,6 × 22,9 = 36,6 кВар.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ющая линия 5: Рм = 1,46 × 40,8 = 59,5 кВт.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1,46 × 28,3 = 41,3 кВар.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по цеху:Рм = 1,34 × 125,6 = 168,3 кВт.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= 1,34 × 142,3 = 190,6 кВар.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пределяем максимальную пол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и максим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по линиям и цеху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√Рм²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²[4.стр.105,(4.27)](графа 14)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185,(8.16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графа 15)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√</w:t>
      </w:r>
      <w:r>
        <w:rPr>
          <w:sz w:val="28"/>
          <w:szCs w:val="28"/>
        </w:rPr>
        <w:t>3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напряжение равное 38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54,6² + 79.4² = 96.4 кВа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96,4*10³ / 1,73*380 = 146,5 А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29,5² + 46,2² = 54,8 кВа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54,8* 10³/ 1,73*380 = 83,3 А.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38,2² + 31,5²= 49,5 кВа.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49,5* 10³/ 1,73*380 = 75,2 А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25²+36,6²= 44,3 кВа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44,3*10³/ 1,73*380 = 67,3 А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линия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59,5²+ 41,3²= 72,4 кВа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72,4 *10³/ 1,73*380 = 109 А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цех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= √168,3²+190,6²= 254,3 кВа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= 254,3*10³/ 1,73*380 = 386,4 А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ёт числа и мощности трансформ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ансформаторов определяем в зависимости от категории потребителей. Обы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1-ой категории – два трансформатора (можно один но обязательно АВР на стороне 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2-ой категории - один трансформатор при условии наличия складского резер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3-ей категории - один трансформ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трансформаторов цеховой подстан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выбираем по расчётной максимальной мощности цех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(графа 14 таб.2) с учётом коэффициента возможного расширения производства Кр, который берётся в пределах: 1,1 – 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= Кр 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р = 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 = 1,2 × 254,3 = 305 кВа.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каталогу (СЭС том 2 стр.245) выбираем трансформаторы для двух расчётных вариа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яем приведённые потери в трансформаторах для каждого вари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’= ΔРхх+Кп×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х+Кз ²×( ΔРкз+Кп×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з)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п – коэффициент потерь. Для цеховых подстанций принимается Кп=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=-------- - коэффициент загрузки по мощности. (1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[5,стр.18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Рхх и ΔРкз – величины потерь холостого хода и короткого замыкания. (берутся из катало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ые мощности потерь вычис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х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хх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× -------[5,стр.182]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х% - ток холостого хода (берётся из катало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з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× -------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тр.18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% - напряжение короткого замыкания (берётся из катало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яем годовые потери электроэнер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 = ΔР’×Тв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в=2500ч. – время использования максимальной нагрузки (из зада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пределяем стоимость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 с×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стр.153,(5.43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одного кВт ×ч. с=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ходим капитальн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1,23×Стр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,23 – коэффициент учитывающий затраты на транспортировку и монт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 – стоимость трансформатора в рублях. (при 2-ух трансформаторах берётся 2×Ст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ётов выбирается вариант с меньшими капитальными и эксплуатационными затратами. Для этого по второму варианту берутся расчёты для двух трансформаторов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Р’=2×ΔРхх+Кп×2×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х+Кз ²×(2×ΔРкз+Кп×2×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з)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п=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=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тр.18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= 254,3 / 400 =0,63 (1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х=400×(3/100)=12 кВар.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з=400×(4,5/100)=18 кВар.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’=1,08+0,12×12+0,63²×(5,9+0,12×18)=5,7 кВт.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=5,7×2500=14158,5 кВт×ч.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=2×14158,5=28317 руб.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=1,23×1100000=1353000 руб.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нат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=254,3 / (2×160)=0,79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х=160×(2,4/100)=3,8 кВар.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з=160×(4,7/100)=7,52 кВар.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’=2×0,54+0,12×2×3,8+0,79²×(2×3,1+0,12×2×7,52)=6,3 (21)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=6,3×2500=15750 руб.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=2×15750=31500 руб.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=1,23×2×550000=1353000 руб.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1=К2 то выбираем вариант с меньшей стоимостью потерь т. е. вариант 1 - ТМ 400/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Расчёт силов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абельной линии от заводской подстанции до цеховой с проверкой его на нагрев и потери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яем номинальный рабочий ток цехового трансформа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--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157,(7,8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√</w:t>
      </w:r>
      <w:r>
        <w:rPr>
          <w:sz w:val="28"/>
          <w:szCs w:val="28"/>
        </w:rPr>
        <w:t>3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– номинальная мощность цехового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н – напряжение трансформатора с высокой стороны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400 / (1,73×10)=23,12 А.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м экономическое сечение кабел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к=-------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тр.204,(9,1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эк – экономическая плотность тока А/мм² из таблицы (4,стр.151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эк=1,6 А/мм² (для кабелей с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жилами при Тв=2500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23,12/1,6=14,45 мм²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 выбираем сечение кабеля [4,стр13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АСБ 3 ×16 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оп=75 А.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=2.08 Ом×км. ; Х0=0,07 Ом×км. 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=10кВ.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и Х0 из конспек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ка на нагр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соблюдаться услов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,12&lt;75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тери напряжения в кабеле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√</w:t>
      </w:r>
      <w:r>
        <w:rPr>
          <w:sz w:val="28"/>
          <w:szCs w:val="28"/>
          <w:lang w:val="en-US"/>
        </w:rPr>
        <w:t>3×100×L×I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 xml:space="preserve">U%=--------------------×(r0×cos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0×sin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)[4,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152]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линии в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 0,66 (таб.№2 графа 7 по цех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in </w:t>
      </w:r>
      <w:r>
        <w:rPr>
          <w:sz w:val="28"/>
          <w:szCs w:val="28"/>
        </w:rPr>
        <w:t xml:space="preserve">ф =0,75 из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=(1,73×100×0,3×23,12)/10000×(2,08×0,66+0,07×0,75)= =0,17 %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оп – не более 5% (из конспек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 соблюдаться условие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≤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оп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7%&lt;5% -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шинопроводов и кабельной линии по цеху с проверкой на нагрев и потери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1 – шино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2 – шино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3 – шино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4 – шино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5 – КЛ+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м экономическое сечение шинопроводов и кабел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---------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,4×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– расчётный ток по линии (таб.№2 графа 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 – из таблицы [4,стр.151] для кажд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ираем стандартное сечение шинопровода из таблицы [4,стр.372] а кабельной линии из [4,стр.107(4.8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м выбранные линии на нагрев. Должно выполня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 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 – допустимые токи выбранного шинопровода или каб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роверяем выбранные линии на потери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√</w:t>
      </w:r>
      <w:r>
        <w:rPr>
          <w:sz w:val="28"/>
          <w:szCs w:val="28"/>
          <w:lang w:val="en-US"/>
        </w:rPr>
        <w:t>3×100×I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×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 xml:space="preserve">U% =------------------- (r0×cos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0 ×sin </w:t>
      </w:r>
      <w:r>
        <w:rPr>
          <w:sz w:val="28"/>
          <w:szCs w:val="28"/>
        </w:rPr>
        <w:t>ф)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длина линии в (км.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и х0 – из консп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ф из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=38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выполнятся услови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≤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оп%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оп% =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№1 – шинопровод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32 км.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=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146,5/(1,4×1,6)=65,4 мм²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75 мм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265 А. [4,стр.37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475 Ом/км ; х0=0,2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: 146,5 А &lt; 265 А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×100×146,5×0,032)/380×(0,475×0,57+0,2×0,82)=0,92%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%&lt;5% Условие выполняется.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№2 – шинопрово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32 км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=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83,3/(1,4 ×1,6)=37,2 мм²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5 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165 А [4,стр.37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475 Ом/км; х0=0,2 Ом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:83,3 А &lt; 165 А Условие выполняется.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 ×100 ×83,3 ×0,032)/380 ×(0,475 ×0,77+0,2 ×0,63)=0,5%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5% &lt;5%Условие выполняется.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3 – шинопрово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16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=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75,2/(1,4 ×1,6)=33,6 мм²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5 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165 А [4,стр.37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475 Ом/км х0=0,2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: 75,2 А &lt;165 АУсловие выполняется.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 ×100 ×75,2 ×0,016)/380 ×(0,475 ×0,77+0,2 ×0,63)=0,27%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7% &lt;5%Условие выполняется.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№4 – шинопрово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22 км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=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67,3/(1,4 ×1,6)=30 мм²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5 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165 А [4,стр.37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475 Ом/км х0=0,2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: 67,3 А &lt;165 АУсловие выполняется.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 ×100 ×67,3 ×0,022)/380 ×(0,475 ×0,56+0,2 ×0,83)=0,28%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8% &lt;5%Условие выполняется.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№5 – КЛ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1км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к=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к=109/(1,4×1,6)=48,7мм²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50мм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110 А[4,стр.107(4.8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67 Ом/км х0=0,06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:109 А&lt;110 АУсловие выполняется.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×100×109×0,01)/380×(0,67×0,82+0,06×0,57)=0,28%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8%&lt;5%Условие выполняется.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 Расчёт ответвлений к стан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ываем ответвление к самому удалённому ста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№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=10кВт; . η=88% [3,стр.63] 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89 [3,стр.6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80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=0.059 </w:t>
      </w:r>
      <w:r>
        <w:rPr>
          <w:sz w:val="28"/>
          <w:szCs w:val="28"/>
        </w:rPr>
        <w:t>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чётный ток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 ---------------------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√</w:t>
      </w:r>
      <w:r>
        <w:rPr>
          <w:sz w:val="28"/>
          <w:szCs w:val="28"/>
        </w:rPr>
        <w:t>3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</w:rPr>
        <w:t>ф×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– КПД двигателя в (о. 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10000/(1,73×380×0,89×0,88)=19,4 А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нагрева выбираем стандартное сечение (Липкин стр.1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т=4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оп=27 А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8,35 Ом/км.; х0=0,1 Ом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,4 А&lt;27 А Условие выполняется.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%</w:t>
      </w:r>
      <w:r>
        <w:rPr>
          <w:sz w:val="28"/>
          <w:szCs w:val="28"/>
        </w:rPr>
        <w:t>=(1,73×100×19,4×0,059)/380×(8,35×0,89+0,1×0,45)=3,9%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9%&lt;5%Условие выполняется.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уммарную потерю напряжения от цеховой подстанции до самого удалённого Эл.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лин=0,9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=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лин+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%отв=0,92+3,9=4,8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2% &lt;5%Условие выполняется.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оминальный ток для каждого станка (31) и выбираем стандартное с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н= 10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9 η=0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10000 /(1,73×380 ×0,89 ×0,88)=19,4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н=4,5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5 η=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4500 /(1,73×380 ×0,85 ×0,86)=9,4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Рн=2,8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84 η=0,8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2800 /(1,73×380 ×0,84 ×0,835)=6,1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) Рн=0,6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7 η=0,7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 600/(1,73×380 ×0,7 ×0,705)=1,8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) Рн=6,325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87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6325 /(1,73×380 ×0,87 ×0,885)=12,5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) Рн=7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7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 7000/(1,73×380 ×0,87 ×0,885)=13,9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) Рн=1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 η=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1000 /(1,73×380 ×0,8 ×0,78)=2,4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) Рн=16,2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9 η=0,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16200 /(1,73×380 ×0,89 ×0,89)=31,1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6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 ) Рн=3,525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5 η=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3525 /(1,73×380 ×0,85 ×0,86)=7,3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) Рн=6,2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7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6200 /(1,73×380 ×0,87 ×0,885)=12,2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Рн=12,65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9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12650 /(1,73×380 ×0,89 ×0,885)=24,4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Рн=20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9 η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20000 /(1,73×380 ×0,9 ×0,9)=37,5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10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Рн=30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5 η=0,9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30000 /(1,73×380 ×0,85 ×0,905)=59,3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16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н=7,5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87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7500 /(1,73×380 ×0,87 ×0,885)=14,8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Рн=7,8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 0,87 η=0,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7800 /(1,73×380 ×0,87 ×0,885)=15,4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Рн=0,9 кВт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=0,8 η=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900 /(1,73×380 ×0,8 ×0,78)=2,19 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=4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счё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оков короткого замыкания вед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м сопротивления заводских трансформатор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= ----------- × 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тр.10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0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% - из (СЭС т.2 стр.2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– номинальная мощность трансформатора М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базис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, принимаем мощность системы 120 М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= 10,5/100 ×120/16=0,8 о.е.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м сопротивление кабельн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 Х0 ×ℓ × ---------[6,стр.312 (12.46)]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× ℓ × ---------[6,стр.312 (12.47)]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0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 из конспекта; ℓ - длина линии в км.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 –базисное напряжение = 10.5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= (0,07×0,3) ×(120/10,5²)=0,02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(2,08×0,3) ×(120/10,5²)=0,68.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м сопротивление цехов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=√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з²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² × -------[6,стр.312 (12.4)]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% - из (СЭС т.2 стр.2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ΔР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 = -------- [6,стр.310,(12,41)]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Ркз – потери в меди трансформатора кВт. (СЭС т.2 стр.2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= 5,9/400=0,015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=√0,045² - 0,015²×(120/0,4)=12,6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 × ---------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311,(12,42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= 0,015 ×(120/0,4)=4,5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азисный ток для каждой точки КЗ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= --------- (кА)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стр.76,(3.39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√</w:t>
      </w:r>
      <w:r>
        <w:rPr>
          <w:sz w:val="28"/>
          <w:szCs w:val="28"/>
        </w:rPr>
        <w:t>3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1=120/(1,73 ×10,5)=6,6 кА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2=120/(1,73 ×0,4)=173,9 кА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Результирующее сопротивление для каждой точки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Х1= Х1 + Х2/2+ Х3=1,2+0,8/2+0,02=1,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0,68 так как 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&gt; ∑Х1/3 0,68&gt;0,54 то находим полное сопротивление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√∑Х1²+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²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стр76(3.4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√1,62²+0,68²=1,76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Х2= ∑Х1 + Х4=14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=0,68+4,5=5,18 так как 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&gt; ∑Х2/3 5,18&gt;4,8 то находим полное сопротивление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=√14,68²+5,18²=15,57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йствительное значение начального тока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" = ------ = 6,6/1,76=3,8 кА. [5,стр.104]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" = ------ = 173,9/15,57=11,1 кА.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гновенное значение удар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¡уд1 =√2×Куд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" =√2×1,3×3,8=7 кА.[5,стр.104]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д – ударный коэффициент из графика (4,стр.69) т. к. ∑Х1/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2,5 то Куд=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¡уд2 =√2×1,37×11,1=21,5 кА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Х2/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2,8 Куд=1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Действующее значение удар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д1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" ×√1+2(Куд-1)²=3,8×√1+2(1,3-1)=4,1 кА [5,стр104] 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д2 =11,1×√1+2(1,37-1)²=12,5 кА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ощность тока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з=√3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 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[5,стр105]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з1=1,73 ×3,8 ×10=65,7 МВа(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з2=1,73 ×11,1 ×0,4=7,3 МВа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овившийся ток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∞=К∞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1=0,54×6,6=3,56 к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319,(12,53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∞=0,54 из таблицы т.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1.76 &lt;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∞=</w:t>
      </w: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" =</w:t>
      </w:r>
      <w:r>
        <w:rPr>
          <w:sz w:val="28"/>
          <w:szCs w:val="28"/>
          <w:lang w:val="en-US"/>
        </w:rPr>
        <w:t xml:space="preserve">11.1 </w:t>
      </w:r>
      <w:r>
        <w:rPr>
          <w:sz w:val="28"/>
          <w:szCs w:val="28"/>
        </w:rPr>
        <w:t>кА т.к.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</w:rPr>
        <w:t>2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Выбор и проверка аппаратуры и токоведущих частей с высокой и низк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бор шин РУ-0.4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к трансформ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-------- =400/(1,73×0,38)=606 А.(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√</w:t>
      </w:r>
      <w:r>
        <w:rPr>
          <w:sz w:val="28"/>
          <w:szCs w:val="28"/>
        </w:rPr>
        <w:t>3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ечение шины (4,стр.355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т=250 мм²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оп=665 А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0,18 ; Х0=0,06 ; 50×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ую напряженность с учётом токов КЗ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,76×10-³×ℓ²× ¡</w:t>
      </w:r>
      <w:r>
        <w:rPr>
          <w:sz w:val="28"/>
          <w:szCs w:val="28"/>
        </w:rPr>
        <w:t>уд</w:t>
      </w:r>
      <w:r>
        <w:rPr>
          <w:sz w:val="28"/>
          <w:szCs w:val="28"/>
          <w:lang w:val="en-US"/>
        </w:rPr>
        <w:t>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σрасч</w:t>
      </w:r>
      <w:r>
        <w:rPr>
          <w:sz w:val="28"/>
          <w:szCs w:val="28"/>
          <w:lang w:val="en-US"/>
        </w:rPr>
        <w:t>= ----------------------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4</w:t>
      </w:r>
      <w:r>
        <w:rPr>
          <w:sz w:val="28"/>
          <w:szCs w:val="28"/>
        </w:rPr>
        <w:t>,стр.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(3.74)]</w:t>
      </w:r>
      <w:r>
        <w:rPr>
          <w:sz w:val="28"/>
          <w:szCs w:val="28"/>
        </w:rPr>
        <w:t>(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a ×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ℓ - длина пролёта между креплениями (см) =15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сстояние между фазами =4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шин (см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адке шин плаш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×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--------</w:t>
      </w:r>
      <w:r>
        <w:rPr>
          <w:sz w:val="28"/>
          <w:szCs w:val="28"/>
          <w:lang w:val="en-US"/>
        </w:rPr>
        <w:t xml:space="preserve"> = (0.5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 xml:space="preserve">)/6=2.083 </w:t>
      </w:r>
      <w:r>
        <w:rPr>
          <w:sz w:val="28"/>
          <w:szCs w:val="28"/>
        </w:rPr>
        <w:t>см³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стр.85,(3,75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=0,5 – толщина, 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 – ширина шины в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расч=(1,76 ×10-³×150²×21,5²)/(40×2,083)=219,7 кг/см²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е шины σдоп=700 кг/см 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9,7&lt;700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ыбор изоля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ётную нагрузку на опорные изоляторы при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сч=1,76 ×10-² × ----- × ¡уд²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тр.12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сч=1,76 ×10-² ×(150/35) ×21,5²=30,5 кг (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изоляторы (из каталога) ОФ1-375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зр=37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жно выполняться услови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сч ≤ 0,6 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з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,05≤225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ка КЛ 10 кВ выбранного ранее на термическую устойчивость при К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се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in</w:t>
      </w:r>
      <w:r>
        <w:rPr>
          <w:sz w:val="28"/>
          <w:szCs w:val="28"/>
        </w:rPr>
        <w:t>= ------- × √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[6,стр.388,(13,17)](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С– коэффициент принимаемый дл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- 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- приведённое время , определяется по кривой(4,стр.86) в зависимости от действительного времени КЗ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из задания) и β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"= --------- =3,8/3,56=1,06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=0,22 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min</w:t>
      </w:r>
      <w:r>
        <w:rPr>
          <w:sz w:val="28"/>
          <w:szCs w:val="28"/>
        </w:rPr>
        <w:t>=(3560/95) × √0,22=17,6 мм ²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ыбр=16 мм²(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in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ыбр 17,6 &gt;16 условие н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ое сечение КЛ не удовлетворяет условиям термическ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м время действия защиты до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=0,15 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in</w:t>
      </w:r>
      <w:r>
        <w:rPr>
          <w:sz w:val="28"/>
          <w:szCs w:val="28"/>
        </w:rPr>
        <w:t>=(3560/95) × √0,15=14,5 мм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,5&lt;16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бор разьеден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тся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(СЭС т.2 стр16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10/40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мпл=50 кА.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фф=29 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7</w:t>
      </w:r>
    </w:p>
    <w:tbl>
      <w:tblPr>
        <w:tblW w:w="69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307"/>
        <w:gridCol w:w="2041"/>
        <w:gridCol w:w="1362"/>
      </w:tblGrid>
      <w:tr>
        <w:trPr>
          <w:trHeight w:val="32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ные данные (К1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</w:tr>
      <w:tr>
        <w:trPr>
          <w:trHeight w:val="26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¡уд ≤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мп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уд =7 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мпл=50 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А&lt; 50 кА</w:t>
            </w:r>
          </w:p>
        </w:tc>
      </w:tr>
      <w:tr>
        <w:trPr>
          <w:trHeight w:val="32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уд≤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эф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уд=4,1 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эфф=29 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&lt; 29 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ыбор предохран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вольтные предохранители выбираются по каталогу (СЭС т2 стр1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 10/30 вид установки – внутрен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8</w:t>
      </w:r>
    </w:p>
    <w:tbl>
      <w:tblPr>
        <w:tblW w:w="6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90"/>
        <w:gridCol w:w="2041"/>
        <w:gridCol w:w="1232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ные дан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сч ≤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сч=23,12 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=30 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 &lt; 3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≤</w:t>
            </w:r>
            <w:r>
              <w:rPr>
                <w:sz w:val="20"/>
                <w:szCs w:val="20"/>
                <w:lang w:val="en-US"/>
              </w:rPr>
              <w:t xml:space="preserve"> U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=10 к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н=10 к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10</w:t>
            </w:r>
          </w:p>
        </w:tc>
      </w:tr>
      <w:tr>
        <w:trPr>
          <w:trHeight w:val="4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" ≤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от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"=3,8 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отк=12 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 &lt; 12</w:t>
            </w:r>
          </w:p>
        </w:tc>
      </w:tr>
      <w:tr>
        <w:trPr>
          <w:trHeight w:val="7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ыбор автом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тся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и конструктивному исполнению. (1 стр2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9</w:t>
      </w:r>
    </w:p>
    <w:tbl>
      <w:tblPr>
        <w:tblW w:w="6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61"/>
        <w:gridCol w:w="1079"/>
        <w:gridCol w:w="1079"/>
        <w:gridCol w:w="1153"/>
        <w:gridCol w:w="132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т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сра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пи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сч≤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сц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6,4&lt;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.5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.3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2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3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7) Выбор силового пун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тс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и количеству отходящих групп. (СЭС т2 стр372-3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№5 - 7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0</w:t>
      </w:r>
    </w:p>
    <w:tbl>
      <w:tblPr>
        <w:tblW w:w="4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50"/>
        <w:gridCol w:w="196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рупп и н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и предохранит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62 10/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руп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0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×250 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 Выбор компенсирующих устро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м компенсирующую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=α×Рм×(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1 -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2) [2,стр.170 (6,1)](4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–коэффициент принимаемый – 0,9 учитывающий возможность естественного повыш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 – таб.№2 графа 12 по це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1 - соответствует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до компенсации (таб 2 графа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2 - соответствует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=0,95 после компенсаци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1=0,66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1= 1,13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2=0,95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ф2=0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=0,9 ×168,3 ×(1,13-0,32)=122,7 кВар.(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 выбираем тип и количество конденсаторов на каждую фазу (СЭС т2 стр2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 2-0,38-36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6кВар ; С=794 мкФ - 4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р=4 ×36=144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еличина разрядных сопротивлений на каждую фаз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з=15 ×10 × -----------[6стр,229 (9,8)](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з=15000000 ×(0,23²/144)=551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качестве разрядных сопротивлений выбираем лампы накаливания мощностью – 15 вт. Определяем сопротивление одной лам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л= --------- =230² /15=3526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ам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------- = 5510/3526=1,6 = 2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ечение кабеля для присоединения батареи конденс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--------- =144/(1,73 ×0,38)=219,2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√</w:t>
      </w:r>
      <w:r>
        <w:rPr>
          <w:sz w:val="28"/>
          <w:szCs w:val="28"/>
        </w:rPr>
        <w:t>3 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ечение по условиям нагрева для трёхжильног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кабеля до 3 кВ (4,стр.139) в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=220 А</w:t>
      </w:r>
      <w:r>
        <w:rPr>
          <w:sz w:val="28"/>
          <w:szCs w:val="28"/>
          <w:lang w:val="en-US"/>
        </w:rPr>
        <w:t xml:space="preserve"> S=</w:t>
      </w:r>
      <w:r>
        <w:rPr>
          <w:sz w:val="28"/>
          <w:szCs w:val="28"/>
        </w:rPr>
        <w:t>120 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ок срабатывания автома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,2 ×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р ≥ ---------- =(1,2 ×144)/(1,73 ×0,38)=261,8 А(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√</w:t>
      </w:r>
      <w:r>
        <w:rPr>
          <w:sz w:val="28"/>
          <w:szCs w:val="28"/>
        </w:rPr>
        <w:t>3 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бор автомата (4 стр13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3144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600 А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сц=300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хема включения конденсаторной батаре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Расчёт зазем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м называется соединение с землёй металлических не токоведущих частей электро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противление заземляющих устройств до 1000 В должно быть не более 4 Ом. (ПУЭ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=4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– угловая сталь50 ×50 ×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2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опротивление одного уго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у=0,034 ×ρ=</w:t>
      </w:r>
      <w:r>
        <w:rPr>
          <w:sz w:val="28"/>
          <w:szCs w:val="28"/>
          <w:lang w:val="en-US"/>
        </w:rPr>
        <w:t xml:space="preserve"> 0.034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en-US"/>
        </w:rPr>
        <w:t>0.4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en-US"/>
        </w:rPr>
        <w:t xml:space="preserve">10 =136 </w:t>
      </w:r>
      <w:r>
        <w:rPr>
          <w:sz w:val="28"/>
          <w:szCs w:val="28"/>
        </w:rPr>
        <w:t xml:space="preserve">Ом.(52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446,(19,5)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ρ –удельное сопротивление грунта (6 стр,444) грунт-глина(из зад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варительное количество угол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-------- =136/4=34 шт.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стр.44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уголков с учётом коэффициента использования η=0,74 - расположение по контуру (Цигельман стр.447,448)\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---- =34/0,74=45,9(5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голков – 4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) Вольман Н.С. Электроснабжение целюлозно-бумажных комбинатов. 1964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2) Загоровский Е.Н., Речин Ш.Ш. Электроснабжение промышленных предприятий 197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3) Карковский Г.А. Справочник по асинхронным двигателям и пускорегулирующей аппаратуре 196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4) Липкин Б.Ю. Электроснабжение промышленных предприятий и установок 198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5) Фёдоров А.А. Сербиновский Г.В. Справочник по электроснабжению промышленных предприятий 197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6) Цигельман И.Е. Тульчин И.К. Электроснабжение. Электрические сети и освещение 197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4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42:00Z</dcterms:created>
  <dc:creator>СТАНИСЛАВ</dc:creator>
  <dc:description/>
  <cp:keywords/>
  <dc:language>en-US</dc:language>
  <cp:lastModifiedBy>SYSTEM</cp:lastModifiedBy>
  <dcterms:modified xsi:type="dcterms:W3CDTF">2011-09-19T20:42:00Z</dcterms:modified>
  <cp:revision>2</cp:revision>
  <dc:subject/>
  <dc:title/>
</cp:coreProperties>
</file>