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ГОУ СПО «Пензенский колледж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промышленных технологий им. Е. Д. Басули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УРСОВОМУ ПРОЕКТ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Краткая характеристика цеха, краткое описание технологического проце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Характеристика потребителей электроэнергии и определение категории электроснабжения. Ведомость потребителей электроэнерг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Выбор величины питающего напряж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Выбор схемы электроснабжения ц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1 Задачи электроснабжения ц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2 Выбор схемы электроснабжения по цех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Расчетн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Расчет электрических нагруз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Компенсация реактивной мощности и выбор компенсирующего устро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3 Выбор числа и мощности силовых трансформаторов цеховой подстанци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Расчет и выбор силовой сети, сечения проводов и кабе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Выбор аппаратов защиты и автомати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Экономическая часть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Система планово-предупредительного ремо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Особенности ремонта электрооборудования и его техническая характерис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Расчет ремонтной сложности электро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ая роль в экономике страны принадлежит машиностроению. От темпов развития машиностроения характерно зависит рост механической оснащенности всех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остроение характерно чрезвычайным многообразием технологических процессов, в которых используется электроэнергия: литейное производство и сварка, обработка металлов давлением и резанием, упрочняющая термообработка, нанесение защитных и отделочных покрыт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машиностроения широко оснащены электрифицированными подъемно-транспортными механизмами, насосными компрессорными установками, механообрабатывающим и сварочным оборудованием. Автоматизация в машиностроении затрагивает не только отдельные технологические агрегаты и вспомогательные механизмы, но и целые комплексы, автоматизированные поточные линии, цеха и за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-технический прогресс предполагает рост энерговооруженности в промышленности за счет совершенствования и внедрения нового, экономичного и технологичного электрооборудования. Электроприемники, преобразующие электрическую энергию в другие виды энергии, прочно занимают ведущее положение в подавляющем большинстве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е повышение энерговооруженности производства обеспечивается опережающим развитием электроэнерг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производства и качества продукции во многом определяются надежностью средств производства и, в частности, надежностью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нсивное развитие технических средств вызвало необходимость совершенствования методики проектирования и создания на ее основе новых высокоэффективных предприятий. В современных условиях эксплуатация электрооборудования требует все более глубоких и разносторонних знаний, а задачи создания нового или модернизация существующего электрифицированного технологического агрегата, механизма или устройства решаются совместными усилиями технологов, механиков, электр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нструкция действующих производств при использовании современного оборудования, на базе энергосберегающих технологий – одна из основных задач перевооружен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научно-технического прогресса значительно усложнились взаимоотношения человека с природой. Научно-технический прогресс создал огромные возможности для покорения сил природы, а вместе с тем для ее загрязнения и разрушения. Промышленный прогресс сопровождается поступлением в биосферу огромного количества загрязнений, которые могут нарушить природное равновесие и угрожать здоровью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 на интенсификацию экономического развития требует дальнейшего повышения эффективности использования природных ресурсов. Исходя из этого, намечено расширить научную разработку фундаментальных и прикладных проблем охраны природы, а также повысить эффективность использования имеющегося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темы курсового проекта соответствует задаче технического перевооружения – созданию высокоэффективного энергосберегающего производства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Краткая характеристика цеха, краткое описание технологического процесса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Основным электрооборудованием цеха металлорежущих станков являются группы токарных, шлифовальных и заточных станков. Рассмотрим эти группы: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 токарной группе можно относятся токарно-винторезные станки марки 16К25 мощностью 11 кВт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 шлифовальному оборудованию относятся станки кругло-, плоско-, внутри- и резьбо-шлифовальные станки мощностью от 0,4 кВт у внутри-шлифовального станка марки 3М225В до 5,5 кВт у резьбо-шлифовального станка марки 5К823В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 заточной группе относятся: универсально заточные станки, заточные, заточные для червячных фрез и заточные для круглых плашек. Мощность находится в пределах от 0,4 кВт у универсально заточных станков до 2,2 кВт у заточ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нков существуют три режима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ый, в котором машины могут работать долго, и превышение температуры отдельных частей машины не выходит за установленные преде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торно-кратковременный, здесь рабочие периоды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р </w:t>
      </w:r>
      <w:r>
        <w:rPr>
          <w:color w:val="000000"/>
          <w:sz w:val="28"/>
          <w:szCs w:val="28"/>
          <w:lang w:val="en-US" w:eastAsia="en-US"/>
        </w:rPr>
        <w:t>чередуются с периодами пауз t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а длительность всего цикла не превышает 10 минут. В этом режиме работают электродвигатели мостовых кранов, подъемников, сварочные аппара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овременный, при котором рабочий период не настолько длителен, чтобы температуры отдельных частей машины достигали установившегося значения, а период остановки настолько длителен, что машина успевает охладиться до температуры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дежность электроснабжения – способность системы обеспечить предприятие электроэнергией хороше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еспечению надежности электроснабжения электроприемники разделяют на три категор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приемники, где перерыв в электроснабжении повлечет за собой опасность для жизни людей, повреждения дорогостоящего оборудования, массовый брак продук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приемники, здесь перерыв приводит к массовому недоотпуску продукции, простоем рабочих мест, механизмов и промышленного процесс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приемники несерийного производства продукции, вспомогательные цеха, коммунально-хозяйственные потребители, сельскохозяйственные заводы. Перерыв в электроснабжении до 24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Характеристика потребителей электроэнергии и определение категории электроснабжения. Ведомость потребителей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требителями электроэнергии данного цеха являются станки токарной, заточной шлифовальной груп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арно-винторезные станки предназначены для выполнения разнообразных работ. На этих станках можно обтачивать наружные цилиндрические, конические и фасонные поверхности, растачивать цилиндрические и конические отверстия, обрабатывать торцовые поверхности; нарезать наружную и внутреннюю резьбы; сверлить, зенкеровать и развертывать отверстия; производить отрезку, подрезку и др.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ифовальные станки предназначены для обработки деталей шлифованными кругами. На них можно обрабатывать наружные и внутренние цилиндрические, конические и фасонные поверхности и плоскости, разрезать заготовки, шлифовать резьбу и зубья зубчатых колес, затачивать режущий инструмент и др. В зависимости от формы шлифуемой поверхности и вида шлифования станки общего назначения подразделяют на круглошлифовальные, бесцентрово-шлифовальные, внутришлифовальные, плоскошлифовальные и специ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очные станки. В зависимости от характера выполнения операций заточные станки делят на простые, универсальные, специальные, а по виду обработки – на станки для абразивной заточки и доводки и безабразивной (анодно-механический, электроискровой и др.). Универсальные заточные станки применяют для заточки и доводки резцов, сверл, зенкеров, разверток, метчиков, фрез, долбяков, червячных фрез и выполняют наружное и внутреннее шлифование. Специальные заточные станки предназначены для заточки резцов, сверл, червячных фрез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борудование представлено в ведомости потребителей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Выбор величины питающе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, что определяющим параметром технико-экономических показателей является в основном принятое напряжение, рассматриваются возможные варианты электроснабжения, т.е. осуществляется выбор питающе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10 кВ применяют для внутризаводского распределения 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крупных предприятиях с наличием двигателей, допускающих непосредственное присоединение к сети 10 к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предприятиях небольшой и средней мощности при отсутствии или незначительном числе двигателей, которые могут быть присоединены непосредственно к сети 6 к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наличии заводской электростанции с напряжением генераторов 10 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6 кВ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наличии на предприятии значительного количества электроприемников на это напря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наличии заводской электростанции на напряжение 6к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 реконструируемых предприятиях, имеющих напряжение 6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нутрицеховой системы электроснабжения используется напряжение 380 и 660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380 В применяют для питания силовых общепромышленных электроприем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660 В рекомендуется для применения в следующи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о условиям генплана, технологии и окружающей среды не могут быть осуществлены в должной мере глубокие вводы, дробление цеховых подстанций и приближение их к центрам питаемых ими групп электроприемников, и в связи с этим имеют место протяженные и разветвленные сети до 1000 В, а также при крупных концентрированных нагруз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есообразность применения напряжения 660 В должна обосновываться технико-экономическими сравнениями с напряжением 380/220 В с учетом перспективного развития предприятия, удешевления электродвигателей 660 В и лучшего их КПД по сравнению с электродвигателями 6 кВ, а также с учетом уменьшения потерь электроэнергии в сети 660 В по сравнению с сетью 38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светительных установок преимущественно применяют осветительные сети переменного тока с заземленной нейтралью напряжением 380/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ти с изолированной нейтралью напряжением 220 В и ниже используют, в основном, в специальных электроустановках при повышенных требованиях к электро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й ток применяется для резервного питания особо ответственных осветительных приемников и в специальных электроустано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пряжении силовых приемников 380 В питание освещения, как правило, осуществляют от трансформаторов 380/220 В, общих для силовой и осветительной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качества электроэнергии на зажимах приемников электроэнергии – одна из наиболее сложных задач, решаемых в процессе проектирования и эксплуатации систем электроснабжения. Для рациональной работы электроприемников необходимо, чтобы качество электроэнергии трехфазных сетей соответствовало качественным показателям регламентируемых ГОСТ 13109-7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лонение напряжения (+- 5 % для осветительной сети, +- 5-10% для силовой се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лонение частоты (от 1,5 до 4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эффициенты не симметрии и неуравновешенности напряжений (К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&lt;=2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вышеперечисленных требований устанавливаем напряжение для цеха металлорежущих станков 380/220 В для силовой и осветительной сети, с учетом требований показателей качества напряжения внутризаводского распределения энергии – 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Выбор схемы электроснабжения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.1 Задачи электроснабжения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задачей электроснабжения является обеспечение потребителей электроэнергией. С помощью электрической энергии приводятся в движение миллионы станков и механизмы, освещаются помещения, осуществляется автоматическое управление производственными процесса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бесперебойности производственного процесса и постоянного обновления оборудования современные системы электроснабжения предприятия должны обладать повышенной надежностью и гибкостью, обеспечивать заданные показатели качества электроэнергии, быть высокоэкономичными, удобными в эксплуатации и соответствовать требованиям пожаро-, взрыво и электро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надежность системы электроснабжения вли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ответствия пропускной способности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хемы соединения элементов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е чувствительных быстродействующих и селективных защ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е или отсутствие в энергосистеме дефицита мощности и запасных резервных элементов и другие фа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электроснабжения предприятия должны удовлетворять также следующим требования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я надлежащего качества электроэнергии, уровней и отклонения напряжения, стабильность частоты и др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и цветных металлов и электроэнерг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го приближения источников высшего напряжения к электроустановкам потребителей, обеспечивающего минимум сетевых звеньев и ступеней промежуточной трансформации снижения первичных затрат и уменьшения потерь электроэнергии с одновременным повышением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ение этих требований обеспечивается, прежде всего, надлежащим образом на основании соответствующих расчетов мощности источников электропитания и пропускной способности всех элементов системы электроснабжения, выборы их высоконадежного конструктивного исполнения и стойкости в аварийных режимах, использованием современных систем защиты и автоматики, надлежащей эксплуат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системы электроснабжения осуществляется учет электроэнергии и контроль за рациональным ее расход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ажнейшим задачам, которые должны быть решены в процессе проектирования систем электроснабжения промышленных предприятий, относятся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наиболее рациональной с точки зрения технико-экономических показателей системы питания цех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й, технически и экономически обоснованный выбор числа и мощности трансформаторов для главной понизительной и цеховых подстан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экономически целесообразного режима работы трансформато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рациональных напряжений в схеме определяющих, в конечном счете, размеры капиталовложений, расход цветного металла, величину потерь электроэнергии и эксплуатационные расхо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электрических аппаратов, изоляторов и токоведущих устройств в соответствии с требованиями технико-экономической целесообраз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ечения проводов, шин, кабелей в зависимости от ряда технических и экономическ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ители электроэнергии имеют свои специфические особенности, чем и обусловлены определенные требования к их электроснабжению – надежность питания, качество электроэнергии, резервирование и защита отдельных элемент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ектировании сооружений и эксплуатации систем электроснабжения промышленных цехов необходимо правильно в технико-экономическом аспекте осуществлять выбор напряжений, определять электрические нагрузки, выбирать тираж, число и мощность трансформаторных подстанций, виды их защиты, системы компенсации реактивной мощности и способы регулирования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.2 Выбор схемы электроснабжения по цех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ховые сети делят на питающие, которые отходят от источника питания (подстанции), и распределительные, к которым присоединяются Электроприем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цеховое распределение электроэнергии может выполняться по трем схем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диаль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гистраль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меша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определяется категорией надежности потребителей, их территориальным размещением, особенностями режимов работы и технико-экономическими показателям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ховые сети распределения электроэнергии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ть необходимую надежность электроснабжения приемников электроэнергии в зависимости от их катег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ть удобными и безопасными в эксплуа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ть конструктивное исполнение, обеспечивающее применение индустриальных и скоростных методов мон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гистральная схема используется на большие токи (до 6300А), может подключаться непосредственно к трансформатору без распределительного устройства на стороне низшего напряжения, и выполняются с равномерным распределением электроэнергии к отдельным потребителям. Магистральные схемы обладают универсальностью, гибкостью (позволяют заменить технологическое оборудование без изменения электрической се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ая схема электроснабжения представляет собой совокупность линий цеховой электрической сети, отходящих от распределительных устройств низшего напряжения трансформаторной подстанции и предназначенных для питания небольших групп приемников электроэнергии, расположенных в различных местах цеха. Распределение электроэнергии к отдельным потребителям при радиальных схемах осуществляется самостоятельными линиями от силовых пунктов, располагаемых в центре электрических нагрузок данной группы потребителей. Достоинством радиальных схем является высокая надежность питания и возможность применения авто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радиальные схемы требуют больших затрат на установку распределительных центров, проводку кабеля и 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ектируемой работе для электроснабжения цеха металлорежущих станков на основе анализа источников литературы выбрана магистральная схема, представленная на листе формата А3. Расчетные группы электроприемников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Расчетные группы электроприем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19"/>
        <w:gridCol w:w="2513"/>
        <w:gridCol w:w="1190"/>
        <w:gridCol w:w="1513"/>
        <w:gridCol w:w="634"/>
        <w:gridCol w:w="635"/>
        <w:gridCol w:w="126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озиции на чертеж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д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Cosφ/tgφ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ниверсально-заточ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/1,7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червячных фре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Б662ВФ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Д642Е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*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о-винторез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К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круглых плаше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ьбошлифоваль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К823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-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скошлифоваль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Е710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17,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ишлифоваль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М225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шлифоваль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У10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нтилят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/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Расчет электрическ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разделе рассматриваются методы определения электрических нагрузок, осуществляется расчет силовых нагрузок и составляется сводная ведо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каждого промышленного объекта начинается с его проектирования: определения ожидаемых (расчетных)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расчетных электрических нагрузок можно пользоваться основными метода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орядоченных диаграмм (метод коэффициента максимум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го потребления электроэнергии на единицу проду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а спрос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ельной плотности электрической нагрузки на 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оизводственной площ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 ожидаемых нагрузок приводится методом упорядоченных диаграмм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ющимся в настоящее время основным при разработке технических и рабочих проектов электроснабж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максимальная мощность электроприемников определяется из выражени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=K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* 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* 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ом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* P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K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– коэффициент исполь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коэффициент максимума активной мощ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– средняя активная мощность электроприемников за более загруженную сх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группы электроприемников за более загруженную смену режима работы средняя активная и реактивная нагрузки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u </w:t>
      </w:r>
      <w:r>
        <w:rPr>
          <w:color w:val="000000"/>
          <w:sz w:val="28"/>
          <w:szCs w:val="28"/>
          <w:lang w:val="en-US" w:eastAsia="en-US"/>
        </w:rPr>
        <w:t>* 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* tg φ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tg φ – соответствует средневзвешенному cos φ, характерному для электроприемников данного режима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взвешенный коэффициент использования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U.СР.ВЗ.</w:t>
      </w:r>
      <w:r>
        <w:rPr>
          <w:color w:val="000000"/>
          <w:sz w:val="28"/>
          <w:szCs w:val="28"/>
          <w:lang w:val="en-US" w:eastAsia="en-US"/>
        </w:rPr>
        <w:t xml:space="preserve"> = ∑Р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/ ∑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∑Р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– суммарная мощность электроприемников и групп за наиболее загруженную смен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– суммарная номинальная мощность электроприемников в груп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сительное число электроприемников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/n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число крупных приемников в групп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число всех приемников в груп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сительная мощность наибольших по мощности электроприемников определяется из выра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= ∑Р</w:t>
      </w:r>
      <w:r>
        <w:rPr>
          <w:color w:val="000000"/>
          <w:sz w:val="28"/>
          <w:szCs w:val="28"/>
          <w:vertAlign w:val="subscript"/>
          <w:lang w:val="en-US" w:eastAsia="en-US"/>
        </w:rPr>
        <w:t>n 1</w:t>
      </w:r>
      <w:r>
        <w:rPr>
          <w:color w:val="000000"/>
          <w:sz w:val="28"/>
          <w:szCs w:val="28"/>
          <w:lang w:val="en-US" w:eastAsia="en-US"/>
        </w:rPr>
        <w:t>/∑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∑Р</w:t>
      </w:r>
      <w:r>
        <w:rPr>
          <w:color w:val="000000"/>
          <w:sz w:val="28"/>
          <w:szCs w:val="28"/>
          <w:vertAlign w:val="subscript"/>
          <w:lang w:val="en-US" w:eastAsia="en-US"/>
        </w:rPr>
        <w:t>n 1</w:t>
      </w:r>
      <w:r>
        <w:rPr>
          <w:color w:val="000000"/>
          <w:sz w:val="28"/>
          <w:szCs w:val="28"/>
          <w:lang w:val="en-US" w:eastAsia="en-US"/>
        </w:rPr>
        <w:t xml:space="preserve"> – суммарная активная номинальная мощность крупных электроприемников групп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– суммарная активная номинальная мощность электроприемников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е эффективное число электроприемников в группе определяется по справочным таблицам, исходят из значений 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и Р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f(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; P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е число электроприемников в группе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* 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максимума определяется по справочным таблицам, исходя из значений 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и К</w:t>
      </w:r>
      <w:r>
        <w:rPr>
          <w:color w:val="000000"/>
          <w:sz w:val="28"/>
          <w:szCs w:val="28"/>
          <w:vertAlign w:val="subscript"/>
          <w:lang w:val="en-US" w:eastAsia="en-US"/>
        </w:rPr>
        <w:t>U.СР.ВЗ.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f(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; К</w:t>
      </w:r>
      <w:r>
        <w:rPr>
          <w:color w:val="000000"/>
          <w:sz w:val="28"/>
          <w:szCs w:val="28"/>
          <w:vertAlign w:val="subscript"/>
          <w:lang w:val="en-US" w:eastAsia="en-US"/>
        </w:rPr>
        <w:t>U.СР.ВЗ.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максимальная активная мощность цеп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* ∑Р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максимальная реактивная мощность в цеп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.1 ∑Q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ая расчетная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щность группы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√P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й расчетный ток группы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/(√3 * U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ожидаемых нагрузок цеха металлорежущих стан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яем среднюю активную и реактивную мощности за более загруженную схему электроприем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расчета для станков позиции 1-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см1-3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× К</w:t>
      </w:r>
      <w:r>
        <w:rPr>
          <w:color w:val="000000"/>
          <w:sz w:val="28"/>
          <w:szCs w:val="28"/>
          <w:vertAlign w:val="subscript"/>
          <w:lang w:val="en-US"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= 0,4 × 0,14 × 3 = 1,68 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см1-3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см1-3</w:t>
      </w:r>
      <w:r>
        <w:rPr>
          <w:color w:val="000000"/>
          <w:sz w:val="28"/>
          <w:szCs w:val="28"/>
          <w:lang w:val="en-US" w:eastAsia="en-US"/>
        </w:rPr>
        <w:t xml:space="preserve"> × tgφ = 1,68 × 1,73 = 2,9 кВА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льные данные по расчету представлены в таблице 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яем суммарную мощность по групп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ном</w:t>
      </w:r>
      <w:r>
        <w:rPr>
          <w:color w:val="000000"/>
          <w:sz w:val="28"/>
          <w:szCs w:val="28"/>
          <w:lang w:val="en-US" w:eastAsia="en-US"/>
        </w:rPr>
        <w:t xml:space="preserve"> = 3 P</w:t>
      </w:r>
      <w:r>
        <w:rPr>
          <w:color w:val="000000"/>
          <w:sz w:val="28"/>
          <w:szCs w:val="28"/>
          <w:vertAlign w:val="subscript"/>
          <w:lang w:val="en-US" w:eastAsia="en-US"/>
        </w:rPr>
        <w:t>ном1-3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4,5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6,11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7,10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8,9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12,18</w:t>
      </w:r>
      <w:r>
        <w:rPr>
          <w:color w:val="000000"/>
          <w:sz w:val="28"/>
          <w:szCs w:val="28"/>
          <w:lang w:val="en-US" w:eastAsia="en-US"/>
        </w:rPr>
        <w:t xml:space="preserve"> + 3 P</w:t>
      </w:r>
      <w:r>
        <w:rPr>
          <w:color w:val="000000"/>
          <w:sz w:val="28"/>
          <w:szCs w:val="28"/>
          <w:vertAlign w:val="subscript"/>
          <w:lang w:val="en-US" w:eastAsia="en-US"/>
        </w:rPr>
        <w:t>ном13-15</w:t>
      </w:r>
      <w:r>
        <w:rPr>
          <w:color w:val="000000"/>
          <w:sz w:val="28"/>
          <w:szCs w:val="28"/>
          <w:lang w:val="en-US" w:eastAsia="en-US"/>
        </w:rPr>
        <w:t xml:space="preserve"> + 3 P</w:t>
      </w:r>
      <w:r>
        <w:rPr>
          <w:color w:val="000000"/>
          <w:sz w:val="28"/>
          <w:szCs w:val="28"/>
          <w:vertAlign w:val="subscript"/>
          <w:lang w:val="en-US" w:eastAsia="en-US"/>
        </w:rPr>
        <w:t>ном16,17,22</w:t>
      </w:r>
      <w:r>
        <w:rPr>
          <w:color w:val="000000"/>
          <w:sz w:val="28"/>
          <w:szCs w:val="28"/>
          <w:lang w:val="en-US" w:eastAsia="en-US"/>
        </w:rPr>
        <w:t xml:space="preserve"> + 2 P</w:t>
      </w:r>
      <w:r>
        <w:rPr>
          <w:color w:val="000000"/>
          <w:sz w:val="28"/>
          <w:szCs w:val="28"/>
          <w:vertAlign w:val="subscript"/>
          <w:lang w:val="en-US" w:eastAsia="en-US"/>
        </w:rPr>
        <w:t>ном19,21</w:t>
      </w:r>
      <w:r>
        <w:rPr>
          <w:color w:val="000000"/>
          <w:sz w:val="28"/>
          <w:szCs w:val="28"/>
          <w:lang w:val="en-US" w:eastAsia="en-US"/>
        </w:rPr>
        <w:t xml:space="preserve"> + 3 P</w:t>
      </w:r>
      <w:r>
        <w:rPr>
          <w:color w:val="000000"/>
          <w:sz w:val="28"/>
          <w:szCs w:val="28"/>
          <w:vertAlign w:val="subscript"/>
          <w:lang w:val="en-US" w:eastAsia="en-US"/>
        </w:rPr>
        <w:t>ном вент</w:t>
      </w:r>
      <w:r>
        <w:rPr>
          <w:color w:val="000000"/>
          <w:sz w:val="28"/>
          <w:szCs w:val="28"/>
          <w:lang w:val="en-US" w:eastAsia="en-US"/>
        </w:rPr>
        <w:t xml:space="preserve"> = 193,5 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уммируем активные и реактивные нагруз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см1-3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4,5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6,11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7,10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8,9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12,18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13-15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16,17,22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19,21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см вент</w:t>
      </w:r>
      <w:r>
        <w:rPr>
          <w:color w:val="000000"/>
          <w:sz w:val="28"/>
          <w:szCs w:val="28"/>
          <w:lang w:val="en-US" w:eastAsia="en-US"/>
        </w:rPr>
        <w:t xml:space="preserve"> = 57,12 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см1-3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4,5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6,11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7,10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м8,9 </w:t>
      </w:r>
      <w:r>
        <w:rPr>
          <w:color w:val="000000"/>
          <w:sz w:val="28"/>
          <w:szCs w:val="28"/>
          <w:lang w:val="en-US" w:eastAsia="en-US"/>
        </w:rPr>
        <w:t>+ Q</w:t>
      </w:r>
      <w:r>
        <w:rPr>
          <w:color w:val="000000"/>
          <w:sz w:val="28"/>
          <w:szCs w:val="28"/>
          <w:vertAlign w:val="subscript"/>
          <w:lang w:val="en-US" w:eastAsia="en-US"/>
        </w:rPr>
        <w:t>см12,18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13,15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16,17,22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19,21</w:t>
      </w:r>
      <w:r>
        <w:rPr>
          <w:color w:val="000000"/>
          <w:sz w:val="28"/>
          <w:szCs w:val="28"/>
          <w:lang w:val="en-US" w:eastAsia="en-US"/>
        </w:rPr>
        <w:t xml:space="preserve"> + Q</w:t>
      </w:r>
      <w:r>
        <w:rPr>
          <w:color w:val="000000"/>
          <w:sz w:val="28"/>
          <w:szCs w:val="28"/>
          <w:vertAlign w:val="subscript"/>
          <w:lang w:val="en-US" w:eastAsia="en-US"/>
        </w:rPr>
        <w:t>см вент</w:t>
      </w:r>
      <w:r>
        <w:rPr>
          <w:color w:val="000000"/>
          <w:sz w:val="28"/>
          <w:szCs w:val="28"/>
          <w:lang w:val="en-US" w:eastAsia="en-US"/>
        </w:rPr>
        <w:t xml:space="preserve"> = 36,53 кВА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пределяем средневзвешенное значение коэффициента исполь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и.ср.вз</w:t>
      </w:r>
      <w:r>
        <w:rPr>
          <w:color w:val="000000"/>
          <w:sz w:val="28"/>
          <w:szCs w:val="28"/>
          <w:lang w:val="en-US" w:eastAsia="en-US"/>
        </w:rPr>
        <w:t xml:space="preserve"> = 57,12/193,5 = 0,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пределяем относительное число электроприем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* = </w:t>
      </w:r>
      <w:r>
        <w:rPr>
          <w:color w:val="000000"/>
          <w:sz w:val="28"/>
          <w:szCs w:val="28"/>
          <w:lang w:val="en-US" w:eastAsia="en-US"/>
        </w:rPr>
        <w:t>5/25 = 0,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пределяем относительную мощность наибольших по мощности электроприем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= 160/193,5 = 0,83 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Основное эффективное число электроприемников в группе определяем по таблице 2.2 исходя из значений N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и Р</w:t>
      </w:r>
      <w:r>
        <w:rPr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*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0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Определяем эффективное число электроприемников в групп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0,27 × 25 = 6,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Коэффициент максимума К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служит для перехода от средней нагрузки к максимальной. Коэффициент максимума активной мощности определяем по таблице 2.3, исходя из значений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э </w:t>
      </w:r>
      <w:r>
        <w:rPr>
          <w:color w:val="000000"/>
          <w:sz w:val="28"/>
          <w:szCs w:val="28"/>
          <w:lang w:val="en-US" w:eastAsia="en-US"/>
        </w:rPr>
        <w:t>и К</w:t>
      </w:r>
      <w:r>
        <w:rPr>
          <w:color w:val="000000"/>
          <w:sz w:val="28"/>
          <w:szCs w:val="28"/>
          <w:vertAlign w:val="subscript"/>
          <w:lang w:val="en-US" w:eastAsia="en-US"/>
        </w:rPr>
        <w:t>и.ср.вз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1,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Определяем расчетную максимальную активную мощность цеп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1,8 × 57,12 = 102,82 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Определяем расчетную максимальную реактивную мощность цеп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1,1 × 36,53 = 40,18 кВА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Определяем полную расчетную мощность группы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Определяем максимальный расчетный ток групп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= 110,4/(1,73 × 0,38) = 157,7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3</w:t>
      </w:r>
      <w:r>
        <w:rPr/>
        <w:t xml:space="preserve"> Сводная ведомость электрических силовых нагрузок по цех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8"/>
        <w:gridCol w:w="565"/>
        <w:gridCol w:w="578"/>
        <w:gridCol w:w="630"/>
        <w:gridCol w:w="719"/>
        <w:gridCol w:w="564"/>
        <w:gridCol w:w="602"/>
        <w:gridCol w:w="651"/>
        <w:gridCol w:w="749"/>
        <w:gridCol w:w="651"/>
        <w:gridCol w:w="651"/>
      </w:tblGrid>
      <w:tr>
        <w:trPr>
          <w:trHeight w:val="91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оборудован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ом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м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т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м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Ар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ах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ах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ксимальная нагрузка</w:t>
            </w:r>
          </w:p>
        </w:tc>
      </w:tr>
      <w:tr>
        <w:trPr>
          <w:trHeight w:val="155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ах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ах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А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мах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ниверсально-заточ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червячных фре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1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7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о-винторез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23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круглых плаше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8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ьбошлифоваль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6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-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скошлифоваль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18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17,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ишлифоваль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3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-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шлифовальн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8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нтилято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36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75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7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,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Компенсация реактивной мощности и выбор компенсирующе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нсация реактивной мощности или повышение коэффициента мощности электроустановок промышленных предприятий имеет большое народнохозяйственное значение и является частью общей проблемы повышения КПД работы систем электроснабжения и улучшения качества отпускаемой потребителю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ча значительного количества реактивной мощности из энергосистемы к потребителям вызывает возникновение дополнительных потерь активной мощности и энергии во всех элементах системы электр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, обусловленные этой передачей, можно уменьшить или даже устранить, если устранить влияние реактивной мощности в сетях низк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енсация реактивной мощности с одновременным улучшением качества электроэнергии непосредственно в сетях промышленных предприятий является одним из основных направлений сокращения потерь электроэнергии и повышения эффективности электроустановок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компенсации реактивной мощности применяются специальные,компенсирующие устройства, являются источниками реактивной энергии емкост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КУ (компенсирующие устройства)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=α × P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max </w:t>
      </w:r>
      <w:r>
        <w:rPr>
          <w:color w:val="000000"/>
          <w:sz w:val="28"/>
          <w:szCs w:val="28"/>
          <w:lang w:val="en-US" w:eastAsia="en-US"/>
        </w:rPr>
        <w:t>× (tgφ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tgφ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) кВа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мах</w:t>
      </w:r>
      <w:r>
        <w:rPr>
          <w:color w:val="000000"/>
          <w:sz w:val="28"/>
          <w:szCs w:val="28"/>
          <w:lang w:val="en-US" w:eastAsia="en-US"/>
        </w:rPr>
        <w:t xml:space="preserve"> – максимальная расчетная мощ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α – коэффициент, учитывающий повышение cosφ естественным способом, принимается равным 0,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gφ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определяется cosφ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0,92 – 0,95 коэффициентом мощности, устанавливаемым системой. Принимаем tgφ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э </w:t>
      </w:r>
      <w:r>
        <w:rPr>
          <w:color w:val="000000"/>
          <w:sz w:val="28"/>
          <w:szCs w:val="28"/>
          <w:lang w:val="en-US" w:eastAsia="en-US"/>
        </w:rPr>
        <w:t>= 0,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gφ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расчетный максимальный коэффициент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sφ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/ S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sφ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02,82/110,4 = 0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gφ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0,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0,9 × 102,8 / (0,39 – 0,33) = 1542 кВ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четному значению реактивной мощности выбираем компенсирующие устройство типа УКН - 0,38 – 900 в количестве 2-х шт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Выбор числа и мощности силовых трансформаторов цеховой под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форматорные цеховые подстанции являются основным звеном системы электроснабжения и предназначены для питания одного или нескольких це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-трансформаторные цеховые подстанции применяются при питании нагрузок, допускающих перерыв электроснабжения на время доставки «складного» резерва или при резервировании, осуществляемом по перемычкам на вторичном напря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-трансформаторные подстанции применяются при преобладании потребителей 1-ой и 2-ой катег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числа и мощности трансформаторов обусловлен величиной и характером нагрузки, с учетом его перегрузочной способности, которая должна составлять 40% от мощности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боре трансформатора необходимо знать мощность подста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S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– мощность трансформатора, потребляемая участком после компенсации, к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суммарная активная максимальная мощность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– суммарная реактивная максимальная мощность, кВ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– реактивная потребляемая мощность компенсирующего устройства, 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трансформатора, потребляемая с учетом 40% запаса, вычис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0,75 × S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S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– мощность трансформатора, потребляемая группой электроприемников после компенсации, к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ость трансформатора с учетом климатических условий (среднегодовая температура отличается от Q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С)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 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– мощность трансформатора, потребляемая с учетом 40%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– среднегодовая температура местности, где устанавливается трансформ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= 0,75 × 125,7 = 94,3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расчетной мощности равной 94,3 кВА с учетом температуры местности и 40% запаса, принимаем к установке трансформатор типа ТМ-100/10 У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 Расчет и выбор силовой сети, сечения проводов и каб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риемники электроэнергии рассчитаны на трехфазный переменный ток и напряжение 380 В, промышленную частоту 50 Гц, по степени надежности электроснабжения относятся ко второй категории, устанавливаются стационарно и по площади распределены рав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одки электрических сетей от проходящего по ним тока, согласно закону Джоуля-Ленца, нагре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выделенной тепловой энергии пропорционально квадрату тока, сопротивлению и времени протекания тока. Чрезмерно высокая температура нагрева проводника может привести к преждевременному износу изоляции, ухудшению контактных соединений и пожарной опасности. Поэтому устанавливаются предельно допустимые значения температуры нагрева проводников в зависимости от марки и материала изоляции проводника в различных режи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 протекающий по проводнику ток, при котором устанавливается наиболее длительно допустимая температура нагрева проводника, называется предельно допустимым током по нагре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чете сети по нагреву рассчитывается ток для каждого электроприемника и группы электроприемников, питающихся от одного силового пун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ток для группы электроприем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I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– расчетный ток;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– фазное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ток для каждого потреб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нр</w:t>
      </w:r>
      <w:r>
        <w:rPr>
          <w:color w:val="000000"/>
          <w:sz w:val="28"/>
          <w:szCs w:val="28"/>
          <w:lang w:val="en-US" w:eastAsia="en-US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Р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номинальная мощность электроприемника –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номинальное напряжение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sφ – коэффициент мощности электроприем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η – коэффициент полезного действия электроприем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расчета электроприемников силового пункта С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нр1</w:t>
      </w:r>
      <w:r>
        <w:rPr>
          <w:color w:val="000000"/>
          <w:sz w:val="28"/>
          <w:szCs w:val="28"/>
          <w:lang w:val="en-US" w:eastAsia="en-US"/>
        </w:rPr>
        <w:t>= 400/(1,73*380*0,5*0,9)=1,4(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Расчетно-монтажные данные по цех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633"/>
        <w:gridCol w:w="1537"/>
        <w:gridCol w:w="1392"/>
        <w:gridCol w:w="632"/>
        <w:gridCol w:w="672"/>
        <w:gridCol w:w="1185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зи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чертеж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237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д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В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од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ниверсальн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>
          <w:trHeight w:val="6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червячных фре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662ВФ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>
          <w:trHeight w:val="24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Д64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*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>
          <w:trHeight w:val="30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о-винторез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К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 для круглых плаше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ьбошлифоваль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К823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,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-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скошлифоваль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Е710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17,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утришлифоваль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М225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-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углошлифоваль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У10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2</w:t>
            </w:r>
          </w:p>
        </w:tc>
      </w:tr>
      <w:tr>
        <w:trPr>
          <w:trHeight w:val="27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нтилято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В 4×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номинальному расчетному току по таблицам выбираем сечение проводов и кабелей и определяем способ про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ток для группы электроприемников определяем в пункте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10,4/(1,73 × 0,38) = 157,7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расчетному току выбираем ШРА 73 с номинальным током 250 А, а от трансформатора до ШРА – кабель типа АСГ (95 × 4) (таблица) и выключатель ВА 52Г-33 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60 А. Для электроприемников по номинальному току определяем провод АПВ различного сечения. Все провода четырехжильные с поливинилхлоридной изоляцией марки АПВ, исключение составляет рабочее место электромонтажника, там устанавливают двухжи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е данные по данному силовому пункту сведены в Расчетно-монтажные таблицы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цеха с нанесением силовой сети представлен на листе формата А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5 Выбор аппаратов защиты и авто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иема и распределения электроэнергии к группам потребителей трехфазного переменного тока промышленной частоты напряжением 380 В, применяют силовые распределительные шкафы пункты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кроклимат в цехе нормальный, т.е. температура не превышает +3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 отсутствует технологическая пыль, газы и пары, способные нарушить нормальную работу электрооборудования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цехов с нормальными условиями окружающей среды изготавливают шкафы серии СП-62,ШРС-2П1У3,ШРС-53У3 и ШРС-54У3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указанными силовыми шкафами применяют распределительные пункты серии ПР-9000. В распределительные пункты встроены автоматические выключатели для автоматизации управления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овые пункты и шкафы выбирают с учетом условий воздушной среды и числа подключаемых приемников электроэнергии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беля от трансформатора до ШРА 73 распределительного устройства выбираем автоматический выключатель марки автомат серии ВА 52Г-33 из таблицы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 Расчет ремонтной сложности электрооборудования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ремонтной сложности электротехнического оборудования определяется по формуле: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R =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… + R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категория ремонтной сложности электродвигател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атегория ремонтной сложности панели управ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категория ремонтной сложности электроаппаратуры, электропроводки, расположенной непосредственно в агрегат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ремонтной сложности оборудования по це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нков токарной группы R = 8,5. В цехе установлено 2 станка данной группы, значит ∑R = 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нков заточной группы R = 1,5. В цехе установлено 9 станков данной группы, значит ∑R = 13,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нков шлифовальной группы R = 10. В цехе установлено 11 станков данной группы, значит ∑R = 1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ентилятора R = 4. В цехе установлено 3 вентилятора, значит ∑R = 1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ьшинства электротехнического оборудования категория ремонтной сложности определена и является справочной величин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по категории ремонтной сложности представлены в таблице 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Таблица 5 Ремонтная сложность электро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518"/>
        <w:gridCol w:w="1237"/>
        <w:gridCol w:w="2088"/>
        <w:gridCol w:w="1152"/>
        <w:gridCol w:w="127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группы электрооборуд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 выпус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∑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R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кар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. 19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оч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. 20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лифоваль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2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нтилято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19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о цех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оретической части проекта характеристики потребителей электроэнергии и категории электроснабжения, внутренние схемы электроснаб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четной части проекта произведены расчеты электрических нагрузок, расчет и выбор компенсирующего устройства, выбор силового трансформатора, сечений проводов и кабелей, выбор защитных устрой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кономической части проекта рассмотрены вопросы планово-предупредительного ремонта электрооборудования, его особенности и произведен расчет ремонтной сложности электрооборудования учас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425"/>
        </w:tabs>
        <w:ind w:left="1425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59:00Z</dcterms:created>
  <dc:creator>Пудовкин Антон Викторович</dc:creator>
  <dc:description/>
  <cp:keywords/>
  <dc:language>en-US</dc:language>
  <cp:lastModifiedBy>SYSTEM</cp:lastModifiedBy>
  <dcterms:modified xsi:type="dcterms:W3CDTF">2011-09-19T20:59:00Z</dcterms:modified>
  <cp:revision>2</cp:revision>
  <dc:subject/>
  <dc:title>ФГОУ СПО «Пензенский колледж управления </dc:title>
</cp:coreProperties>
</file>