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0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лектрификации и автоматизации сельского 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нергообеспечения с/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роснабжение сельского 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Электроснабжение деревни Анис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гр. Э-047 «б»___________ Шипицин Ю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ь 2006</w:t>
      </w:r>
      <w:r>
        <w:br w:type="page"/>
      </w:r>
    </w:p>
    <w:p>
      <w:pPr>
        <w:pStyle w:val="Contents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АД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Нагрузки 0,4 кВ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электрических нагрузок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Определение электрических нагрузок линий 0.38 кВ ТП-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ния Л1</w:t>
      </w:r>
      <w:r>
        <w:rPr>
          <w:sz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ния Л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ния Л3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ния Л4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Определение нагрузки линии 0,38кВ ТП-2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для участков линий 0,38 кВ и трансформаторных подстанций полных мощностей, токов и коэффициентов мощност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ния Л1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ыбор потребительских трансформаторов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Электрический расчет воздушных линий 10 к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ыбор сечения проводов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0-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1-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основные технические характеристики провод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потерь напряжения на участка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0-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1-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Потери электрической энергии на участка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0-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0 кВ № 1-3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Электрический расчет линий напряжением 0,38 кВ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3-4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5-6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3-4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5-6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3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3-4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5-6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4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3-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Основные технические характеристики провод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потерь напряжения на участка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3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Потери электрической энергии на участка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3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4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ТП-2.</w:t>
      </w:r>
      <w:r>
        <w:rPr>
          <w:sz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3-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Основные технические характеристики провод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потерь напряжения на участка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3-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Потери электрической энергии на участка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Л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1-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Участок линии 3-4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токов короткого замыкания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Схема замещения электропередачи для расчета токов короткого замыкания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Ток минимального однофазного короткого замыкания в конце линии 0,38 кВ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ащита линии 0,38 кВ от токов короткого замыкания и перегрузки</w:t>
      </w:r>
      <w:r>
        <w:rPr>
          <w:sz w:val="28"/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ния Л1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заземляющего устройства</w:t>
      </w:r>
      <w:r>
        <w:rPr>
          <w:sz w:val="28"/>
          <w:lang w:val="en-US" w:eastAsia="en-US"/>
        </w:rPr>
        <w:t xml:space="preserve"> 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Расчет молниезащиты</w:t>
      </w:r>
      <w:r>
        <w:rPr>
          <w:sz w:val="28"/>
          <w:lang w:val="en-US" w:eastAsia="en-US"/>
        </w:rPr>
        <w:t xml:space="preserve"> 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развитием электроэнергетики страны стала развиваться электрификация сельских районов. На первых порах она сводилась главным образом к обеспечению в селе электрического освещения, но постепенно электроэнергия во все возрастающих объемах стала внедряться и в технологические процессы сельскохозяйственного производства. Сельская электрификация обеспечивалась в основном строительством мелких колхозных и совхозных гидроэлектростанций и тепловых электростанций на местном топливе, а с 50-х годов в стране началось широкое строительство сельских электрических сетей, присоединенным к мощным государственным энергосистемам. Дальнейшее развитие электрификации сельскохозяйственных объектов неразрывно связано с повышением качества и надежности поставляемой электрической энергии. На сегодняшний день без большого преувеличения можно сказать, что без электроэнергии не обходится ни один технологический процесс. Электроэнергия так тесно вплелась в сегодняшнее производство, что первоочередной задачей при проектировании тех или иных технологических процессов является электрификация — расчет и создание качественной, надежной и в тоже время простой и дешевой, удовлетворяющей поставленным требованиям системы энергоснабжения. Именно такую систему энергоснабжения деревни Анисовка я рассчитаю в данном курсовом 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электрических нагруз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пределение электрических нагрузок линий 0.38 кВ ТП-1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ия Л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ичестве потребителей 18 коэффициент одновременности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34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ия Л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личестве потребителей 16 коэффициент одновременности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34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ия Л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ичестве потребителей 11 коэффициент одновременности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42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ия Л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личестве потребителей 11 коэффициент одновременности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когда установленные мощности нагрузок отличаются по величине более чем в 4 раза и носят разнообразный характер,то для их определения воспользуемся методом суммирования с добав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д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;</w:t>
        <w:tab/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линии Л1, Л2,Л3 и Л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4+23+18+26=91 кВт;</w:t>
        <w:tab/>
        <w:tab/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7+37+29+36=139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7+8+6+11=32 кВар;</w:t>
        <w:tab/>
        <w:tab/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0+11+6+9=36 к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линии Л1 составляет 172*8+262*2=19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ую мощность принимаем на уровне 0.003 кВт/М длины линии. Тогда полная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900·0,003·1,2=6,84 кВА (1,2 это +20% для ПРА), 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6,84·0.9=6,156кВт (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0.9 ПРА с компенсаторами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6,84-6,156=0,684 кВа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№1</w:t>
      </w:r>
    </w:p>
    <w:p>
      <w:pPr>
        <w:sectPr>
          <w:footerReference w:type="default" r:id="rId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нагрузок линий 0,38 кВ и ТП-1</w:t>
        <w:tab/>
        <w:tab/>
        <w:t>Таблица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8489950" cy="47155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0" cy="471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4070"/>
                              <w:gridCol w:w="1353"/>
                              <w:gridCol w:w="698"/>
                              <w:gridCol w:w="679"/>
                              <w:gridCol w:w="682"/>
                              <w:gridCol w:w="762"/>
                              <w:gridCol w:w="842"/>
                              <w:gridCol w:w="757"/>
                              <w:gridCol w:w="939"/>
                              <w:gridCol w:w="845"/>
                              <w:gridCol w:w="751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ии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ители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-во, ш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тивная нагрузка, кВт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ктивная нагрузка, к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вводе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ная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вводе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в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в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в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в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1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ский са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ная нагрузка Л1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2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ная нагрузка Л2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3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н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ная нагрузка Л3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4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пус интерна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ова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ная нагрузка Л4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по Л1, Л2 и Л3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грузка ТП-1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,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5pt;height:371.3pt;mso-wrap-distance-left:9.05pt;mso-wrap-distance-right:9.05pt;mso-wrap-distance-top:0pt;mso-wrap-distance-bottom:0pt;margin-top:36.05pt;mso-position-vertical-relative:text;margin-left: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4070"/>
                        <w:gridCol w:w="1353"/>
                        <w:gridCol w:w="698"/>
                        <w:gridCol w:w="679"/>
                        <w:gridCol w:w="682"/>
                        <w:gridCol w:w="762"/>
                        <w:gridCol w:w="842"/>
                        <w:gridCol w:w="757"/>
                        <w:gridCol w:w="939"/>
                        <w:gridCol w:w="845"/>
                        <w:gridCol w:w="751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ии</w:t>
                            </w:r>
                          </w:p>
                        </w:tc>
                        <w:tc>
                          <w:tcPr>
                            <w:tcW w:w="4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ители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-во, шт</w:t>
                            </w:r>
                          </w:p>
                        </w:tc>
                        <w:tc>
                          <w:tcPr>
                            <w:tcW w:w="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9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тивная нагрузка, кВт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ктивная нагрузка, кВар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вводе</w:t>
                            </w:r>
                          </w:p>
                        </w:tc>
                        <w:tc>
                          <w:tcPr>
                            <w:tcW w:w="1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ная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вводе</w:t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на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1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тский са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ная нагрузка Л1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2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ная нагрузка Л2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3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ная нагрузка Л3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4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пус интерна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ова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ная нагрузка Л4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по Л1, Л2 и Л3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,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8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узка ТП-1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,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ределение нагрузки линии 0,38кВ ТП-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одим аналогично расчету нагрузок ТП-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установленные мощности нагрузок отличаются по величине более чем в 4 раза и носят разнообразный характер, то для их определения воспользуемся методом суммирования с добав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д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;</w:t>
        <w:tab/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 наиб.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личестве производственных потребителей 4 коэффициент одновременности 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Итого по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71,2 кВ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29 кВ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52,8 кВа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25,4 к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освещение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ериметра территории (237+239)*2=95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ую мощность принимаем на уровне 0.003 кВт/М пери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лная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52·0,003·1,2=3,4 кВА (1,2 это +20% для ПРА), 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3,4·0.9=3,06 кВт (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0.9 ПРА с компенсаторами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3,4-3,06=0,34 кВа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№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нагрузок ТП-2</w:t>
        <w:tab/>
        <w:tab/>
        <w:tab/>
        <w:tab/>
        <w:tab/>
        <w:tab/>
        <w:tab/>
        <w:t>Таблица №2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495"/>
        <w:gridCol w:w="762"/>
        <w:gridCol w:w="695"/>
        <w:gridCol w:w="866"/>
        <w:gridCol w:w="866"/>
        <w:gridCol w:w="869"/>
        <w:gridCol w:w="944"/>
        <w:gridCol w:w="909"/>
        <w:gridCol w:w="909"/>
        <w:gridCol w:w="904"/>
      </w:tblGrid>
      <w:tr>
        <w:trPr>
          <w:trHeight w:val="454" w:hRule="atLeast"/>
        </w:trPr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Потребител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Ко-во, шт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К</w:t>
            </w:r>
            <w:r>
              <w:rPr>
                <w:vertAlign w:val="subscript"/>
              </w:rPr>
              <w:t>о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Активная нагрузка, кВт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еактивная нагрузка, кВар</w:t>
            </w:r>
          </w:p>
        </w:tc>
      </w:tr>
      <w:tr>
        <w:trPr>
          <w:trHeight w:val="454" w:hRule="atLeast"/>
        </w:trPr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На ввод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асчетна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На ввод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асчетная</w:t>
            </w:r>
          </w:p>
        </w:tc>
      </w:tr>
      <w:tr>
        <w:trPr>
          <w:trHeight w:val="454" w:hRule="atLeast"/>
        </w:trPr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</w:t>
            </w:r>
            <w:r>
              <w:rPr>
                <w:vertAlign w:val="subscript"/>
              </w:rPr>
              <w:t>д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</w:t>
            </w:r>
            <w:r>
              <w:rPr>
                <w:vertAlign w:val="subscript"/>
              </w:rPr>
              <w:t>в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</w:t>
            </w:r>
            <w:r>
              <w:rPr>
                <w:vertAlign w:val="subscript"/>
              </w:rPr>
              <w:t>д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</w:t>
            </w:r>
            <w:r>
              <w:rPr>
                <w:vertAlign w:val="subscript"/>
              </w:rPr>
              <w:t>в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Q</w:t>
            </w:r>
            <w:r>
              <w:rPr>
                <w:vertAlign w:val="subscript"/>
              </w:rPr>
              <w:t>д</w:t>
            </w:r>
            <w:r>
              <w:rPr/>
              <w:t>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Q</w:t>
            </w:r>
            <w:r>
              <w:rPr>
                <w:vertAlign w:val="subscript"/>
              </w:rPr>
              <w:t>в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Q</w:t>
            </w:r>
            <w:r>
              <w:rPr>
                <w:vertAlign w:val="subscript"/>
              </w:rPr>
              <w:t>д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Q</w:t>
            </w:r>
            <w:r>
              <w:rPr>
                <w:vertAlign w:val="subscript"/>
              </w:rPr>
              <w:t>вi</w:t>
            </w:r>
          </w:p>
        </w:tc>
      </w:tr>
      <w:tr>
        <w:trPr>
          <w:trHeight w:val="45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Коровн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8,4</w:t>
            </w:r>
          </w:p>
        </w:tc>
      </w:tr>
      <w:tr>
        <w:trPr>
          <w:trHeight w:val="45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Молочный бл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9,6</w:t>
            </w:r>
          </w:p>
        </w:tc>
      </w:tr>
      <w:tr>
        <w:trPr>
          <w:trHeight w:val="45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Кормоприготовительное отде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емонтная мастерска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,2</w:t>
            </w:r>
          </w:p>
        </w:tc>
      </w:tr>
      <w:tr>
        <w:trPr>
          <w:trHeight w:val="45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71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5,4</w:t>
            </w:r>
          </w:p>
        </w:tc>
      </w:tr>
      <w:tr>
        <w:trPr>
          <w:trHeight w:val="45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Наружное освещ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34</w:t>
            </w:r>
          </w:p>
        </w:tc>
      </w:tr>
      <w:tr>
        <w:trPr>
          <w:trHeight w:val="45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Нагрузка ТП-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71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2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5,74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для участков линий 0,38 кВ и трансформаторных подстанций полных мощностей, токов и коэффициентов мощ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;</w:t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ния Л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 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3048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8 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= 25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0,38)=39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= 38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0,38)=59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24/25=0,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37/38=0,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находим для линий Л2, Л3, Л4 и трансформаторных подстанций ТП-1 и ТП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ые данные расчета нагрузок в сетях 0,38 кВ</w:t>
        <w:tab/>
        <w:tab/>
        <w:tab/>
        <w:tab/>
        <w:t>таблица №3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72"/>
        <w:gridCol w:w="1072"/>
        <w:gridCol w:w="1407"/>
        <w:gridCol w:w="1112"/>
        <w:gridCol w:w="971"/>
        <w:gridCol w:w="971"/>
        <w:gridCol w:w="701"/>
        <w:gridCol w:w="701"/>
        <w:gridCol w:w="1233"/>
        <w:gridCol w:w="1187"/>
      </w:tblGrid>
      <w:tr>
        <w:trPr>
          <w:trHeight w:val="6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Элементы сети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Мощность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ок, А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Коэф. мощности</w:t>
            </w:r>
          </w:p>
        </w:tc>
      </w:tr>
      <w:tr>
        <w:trPr>
          <w:trHeight w:val="6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Активная, кВ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еактивная, кВар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Полная, кВА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</w:t>
            </w:r>
            <w:r>
              <w:rPr>
                <w:vertAlign w:val="subscript"/>
              </w:rPr>
              <w:t>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О</w:t>
            </w:r>
            <w:r>
              <w:rPr>
                <w:vertAlign w:val="subscript"/>
              </w:rPr>
              <w:t>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Q</w:t>
            </w:r>
            <w:r>
              <w:rPr>
                <w:vertAlign w:val="subscript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cos</w:t>
            </w:r>
            <w:r>
              <w:rPr>
                <w:lang w:val="en-US"/>
              </w:rPr>
              <w:drawing>
                <wp:inline distT="0" distB="0" distL="0" distR="0">
                  <wp:extent cx="215900" cy="23368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cos</w:t>
            </w:r>
            <w:r>
              <w:rPr>
                <w:lang w:val="en-US"/>
              </w:rPr>
              <w:drawing>
                <wp:inline distT="0" distB="0" distL="0" distR="0">
                  <wp:extent cx="198755" cy="2159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Л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7</w:t>
            </w:r>
          </w:p>
        </w:tc>
      </w:tr>
      <w:tr>
        <w:trPr>
          <w:trHeight w:val="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Л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5</w:t>
            </w:r>
          </w:p>
        </w:tc>
      </w:tr>
      <w:tr>
        <w:trPr>
          <w:trHeight w:val="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Л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7</w:t>
            </w:r>
          </w:p>
        </w:tc>
      </w:tr>
      <w:tr>
        <w:trPr>
          <w:trHeight w:val="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Л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7</w:t>
            </w:r>
          </w:p>
        </w:tc>
      </w:tr>
      <w:tr>
        <w:trPr>
          <w:trHeight w:val="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П-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97</w:t>
            </w:r>
          </w:p>
        </w:tc>
      </w:tr>
      <w:tr>
        <w:trPr>
          <w:trHeight w:val="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П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78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бор потребительских трансформато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трансформаторов 10\0,4 кВ выбирается в зависимости от расчетной полной мощности, среднесуточной температуры охлаждающего воздуха и вида нагрузки. Место установки ТП выбираем в центре расположения нагрузок ближе к мощным потребителям. Рекомендуемый коэффициент загрузки трансформаторов 75%, но в противовес этой рекомендации встает экономическая целесообразность установки ТП повышенной мощности. Мощности деревни Анисовка уже сформировались и стабилизировались на данном уровне развития поэтому дальнейшее их расширение и как следствие увеличение потребляемой мощности маловероятно. Для ТП-1 выберем трансформатор ТМФ 160.Для ТП-2 выберем трансформатор ТМ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трансформаторов сведем в таблицу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данные трансформаторов 10\0,4 кВ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5503545" cy="91059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1081"/>
                              <w:gridCol w:w="675"/>
                              <w:gridCol w:w="1141"/>
                              <w:gridCol w:w="1104"/>
                              <w:gridCol w:w="1112"/>
                              <w:gridCol w:w="1004"/>
                              <w:gridCol w:w="1019"/>
                              <w:gridCol w:w="807"/>
                            </w:tblGrid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ТП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расч.</w:t>
                                  </w:r>
                                  <w:r>
                                    <w:rPr/>
                                    <w:t>, кВ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.ном.</w:t>
                                  </w:r>
                                  <w:r>
                                    <w:rPr/>
                                    <w:t>, кВА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н.ном.</w:t>
                                  </w:r>
                                  <w:r>
                                    <w:rPr/>
                                    <w:t>, кВ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н.ном.</w:t>
                                  </w:r>
                                  <w:r>
                                    <w:rPr/>
                                    <w:t>, кВ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Δ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х</w:t>
                                  </w:r>
                                  <w:r>
                                    <w:rPr/>
                                    <w:t>, кВт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Δ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к.з., </w:t>
                                  </w:r>
                                  <w:r>
                                    <w:rPr/>
                                    <w:t>кВт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.з.</w:t>
                                  </w:r>
                                  <w:r>
                                    <w:rPr/>
                                    <w:t>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ТМФ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2,6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ТМ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2,2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71.7pt;mso-wrap-distance-left:9pt;mso-wrap-distance-right:0pt;mso-wrap-distance-top:0pt;mso-wrap-distance-bottom:0pt;margin-top:0.25pt;mso-position-vertical-relative:text;margin-left:3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1081"/>
                        <w:gridCol w:w="675"/>
                        <w:gridCol w:w="1141"/>
                        <w:gridCol w:w="1104"/>
                        <w:gridCol w:w="1112"/>
                        <w:gridCol w:w="1004"/>
                        <w:gridCol w:w="1019"/>
                        <w:gridCol w:w="807"/>
                      </w:tblGrid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ТП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расч.</w:t>
                            </w:r>
                            <w:r>
                              <w:rPr/>
                              <w:t>, кВ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Тип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т.ном.</w:t>
                            </w:r>
                            <w:r>
                              <w:rPr/>
                              <w:t>, кВА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н.ном.</w:t>
                            </w:r>
                            <w:r>
                              <w:rPr/>
                              <w:t>, кВ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нн.ном.</w:t>
                            </w:r>
                            <w:r>
                              <w:rPr/>
                              <w:t>, кВ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ΔР</w:t>
                            </w:r>
                            <w:r>
                              <w:rPr>
                                <w:vertAlign w:val="subscript"/>
                              </w:rPr>
                              <w:t>хх</w:t>
                            </w:r>
                            <w:r>
                              <w:rPr/>
                              <w:t>, кВт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ΔР</w:t>
                            </w:r>
                            <w:r>
                              <w:rPr>
                                <w:vertAlign w:val="subscript"/>
                              </w:rPr>
                              <w:t xml:space="preserve">к.з., </w:t>
                            </w:r>
                            <w:r>
                              <w:rPr/>
                              <w:t>кВт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.з.</w:t>
                            </w:r>
                            <w:r>
                              <w:rPr/>
                              <w:t>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ТМФ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5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2,6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ТМ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3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2,2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Σ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лектрический расчет воздушных линий 10 к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 ТП питаются от ГПП 110\10 кВ. Расстояние от ГПП до контрольной точки 1 составляет 25000 М, от контрольной точки 1 до ТП-1 (к.т. 2) составляет 150 М, от контрольной точки 1 до ТП-2 (к.т. 3) составляет 45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астка линии 1-2, питание от которого получают 2 ТП, коэффициент одновременности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участков, протекающие по ним токи определим из выра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;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я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0 к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бор сечения пров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сечение проводов по экономической плотности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эк </w:t>
      </w:r>
      <w:r>
        <w:rPr>
          <w:sz w:val="28"/>
          <w:szCs w:val="28"/>
        </w:rPr>
        <w:t>[5], с дальнейшей проверкой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эк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0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5].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9,3/1,3=7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 механической прочности в линиях выше 1000 В не допускается устанавливать провода ниже АС25, поэтому 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7,2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1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9/1,3=6,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днако по механической прочности в линиях выше 1000 В не допускается устанавливать провода ниже АС25, поэтому 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6,9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1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5,1/1,3=3,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днако по механической прочности в линиях выше 1000 В не допускается устанавливать провода ниже АС25, поэтому 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3,9 А —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ые технические характеристики 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правочных данных находим активное сопротивление 1 км провода АС25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,146 Ом/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активное индуктивное сопротивление 1 км 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145·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2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+ 0,0157·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500 мм — среднее геометрическое расстояние между прово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,9 мм — диаметр про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≈1 — относительная магнитная проницаемость материла провода (для цветных металлов ≈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145·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2·1500/6,9) + 0,0157·1=0,40 Ом/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сталеалюминевых проводов сведем в таблицу №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397"/>
        <w:gridCol w:w="1763"/>
        <w:gridCol w:w="1839"/>
        <w:gridCol w:w="1419"/>
        <w:gridCol w:w="1149"/>
      </w:tblGrid>
      <w:tr>
        <w:trPr>
          <w:trHeight w:val="39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Пров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р</w:t>
            </w:r>
            <w:r>
              <w:rPr/>
              <w:t>, м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, Ом/к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х</w:t>
            </w:r>
            <w:r>
              <w:rPr>
                <w:vertAlign w:val="subscript"/>
              </w:rPr>
              <w:t>о</w:t>
            </w:r>
            <w:r>
              <w:rPr/>
              <w:t>, Ом/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>
                <w:vertAlign w:val="subscript"/>
                <w:lang w:val="en-US"/>
              </w:rPr>
              <w:t>.max</w:t>
            </w:r>
            <w:r>
              <w:rPr/>
              <w:t>, 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</w:tr>
      <w:tr>
        <w:trPr>
          <w:trHeight w:val="39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АС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,14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4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35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потерь напряжения на участ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ери напряжения на участках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0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,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3%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1-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2%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тери электрической энергии на участках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0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9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1.146·4·(1580+1500)/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7 кВт·ч/год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1.146·0,15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62 кВт·ч/год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0 кВ № 1-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5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1.146·0,45·158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635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электрической энергии по все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47+62+635=744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потребление электроэнер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51*(1000+1000)/2=105700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о всей линии от годового потребления электроэнергии в процентах состав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%= 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·100=744/105700=0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ребительские потери во всех ТП 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067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электроэнергии в потребительских трансформат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%= 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·100=2067/105700·100=1,8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сведем в таблицу №6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лектрический расчет ВЛ 10кВ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№6</w:t>
      </w:r>
    </w:p>
    <w:p>
      <w:pPr>
        <w:sectPr>
          <w:footerReference w:type="default" r:id="rId5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ge">
                  <wp:posOffset>1177925</wp:posOffset>
                </wp:positionV>
                <wp:extent cx="8489950" cy="4552950"/>
                <wp:effectExtent l="0" t="0" r="0" b="0"/>
                <wp:wrapSquare wrapText="bothSides"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0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"/>
                              <w:gridCol w:w="716"/>
                              <w:gridCol w:w="609"/>
                              <w:gridCol w:w="607"/>
                              <w:gridCol w:w="686"/>
                              <w:gridCol w:w="681"/>
                              <w:gridCol w:w="780"/>
                              <w:gridCol w:w="566"/>
                              <w:gridCol w:w="571"/>
                              <w:gridCol w:w="572"/>
                              <w:gridCol w:w="662"/>
                              <w:gridCol w:w="654"/>
                              <w:gridCol w:w="535"/>
                              <w:gridCol w:w="535"/>
                              <w:gridCol w:w="525"/>
                              <w:gridCol w:w="525"/>
                              <w:gridCol w:w="694"/>
                              <w:gridCol w:w="577"/>
                              <w:gridCol w:w="623"/>
                              <w:gridCol w:w="577"/>
                              <w:gridCol w:w="634"/>
                              <w:gridCol w:w="63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Сумма мощностей ТП заучастком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Количество трансформаторов за участком, шт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Расчетная мощность учаска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Рабочий ток, А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Марка и сечение провода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Потери напряжения Δ</w:t>
                                  </w: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Потери энергии, </w:t>
                                  </w:r>
                                  <w:r>
                                    <w:rPr/>
                                    <w:t>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л</w:t>
                                  </w:r>
                                  <w:r>
                                    <w:rPr/>
                                    <w:t xml:space="preserve"> , кВт·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Активных, кВ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Реактивных, кВа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Активная, кВт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Реактивная, кВар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Полная, кВА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Днем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Ночью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5" w:hRule="atLeast"/>
                                <w:cantSplit w:val="true"/>
                              </w:trPr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Σ 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Σ 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Σ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Σ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На участке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От ГПП до конца участ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На участке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От ГПП до конца участка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АС2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АС2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АС2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6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5pt;height:358.5pt;mso-wrap-distance-left:9.05pt;mso-wrap-distance-right:9.05pt;mso-wrap-distance-top:0pt;mso-wrap-distance-bottom:0pt;margin-top:92.75pt;mso-position-vertical-relative:page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"/>
                        <w:gridCol w:w="716"/>
                        <w:gridCol w:w="609"/>
                        <w:gridCol w:w="607"/>
                        <w:gridCol w:w="686"/>
                        <w:gridCol w:w="681"/>
                        <w:gridCol w:w="780"/>
                        <w:gridCol w:w="566"/>
                        <w:gridCol w:w="571"/>
                        <w:gridCol w:w="572"/>
                        <w:gridCol w:w="662"/>
                        <w:gridCol w:w="654"/>
                        <w:gridCol w:w="535"/>
                        <w:gridCol w:w="535"/>
                        <w:gridCol w:w="525"/>
                        <w:gridCol w:w="525"/>
                        <w:gridCol w:w="694"/>
                        <w:gridCol w:w="577"/>
                        <w:gridCol w:w="623"/>
                        <w:gridCol w:w="577"/>
                        <w:gridCol w:w="634"/>
                        <w:gridCol w:w="63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25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Сумма мощностей ТП заучастком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Количество трансформаторов за участком, шт.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асчетная мощность учаска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абочий ток, А</w:t>
                            </w:r>
                          </w:p>
                        </w:tc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Марка и сечение провода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kern w:val="2"/>
                              </w:rPr>
                              <w:t>Потери напряжения Δ</w:t>
                            </w:r>
                            <w:r>
                              <w:rPr>
                                <w:kern w:val="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Потери энергии,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л</w:t>
                            </w:r>
                            <w:r>
                              <w:rPr/>
                              <w:t xml:space="preserve"> , кВт·ч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Активных, кВт</w:t>
                            </w:r>
                          </w:p>
                        </w:tc>
                        <w:tc>
                          <w:tcPr>
                            <w:tcW w:w="13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еактивных, кВар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Активная, кВт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еактивная, кВар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Полная, кВА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Днем</w:t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Ночью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5" w:hRule="atLeast"/>
                          <w:cantSplit w:val="true"/>
                        </w:trPr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Σ Р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Σ Р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Σ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Σ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На участке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От ГПП до конца участ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На участке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От ГПП до конца участка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kern w:val="2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АС2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kern w:val="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АС2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kern w:val="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АС2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kern w:val="2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,72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6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лектрический расчет линий напряжением 0,38 к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наружных линиях 0,38 кВ выбор провода будем производить по экономической плотности тока, </w:t>
      </w:r>
      <w:r>
        <w:rPr>
          <w:sz w:val="28"/>
          <w:szCs w:val="28"/>
        </w:rPr>
        <w:t>с дальнейшей проверкой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эк 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ТП-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5].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59/1,3=45,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м провод АС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210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59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27,4/1,3=21,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7,4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3-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,8/1,3=24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7,4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5-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,8/1,3=24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7,4 А —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5].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60/1,3=46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210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60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,4/1,3=24,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32,4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3-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,8/1,3=24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7,4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5-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,8/1,3=24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7,4 А —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5].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46/1,3=35,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210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60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18,1/1,3=13,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11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3,9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3-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,8/1,3=24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7,4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5-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14,3/1,3=1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м провод АС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11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4,3 А —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5].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57/1,3=43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210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3,8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24,8/1,3=1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4,8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3-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/1,3=24,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32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32,8/1,3=24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35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7,4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ые технические характеристики провод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7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потерь напряжения на участк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ge">
                  <wp:posOffset>1177925</wp:posOffset>
                </wp:positionV>
                <wp:extent cx="5120640" cy="1014730"/>
                <wp:effectExtent l="0" t="0" r="0" b="0"/>
                <wp:wrapSquare wrapText="bothSides"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6"/>
                              <w:gridCol w:w="1484"/>
                              <w:gridCol w:w="1872"/>
                              <w:gridCol w:w="1951"/>
                              <w:gridCol w:w="122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Провод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>, Ом/км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  <w:r>
                                    <w:rPr/>
                                    <w:t>, Ом/км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оп</w:t>
                                  </w:r>
                                  <w:r>
                                    <w:rPr/>
                                    <w:t>,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АС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,772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416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АС2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,14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АС5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592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38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9.9pt;mso-wrap-distance-left:9.05pt;mso-wrap-distance-right:9.05pt;mso-wrap-distance-top:0pt;mso-wrap-distance-bottom:0pt;margin-top:92.75pt;mso-position-vertical-relative:page;margin-left:3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6"/>
                        <w:gridCol w:w="1484"/>
                        <w:gridCol w:w="1872"/>
                        <w:gridCol w:w="1951"/>
                        <w:gridCol w:w="122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Провод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>, мм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>, Ом/км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  <w:r>
                              <w:rPr/>
                              <w:t>, Ом/км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доп</w:t>
                            </w:r>
                            <w:r>
                              <w:rPr/>
                              <w:t>, 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АС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,772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416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АС2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,14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4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АС5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592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38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ери напряжения на участках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,7%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Л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,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,8%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Л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,4%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Л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,4%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тери электрической энергии на участках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Л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5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592·0,6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5564 кВт·ч/год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инии Л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3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592·0,6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2431 кВт·ч/год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инии Л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592·0,55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100 кВт·ч/год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инии Л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5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592·0,55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760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электрической энергии по все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5564+2431+3100+4760=15855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го потребление электроэнерг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36*(1000+1000)/2=25200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о всей линии от годового потребления электроэнергии в процентах состав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%= 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·100=15855/25200=0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ТП-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Участок Л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использовать неизолированный сталеалюминевый провод марки «АС». При времени использования максимальной нагрузки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700 ч, экономическая плотность тока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А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5].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138/1,3=106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м провод АС1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390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6,2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57,2/1,3=4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210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4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3-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86,6/1,3=66,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овод АС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ое сечение провода по допустимому нагре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330 А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66,6 А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ые технические характеристики пров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8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400810</wp:posOffset>
                </wp:positionH>
                <wp:positionV relativeFrom="paragraph">
                  <wp:posOffset>109855</wp:posOffset>
                </wp:positionV>
                <wp:extent cx="5120640" cy="1014730"/>
                <wp:effectExtent l="0" t="0" r="0" b="0"/>
                <wp:wrapSquare wrapText="bothSides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6"/>
                              <w:gridCol w:w="1484"/>
                              <w:gridCol w:w="1872"/>
                              <w:gridCol w:w="1951"/>
                              <w:gridCol w:w="122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Провод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>, Ом/км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  <w:r>
                                    <w:rPr/>
                                    <w:t>, Ом/км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оп</w:t>
                                  </w:r>
                                  <w:r>
                                    <w:rPr/>
                                    <w:t>,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АС5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592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38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АС9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299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357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АС12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245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0,349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9.9pt;mso-wrap-distance-left:9pt;mso-wrap-distance-right:9pt;mso-wrap-distance-top:0pt;mso-wrap-distance-bottom:0pt;margin-top:8.6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6"/>
                        <w:gridCol w:w="1484"/>
                        <w:gridCol w:w="1872"/>
                        <w:gridCol w:w="1951"/>
                        <w:gridCol w:w="122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Провод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>, мм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>, Ом/км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  <w:r>
                              <w:rPr/>
                              <w:t>, Ом/км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доп</w:t>
                            </w:r>
                            <w:r>
                              <w:rPr/>
                              <w:t>, 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АС5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592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38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АС9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299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357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АС12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245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0,349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потерь напряжения на участ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ери напряжения на участках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8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%.</w:t>
      </w:r>
    </w:p>
    <w:p>
      <w:pPr>
        <w:pStyle w:val="Normal"/>
        <w:spacing w:lineRule="auto" w:line="360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3-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%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тери электрической энергии на участка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Л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13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245·0,15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149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1-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57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592·0,1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872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1"/>
          <w:rFonts w:cs="Times New Roman"/>
          <w:b w:val="false"/>
          <w:sz w:val="28"/>
        </w:rPr>
        <w:t>Участок линии 3-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·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 τ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3·86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299·0,05·15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505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электрической энергии по все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3149+872+505=4526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го потребление электроэнер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71*(1000+1000)/2=49700 кВт·ч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о всей линии от годового потребления электроэнергии в процентах состав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%= 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·100=4526/49700=0,0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и короткого замыкания необходимы для выбора оборудования, расчета и проверки защит, выбора устройств грозозащиты и заземления подстанци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исходную схему для расчета токов короткого замык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0" cy="2506345"/>
            <wp:effectExtent l="0" t="0" r="0" b="0"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1"/>
          <w:rFonts w:cs="Times New Roman"/>
          <w:b w:val="false"/>
          <w:sz w:val="28"/>
        </w:rPr>
        <w:t>Схема замещения электропередачи для расчета токов короткого замык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9450" cy="2367915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ведения сопротивлений к базисным условиям воспользуемся системой именованных единиц, приведя все сопротивления к базисному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4 кВ. Тогда сопротивления схемы замещения, приведенные к базисным у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систе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  <w:vertAlign w:val="subscript"/>
        </w:rPr>
        <w:t>т.б</w:t>
      </w:r>
      <w:r>
        <w:rPr>
          <w:kern w:val="2"/>
          <w:sz w:val="28"/>
          <w:szCs w:val="28"/>
        </w:rPr>
        <w:t>=</w:t>
      </w: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к.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.ном</w:t>
      </w:r>
      <w:r>
        <w:rPr>
          <w:sz w:val="28"/>
          <w:szCs w:val="28"/>
        </w:rPr>
        <w:t>·</w:t>
      </w:r>
      <w:r>
        <w:rPr>
          <w:kern w:val="2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.ном</w:t>
      </w:r>
      <w:r>
        <w:rPr>
          <w:sz w:val="28"/>
          <w:szCs w:val="28"/>
        </w:rPr>
        <w:t>=2270/1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·4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14,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Х</w:t>
      </w:r>
      <w:r>
        <w:rPr>
          <w:kern w:val="2"/>
          <w:sz w:val="28"/>
          <w:szCs w:val="28"/>
          <w:vertAlign w:val="subscript"/>
        </w:rPr>
        <w:t>тб</w:t>
      </w:r>
      <w:r>
        <w:rPr>
          <w:kern w:val="2"/>
          <w:sz w:val="28"/>
          <w:szCs w:val="28"/>
        </w:rPr>
        <w:t>=</w:t>
      </w:r>
      <w:r>
        <w:rPr>
          <w:kern w:val="2"/>
          <w:sz w:val="28"/>
          <w:szCs w:val="28"/>
          <w:lang w:val="en-US"/>
        </w:rPr>
        <w:t>u</w:t>
      </w:r>
      <w:r>
        <w:rPr>
          <w:kern w:val="2"/>
          <w:sz w:val="28"/>
          <w:szCs w:val="28"/>
          <w:vertAlign w:val="subscript"/>
        </w:rPr>
        <w:t>р</w:t>
      </w:r>
      <w:r>
        <w:rPr>
          <w:kern w:val="2"/>
          <w:sz w:val="28"/>
          <w:szCs w:val="28"/>
        </w:rPr>
        <w:t xml:space="preserve"> %/100· </w:t>
      </w:r>
      <w:r>
        <w:rPr>
          <w:kern w:val="2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.ном</w:t>
      </w:r>
      <w:r>
        <w:rPr>
          <w:sz w:val="28"/>
          <w:szCs w:val="28"/>
        </w:rPr>
        <w:t>=4,27/100·4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26,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.ном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.ном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1:</w:t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,4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3,4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1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:</w:t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5,9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,1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1</w:t>
      </w:r>
      <w:r>
        <w:rPr>
          <w:sz w:val="28"/>
          <w:szCs w:val="28"/>
          <w:vertAlign w:val="subscript"/>
        </w:rPr>
        <w:t>1-3</w:t>
      </w:r>
      <w:r>
        <w:rPr>
          <w:sz w:val="28"/>
          <w:szCs w:val="28"/>
        </w:rPr>
        <w:t>:</w:t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8,9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0,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1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>:</w:t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9,6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Л1</w:t>
      </w:r>
      <w:r>
        <w:rPr>
          <w:sz w:val="28"/>
          <w:szCs w:val="28"/>
          <w:vertAlign w:val="subscript"/>
        </w:rPr>
        <w:t>3-5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9,6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0-1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45,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6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1-2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2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1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1-3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е сопротивления до точек короткого замык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1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0 Ом;</w:t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1,3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2: 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45,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+0,2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6,08·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Ом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1,3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+16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+0,1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 1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3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61,0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44,4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4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69,51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55,06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5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93,1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66,9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6: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93,1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66,9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9210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1: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9210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30480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2: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92100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19300" cy="29210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3: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75,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4: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88,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5: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11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6: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11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"/>
          <w:rFonts w:cs="Times New Roman"/>
          <w:b w:val="false"/>
          <w:sz w:val="28"/>
        </w:rPr>
        <w:t>Токи трехфазного короткого замык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:</w:t>
        <w:tab/>
      </w:r>
      <w:r>
        <w:rPr>
          <w:sz w:val="28"/>
          <w:szCs w:val="28"/>
        </w:rPr>
        <w:drawing>
          <wp:inline distT="0" distB="0" distL="0" distR="0">
            <wp:extent cx="1459865" cy="46990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384300" cy="431800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,95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2:</w:t>
        <w:tab/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7 кА;</w:t>
        <w:tab/>
        <w:t>К3:</w:t>
        <w:tab/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1 кА;</w:t>
        <w:tab/>
        <w:t>К4:</w:t>
        <w:tab/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6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5:</w:t>
        <w:tab/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02 кА;</w:t>
        <w:tab/>
        <w:t>К6:</w:t>
        <w:tab/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02 кА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"/>
          <w:rFonts w:cs="Times New Roman"/>
          <w:b w:val="false"/>
          <w:sz w:val="28"/>
        </w:rPr>
        <w:t>Токи двухфазного короткого замык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1:</w:t>
        <w:tab/>
      </w: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05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2: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,1 кА; </w:t>
        <w:tab/>
        <w:t xml:space="preserve">К3: 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7 кА;</w:t>
        <w:tab/>
        <w:t xml:space="preserve"> К4: 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 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5: 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7 кА; </w:t>
        <w:tab/>
        <w:t xml:space="preserve">К6: 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7 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ные т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"/>
          <w:rFonts w:cs="Times New Roman"/>
          <w:b w:val="false"/>
          <w:sz w:val="28"/>
        </w:rPr>
        <w:t>Ударный коэффициент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+</w:t>
      </w:r>
      <w:r>
        <w:rPr>
          <w:sz w:val="28"/>
          <w:szCs w:val="28"/>
        </w:rPr>
        <w:drawing>
          <wp:inline distT="0" distB="0" distL="0" distR="0">
            <wp:extent cx="549275" cy="394335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1:</w:t>
        <w:tab/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+</w:t>
      </w:r>
      <w:r>
        <w:rPr>
          <w:sz w:val="28"/>
          <w:szCs w:val="28"/>
        </w:rPr>
        <w:drawing>
          <wp:inline distT="0" distB="0" distL="0" distR="0">
            <wp:extent cx="564515" cy="40894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+</w:t>
      </w:r>
      <w:r>
        <w:rPr>
          <w:sz w:val="28"/>
          <w:szCs w:val="28"/>
        </w:rPr>
        <w:drawing>
          <wp:inline distT="0" distB="0" distL="0" distR="0">
            <wp:extent cx="683260" cy="408940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" t="-101" r="-6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;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,67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2:</w:t>
        <w:tab/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;</w:t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6,58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3:</w:t>
        <w:tab/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1;</w:t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4,4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4:</w:t>
        <w:tab/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2;</w:t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3,7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5:</w:t>
        <w:tab/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1;</w:t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,4 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6:</w:t>
        <w:tab/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1;</w:t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,4 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"/>
          <w:rFonts w:cs="Times New Roman"/>
          <w:b w:val="false"/>
          <w:sz w:val="28"/>
        </w:rPr>
        <w:t>Мощность короткого замык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13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1: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.к</w:t>
      </w:r>
      <w:r>
        <w:rPr>
          <w:sz w:val="28"/>
          <w:szCs w:val="28"/>
        </w:rPr>
        <w:t>=120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2:</w:t>
        <w:tab/>
      </w: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1,3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3: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1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4: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8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5: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6:</w:t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 МВА;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ок минимального однофазного короткого замыкания в конце линии 0,38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минимального однофазного короткого замыкания в конце линии 0,38 кВ определяется с целью проверки защиты на чувствительность. Этот ток как правило однофазный и возникает он у потребителя из-за неисправности технологическ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609600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минимальное фазное напряжение на шинах 0,4 кВ ТП-1, принятое с учетом оценки качества напряжения у потребите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ш.0,4</w:t>
      </w:r>
      <w:r>
        <w:rPr>
          <w:sz w:val="28"/>
          <w:szCs w:val="28"/>
        </w:rPr>
        <w:t xml:space="preserve"> =+4,9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20·(1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ш.0,4</w:t>
      </w:r>
      <w:r>
        <w:rPr>
          <w:sz w:val="28"/>
          <w:szCs w:val="28"/>
        </w:rPr>
        <w:t>\100)=220·(1+4,9/100)=230,78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лное сопротивление трансформатора току замыкания на корпу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рансформатора 10/0,4 кВ со схемой соединения обмотки «звезда-звезда с нулем»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.ном</w:t>
      </w:r>
      <w:r>
        <w:rPr>
          <w:sz w:val="28"/>
          <w:szCs w:val="28"/>
        </w:rPr>
        <w:t xml:space="preserve">=400 кВА, составляет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95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лное сопротивление петли «фаза-нуль» от шин 0,4 кВ ТП-1 до конца линии 0,38 к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68500" cy="292100"/>
            <wp:effectExtent l="0" t="0" r="0" b="0"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активное и индуктивное сопротивление фазного и нулевого провода (сопротивлением вводных проводов не учитывается т. к. их длина менее 20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й системе самой удаленной точкой является точка 4 линии Л1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5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68500" cy="292100"/>
            <wp:effectExtent l="0" t="0" r="0" b="0"/>
            <wp:docPr id="15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=(0,01+0,03+0,05)·</w:t>
      </w:r>
      <w:r>
        <w:rPr>
          <w:sz w:val="28"/>
          <w:szCs w:val="28"/>
        </w:rPr>
        <w:drawing>
          <wp:inline distT="0" distB="0" distL="0" distR="0">
            <wp:extent cx="4254500" cy="279400"/>
            <wp:effectExtent l="0" t="0" r="0" b="0"/>
            <wp:docPr id="15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596900"/>
            <wp:effectExtent l="0" t="0" r="0" b="0"/>
            <wp:docPr id="15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5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№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10 Результаты рас</w:t>
      </w:r>
      <w:r>
        <w:rPr/>
        <w:t>четов токов короткого замыкан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94"/>
        <w:gridCol w:w="827"/>
        <w:gridCol w:w="964"/>
        <w:gridCol w:w="964"/>
        <w:gridCol w:w="690"/>
        <w:gridCol w:w="690"/>
        <w:gridCol w:w="690"/>
        <w:gridCol w:w="827"/>
        <w:gridCol w:w="827"/>
        <w:gridCol w:w="833"/>
      </w:tblGrid>
      <w:tr>
        <w:trPr>
          <w:trHeight w:val="30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КЗ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с.ном</w:t>
            </w:r>
            <w:r>
              <w:rPr>
                <w:sz w:val="20"/>
                <w:szCs w:val="20"/>
              </w:rPr>
              <w:t>, к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, ·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 xml:space="preserve"> О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и, к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5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ВА</w:t>
            </w:r>
          </w:p>
        </w:tc>
      </w:tr>
      <w:tr>
        <w:trPr>
          <w:trHeight w:val="30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Σ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5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28600"/>
                  <wp:effectExtent l="0" t="0" r="0" b="0"/>
                  <wp:docPr id="16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6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30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0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0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щита линии 0,38 кВ от токов короткого замыкания и пере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и 0,38 кВ питающие 3-х фазные потребителей, защищаются в основном автоматическими выключателями (ВА) со встроенными электромеханическими тепловыми расцепителями и электромагнитной токовой отсеч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автоматического выключ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ом АВ </w:t>
      </w:r>
      <w:r>
        <w:rPr>
          <w:sz w:val="28"/>
          <w:szCs w:val="28"/>
        </w:rPr>
        <w:t>≥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— коэффициент учитывающий точность изготовления ВА, принимаемый 1,1-1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защиты к токам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 К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ом АВ </w:t>
      </w:r>
      <w:r>
        <w:rPr>
          <w:sz w:val="28"/>
          <w:szCs w:val="28"/>
        </w:rPr>
        <w:t>≥ К</w:t>
      </w:r>
      <w:r>
        <w:rPr>
          <w:sz w:val="28"/>
          <w:szCs w:val="28"/>
          <w:vertAlign w:val="subscript"/>
        </w:rPr>
        <w:t>ч.КЗ доп.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— минимальный ток КЗ, в нашем случ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— коэф. отсе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.КЗ доп.</w:t>
      </w:r>
      <w:r>
        <w:rPr>
          <w:sz w:val="28"/>
          <w:szCs w:val="28"/>
        </w:rPr>
        <w:t xml:space="preserve"> — допустимая чувствительность защиты к токам 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выборе АВ учтем его номинальное напряжение и стойкость к токам 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максимальный ток через мощность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508000"/>
            <wp:effectExtent l="0" t="0" r="0" b="0"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иния Л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автоматического выключ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ом АВ </w:t>
      </w:r>
      <w:r>
        <w:rPr>
          <w:sz w:val="28"/>
          <w:szCs w:val="28"/>
        </w:rPr>
        <w:t>≥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,1·138=151,8 А, принимаем ВА51-35М2-340010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>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защиты к токам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.КЗ доп.</w:t>
      </w:r>
      <w:r>
        <w:rPr>
          <w:sz w:val="28"/>
          <w:szCs w:val="28"/>
        </w:rPr>
        <w:t>=1,25 (ток&gt;100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 КЗ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ом АВ </w:t>
      </w:r>
      <w:r>
        <w:rPr>
          <w:sz w:val="28"/>
          <w:szCs w:val="28"/>
        </w:rPr>
        <w:t>≥ К</w:t>
      </w:r>
      <w:r>
        <w:rPr>
          <w:sz w:val="28"/>
          <w:szCs w:val="28"/>
          <w:vertAlign w:val="subscript"/>
        </w:rPr>
        <w:t>ч.КЗ доп.</w:t>
      </w:r>
      <w:r>
        <w:rPr>
          <w:sz w:val="28"/>
          <w:szCs w:val="28"/>
        </w:rPr>
        <w:t>=2200/3·16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4,6≥1,25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АВ надежно защитит линию от перегрузки и токов 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rFonts w:cs="Times New Roman"/>
          <w:b w:val="false"/>
          <w:i w:val="false"/>
        </w:rPr>
        <w:t>Потребите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максимальный 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508000"/>
            <wp:effectExtent l="0" t="0" r="0" b="0"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8,4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автоматического выключ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ом АВ </w:t>
      </w:r>
      <w:r>
        <w:rPr>
          <w:sz w:val="28"/>
          <w:szCs w:val="28"/>
        </w:rPr>
        <w:t xml:space="preserve">≥1,1·58,4=64,24 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ВА51-35М1-340010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>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защиты к токам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.КЗ доп.</w:t>
      </w:r>
      <w:r>
        <w:rPr>
          <w:sz w:val="28"/>
          <w:szCs w:val="28"/>
        </w:rPr>
        <w:t>=1,4 (ток &lt; 100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 КЗ</w:t>
      </w:r>
      <w:r>
        <w:rPr>
          <w:sz w:val="28"/>
          <w:szCs w:val="28"/>
        </w:rPr>
        <w:t>=2200/3·8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9,1≥К</w:t>
      </w:r>
      <w:r>
        <w:rPr>
          <w:sz w:val="28"/>
          <w:szCs w:val="28"/>
          <w:vertAlign w:val="subscript"/>
        </w:rPr>
        <w:t>ч.КЗ доп.</w:t>
      </w:r>
      <w:r>
        <w:rPr>
          <w:sz w:val="28"/>
          <w:szCs w:val="28"/>
        </w:rPr>
        <w:t>=7,9 —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АВ надежно защитит потребителя от перегрузки и токов КЗ и т. 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2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065"/>
        <w:gridCol w:w="1751"/>
        <w:gridCol w:w="979"/>
      </w:tblGrid>
      <w:tr>
        <w:trPr>
          <w:trHeight w:val="327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р. 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ном АВ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Школа на 150 ме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пальный корпус школы-интерната на 70 ме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етские ясли-сад на 100 ме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луб со зрительным залом на 200 ме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оловая на 30 ме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аня на 20 ме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овник на 400 к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Молочный блок при коровнике на 10 </w:t>
            </w:r>
            <w:r>
              <w:rPr>
                <w:rFonts w:cs="Arial CYR"/>
                <w:sz w:val="20"/>
                <w:szCs w:val="20"/>
              </w:rPr>
              <w:t>тн. Молока</w:t>
            </w:r>
          </w:p>
          <w:p>
            <w:pPr>
              <w:pStyle w:val="Normal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сутк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моприготовительное отделение при коровнике на 20 т/су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24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Центральная ремонтная мастерская на 15 тр-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51-35М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заземляющего устрой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сопротивление одного вертикального элект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·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сез.в.</w:t>
      </w:r>
      <w:r>
        <w:rPr>
          <w:sz w:val="28"/>
          <w:szCs w:val="28"/>
        </w:rPr>
        <w:t>=0,3·300·1,5=117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едельное сопротивление совмещенного 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у1</w:t>
      </w:r>
      <w:r>
        <w:rPr>
          <w:sz w:val="28"/>
          <w:szCs w:val="28"/>
        </w:rPr>
        <w:t>≤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6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6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25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=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6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16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у2</w:t>
      </w:r>
      <w:r>
        <w:rPr>
          <w:sz w:val="28"/>
          <w:szCs w:val="28"/>
        </w:rPr>
        <w:t>=4 Ом.Но так как ρ&gt;100 Ом·м,то для расчета приним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>≤4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7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17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оличество вертикальных электр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=117/12=9,7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>=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кран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>/ŋ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0/0,69=14,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>=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нтурное ЗУ закладывается на расстоянии не менее 1м,то длина по периметру закладки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п</w:t>
      </w:r>
      <w:r>
        <w:rPr>
          <w:sz w:val="28"/>
          <w:szCs w:val="32"/>
        </w:rPr>
        <w:t>=(А+2)·2+(В+2)·2=(15+2)·2+(12+2)·2=6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асстояние между электродами уточняется с учетом формы объекта.По углам устанавливают по одному вертикальному электроду,а оставшиеся-между ними.Для равномерного распределения электродов окончательно принима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6,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В'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1=14/4=3,5 м; 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А'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1=17/4=4,2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расстояние между электродами по ширине объекта,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расстояние между электродами по длине объекта,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количество электродов по ширине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количество электродов по длине объекта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молние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двойную тросовую молниезащиту. Высоту опор троса примем 22 м. Определим параметры молниезащиты. Найдем полную высоту молниеотв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п-2=22-2=2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8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85·20=17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(1,35-2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(1,35-2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20) ·20=26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радиус защиты на уровне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ысоту средней части молниеот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(0,14+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=17-(0,14+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20)·(25-20)=16,0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26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ширина средней части зоны молниеотвода на уровне земли и на высоте защищаем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·1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26·(16,05-10)·1/16,05=9,8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-длина зоны молниеотвода на уровне защищаемого с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(1,35-2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1,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=(1,35-2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20)·(20-1,2·10)=10,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аксимальные габариты защищаемого соору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а+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</w:rPr>
        <w:t>=40+2·9,8=59,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=5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25+2·10,4=45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=4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*В*Н=59*45*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ая система электроснабжения деревни Анисовка полностью удовлетворяет поставленным требованием надежности, безопасности и качества электрической энергии с одной стороны и относительно небольшими затратами с другой, что особенно важно для сельскохозяйственных предприятий находящихся подчас в не самых выгодных условиях на экономической ар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олжной надежности электроснабжения обеспечивается установкой 2-х однотрансформаторных комплектных трансформаторных подстанций. Система надежно защищена современными автоматическими выключателями марок ВА51-35М1, проверена на стойкость к токам короткого замыкания и надежность срабатывания при удаленном коротком замык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электроснабжения обеспечивается применением ТП закрытого типа, защитой внутренних проводок не только от коков КЗ, но и от пере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указание по расчету нагрузок в сетях 0,38 – 10 кВ сельскохозяйственного назначения. Руководящие материалы по проектированию электроснабжения сельского хозяйства (РУМ). М.: Сельэнергопроек, 198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указание к курсовой работе по проектированию электрических осветительных установок. Челябинск 199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М. Михайлов. Пособие по дипломному проектированию. Тюмень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зко И.А., Гессен В.Ю. Электроснабжение сельского хозяйства. – Изд. 2-е, перераб. и доп. М.: Колос 197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. Шестое издание, переработанное и дополненное, с изменениями. М.: Агропромиздат 2002г.</w:t>
      </w:r>
    </w:p>
    <w:sectPr>
      <w:footerReference w:type="default" r:id="rId16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sz w:val="36"/>
      <w:szCs w:val="3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Стиль2"/>
    <w:basedOn w:val="Normal"/>
    <w:qFormat/>
    <w:pPr>
      <w:spacing w:lineRule="auto" w:line="3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4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footer" Target="footer5.xml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footer" Target="footer6.xml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6.wmf"/><Relationship Id="rId52" Type="http://schemas.openxmlformats.org/officeDocument/2006/relationships/image" Target="media/image26.wmf"/><Relationship Id="rId53" Type="http://schemas.openxmlformats.org/officeDocument/2006/relationships/footer" Target="footer7.xml"/><Relationship Id="rId54" Type="http://schemas.openxmlformats.org/officeDocument/2006/relationships/footer" Target="footer8.xml"/><Relationship Id="rId55" Type="http://schemas.openxmlformats.org/officeDocument/2006/relationships/image" Target="media/image14.wmf"/><Relationship Id="rId56" Type="http://schemas.openxmlformats.org/officeDocument/2006/relationships/image" Target="media/image27.wmf"/><Relationship Id="rId57" Type="http://schemas.openxmlformats.org/officeDocument/2006/relationships/image" Target="media/image16.wmf"/><Relationship Id="rId58" Type="http://schemas.openxmlformats.org/officeDocument/2006/relationships/image" Target="media/image28.wmf"/><Relationship Id="rId59" Type="http://schemas.openxmlformats.org/officeDocument/2006/relationships/image" Target="media/image18.wmf"/><Relationship Id="rId60" Type="http://schemas.openxmlformats.org/officeDocument/2006/relationships/image" Target="media/image29.wmf"/><Relationship Id="rId61" Type="http://schemas.openxmlformats.org/officeDocument/2006/relationships/image" Target="media/image20.wmf"/><Relationship Id="rId62" Type="http://schemas.openxmlformats.org/officeDocument/2006/relationships/image" Target="media/image30.wmf"/><Relationship Id="rId63" Type="http://schemas.openxmlformats.org/officeDocument/2006/relationships/image" Target="media/image22.wmf"/><Relationship Id="rId64" Type="http://schemas.openxmlformats.org/officeDocument/2006/relationships/image" Target="media/image31.wmf"/><Relationship Id="rId65" Type="http://schemas.openxmlformats.org/officeDocument/2006/relationships/image" Target="media/image24.wmf"/><Relationship Id="rId66" Type="http://schemas.openxmlformats.org/officeDocument/2006/relationships/image" Target="media/image32.wmf"/><Relationship Id="rId67" Type="http://schemas.openxmlformats.org/officeDocument/2006/relationships/image" Target="media/image22.wmf"/><Relationship Id="rId68" Type="http://schemas.openxmlformats.org/officeDocument/2006/relationships/image" Target="media/image33.wmf"/><Relationship Id="rId69" Type="http://schemas.openxmlformats.org/officeDocument/2006/relationships/image" Target="media/image24.wmf"/><Relationship Id="rId70" Type="http://schemas.openxmlformats.org/officeDocument/2006/relationships/image" Target="media/image34.wmf"/><Relationship Id="rId71" Type="http://schemas.openxmlformats.org/officeDocument/2006/relationships/image" Target="media/image26.wmf"/><Relationship Id="rId72" Type="http://schemas.openxmlformats.org/officeDocument/2006/relationships/image" Target="media/image26.wmf"/><Relationship Id="rId73" Type="http://schemas.openxmlformats.org/officeDocument/2006/relationships/image" Target="media/image26.wmf"/><Relationship Id="rId74" Type="http://schemas.openxmlformats.org/officeDocument/2006/relationships/image" Target="media/image26.wmf"/><Relationship Id="rId75" Type="http://schemas.openxmlformats.org/officeDocument/2006/relationships/image" Target="media/image14.wmf"/><Relationship Id="rId76" Type="http://schemas.openxmlformats.org/officeDocument/2006/relationships/image" Target="media/image35.wmf"/><Relationship Id="rId77" Type="http://schemas.openxmlformats.org/officeDocument/2006/relationships/image" Target="media/image16.wmf"/><Relationship Id="rId78" Type="http://schemas.openxmlformats.org/officeDocument/2006/relationships/image" Target="media/image36.wmf"/><Relationship Id="rId79" Type="http://schemas.openxmlformats.org/officeDocument/2006/relationships/image" Target="media/image18.wmf"/><Relationship Id="rId80" Type="http://schemas.openxmlformats.org/officeDocument/2006/relationships/image" Target="media/image37.wmf"/><Relationship Id="rId81" Type="http://schemas.openxmlformats.org/officeDocument/2006/relationships/image" Target="media/image20.wmf"/><Relationship Id="rId82" Type="http://schemas.openxmlformats.org/officeDocument/2006/relationships/image" Target="media/image38.wmf"/><Relationship Id="rId83" Type="http://schemas.openxmlformats.org/officeDocument/2006/relationships/image" Target="media/image22.wmf"/><Relationship Id="rId84" Type="http://schemas.openxmlformats.org/officeDocument/2006/relationships/image" Target="media/image39.wmf"/><Relationship Id="rId85" Type="http://schemas.openxmlformats.org/officeDocument/2006/relationships/image" Target="media/image24.wmf"/><Relationship Id="rId86" Type="http://schemas.openxmlformats.org/officeDocument/2006/relationships/image" Target="media/image40.wmf"/><Relationship Id="rId87" Type="http://schemas.openxmlformats.org/officeDocument/2006/relationships/image" Target="media/image26.wmf"/><Relationship Id="rId88" Type="http://schemas.openxmlformats.org/officeDocument/2006/relationships/image" Target="media/image26.wmf"/><Relationship Id="rId89" Type="http://schemas.openxmlformats.org/officeDocument/2006/relationships/image" Target="media/image26.wmf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7.wmf"/><Relationship Id="rId98" Type="http://schemas.openxmlformats.org/officeDocument/2006/relationships/image" Target="media/image48.wmf"/><Relationship Id="rId99" Type="http://schemas.openxmlformats.org/officeDocument/2006/relationships/image" Target="media/image47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4.wmf"/><Relationship Id="rId107" Type="http://schemas.openxmlformats.org/officeDocument/2006/relationships/image" Target="media/image54.wmf"/><Relationship Id="rId108" Type="http://schemas.openxmlformats.org/officeDocument/2006/relationships/image" Target="media/image54.wmf"/><Relationship Id="rId109" Type="http://schemas.openxmlformats.org/officeDocument/2006/relationships/image" Target="media/image55.wmf"/><Relationship Id="rId110" Type="http://schemas.openxmlformats.org/officeDocument/2006/relationships/image" Target="media/image56.wmf"/><Relationship Id="rId111" Type="http://schemas.openxmlformats.org/officeDocument/2006/relationships/image" Target="media/image57.wmf"/><Relationship Id="rId112" Type="http://schemas.openxmlformats.org/officeDocument/2006/relationships/image" Target="media/image58.wmf"/><Relationship Id="rId113" Type="http://schemas.openxmlformats.org/officeDocument/2006/relationships/image" Target="media/image59.wmf"/><Relationship Id="rId114" Type="http://schemas.openxmlformats.org/officeDocument/2006/relationships/image" Target="media/image59.wmf"/><Relationship Id="rId115" Type="http://schemas.openxmlformats.org/officeDocument/2006/relationships/image" Target="media/image59.wmf"/><Relationship Id="rId116" Type="http://schemas.openxmlformats.org/officeDocument/2006/relationships/image" Target="media/image59.wmf"/><Relationship Id="rId117" Type="http://schemas.openxmlformats.org/officeDocument/2006/relationships/image" Target="media/image60.wmf"/><Relationship Id="rId118" Type="http://schemas.openxmlformats.org/officeDocument/2006/relationships/image" Target="media/image61.wmf"/><Relationship Id="rId119" Type="http://schemas.openxmlformats.org/officeDocument/2006/relationships/image" Target="media/image62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65.wmf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image" Target="media/image63.wmf"/><Relationship Id="rId126" Type="http://schemas.openxmlformats.org/officeDocument/2006/relationships/image" Target="media/image63.wmf"/><Relationship Id="rId127" Type="http://schemas.openxmlformats.org/officeDocument/2006/relationships/image" Target="media/image63.wmf"/><Relationship Id="rId128" Type="http://schemas.openxmlformats.org/officeDocument/2006/relationships/image" Target="media/image63.wmf"/><Relationship Id="rId129" Type="http://schemas.openxmlformats.org/officeDocument/2006/relationships/image" Target="media/image63.wmf"/><Relationship Id="rId130" Type="http://schemas.openxmlformats.org/officeDocument/2006/relationships/image" Target="media/image68.wmf"/><Relationship Id="rId131" Type="http://schemas.openxmlformats.org/officeDocument/2006/relationships/image" Target="media/image69.wmf"/><Relationship Id="rId132" Type="http://schemas.openxmlformats.org/officeDocument/2006/relationships/image" Target="media/image70.wmf"/><Relationship Id="rId133" Type="http://schemas.openxmlformats.org/officeDocument/2006/relationships/image" Target="media/image71.wmf"/><Relationship Id="rId134" Type="http://schemas.openxmlformats.org/officeDocument/2006/relationships/image" Target="media/image69.wmf"/><Relationship Id="rId135" Type="http://schemas.openxmlformats.org/officeDocument/2006/relationships/image" Target="media/image69.wmf"/><Relationship Id="rId136" Type="http://schemas.openxmlformats.org/officeDocument/2006/relationships/image" Target="media/image69.wmf"/><Relationship Id="rId137" Type="http://schemas.openxmlformats.org/officeDocument/2006/relationships/image" Target="media/image69.wmf"/><Relationship Id="rId138" Type="http://schemas.openxmlformats.org/officeDocument/2006/relationships/image" Target="media/image72.wmf"/><Relationship Id="rId139" Type="http://schemas.openxmlformats.org/officeDocument/2006/relationships/image" Target="media/image73.wmf"/><Relationship Id="rId140" Type="http://schemas.openxmlformats.org/officeDocument/2006/relationships/image" Target="media/image74.wmf"/><Relationship Id="rId141" Type="http://schemas.openxmlformats.org/officeDocument/2006/relationships/image" Target="media/image75.wmf"/><Relationship Id="rId142" Type="http://schemas.openxmlformats.org/officeDocument/2006/relationships/image" Target="media/image75.wmf"/><Relationship Id="rId143" Type="http://schemas.openxmlformats.org/officeDocument/2006/relationships/image" Target="media/image76.wmf"/><Relationship Id="rId144" Type="http://schemas.openxmlformats.org/officeDocument/2006/relationships/image" Target="media/image76.wmf"/><Relationship Id="rId145" Type="http://schemas.openxmlformats.org/officeDocument/2006/relationships/image" Target="media/image77.wmf"/><Relationship Id="rId146" Type="http://schemas.openxmlformats.org/officeDocument/2006/relationships/image" Target="media/image78.wmf"/><Relationship Id="rId147" Type="http://schemas.openxmlformats.org/officeDocument/2006/relationships/image" Target="media/image79.wmf"/><Relationship Id="rId148" Type="http://schemas.openxmlformats.org/officeDocument/2006/relationships/image" Target="media/image80.wmf"/><Relationship Id="rId149" Type="http://schemas.openxmlformats.org/officeDocument/2006/relationships/image" Target="media/image81.wmf"/><Relationship Id="rId150" Type="http://schemas.openxmlformats.org/officeDocument/2006/relationships/image" Target="media/image82.wmf"/><Relationship Id="rId151" Type="http://schemas.openxmlformats.org/officeDocument/2006/relationships/image" Target="media/image83.wmf"/><Relationship Id="rId152" Type="http://schemas.openxmlformats.org/officeDocument/2006/relationships/image" Target="media/image84.wmf"/><Relationship Id="rId153" Type="http://schemas.openxmlformats.org/officeDocument/2006/relationships/image" Target="media/image85.wmf"/><Relationship Id="rId154" Type="http://schemas.openxmlformats.org/officeDocument/2006/relationships/image" Target="media/image69.wmf"/><Relationship Id="rId155" Type="http://schemas.openxmlformats.org/officeDocument/2006/relationships/image" Target="media/image86.wmf"/><Relationship Id="rId156" Type="http://schemas.openxmlformats.org/officeDocument/2006/relationships/image" Target="media/image87.wmf"/><Relationship Id="rId157" Type="http://schemas.openxmlformats.org/officeDocument/2006/relationships/image" Target="media/image88.wmf"/><Relationship Id="rId158" Type="http://schemas.openxmlformats.org/officeDocument/2006/relationships/image" Target="media/image58.wmf"/><Relationship Id="rId159" Type="http://schemas.openxmlformats.org/officeDocument/2006/relationships/image" Target="media/image89.wmf"/><Relationship Id="rId160" Type="http://schemas.openxmlformats.org/officeDocument/2006/relationships/image" Target="media/image90.wmf"/><Relationship Id="rId161" Type="http://schemas.openxmlformats.org/officeDocument/2006/relationships/image" Target="media/image91.wmf"/><Relationship Id="rId162" Type="http://schemas.openxmlformats.org/officeDocument/2006/relationships/image" Target="media/image92.wmf"/><Relationship Id="rId163" Type="http://schemas.openxmlformats.org/officeDocument/2006/relationships/image" Target="media/image93.wmf"/><Relationship Id="rId164" Type="http://schemas.openxmlformats.org/officeDocument/2006/relationships/image" Target="media/image94.wmf"/><Relationship Id="rId165" Type="http://schemas.openxmlformats.org/officeDocument/2006/relationships/image" Target="media/image95.wmf"/><Relationship Id="rId166" Type="http://schemas.openxmlformats.org/officeDocument/2006/relationships/image" Target="media/image96.wmf"/><Relationship Id="rId167" Type="http://schemas.openxmlformats.org/officeDocument/2006/relationships/image" Target="media/image97.wmf"/><Relationship Id="rId168" Type="http://schemas.openxmlformats.org/officeDocument/2006/relationships/footer" Target="footer9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07:00Z</dcterms:created>
  <dc:creator>RID</dc:creator>
  <dc:description/>
  <cp:keywords/>
  <dc:language>en-US</dc:language>
  <cp:lastModifiedBy>SYSTEM</cp:lastModifiedBy>
  <dcterms:modified xsi:type="dcterms:W3CDTF">2011-09-19T21:07:00Z</dcterms:modified>
  <cp:revision>2</cp:revision>
  <dc:subject/>
  <dc:title>ЗАДАНИЕ</dc:title>
</cp:coreProperties>
</file>