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проводящее волокно ЭПВН, свойства и примен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ВН - это металлизированное , электропроводящее волокно имеющее следующие характерист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 ЭПВ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нейная плотность, текс - 0,54-0,5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ывная прочность, сН/текс - 18-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ывная нагрузка, сН - 9-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ывное удлинение, % - 30-3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ое электрическ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, оМ м - 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-10</w:t>
      </w:r>
      <w:r>
        <w:rPr>
          <w:sz w:val="28"/>
          <w:szCs w:val="28"/>
          <w:vertAlign w:val="superscript"/>
        </w:rPr>
        <w:t>-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металла, % - 16-1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олучения ЭПВН резко отличается от существующих и является простой и экономичной. Классические процессы являются многостадийными, требуют применения солей драгоценных металлов, дорогих химреактивов и очистки большого количества сточных вод. Все это обусловливает высокие цен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учаемых волокон. В отличие от этого процесс получения ЭПВН протекает непрерывно в две стадии. При этом используются относительно дешевые химреактивы и материа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ировом рынке металлизированные волокна производят в основном следующие фирмы: «</w:t>
      </w:r>
      <w:r>
        <w:rPr>
          <w:sz w:val="28"/>
          <w:szCs w:val="28"/>
          <w:lang w:val="en-US"/>
        </w:rPr>
        <w:t>Mitsubish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y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td</w:t>
      </w:r>
      <w:r>
        <w:rPr>
          <w:sz w:val="28"/>
          <w:szCs w:val="28"/>
        </w:rPr>
        <w:t>», “</w:t>
      </w:r>
      <w:r>
        <w:rPr>
          <w:sz w:val="28"/>
          <w:szCs w:val="28"/>
          <w:lang w:val="en-US"/>
        </w:rPr>
        <w:t>Teij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td</w:t>
      </w:r>
      <w:r>
        <w:rPr>
          <w:sz w:val="28"/>
          <w:szCs w:val="28"/>
        </w:rPr>
        <w:t>”, “</w:t>
      </w:r>
      <w:r>
        <w:rPr>
          <w:sz w:val="28"/>
          <w:szCs w:val="28"/>
          <w:lang w:val="en-US"/>
        </w:rPr>
        <w:t>Kuraray</w:t>
      </w:r>
      <w:r>
        <w:rPr>
          <w:sz w:val="28"/>
          <w:szCs w:val="28"/>
        </w:rPr>
        <w:t>” Япония, “</w:t>
      </w:r>
      <w:r>
        <w:rPr>
          <w:sz w:val="28"/>
          <w:szCs w:val="28"/>
          <w:lang w:val="en-US"/>
        </w:rPr>
        <w:t>Bay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>”- Германия, “</w:t>
      </w:r>
      <w:r>
        <w:rPr>
          <w:sz w:val="28"/>
          <w:szCs w:val="28"/>
          <w:lang w:val="en-US"/>
        </w:rPr>
        <w:t>Rhon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ulen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extile</w:t>
      </w:r>
      <w:r>
        <w:rPr>
          <w:sz w:val="28"/>
          <w:szCs w:val="28"/>
        </w:rPr>
        <w:t>”- Франция, “</w:t>
      </w:r>
      <w:r>
        <w:rPr>
          <w:sz w:val="28"/>
          <w:szCs w:val="28"/>
          <w:lang w:val="en-US"/>
        </w:rPr>
        <w:t>Monsanto</w:t>
      </w:r>
      <w:r>
        <w:rPr>
          <w:sz w:val="28"/>
          <w:szCs w:val="28"/>
        </w:rPr>
        <w:t>”,“</w:t>
      </w:r>
      <w:r>
        <w:rPr>
          <w:sz w:val="28"/>
          <w:szCs w:val="28"/>
          <w:lang w:val="en-US"/>
        </w:rPr>
        <w:t>Dupont</w:t>
      </w:r>
      <w:r>
        <w:rPr>
          <w:sz w:val="28"/>
          <w:szCs w:val="28"/>
        </w:rPr>
        <w:t>”- США и др. В большинстве случаев указанные фирмы производят электропроводящие волокна с не очень высокой электропроводностью в основном для получения антистатических материалов. Цена существующих волокон, имеющих высокую электропроводность равна 40-60 долларов и выше за 1 кг. Они применяются для получения экранов электромагнитного излучения и специальных радиотехнических материалов и конструкций, которые используются при создании эффекта невидимости различных объектов в радиолокационном диапазо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ПВН относится к классу высокопроводящих волокон и может использоваться во всех вышеперечисленных случаях. Стоимость 1 кг ЭПВН составляет 20 долларов. Физико-механические свойства ЭПВН близки к свойствам большинства натуральных и химических волокон, что позволяет его переработку в электропроводящую пряжу на серийном текстильном оборудов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ЭПВН перерабатывается в пряжу в смешанном виде с другими обычными волокнами. Стоимость 1 кг. электропроводящей пряжи 12-14 долла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локно ЭПВН, материалы и изделия на его основе применяются в различных областях техники и технолог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материалов и изделий различного назначения со стабильными антистатическими свойствами. Это неэлектризующиеся материалы и изделия используются везде, где есть опасность накопления и разряда статического электричества, которое может привести к пожарам и взрывам. (Технология разработан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адиопоглощающих, радиорассеивающих и радиоотражающих материалов и конструкций. ( Технология разработан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материалов и изделий, экранирующих электрические поля высокой напряженности (обслуживание и ремонт установок сверхвысокого напряжения). ( Технология разработана). Стоимость существующего в настоящее время экранирующего </w:t>
      </w:r>
      <w:r>
        <w:rPr>
          <w:i/>
          <w:sz w:val="28"/>
          <w:szCs w:val="28"/>
        </w:rPr>
        <w:t>костюма производства России составляет 1000 долл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ЗАО « ЭНЕРГОФОРМ» адрес: 121002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оссия, Москва, пер. карманицкий 9, оффис 801 тел: 095 369-51-41, 366-55-88 факс: 095 937-16-96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tse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тюм, изготовленный с использованием ЭПВН, в 2.5 раза дешевле чем аналог Российского костю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лёгких и гибких электронагревательных систем (электрообогреваемая одежда, бытовые электрообогреваемые изделия и т.д.) (Технология разработан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для получения ЭПВН является простой и состоит в основном из ряда ванн, снабженных транспортирующими валиками и обогреваемой шахты. Установка может быть быстро изготовлена в механической мастерс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занимает производственное помещение шириной 6 м. и длиной 20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сырьем для производства ЭПВН является синтетическое волокно, производимое в Узбекистане и в России. Кроме того, используемые химреактивы в основном производятся в России. Установка должна быть смонтирована на каком либо предприятии, имеющем систему очистки сточных вод или шламонакопитель. Применяется умягченная вода, используемая на химпредприят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имеется установка для получения ЭПВН производительностью 3 т/год. Например из этого количества волокна можно изготовить 150000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неэлектризующейся антистатической ткани, а также ткани для изготовления экранирующих электрические поля костюмов. В случае необходимости производительность установки по производству ЭПВН можно повысить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1:09:00Z</dcterms:created>
  <dc:creator>rar</dc:creator>
  <dc:description/>
  <cp:keywords/>
  <dc:language>en-US</dc:language>
  <cp:lastModifiedBy>SYSTEM</cp:lastModifiedBy>
  <cp:lastPrinted>2009-10-12T12:05:00Z</cp:lastPrinted>
  <dcterms:modified xsi:type="dcterms:W3CDTF">2011-09-19T21:09:00Z</dcterms:modified>
  <cp:revision>2</cp:revision>
  <dc:subject/>
  <dc:title>ЭЛЕКТРОПРОВОДЯЩЕЕ ВОЛОКНО ЭПВН, СВОЙСТВА И ПРИМЕНЕНИЕ</dc:title>
</cp:coreProperties>
</file>