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ите структурную схему усилителя с заданными каскадами; на схеме укажите заданные напря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указанный коэффициент уси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ртите заданную характеристику, укажите её название. Поясните физический смысл заданных качественных показателей, и с помощью приведённой характеристики рассчитайте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 состав структурной схемы –  КПУ, ПОК, 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для расчёта: U</w:t>
      </w:r>
      <w:r>
        <w:rPr>
          <w:sz w:val="28"/>
          <w:szCs w:val="28"/>
          <w:vertAlign w:val="subscript"/>
        </w:rPr>
        <w:t xml:space="preserve">вх ус </w:t>
      </w:r>
      <w:r>
        <w:rPr>
          <w:sz w:val="28"/>
          <w:szCs w:val="28"/>
        </w:rPr>
        <w:t>=10мВ, U</w:t>
      </w:r>
      <w:r>
        <w:rPr>
          <w:sz w:val="28"/>
          <w:szCs w:val="28"/>
          <w:vertAlign w:val="subscript"/>
        </w:rPr>
        <w:t xml:space="preserve">вых ус </w:t>
      </w:r>
      <w:r>
        <w:rPr>
          <w:sz w:val="28"/>
          <w:szCs w:val="28"/>
        </w:rPr>
        <w:t>= 0,5В, U</w:t>
      </w:r>
      <w:r>
        <w:rPr>
          <w:sz w:val="28"/>
          <w:szCs w:val="28"/>
          <w:vertAlign w:val="subscript"/>
        </w:rPr>
        <w:t xml:space="preserve">вых кпу </w:t>
      </w:r>
      <w:r>
        <w:rPr>
          <w:sz w:val="28"/>
          <w:szCs w:val="28"/>
        </w:rPr>
        <w:t>= 100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: К</w:t>
      </w:r>
      <w:r>
        <w:rPr>
          <w:sz w:val="28"/>
          <w:szCs w:val="28"/>
          <w:vertAlign w:val="subscript"/>
        </w:rPr>
        <w:t>кпу.</w:t>
      </w:r>
      <w:r>
        <w:rPr>
          <w:sz w:val="28"/>
          <w:szCs w:val="28"/>
        </w:rPr>
        <w:t>,  ДРЧ М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00 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усилителя с заданными каскад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 ПОК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 ОК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5715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206.95pt,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3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342900" cy="5715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296.95pt,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pt" to="33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 КПУ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 ПО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79.95pt,3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6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3429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69.95pt,3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5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5930" cy="4559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4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pt;width:35.85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847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36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457200" cy="4559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35.95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466725</wp:posOffset>
                </wp:positionH>
                <wp:positionV relativeFrom="paragraph">
                  <wp:posOffset>104775</wp:posOffset>
                </wp:positionV>
                <wp:extent cx="4762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591175</wp:posOffset>
                </wp:positionH>
                <wp:positionV relativeFrom="paragraph">
                  <wp:posOffset>104775</wp:posOffset>
                </wp:positionV>
                <wp:extent cx="474980" cy="4749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pt;height:37.4pt;mso-wrap-distance-left:9.05pt;mso-wrap-distance-right:9.05pt;mso-wrap-distance-top:0pt;mso-wrap-distance-bottom:0pt;margin-top:8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4660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.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.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580390" cy="466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510155</wp:posOffset>
                </wp:positionH>
                <wp:positionV relativeFrom="paragraph">
                  <wp:posOffset>109855</wp:posOffset>
                </wp:positionV>
                <wp:extent cx="580390" cy="466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466090" cy="4660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681855</wp:posOffset>
                </wp:positionH>
                <wp:positionV relativeFrom="paragraph">
                  <wp:posOffset>109855</wp:posOffset>
                </wp:positionV>
                <wp:extent cx="580390" cy="4660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. ус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. у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0865" cy="2286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28600"/>
                          <a:chOff x="0" y="0"/>
                          <a:chExt cx="5709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44.9pt;height:17.95pt" coordorigin="0,84" coordsize="898,359">
                <v:line id="shape_0" from="0,84" to="898,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43" to="898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,84" to="179,44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2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08pt,2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1270" cy="2286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80.05pt,2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270pt,2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42pt,2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4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2pt" to="423pt,2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2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571500" cy="5715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107.95pt,5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" cy="57150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pt" to="350.9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228600" cy="571500"/>
                <wp:effectExtent l="4445" t="1905" r="444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4pt" to="440.9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228600" cy="571500"/>
                <wp:effectExtent l="4445" t="1905" r="444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8.95pt,5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1143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6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1270" cy="4572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44.0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270" cy="5715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.0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29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9144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8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96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9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7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pt" to="47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2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ИС</w:t>
        <w:tab/>
        <w:t xml:space="preserve">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 КПУ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 ОК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395855</wp:posOffset>
                </wp:positionH>
                <wp:positionV relativeFrom="paragraph">
                  <wp:posOffset>33655</wp:posOffset>
                </wp:positionV>
                <wp:extent cx="923290" cy="3517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68580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5pt" to="18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92075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5pt" to="305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ёт коэффициента усиления (К</w:t>
      </w:r>
      <w:r>
        <w:rPr>
          <w:sz w:val="28"/>
          <w:szCs w:val="28"/>
          <w:vertAlign w:val="subscript"/>
        </w:rPr>
        <w:t>кпу</w:t>
      </w:r>
      <w:r>
        <w:rPr>
          <w:sz w:val="28"/>
          <w:szCs w:val="28"/>
        </w:rPr>
        <w:t>) по заданным величинам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усиления, показывает во сколько раз КПУ, усиливает входное напряжение.  За входное напряжение КПУ берем значение U</w:t>
      </w:r>
      <w:r>
        <w:rPr>
          <w:sz w:val="28"/>
          <w:szCs w:val="28"/>
          <w:vertAlign w:val="subscript"/>
        </w:rPr>
        <w:t xml:space="preserve">вх ус </w:t>
      </w:r>
      <w:r>
        <w:rPr>
          <w:sz w:val="28"/>
          <w:szCs w:val="28"/>
        </w:rPr>
        <w:t>=10мВ, так как входное устройство является элементом согласования каскадов усилителя и усилительными свойствами не обл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мплитудно-частотная характеристика уси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99465</wp:posOffset>
                </wp:positionH>
                <wp:positionV relativeFrom="paragraph">
                  <wp:posOffset>45720</wp:posOffset>
                </wp:positionV>
                <wp:extent cx="3575050" cy="2439035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5160" cy="2439000"/>
                          <a:chOff x="0" y="0"/>
                          <a:chExt cx="3575160" cy="2439000"/>
                        </a:xfrm>
                      </wpg:grpSpPr>
                      <wps:wsp>
                        <wps:cNvSpPr/>
                        <wps:spPr>
                          <a:xfrm flipV="1">
                            <a:off x="76320" y="2311560"/>
                            <a:ext cx="34988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800" y="0"/>
                            <a:ext cx="1800" cy="231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080" y="231120"/>
                            <a:ext cx="2520" cy="21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0" y="231120"/>
                            <a:ext cx="2520" cy="21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3280" y="231120"/>
                            <a:ext cx="1800" cy="21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3120" y="231120"/>
                            <a:ext cx="1800" cy="21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231120"/>
                            <a:ext cx="1800" cy="21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5480" y="231120"/>
                            <a:ext cx="26640" cy="21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238680"/>
                            <a:ext cx="144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1961640"/>
                            <a:ext cx="279900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1612800"/>
                            <a:ext cx="27990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40" y="585000"/>
                            <a:ext cx="2799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912960"/>
                            <a:ext cx="27990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567000"/>
                            <a:ext cx="279900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213840"/>
                            <a:ext cx="27990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760" y="2244600"/>
                            <a:ext cx="252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680" y="2244600"/>
                            <a:ext cx="180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600" y="2244600"/>
                            <a:ext cx="180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8520" y="2244600"/>
                            <a:ext cx="180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9160" y="2244600"/>
                            <a:ext cx="144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8360" y="2244600"/>
                            <a:ext cx="180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8280" y="2244600"/>
                            <a:ext cx="252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8200" y="2244600"/>
                            <a:ext cx="180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134800"/>
                            <a:ext cx="137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87040"/>
                            <a:ext cx="1378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38200"/>
                            <a:ext cx="137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87200"/>
                            <a:ext cx="1378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38000"/>
                            <a:ext cx="1378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0"/>
                            <a:ext cx="1378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760" y="267480"/>
                            <a:ext cx="72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60160"/>
                            <a:ext cx="53856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1105">
                                <a:moveTo>
                                  <a:pt x="0" y="1105"/>
                                </a:moveTo>
                                <a:cubicBezTo>
                                  <a:pt x="41" y="1018"/>
                                  <a:pt x="120" y="783"/>
                                  <a:pt x="261" y="599"/>
                                </a:cubicBezTo>
                                <a:cubicBezTo>
                                  <a:pt x="394" y="413"/>
                                  <a:pt x="726" y="125"/>
                                  <a:pt x="8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59440"/>
                            <a:ext cx="145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6" h="45">
                                <a:moveTo>
                                  <a:pt x="0" y="45"/>
                                </a:moveTo>
                                <a:lnTo>
                                  <a:pt x="196" y="0"/>
                                </a:lnTo>
                                <a:lnTo>
                                  <a:pt x="2296" y="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62680"/>
                            <a:ext cx="65484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876">
                                <a:moveTo>
                                  <a:pt x="0" y="0"/>
                                </a:moveTo>
                                <a:cubicBezTo>
                                  <a:pt x="95" y="56"/>
                                  <a:pt x="402" y="187"/>
                                  <a:pt x="574" y="333"/>
                                </a:cubicBezTo>
                                <a:cubicBezTo>
                                  <a:pt x="748" y="489"/>
                                  <a:pt x="937" y="763"/>
                                  <a:pt x="1032" y="8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76920"/>
                            <a:ext cx="28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08252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3.6pt;width:281.5pt;height:192pt" coordorigin="1259,72" coordsize="5630,3840">
                <v:line id="shape_0" from="1379,3712" to="6888,371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75,72" to="1377,3712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27,436" to="1930,38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028,436" to="3031,38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477,436" to="2479,38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79,436" to="3581,38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30,436" to="4132,38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685,436" to="4726,38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05,448" to="5806,38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379,3161" to="5786,31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379,2612" to="5786,261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84,993" to="5692,9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379,1510" to="5786,151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379,965" to="5786,969" stroked="t" o:allowincell="f" style="position:absolute;flip:x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379,409" to="5786,41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51,3607" to="1654,37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202,3607" to="2204,37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753,3607" to="2755,37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304,3607" to="3306,37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856,3607" to="3857,37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406,3607" to="4408,37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957,3607" to="4960,37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508,3607" to="5510,37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9,3434" to="1475,343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9,2886" to="1475,28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9,2337" to="1475,233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9,1784" to="1475,17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9,1234" to="1475,123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9,684" to="1475,68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265,493" to="5265,39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848,1105" path="m0,1105c41,1018,120,783,261,599c394,413,726,125,848,0e" stroked="t" o:allowincell="f" style="position:absolute;left:1649;top:954;width:847;height:1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96,45" path="m0,45l196,0l2296,30e" stroked="t" o:allowincell="f" style="position:absolute;left:2451;top:953;width:2294;height: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32,876" path="m0,0c95,56,402,187,574,333c748,489,937,763,1032,876e" stroked="t" o:allowincell="f" style="position:absolute;left:4682;top:958;width:1030;height:8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351,2083" to="5783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5,1777" to="6324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0                                                                   К 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,707К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 </w:t>
      </w:r>
    </w:p>
    <w:p>
      <w:pPr>
        <w:pStyle w:val="Normal"/>
        <w:ind w:left="1140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Г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0      0,1    0,2     0,4    0,8   1,6     3,2    6,4     12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ЧХ усилителя  отображает зависимость К от частоты, на ней видно, что в диапазоне частот от 0,05 до 0,2 кГц коэффициент  возрастает, затем в диапазоне от 0,2 до 3.2 кГц коэффициент не изменяется, а затем начинает уменьш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Ч  (диапазон рабочих частот) – диапазон частот, в котором коэффициент усиления К уменьшается не более, чем на 1 дБ, то есть в 1.41 раз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а уровне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водим вспомогательную линию, параллельную ос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Точки пересечения этой линии с АХЧ проецируем на ос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Получаем искомый ДРЧ от нижней часто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до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меру из методического пособия (рис.8), для решения  задачи находим из графика среднее значение 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 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 находим 0,7К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0.7 50 = 35,   на этом уровне проводим прямую параллельную  ос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ившихся расчетов делаем вывод, что предложенная в задаче АЧХ усилителя  находится в диапазоне рабочих частот и  данный диапазон лежит в пределах 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75 кГц и 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1,6 к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Ч усилителя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75 кГц и 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1,6 к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значени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50 = определили из графика, по графику также определяем значение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для частоты 100 Гц оно равно 40 (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 по формуле значение 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начение операционного усилителя (ОУ) и его преимуще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ите схему на операционном усилителе, выполняющую заданную функцию, поясните назначение элементов схем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элементы схемы и постройте ее АЧХ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Активный фильтр нижних частот.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 кГц, К</w:t>
      </w:r>
      <w:r>
        <w:rPr>
          <w:sz w:val="28"/>
          <w:szCs w:val="28"/>
          <w:vertAlign w:val="subscript"/>
        </w:rPr>
        <w:t>ФНЧ</w:t>
      </w:r>
      <w:r>
        <w:rPr>
          <w:sz w:val="28"/>
          <w:szCs w:val="28"/>
        </w:rPr>
        <w:t xml:space="preserve"> =10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1 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1) указать назначение операционного усилителя и его преимущ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вести схему на операционном усилителе, выполняющую заданную функцию, пояснить назначение элементов сх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рассчитать элементы схемы и постройте ее АЧХ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Назначение и преимущества операционного усил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й усилитель предназначен для выполнения различных операций с входными сигналами: усиления, сложения, вычитания, умножения, интегрирования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У выполняется в виде интегральных схем. В состав схем входят дифференциальный усилитель, имеющий высокое входное сопротивление, малый шум; каскад предварительного усиления и усилитель мощности (эмиттерный повтори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У характерны большой коэффициент усиления, большое входное и малое выходное сопротивление, широкий диапазон рабочих частот, низкий уровень ш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ктивный фильтр нижних частот на ОУ: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4455</wp:posOffset>
                </wp:positionH>
                <wp:positionV relativeFrom="paragraph">
                  <wp:posOffset>91440</wp:posOffset>
                </wp:positionV>
                <wp:extent cx="534670" cy="28702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286920"/>
                          <a:chOff x="0" y="0"/>
                          <a:chExt cx="534600" cy="286920"/>
                        </a:xfrm>
                      </wpg:grpSpPr>
                      <wps:wsp>
                        <wps:cNvSpPr/>
                        <wps:spPr>
                          <a:xfrm flipH="1">
                            <a:off x="283320" y="0"/>
                            <a:ext cx="72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0"/>
                            <a:ext cx="72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868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14868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7.2pt;width:42.05pt;height:22.55pt" coordorigin="4133,144" coordsize="841,451">
                <v:line id="shape_0" from="4579,144" to="4579,5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91,144" to="4491,5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33,378" to="4491,3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16,378" to="4974,3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13075</wp:posOffset>
                </wp:positionH>
                <wp:positionV relativeFrom="paragraph">
                  <wp:posOffset>65405</wp:posOffset>
                </wp:positionV>
                <wp:extent cx="457835" cy="635"/>
                <wp:effectExtent l="635" t="9525" r="63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5.15pt" to="273.2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63470</wp:posOffset>
                </wp:positionH>
                <wp:positionV relativeFrom="paragraph">
                  <wp:posOffset>65405</wp:posOffset>
                </wp:positionV>
                <wp:extent cx="343535" cy="635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5.15pt" to="213.1pt,5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70275</wp:posOffset>
                </wp:positionH>
                <wp:positionV relativeFrom="paragraph">
                  <wp:posOffset>65405</wp:posOffset>
                </wp:positionV>
                <wp:extent cx="635" cy="457200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5.15pt" to="273.25pt,4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64105</wp:posOffset>
                </wp:positionH>
                <wp:positionV relativeFrom="paragraph">
                  <wp:posOffset>65405</wp:posOffset>
                </wp:positionV>
                <wp:extent cx="1270" cy="457200"/>
                <wp:effectExtent l="9525" t="635" r="95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5.15pt" to="186.2pt,4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64105</wp:posOffset>
                </wp:positionH>
                <wp:positionV relativeFrom="paragraph">
                  <wp:posOffset>22860</wp:posOffset>
                </wp:positionV>
                <wp:extent cx="1027430" cy="144780"/>
                <wp:effectExtent l="635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144720"/>
                          <a:chOff x="0" y="0"/>
                          <a:chExt cx="1027440" cy="144720"/>
                        </a:xfrm>
                      </wpg:grpSpPr>
                      <wpg:grpSp>
                        <wpg:cNvGrpSpPr/>
                        <wpg:grpSpPr>
                          <a:xfrm>
                            <a:off x="0" y="77400"/>
                            <a:ext cx="1027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342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0"/>
                            <a:ext cx="360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5pt;margin-top:1.8pt;width:80.85pt;height:11.4pt" coordorigin="3723,36" coordsize="1617,228">
                <v:group id="shape_0" style="position:absolute;left:3723;top:158;width:1617;height:0">
                  <v:line id="shape_0" from="3723,158" to="4261,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2,158" to="5340,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263;top:36;width:56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64105</wp:posOffset>
                </wp:positionH>
                <wp:positionV relativeFrom="paragraph">
                  <wp:posOffset>99695</wp:posOffset>
                </wp:positionV>
                <wp:extent cx="1270" cy="494030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7.85pt" to="186.2pt,4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70275</wp:posOffset>
                </wp:positionH>
                <wp:positionV relativeFrom="paragraph">
                  <wp:posOffset>99695</wp:posOffset>
                </wp:positionV>
                <wp:extent cx="635" cy="494030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7.85pt" to="273.25pt,46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28645</wp:posOffset>
                </wp:positionH>
                <wp:positionV relativeFrom="paragraph">
                  <wp:posOffset>99695</wp:posOffset>
                </wp:positionV>
                <wp:extent cx="342265" cy="1905"/>
                <wp:effectExtent l="635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7.85pt" to="273.25pt,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50340</wp:posOffset>
                </wp:positionH>
                <wp:positionV relativeFrom="paragraph">
                  <wp:posOffset>170815</wp:posOffset>
                </wp:positionV>
                <wp:extent cx="703580" cy="144780"/>
                <wp:effectExtent l="635" t="9525" r="8890" b="952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144720"/>
                          <a:chOff x="0" y="0"/>
                          <a:chExt cx="703440" cy="144720"/>
                        </a:xfrm>
                      </wpg:grpSpPr>
                      <wps:wsp>
                        <wps:cNvSpPr/>
                        <wps:spPr>
                          <a:xfrm>
                            <a:off x="0" y="77400"/>
                            <a:ext cx="3423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361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pt;margin-top:13.45pt;width:55.4pt;height:11.4pt" coordorigin="2284,269" coordsize="1108,228">
                <v:line id="shape_0" from="2284,391" to="2822,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23;top:269;width:568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36140</wp:posOffset>
                </wp:positionH>
                <wp:positionV relativeFrom="paragraph">
                  <wp:posOffset>129540</wp:posOffset>
                </wp:positionV>
                <wp:extent cx="1332865" cy="718820"/>
                <wp:effectExtent l="0" t="9525" r="635" b="952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718920"/>
                          <a:chOff x="0" y="0"/>
                          <a:chExt cx="1332720" cy="718920"/>
                        </a:xfrm>
                      </wpg:grpSpPr>
                      <wps:wsp>
                        <wps:cNvSpPr/>
                        <wps:spPr>
                          <a:xfrm>
                            <a:off x="514440" y="0"/>
                            <a:ext cx="36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1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480"/>
                            <a:ext cx="51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97200"/>
                            <a:ext cx="522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560" y="85680"/>
                            <a:ext cx="806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42480"/>
                              <a:ext cx="7236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0"/>
                              <a:ext cx="7416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5160" y="11376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0.2pt;width:104.9pt;height:56.6pt" coordorigin="3364,204" coordsize="2098,1132">
                <v:rect id="shape_0" fillcolor="white" stroked="t" o:allowincell="f" style="position:absolute;left:4174;top:204;width:566;height:11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364,383" to="4173,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64,1192" to="4173,11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357;width:81;height:8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4354;top:339;width:126;height:148">
                  <v:line id="shape_0" from="4354,349" to="4354,4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6,406" to="4479,4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4,339" to="4480,41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742,383" to="5462,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DA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94075</wp:posOffset>
                </wp:positionH>
                <wp:positionV relativeFrom="paragraph">
                  <wp:posOffset>68580</wp:posOffset>
                </wp:positionV>
                <wp:extent cx="144145" cy="1027430"/>
                <wp:effectExtent l="9525" t="635" r="9525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1027440"/>
                          <a:chOff x="0" y="0"/>
                          <a:chExt cx="144000" cy="1027440"/>
                        </a:xfrm>
                      </wpg:grpSpPr>
                      <wpg:grpSp>
                        <wpg:cNvGrpSpPr/>
                        <wpg:grpSpPr>
                          <a:xfrm>
                            <a:off x="66600" y="0"/>
                            <a:ext cx="720" cy="102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5080"/>
                              <a:ext cx="72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108360" y="451440"/>
                            <a:ext cx="360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5pt;margin-top:5.4pt;width:28.4pt;height:80.85pt" coordorigin="5173,108" coordsize="568,1617">
                <v:group id="shape_0" style="position:absolute;left:5450;top:108;width:0;height:1617">
                  <v:line id="shape_0" from="5450,108" to="5450,6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50,1187" to="5450,1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75;top:819;width:567;height:22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30905</wp:posOffset>
                </wp:positionH>
                <wp:positionV relativeFrom="paragraph">
                  <wp:posOffset>31115</wp:posOffset>
                </wp:positionV>
                <wp:extent cx="71755" cy="73025"/>
                <wp:effectExtent l="10160" t="10160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30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70.15pt;margin-top:2.45pt;width:5.6pt;height:5.7pt;mso-wrap-style:none;v-text-anchor:middle">
                <v:fill o:detectmouseclick="t" type="solid" color2="#7f7f7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57480" cy="114300"/>
                <wp:effectExtent l="635" t="0" r="635" b="952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14480"/>
                          <a:chOff x="0" y="0"/>
                          <a:chExt cx="157320" cy="11448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5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4pt;width:12.35pt;height:9pt" coordorigin="2160,108" coordsize="247,180">
                <v:line id="shape_0" from="2283,108" to="2283,2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0,287" to="2407,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9344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5.4pt" to="312.15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64940</wp:posOffset>
                </wp:positionH>
                <wp:positionV relativeFrom="paragraph">
                  <wp:posOffset>45720</wp:posOffset>
                </wp:positionV>
                <wp:extent cx="43815" cy="44450"/>
                <wp:effectExtent l="10160" t="9525" r="9525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2pt;margin-top:3.6pt;width:3.4pt;height: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50340</wp:posOffset>
                </wp:positionH>
                <wp:positionV relativeFrom="paragraph">
                  <wp:posOffset>163830</wp:posOffset>
                </wp:positionV>
                <wp:extent cx="703580" cy="145415"/>
                <wp:effectExtent l="635" t="10160" r="8890" b="889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145440"/>
                          <a:chOff x="0" y="0"/>
                          <a:chExt cx="703440" cy="14544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3423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3614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pt;margin-top:12.9pt;width:55.4pt;height:11.45pt" coordorigin="2284,258" coordsize="1108,229">
                <v:line id="shape_0" from="2284,381" to="2822,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23;top:258;width:568;height:2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14780</wp:posOffset>
                </wp:positionH>
                <wp:positionV relativeFrom="paragraph">
                  <wp:posOffset>42545</wp:posOffset>
                </wp:positionV>
                <wp:extent cx="43180" cy="43180"/>
                <wp:effectExtent l="952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pt;margin-top:3.35pt;width:3.35pt;height: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0340</wp:posOffset>
                </wp:positionH>
                <wp:positionV relativeFrom="paragraph">
                  <wp:posOffset>45720</wp:posOffset>
                </wp:positionV>
                <wp:extent cx="2514600" cy="635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3.6pt" to="312.15pt,3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76930</wp:posOffset>
                </wp:positionH>
                <wp:positionV relativeFrom="paragraph">
                  <wp:posOffset>45720</wp:posOffset>
                </wp:positionV>
                <wp:extent cx="157480" cy="114300"/>
                <wp:effectExtent l="635" t="0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14480"/>
                          <a:chOff x="0" y="0"/>
                          <a:chExt cx="157320" cy="11448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5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pt;margin-top:3.6pt;width:12.35pt;height:8.95pt" coordorigin="5318,72" coordsize="247,179">
                <v:line id="shape_0" from="5441,72" to="5441,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18,251" to="5565,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50975</wp:posOffset>
                </wp:positionH>
                <wp:positionV relativeFrom="paragraph">
                  <wp:posOffset>20320</wp:posOffset>
                </wp:positionV>
                <wp:extent cx="41910" cy="43815"/>
                <wp:effectExtent l="9525" t="10160" r="1016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1.6pt;width:3.25pt;height:3.4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64940</wp:posOffset>
                </wp:positionH>
                <wp:positionV relativeFrom="paragraph">
                  <wp:posOffset>20320</wp:posOffset>
                </wp:positionV>
                <wp:extent cx="43180" cy="42545"/>
                <wp:effectExtent l="9525" t="10160" r="1016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2pt;margin-top:1.6pt;width:3.35pt;height:3.3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30905</wp:posOffset>
                </wp:positionH>
                <wp:positionV relativeFrom="paragraph">
                  <wp:posOffset>9525</wp:posOffset>
                </wp:positionV>
                <wp:extent cx="71120" cy="73025"/>
                <wp:effectExtent l="9525" t="10795" r="1016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30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70.15pt;margin-top:0.75pt;width:5.55pt;height:5.7pt;mso-wrap-style:none;v-text-anchor:middle">
                <v:fill o:detectmouseclick="t" type="solid" color2="#7f7f7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задают коэффициент усиления сх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гласует неинвертирующий вход ОУ с источником сиг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определяют частоту среза филь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лементов схемы и построение АЧ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гласовать инвертирующий вход ОУ с источником сигнала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берем равным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по условию задачи равно 1 кОм. Можно запис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=1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фильтра рассчита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выбирается из расчета от 1 до 3 кОм. 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 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К</w:t>
      </w:r>
      <w:r>
        <w:rPr>
          <w:sz w:val="28"/>
          <w:szCs w:val="28"/>
          <w:vertAlign w:val="subscript"/>
        </w:rPr>
        <w:t>ФНЧ</w:t>
      </w:r>
      <w:r>
        <w:rPr>
          <w:sz w:val="28"/>
          <w:szCs w:val="28"/>
        </w:rPr>
        <w:t xml:space="preserve"> =100 по условию задач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емкости С</w:t>
      </w:r>
      <w:r>
        <w:rPr>
          <w:sz w:val="28"/>
          <w:szCs w:val="28"/>
          <w:vertAlign w:val="subscript"/>
        </w:rPr>
        <w:t xml:space="preserve">СВ  </w:t>
      </w:r>
      <w:r>
        <w:rPr>
          <w:sz w:val="28"/>
          <w:szCs w:val="28"/>
        </w:rPr>
        <w:t>сначала рассчитываем круговую частоту сре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числяем   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 рад/с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среза определяется цепочк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и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ю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35500" cy="431800"/>
            <wp:effectExtent l="0" t="0" r="0" b="0"/>
            <wp:docPr id="8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частоту 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 которой К</w:t>
      </w:r>
      <w:r>
        <w:rPr>
          <w:sz w:val="28"/>
          <w:szCs w:val="28"/>
          <w:vertAlign w:val="subscript"/>
        </w:rPr>
        <w:t xml:space="preserve">ФНЧ  </w:t>
      </w:r>
      <w:r>
        <w:rPr>
          <w:sz w:val="28"/>
          <w:szCs w:val="28"/>
        </w:rPr>
        <w:t>= 0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457200"/>
            <wp:effectExtent l="0" t="0" r="0" b="0"/>
            <wp:docPr id="9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графи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от значений ω был взят десятичный логарифм от полученных ранее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ω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6280  = 3,8 ;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126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= 6,1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99465</wp:posOffset>
                </wp:positionH>
                <wp:positionV relativeFrom="paragraph">
                  <wp:posOffset>132080</wp:posOffset>
                </wp:positionV>
                <wp:extent cx="3687445" cy="2515235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7480" cy="2515320"/>
                          <a:chOff x="0" y="0"/>
                          <a:chExt cx="3687480" cy="2515320"/>
                        </a:xfrm>
                      </wpg:grpSpPr>
                      <wps:wsp>
                        <wps:cNvSpPr/>
                        <wps:spPr>
                          <a:xfrm flipH="1" flipV="1">
                            <a:off x="520560" y="211320"/>
                            <a:ext cx="1800" cy="21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9680" y="211320"/>
                            <a:ext cx="1800" cy="21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0480" y="211320"/>
                            <a:ext cx="1800" cy="21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1040" y="211320"/>
                            <a:ext cx="1440" cy="21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211320"/>
                            <a:ext cx="1440" cy="21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240" y="211320"/>
                            <a:ext cx="26640" cy="21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1880" y="218520"/>
                            <a:ext cx="72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520" y="1941840"/>
                            <a:ext cx="279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520" y="1593360"/>
                            <a:ext cx="279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520" y="1243440"/>
                            <a:ext cx="279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520" y="893520"/>
                            <a:ext cx="279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520" y="542880"/>
                            <a:ext cx="279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520" y="195120"/>
                            <a:ext cx="279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160" y="2244240"/>
                            <a:ext cx="3496320" cy="12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5160"/>
                              <a:ext cx="34963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080" y="0"/>
                              <a:ext cx="1800" cy="12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080" y="0"/>
                              <a:ext cx="1440" cy="12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2640" y="0"/>
                              <a:ext cx="1440" cy="12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2200" y="0"/>
                              <a:ext cx="1440" cy="12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1760" y="0"/>
                              <a:ext cx="1440" cy="12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0960" y="0"/>
                              <a:ext cx="1800" cy="12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0160" y="0"/>
                              <a:ext cx="1800" cy="12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1160" y="0"/>
                              <a:ext cx="1440" cy="12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0"/>
                            <a:ext cx="136440" cy="2312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3440" y="0"/>
                              <a:ext cx="1440" cy="231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34800"/>
                              <a:ext cx="1364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86320"/>
                              <a:ext cx="1364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37480"/>
                              <a:ext cx="136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86480"/>
                              <a:ext cx="1364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38000"/>
                              <a:ext cx="1364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8800"/>
                              <a:ext cx="1364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39520" y="2127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160" y="537120"/>
                            <a:ext cx="2134080" cy="174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8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5760"/>
                              <a:ext cx="847080" cy="174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2745">
                                  <a:moveTo>
                                    <a:pt x="1335" y="27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943640"/>
                            <a:ext cx="34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0020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748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504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712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116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28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228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228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28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286720"/>
                            <a:ext cx="14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2867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228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28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10.4pt;width:290.3pt;height:198pt" coordorigin="1259,208" coordsize="5806,3960">
                <v:line id="shape_0" from="2079,541" to="2081,393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80,541" to="3182,393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0,541" to="2632,393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33,541" to="3734,393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83,541" to="4284,393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36,541" to="4877,393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552" to="5955,397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2,3266" to="5937,326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2,2717" to="5937,271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2,2166" to="5937,216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2,1615" to="5937,161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2,1063" to="5937,1065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2,515" to="5937,516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560;top:3742;width:5505;height:191">
                  <v:line id="shape_0" from="1560,3845" to="7065,384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31,3742" to="1833,39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4,3742" to="2385,39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4,3742" to="2935,39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5,3742" to="3486,39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35,3742" to="4036,39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85,3742" to="4587,39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5,3742" to="5137,39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8,3742" to="5689,39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38;top:208;width:214;height:3641">
                  <v:line id="shape_0" from="1554,208" to="1555,3849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8,3570" to="1652,357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8,3021" to="1652,302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8,2472" to="1652,247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8,1919" to="1652,19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8,1370" to="1652,137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8,820" to="1652,8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416,543" to="5416,396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560;top:1054;width:3361;height:2753">
                  <v:line id="shape_0" from="1560,1054" to="3604,10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35,2745" path="m1335,2745l0,0e" stroked="t" o:allowincell="f" style="position:absolute;left:3587;top:1063;width:1333;height:27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260,3269" to="1797,32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2728" to="1618,2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2188" to="1618,2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9,1633" to="1617,16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59,1054" to="1617,10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59,509" to="1617,5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98,3809" to="2098,4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2,3809" to="2642,4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81,3809" to="3181,4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9,3809" to="3719,4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1,3809" to="4292,4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7,3809" to="4857,4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25,3809" to="5425,4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5,3809" to="5945,4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5365</wp:posOffset>
                </wp:positionH>
                <wp:positionV relativeFrom="paragraph">
                  <wp:posOffset>2540</wp:posOffset>
                </wp:positionV>
                <wp:extent cx="0" cy="171450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0.2pt" to="179.95pt,135.1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8645</wp:posOffset>
                </wp:positionH>
                <wp:positionV relativeFrom="paragraph">
                  <wp:posOffset>86360</wp:posOffset>
                </wp:positionV>
                <wp:extent cx="635" cy="22796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6.8pt" to="246.35pt,2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                                     6280               126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ω  (рад/с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СР</w:t>
        <w:tab/>
      </w:r>
      <w:r>
        <w:rPr>
          <w:sz w:val="28"/>
          <w:szCs w:val="28"/>
        </w:rPr>
        <w:t xml:space="preserve">          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ω, д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       2       3       4        5       6       7      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каскад предварительного усиления на биполярном транзисторе КТ312А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типа, включенном с общим эмиттером, с последовательной отрицательной обратной связью по т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о: 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5В, К</w:t>
      </w:r>
      <w:r>
        <w:rPr>
          <w:sz w:val="28"/>
          <w:szCs w:val="28"/>
          <w:vertAlign w:val="subscript"/>
        </w:rPr>
        <w:t>ООС</w:t>
      </w:r>
      <w:r>
        <w:rPr>
          <w:sz w:val="28"/>
          <w:szCs w:val="28"/>
        </w:rPr>
        <w:t xml:space="preserve"> = 10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75Гц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кОм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ДОП </w:t>
      </w:r>
      <w:r>
        <w:rPr>
          <w:sz w:val="28"/>
          <w:szCs w:val="28"/>
        </w:rPr>
        <w:t xml:space="preserve">= 30м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0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0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00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: элементы схемы и рабочий режим транзис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резистивного усилителя напря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352675</wp:posOffset>
                </wp:positionH>
                <wp:positionV relativeFrom="paragraph">
                  <wp:posOffset>160020</wp:posOffset>
                </wp:positionV>
                <wp:extent cx="635" cy="200660"/>
                <wp:effectExtent l="9525" t="635" r="952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.6pt" to="185.25pt,2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086735</wp:posOffset>
                </wp:positionH>
                <wp:positionV relativeFrom="paragraph">
                  <wp:posOffset>129540</wp:posOffset>
                </wp:positionV>
                <wp:extent cx="57785" cy="56515"/>
                <wp:effectExtent l="10795" t="10160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05pt;margin-top:10.2pt;width:4.5pt;height:4.4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894330</wp:posOffset>
                </wp:positionH>
                <wp:positionV relativeFrom="paragraph">
                  <wp:posOffset>129540</wp:posOffset>
                </wp:positionV>
                <wp:extent cx="58420" cy="57150"/>
                <wp:effectExtent l="9525" t="9525" r="10795" b="107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9pt;margin-top:10.2pt;width:4.55pt;height:4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338070</wp:posOffset>
                </wp:positionH>
                <wp:positionV relativeFrom="paragraph">
                  <wp:posOffset>151765</wp:posOffset>
                </wp:positionV>
                <wp:extent cx="43180" cy="42545"/>
                <wp:effectExtent l="9525" t="10160" r="1016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1pt;margin-top:11.95pt;width:3.35pt;height:3.3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864995</wp:posOffset>
                </wp:positionH>
                <wp:positionV relativeFrom="paragraph">
                  <wp:posOffset>166370</wp:posOffset>
                </wp:positionV>
                <wp:extent cx="635" cy="45720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13.1pt" to="146.85pt,49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864995</wp:posOffset>
                </wp:positionH>
                <wp:positionV relativeFrom="paragraph">
                  <wp:posOffset>166370</wp:posOffset>
                </wp:positionV>
                <wp:extent cx="1029335" cy="635"/>
                <wp:effectExtent l="635" t="9525" r="63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13.1pt" to="227.85pt,1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3122930</wp:posOffset>
                </wp:positionH>
                <wp:positionV relativeFrom="paragraph">
                  <wp:posOffset>166370</wp:posOffset>
                </wp:positionV>
                <wp:extent cx="571500" cy="635"/>
                <wp:effectExtent l="635" t="9525" r="63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3.1pt" to="290.85pt,1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694430</wp:posOffset>
                </wp:positionH>
                <wp:positionV relativeFrom="paragraph">
                  <wp:posOffset>166370</wp:posOffset>
                </wp:positionV>
                <wp:extent cx="635" cy="154940"/>
                <wp:effectExtent l="9525" t="635" r="952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13.1pt" to="290.9pt,2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+    −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852295</wp:posOffset>
                </wp:positionH>
                <wp:positionV relativeFrom="paragraph">
                  <wp:posOffset>120015</wp:posOffset>
                </wp:positionV>
                <wp:extent cx="635" cy="331470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9.45pt" to="145.85pt,3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3634740</wp:posOffset>
                </wp:positionH>
                <wp:positionV relativeFrom="paragraph">
                  <wp:posOffset>144780</wp:posOffset>
                </wp:positionV>
                <wp:extent cx="114935" cy="635"/>
                <wp:effectExtent l="635" t="9525" r="63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1.4pt" to="295.2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178685</wp:posOffset>
                </wp:positionH>
                <wp:positionV relativeFrom="paragraph">
                  <wp:posOffset>114935</wp:posOffset>
                </wp:positionV>
                <wp:extent cx="360680" cy="145415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2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9pt;width:28.35pt;height:11.4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357755</wp:posOffset>
                </wp:positionH>
                <wp:positionV relativeFrom="paragraph">
                  <wp:posOffset>174625</wp:posOffset>
                </wp:positionV>
                <wp:extent cx="535940" cy="28829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288360"/>
                          <a:chOff x="0" y="0"/>
                          <a:chExt cx="536040" cy="288360"/>
                        </a:xfrm>
                      </wpg:grpSpPr>
                      <wps:wsp>
                        <wps:cNvSpPr/>
                        <wps:spPr>
                          <a:xfrm flipH="1">
                            <a:off x="283320" y="0"/>
                            <a:ext cx="144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0"/>
                            <a:ext cx="144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9760"/>
                            <a:ext cx="228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40" y="149760"/>
                            <a:ext cx="228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65pt;margin-top:13.75pt;width:42.15pt;height:22.65pt" coordorigin="3713,275" coordsize="843,453">
                <v:line id="shape_0" from="4159,275" to="4160,72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071,275" to="4072,72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13,511" to="4072,5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97,511" to="4556,5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683385</wp:posOffset>
                </wp:positionH>
                <wp:positionV relativeFrom="paragraph">
                  <wp:posOffset>202565</wp:posOffset>
                </wp:positionV>
                <wp:extent cx="348615" cy="145415"/>
                <wp:effectExtent l="9525" t="10160" r="9525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84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55pt;margin-top:15.95pt;width:27.4pt;height:11.4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352675</wp:posOffset>
                </wp:positionH>
                <wp:positionV relativeFrom="paragraph">
                  <wp:posOffset>173990</wp:posOffset>
                </wp:positionV>
                <wp:extent cx="635" cy="343535"/>
                <wp:effectExtent l="9525" t="635" r="952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3.7pt" to="185.25pt,4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895600</wp:posOffset>
                </wp:positionH>
                <wp:positionV relativeFrom="paragraph">
                  <wp:posOffset>147955</wp:posOffset>
                </wp:positionV>
                <wp:extent cx="228600" cy="1905"/>
                <wp:effectExtent l="635" t="9525" r="63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65pt" to="245.95pt,1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694430</wp:posOffset>
                </wp:positionH>
                <wp:positionV relativeFrom="paragraph">
                  <wp:posOffset>113665</wp:posOffset>
                </wp:positionV>
                <wp:extent cx="58420" cy="5715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9pt;margin-top:8.95pt;width:4.55pt;height:4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086735</wp:posOffset>
                </wp:positionH>
                <wp:positionV relativeFrom="paragraph">
                  <wp:posOffset>133985</wp:posOffset>
                </wp:positionV>
                <wp:extent cx="45085" cy="42545"/>
                <wp:effectExtent l="10160" t="10160" r="9525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05pt;margin-top:10.55pt;width:3.5pt;height:3.3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341245</wp:posOffset>
                </wp:positionH>
                <wp:positionV relativeFrom="paragraph">
                  <wp:posOffset>127000</wp:posOffset>
                </wp:positionV>
                <wp:extent cx="43815" cy="43815"/>
                <wp:effectExtent l="10160" t="10160" r="952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35pt;margin-top:10pt;width:3.4pt;height:3.4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3111500</wp:posOffset>
                </wp:positionH>
                <wp:positionV relativeFrom="paragraph">
                  <wp:posOffset>133985</wp:posOffset>
                </wp:positionV>
                <wp:extent cx="635" cy="45783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0.55pt" to="245pt,4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894330</wp:posOffset>
                </wp:positionH>
                <wp:positionV relativeFrom="paragraph">
                  <wp:posOffset>147955</wp:posOffset>
                </wp:positionV>
                <wp:extent cx="800100" cy="635"/>
                <wp:effectExtent l="635" t="9525" r="63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11.65pt" to="290.8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868170</wp:posOffset>
                </wp:positionH>
                <wp:positionV relativeFrom="paragraph">
                  <wp:posOffset>167640</wp:posOffset>
                </wp:positionV>
                <wp:extent cx="491490" cy="434340"/>
                <wp:effectExtent l="0" t="8255" r="952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434520"/>
                          <a:chOff x="0" y="0"/>
                          <a:chExt cx="49140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400" cy="434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17000" y="32400"/>
                              <a:ext cx="37476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5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21708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7380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0"/>
                              <a:ext cx="236160" cy="13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96640"/>
                              <a:ext cx="216360" cy="13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800" y="299160"/>
                            <a:ext cx="122040" cy="8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pt;margin-top:13.2pt;width:38.65pt;height:34.2pt" coordorigin="2942,264" coordsize="773,684">
                <v:group id="shape_0" style="position:absolute;left:2942;top:264;width:773;height:684">
                  <v:oval id="shape_0" fillcolor="white" stroked="t" o:allowincell="f" style="position:absolute;left:3126;top:315;width:589;height:589;flip:y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942,606" to="3344,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4,606" to="3344,8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4,380" to="3344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4,264" to="3715,4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731" to="3686,9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56,735" to="3547,86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852295</wp:posOffset>
                </wp:positionH>
                <wp:positionV relativeFrom="paragraph">
                  <wp:posOffset>81915</wp:posOffset>
                </wp:positionV>
                <wp:extent cx="635" cy="295275"/>
                <wp:effectExtent l="9525" t="635" r="952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6.45pt" to="145.85pt,29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045460</wp:posOffset>
                </wp:positionH>
                <wp:positionV relativeFrom="paragraph">
                  <wp:posOffset>123190</wp:posOffset>
                </wp:positionV>
                <wp:extent cx="144780" cy="1026795"/>
                <wp:effectExtent l="9525" t="635" r="9525" b="63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026720"/>
                          <a:chOff x="0" y="0"/>
                          <a:chExt cx="144720" cy="1026720"/>
                        </a:xfrm>
                      </wpg:grpSpPr>
                      <wpg:grpSp>
                        <wpg:cNvGrpSpPr/>
                        <wpg:grpSpPr>
                          <a:xfrm>
                            <a:off x="66600" y="0"/>
                            <a:ext cx="720" cy="1026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4360"/>
                              <a:ext cx="72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107640" y="450000"/>
                            <a:ext cx="360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9.7pt;width:28.35pt;height:80.75pt" coordorigin="4626,194" coordsize="567,1615">
                <v:group id="shape_0" style="position:absolute;left:4901;top:194;width:0;height:1615">
                  <v:line id="shape_0" from="4901,194" to="4901,7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1,1272" to="4901,18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627;top:902;width:566;height:22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402080</wp:posOffset>
                </wp:positionH>
                <wp:positionV relativeFrom="paragraph">
                  <wp:posOffset>106680</wp:posOffset>
                </wp:positionV>
                <wp:extent cx="455930" cy="227965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227880"/>
                          <a:chOff x="0" y="0"/>
                          <a:chExt cx="455760" cy="227880"/>
                        </a:xfrm>
                      </wpg:grpSpPr>
                      <wps:wsp>
                        <wps:cNvSpPr/>
                        <wps:spPr>
                          <a:xfrm flipV="1">
                            <a:off x="213840" y="0"/>
                            <a:ext cx="72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20" y="0"/>
                            <a:ext cx="72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20" y="109080"/>
                            <a:ext cx="194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9080"/>
                            <a:ext cx="194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8.4pt;width:35.85pt;height:17.9pt" coordorigin="2208,168" coordsize="717,358">
                <v:line id="shape_0" from="2545,168" to="2545,5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20,168" to="2620,5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20,340" to="2925,3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08,340" to="2513,3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V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785620</wp:posOffset>
                </wp:positionH>
                <wp:positionV relativeFrom="paragraph">
                  <wp:posOffset>8890</wp:posOffset>
                </wp:positionV>
                <wp:extent cx="143510" cy="1025525"/>
                <wp:effectExtent l="9525" t="635" r="9525" b="6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025640"/>
                          <a:chOff x="0" y="0"/>
                          <a:chExt cx="143640" cy="1025640"/>
                        </a:xfrm>
                      </wpg:grpSpPr>
                      <wpg:grpSp>
                        <wpg:cNvGrpSpPr/>
                        <wpg:grpSpPr>
                          <a:xfrm>
                            <a:off x="66600" y="0"/>
                            <a:ext cx="720" cy="102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4000"/>
                              <a:ext cx="72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107640" y="450000"/>
                            <a:ext cx="3592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05pt;margin-top:0.7pt;width:28.3pt;height:80.75pt" coordorigin="2641,14" coordsize="566,1615">
                <v:group id="shape_0" style="position:absolute;left:2917;top:14;width:0;height:1615">
                  <v:line id="shape_0" from="2917,14" to="2917,5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7,1091" to="2917,16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642;top:723;width:565;height:225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56515" cy="57785"/>
                <wp:effectExtent l="10160" t="10160" r="1016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.6pt;width:4.4pt;height:4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829435</wp:posOffset>
                </wp:positionH>
                <wp:positionV relativeFrom="paragraph">
                  <wp:posOffset>7620</wp:posOffset>
                </wp:positionV>
                <wp:extent cx="45720" cy="43815"/>
                <wp:effectExtent l="9525" t="10160" r="1016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05pt;margin-top:0.6pt;width:3.55pt;height:3.4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293495</wp:posOffset>
                </wp:positionH>
                <wp:positionV relativeFrom="paragraph">
                  <wp:posOffset>40005</wp:posOffset>
                </wp:positionV>
                <wp:extent cx="228600" cy="1270"/>
                <wp:effectExtent l="635" t="9525" r="63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3.15pt" to="119.8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52675</wp:posOffset>
                </wp:positionH>
                <wp:positionV relativeFrom="paragraph">
                  <wp:posOffset>72390</wp:posOffset>
                </wp:positionV>
                <wp:extent cx="1270" cy="342900"/>
                <wp:effectExtent l="9525" t="635" r="952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7pt" to="185.3pt,32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550795</wp:posOffset>
                </wp:positionH>
                <wp:positionV relativeFrom="paragraph">
                  <wp:posOffset>36830</wp:posOffset>
                </wp:positionV>
                <wp:extent cx="288925" cy="53403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533880"/>
                          <a:chOff x="0" y="0"/>
                          <a:chExt cx="289080" cy="533880"/>
                        </a:xfrm>
                      </wpg:grpSpPr>
                      <wps:wsp>
                        <wps:cNvSpPr/>
                        <wps:spPr>
                          <a:xfrm>
                            <a:off x="0" y="250920"/>
                            <a:ext cx="28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28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06000"/>
                            <a:ext cx="144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144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5pt;margin-top:2.9pt;width:22.7pt;height:41.95pt" coordorigin="4017,58" coordsize="454,839">
                <v:line id="shape_0" from="4017,453" to="4471,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17,540" to="4471,5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54,540" to="4255,8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54,58" to="4255,4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341245</wp:posOffset>
                </wp:positionH>
                <wp:positionV relativeFrom="paragraph">
                  <wp:posOffset>27940</wp:posOffset>
                </wp:positionV>
                <wp:extent cx="43815" cy="42545"/>
                <wp:effectExtent l="10160" t="10160" r="9525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35pt;margin-top:2.2pt;width:3.4pt;height:3.3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359660</wp:posOffset>
                </wp:positionH>
                <wp:positionV relativeFrom="paragraph">
                  <wp:posOffset>36830</wp:posOffset>
                </wp:positionV>
                <wp:extent cx="342900" cy="1270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2.9pt" to="212.75pt,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176780</wp:posOffset>
                </wp:positionH>
                <wp:positionV relativeFrom="paragraph">
                  <wp:posOffset>160655</wp:posOffset>
                </wp:positionV>
                <wp:extent cx="361315" cy="144145"/>
                <wp:effectExtent l="9525" t="10160" r="9525" b="889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4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4pt;margin-top:12.65pt;width:28.4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 С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352675</wp:posOffset>
                </wp:positionH>
                <wp:positionV relativeFrom="paragraph">
                  <wp:posOffset>45085</wp:posOffset>
                </wp:positionV>
                <wp:extent cx="1270" cy="198120"/>
                <wp:effectExtent l="9525" t="635" r="952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.55pt" to="185.3pt,1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3111500</wp:posOffset>
                </wp:positionH>
                <wp:positionV relativeFrom="paragraph">
                  <wp:posOffset>10160</wp:posOffset>
                </wp:positionV>
                <wp:extent cx="1270" cy="228600"/>
                <wp:effectExtent l="9525" t="635" r="952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8pt" to="245.0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357120</wp:posOffset>
                </wp:positionH>
                <wp:positionV relativeFrom="paragraph">
                  <wp:posOffset>88900</wp:posOffset>
                </wp:positionV>
                <wp:extent cx="635" cy="227965"/>
                <wp:effectExtent l="9525" t="635" r="952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7pt" to="185.6pt,2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851025</wp:posOffset>
                </wp:positionH>
                <wp:positionV relativeFrom="paragraph">
                  <wp:posOffset>5715</wp:posOffset>
                </wp:positionV>
                <wp:extent cx="635" cy="229870"/>
                <wp:effectExtent l="9525" t="635" r="952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0.45pt" to="145.75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701290</wp:posOffset>
                </wp:positionH>
                <wp:positionV relativeFrom="paragraph">
                  <wp:posOffset>5715</wp:posOffset>
                </wp:positionV>
                <wp:extent cx="1270" cy="229870"/>
                <wp:effectExtent l="9525" t="635" r="952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0.45pt" to="212.75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56515" cy="56515"/>
                <wp:effectExtent l="10160" t="10160" r="1016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8pt;width:4.4pt;height:4.4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694430</wp:posOffset>
                </wp:positionH>
                <wp:positionV relativeFrom="paragraph">
                  <wp:posOffset>22860</wp:posOffset>
                </wp:positionV>
                <wp:extent cx="58420" cy="57785"/>
                <wp:effectExtent l="9525" t="10795" r="1016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9pt;margin-top:1.8pt;width:4.55pt;height:4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822450</wp:posOffset>
                </wp:positionH>
                <wp:positionV relativeFrom="paragraph">
                  <wp:posOffset>40005</wp:posOffset>
                </wp:positionV>
                <wp:extent cx="45720" cy="41910"/>
                <wp:effectExtent l="9525" t="10160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5pt;margin-top:3.15pt;width:3.55pt;height:3.2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338070</wp:posOffset>
                </wp:positionH>
                <wp:positionV relativeFrom="paragraph">
                  <wp:posOffset>40005</wp:posOffset>
                </wp:positionV>
                <wp:extent cx="43180" cy="41910"/>
                <wp:effectExtent l="9525" t="10160" r="10160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1pt;margin-top:3.15pt;width:3.35pt;height:3.2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679700</wp:posOffset>
                </wp:positionH>
                <wp:positionV relativeFrom="paragraph">
                  <wp:posOffset>33020</wp:posOffset>
                </wp:positionV>
                <wp:extent cx="42545" cy="43180"/>
                <wp:effectExtent l="10160" t="9525" r="9525" b="101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pt;margin-top:2.6pt;width:3.3pt;height:3.3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086735</wp:posOffset>
                </wp:positionH>
                <wp:positionV relativeFrom="paragraph">
                  <wp:posOffset>40005</wp:posOffset>
                </wp:positionV>
                <wp:extent cx="43180" cy="43180"/>
                <wp:effectExtent l="9525" t="9525" r="10160" b="101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05pt;margin-top:3.15pt;width:3.35pt;height:3.3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296795</wp:posOffset>
                </wp:positionH>
                <wp:positionV relativeFrom="paragraph">
                  <wp:posOffset>139700</wp:posOffset>
                </wp:positionV>
                <wp:extent cx="113665" cy="1905"/>
                <wp:effectExtent l="635" t="9525" r="63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11pt" to="189.75pt,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292860</wp:posOffset>
                </wp:positionH>
                <wp:positionV relativeFrom="paragraph">
                  <wp:posOffset>57785</wp:posOffset>
                </wp:positionV>
                <wp:extent cx="2400935" cy="1270"/>
                <wp:effectExtent l="635" t="9525" r="63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4.55pt" to="290.8pt,4.6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противление нагрузки коллекторной цеп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185" cy="445135"/>
            <wp:effectExtent l="0" t="0" r="0" b="0"/>
            <wp:docPr id="1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м   (стандарт 620 Ом), где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ДОП </w:t>
      </w:r>
      <w:r>
        <w:rPr>
          <w:sz w:val="28"/>
          <w:szCs w:val="28"/>
        </w:rPr>
        <w:t xml:space="preserve">=  = 0.7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  <w:vertAlign w:val="subscript"/>
        </w:rPr>
        <w:t xml:space="preserve"> ДОП </w:t>
      </w:r>
      <w:r>
        <w:rPr>
          <w:sz w:val="28"/>
          <w:szCs w:val="28"/>
        </w:rPr>
        <w:t>=0,75∙ 30=22,5 (мА)   где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коэффициент запаса по то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7…0,8. приняли для задач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противление резистора в цепи эмитте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Требуемая стабилизация режима работы достигается,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≈ 0,1R</w:t>
      </w:r>
      <w:r>
        <w:rPr>
          <w:sz w:val="28"/>
          <w:szCs w:val="28"/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≈  0,1∙ 610 = 61 Ом.   Выберем стандарт 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62 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вивалентное сопротивление делителя  R</w:t>
      </w:r>
      <w:r>
        <w:rPr>
          <w:sz w:val="28"/>
          <w:szCs w:val="28"/>
          <w:vertAlign w:val="subscript"/>
        </w:rPr>
        <w:t xml:space="preserve">д1 ,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ел</w:t>
      </w:r>
      <w:r>
        <w:rPr>
          <w:sz w:val="28"/>
          <w:szCs w:val="28"/>
        </w:rPr>
        <w:t xml:space="preserve"> =  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∙ (Si – 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коэффициент нестабильности в реальных схемах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2…5.   Примем   среднее значение  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 3,5.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дел </w:t>
      </w:r>
      <w:r>
        <w:rPr>
          <w:sz w:val="28"/>
          <w:szCs w:val="28"/>
        </w:rPr>
        <w:t>= 61 ∙ (3,5 – 1) = 61 2,5 = 152,5 Ом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рабочий режим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инимальный коллекторный т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in</w:t>
      </w:r>
      <w:r>
        <w:rPr>
          <w:sz w:val="28"/>
          <w:szCs w:val="28"/>
        </w:rPr>
        <w:t xml:space="preserve"> = 0.1∙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</w:rPr>
        <w:t xml:space="preserve"> = 0.1∙ 0.75∙ 30 = 2.25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ый коллекторный 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0.75∙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доп</w:t>
      </w:r>
      <w:r>
        <w:rPr>
          <w:sz w:val="28"/>
          <w:szCs w:val="28"/>
        </w:rPr>
        <w:t xml:space="preserve"> = 0,75 ∙ 30 = 22,5 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коллекторное напряжение ( 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482600"/>
            <wp:effectExtent l="0" t="0" r="0" b="0"/>
            <wp:docPr id="1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минимальное значение U</w:t>
      </w:r>
      <w:r>
        <w:rPr>
          <w:sz w:val="28"/>
          <w:szCs w:val="28"/>
          <w:vertAlign w:val="subscript"/>
        </w:rPr>
        <w:t>К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2959100" cy="444500"/>
            <wp:effectExtent l="0" t="0" r="0" b="0"/>
            <wp:docPr id="1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U</w:t>
      </w:r>
      <w:r>
        <w:rPr>
          <w:sz w:val="28"/>
          <w:szCs w:val="28"/>
          <w:vertAlign w:val="subscript"/>
        </w:rPr>
        <w:t>кэнас</w:t>
      </w:r>
      <w:r>
        <w:rPr>
          <w:sz w:val="28"/>
          <w:szCs w:val="28"/>
        </w:rPr>
        <w:t xml:space="preserve"> = 0,8В, так как для кремниевых транзисторов  такое значение напряжения насы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рабочего режима транзистора в рабочей точ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РТ</w:t>
      </w:r>
      <w:r>
        <w:rPr>
          <w:sz w:val="28"/>
          <w:szCs w:val="28"/>
        </w:rPr>
        <w:t xml:space="preserve"> – напряжение на коллекторе в рабочей точ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0200" cy="405765"/>
            <wp:effectExtent l="0" t="0" r="0" b="0"/>
            <wp:docPr id="1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ной ток  - ток коллектора в рабочей точ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44500"/>
            <wp:effectExtent l="0" t="0" r="0" b="0"/>
            <wp:docPr id="1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й ток в рабочей точке - ток базы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1э </w:t>
      </w:r>
      <w:r>
        <w:rPr>
          <w:sz w:val="28"/>
          <w:szCs w:val="28"/>
        </w:rPr>
        <w:t>– средне- геометрическое значение коэффициента передачи тока.</w:t>
      </w:r>
      <w:r>
        <w:rPr>
          <w:sz w:val="28"/>
          <w:szCs w:val="28"/>
        </w:rPr>
        <w:drawing>
          <wp:inline distT="0" distB="0" distL="0" distR="0">
            <wp:extent cx="2602865" cy="266700"/>
            <wp:effectExtent l="0" t="0" r="0" b="0"/>
            <wp:docPr id="1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входной ток </w:t>
      </w: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е напряжение – напряжение на базе транзистора в рабочей точк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Р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0</w:t>
      </w:r>
      <w:r>
        <w:rPr>
          <w:sz w:val="28"/>
          <w:szCs w:val="28"/>
        </w:rPr>
        <w:t xml:space="preserve"> – пороговое напряжение биполярного транзистора. Для кремниевых транзисторо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0</w:t>
      </w:r>
      <w:r>
        <w:rPr>
          <w:sz w:val="28"/>
          <w:szCs w:val="28"/>
        </w:rPr>
        <w:t xml:space="preserve"> = 0,7 В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100 Ом из данных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0795" cy="482600"/>
            <wp:effectExtent l="0" t="0" r="0" b="0"/>
            <wp:docPr id="1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- расчёт делите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49570" cy="698500"/>
            <wp:effectExtent l="0" t="0" r="0" b="0"/>
            <wp:docPr id="1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=180 Ом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444500"/>
            <wp:effectExtent l="0" t="0" r="0" b="0"/>
            <wp:docPr id="1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=1,6 кОм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емкости  разделительного  конденсатора определяется, исходя из нижней частоты диапазона усиливаемого сигн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431800"/>
            <wp:effectExtent l="0" t="0" r="0" b="0"/>
            <wp:docPr id="1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ое значение 0,2 мк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емкости блокировочного конденс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31800"/>
            <wp:effectExtent l="0" t="0" r="0" b="0"/>
            <wp:docPr id="1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дартное значение : 330 мкФ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усиления каск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965" cy="457200"/>
            <wp:effectExtent l="0" t="0" r="0" b="0"/>
            <wp:docPr id="1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лучился меньше заданного. Возьмем величин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з стандартного ряда сопротивлений  равной 680 Ом  и рассчитаем внов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660400"/>
            <wp:effectExtent l="0" t="0" r="0" b="0"/>
            <wp:docPr id="1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соответствует требованию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сти схему автоколебательного мультивибратора, указать его назначение. Рассчитать длительность импульсов t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>, период следования импульсов Т и частоту следования импульсов ƒ.  Построить временные диаграммы U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= ƒ(t) и U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ƒ(t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100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82 О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2к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3кОм;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нФ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5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: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>, Т,  ƒ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автоколебательного мультивибратора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1295</wp:posOffset>
                </wp:positionH>
                <wp:positionV relativeFrom="paragraph">
                  <wp:posOffset>163195</wp:posOffset>
                </wp:positionV>
                <wp:extent cx="766445" cy="1050290"/>
                <wp:effectExtent l="9525" t="635" r="9525" b="63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050120"/>
                          <a:chOff x="0" y="0"/>
                          <a:chExt cx="766440" cy="105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9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720" cy="37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84000"/>
                              <a:ext cx="720" cy="2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07640" y="449280"/>
                              <a:ext cx="360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763920"/>
                            <a:ext cx="645120" cy="28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5680" y="0"/>
                              <a:ext cx="72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0"/>
                              <a:ext cx="144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8680"/>
                              <a:ext cx="30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148680"/>
                              <a:ext cx="3027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0"/>
                            <a:ext cx="144000" cy="91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600" y="0"/>
                              <a:ext cx="720" cy="37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684360"/>
                              <a:ext cx="720" cy="23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08000" y="45036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5pt;margin-top:12.85pt;width:77.35pt;height:82.65pt" coordorigin="4147,257" coordsize="1547,1653">
                <v:group id="shape_0" style="position:absolute;left:4147;top:257;width:567;height:1444">
                  <v:line id="shape_0" from="4421,257" to="4421,8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21,1334" to="4421,17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48;top:964;width:566;height:22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4397;top:1460;width:1015;height:450">
                  <v:line id="shape_0" from="4957,1460" to="4957,19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0,1460" to="4871,19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7,1694" to="4871,16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6,1694" to="5412,16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27;top:257;width:567;height:1445">
                  <v:line id="shape_0" from="5402,257" to="5402,8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2,1335" to="5402,17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127;top:966;width:566;height:226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89660</wp:posOffset>
                </wp:positionH>
                <wp:positionV relativeFrom="paragraph">
                  <wp:posOffset>162560</wp:posOffset>
                </wp:positionV>
                <wp:extent cx="766445" cy="1051560"/>
                <wp:effectExtent l="9525" t="635" r="9525" b="63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051560"/>
                          <a:chOff x="0" y="0"/>
                          <a:chExt cx="766440" cy="105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91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880" y="0"/>
                              <a:ext cx="720" cy="37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684360"/>
                              <a:ext cx="720" cy="23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07640" y="450000"/>
                              <a:ext cx="360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764640"/>
                            <a:ext cx="645120" cy="286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5680" y="0"/>
                              <a:ext cx="72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0"/>
                              <a:ext cx="144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8320"/>
                              <a:ext cx="30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148320"/>
                              <a:ext cx="3027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0"/>
                            <a:ext cx="144000" cy="91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600" y="0"/>
                              <a:ext cx="720" cy="37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685080"/>
                              <a:ext cx="720" cy="23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08360" y="450720"/>
                              <a:ext cx="36072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5pt;margin-top:12.8pt;width:77.35pt;height:82.8pt" coordorigin="1545,256" coordsize="1547,1656">
                <v:group id="shape_0" style="position:absolute;left:1545;top:256;width:567;height:1446">
                  <v:line id="shape_0" from="1820,256" to="1820,8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0,1334" to="1820,17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47;top:964;width:566;height:22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1796;top:1460;width:1015;height:451">
                  <v:line id="shape_0" from="2356,1460" to="2356,19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9,1460" to="2270,19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6,1694" to="2270,16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694" to="2811,16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25;top:256;width:568;height:1447">
                  <v:line id="shape_0" from="2801,256" to="2801,8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1,1335" to="2801,17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6;top:965;width:567;height:226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1095</wp:posOffset>
                </wp:positionH>
                <wp:positionV relativeFrom="paragraph">
                  <wp:posOffset>163195</wp:posOffset>
                </wp:positionV>
                <wp:extent cx="2743200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85pt" to="305.8pt,1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1495</wp:posOffset>
                </wp:positionH>
                <wp:positionV relativeFrom="paragraph">
                  <wp:posOffset>163195</wp:posOffset>
                </wp:positionV>
                <wp:extent cx="227965" cy="168910"/>
                <wp:effectExtent l="0" t="635" r="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68840"/>
                          <a:chOff x="0" y="0"/>
                          <a:chExt cx="227880" cy="168840"/>
                        </a:xfrm>
                      </wpg:grpSpPr>
                      <wps:wsp>
                        <wps:cNvSpPr/>
                        <wps:spPr>
                          <a:xfrm>
                            <a:off x="113760" y="0"/>
                            <a:ext cx="720" cy="16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5pt;margin-top:12.85pt;width:17.9pt;height:13.25pt" coordorigin="6837,257" coordsize="358,265">
                <v:line id="shape_0" from="7016,257" to="7016,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37,523" to="7195,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27195</wp:posOffset>
                </wp:positionH>
                <wp:positionV relativeFrom="paragraph">
                  <wp:posOffset>163195</wp:posOffset>
                </wp:positionV>
                <wp:extent cx="227965" cy="0"/>
                <wp:effectExtent l="0" t="9525" r="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2.85pt" to="350.75pt,12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84295</wp:posOffset>
                </wp:positionH>
                <wp:positionV relativeFrom="paragraph">
                  <wp:posOffset>137160</wp:posOffset>
                </wp:positionV>
                <wp:extent cx="385445" cy="4191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1760"/>
                          <a:chOff x="0" y="0"/>
                          <a:chExt cx="385560" cy="4176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4248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8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85pt;margin-top:10.8pt;width:30.35pt;height:3.3pt" coordorigin="6117,216" coordsize="607,66">
                <v:oval id="shape_0" fillcolor="white" stroked="t" o:allowincell="f" style="position:absolute;left:6657;top:216;width:66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7;top:216;width:66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55775</wp:posOffset>
                </wp:positionH>
                <wp:positionV relativeFrom="paragraph">
                  <wp:posOffset>140970</wp:posOffset>
                </wp:positionV>
                <wp:extent cx="1697355" cy="43815"/>
                <wp:effectExtent l="5080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7400" cy="43920"/>
                          <a:chOff x="0" y="0"/>
                          <a:chExt cx="1697400" cy="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5pt;margin-top:11.1pt;width:133.65pt;height:3.45pt" coordorigin="2765,222" coordsize="2673,69">
                <v:oval id="shape_0" fillcolor="black" stroked="t" o:allowincell="f" style="position:absolute;left:2765;top:222;width:67;height: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5;top:222;width:70;height: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67;top:222;width:7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+  Е   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R</w:t>
      </w:r>
      <w:r>
        <w:rPr>
          <w:sz w:val="28"/>
          <w:szCs w:val="28"/>
          <w:vertAlign w:val="subscript"/>
        </w:rPr>
        <w:t>К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57605</wp:posOffset>
                </wp:positionH>
                <wp:positionV relativeFrom="paragraph">
                  <wp:posOffset>127635</wp:posOffset>
                </wp:positionV>
                <wp:extent cx="1270" cy="302895"/>
                <wp:effectExtent l="9525" t="635" r="952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0.05pt" to="91.2pt,3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С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33445</wp:posOffset>
                </wp:positionH>
                <wp:positionV relativeFrom="paragraph">
                  <wp:posOffset>25400</wp:posOffset>
                </wp:positionV>
                <wp:extent cx="635" cy="229235"/>
                <wp:effectExtent l="9525" t="635" r="952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2pt" to="270.35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5495</wp:posOffset>
                </wp:positionH>
                <wp:positionV relativeFrom="paragraph">
                  <wp:posOffset>25400</wp:posOffset>
                </wp:positionV>
                <wp:extent cx="457200" cy="457835"/>
                <wp:effectExtent l="6985" t="6985" r="6985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2pt" to="197.8pt,3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1685</wp:posOffset>
                </wp:positionH>
                <wp:positionV relativeFrom="paragraph">
                  <wp:posOffset>29210</wp:posOffset>
                </wp:positionV>
                <wp:extent cx="464820" cy="448310"/>
                <wp:effectExtent l="6985" t="6985" r="6985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44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2.3pt" to="198.1pt,3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7095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pt" to="305.8pt,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458470" cy="1270"/>
                <wp:effectExtent l="0" t="38100" r="635" b="3746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pt" to="89.9pt,2.0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13230</wp:posOffset>
                </wp:positionH>
                <wp:positionV relativeFrom="paragraph">
                  <wp:posOffset>20955</wp:posOffset>
                </wp:positionV>
                <wp:extent cx="342265" cy="635"/>
                <wp:effectExtent l="635" t="9525" r="635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.65pt" to="161.8pt,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12695</wp:posOffset>
                </wp:positionH>
                <wp:positionV relativeFrom="paragraph">
                  <wp:posOffset>20955</wp:posOffset>
                </wp:positionV>
                <wp:extent cx="342900" cy="635"/>
                <wp:effectExtent l="635" t="9525" r="63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.65pt" to="224.8pt,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08045</wp:posOffset>
                </wp:positionH>
                <wp:positionV relativeFrom="paragraph">
                  <wp:posOffset>2540</wp:posOffset>
                </wp:positionV>
                <wp:extent cx="45720" cy="43815"/>
                <wp:effectExtent l="5080" t="5715" r="571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35pt;margin-top:0.2pt;width:3.55pt;height:3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1095</wp:posOffset>
                </wp:positionH>
                <wp:positionV relativeFrom="paragraph">
                  <wp:posOffset>2540</wp:posOffset>
                </wp:positionV>
                <wp:extent cx="43180" cy="444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85pt;margin-top:0.2pt;width:3.3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55775</wp:posOffset>
                </wp:positionH>
                <wp:positionV relativeFrom="paragraph">
                  <wp:posOffset>2540</wp:posOffset>
                </wp:positionV>
                <wp:extent cx="43180" cy="43815"/>
                <wp:effectExtent l="5080" t="5715" r="571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25pt;margin-top:0.2pt;width:3.35pt;height:3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81935</wp:posOffset>
                </wp:positionH>
                <wp:positionV relativeFrom="paragraph">
                  <wp:posOffset>2540</wp:posOffset>
                </wp:positionV>
                <wp:extent cx="43180" cy="42545"/>
                <wp:effectExtent l="5080" t="5715" r="571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05pt;margin-top:0.2pt;width:3.35pt;height:3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31795</wp:posOffset>
                </wp:positionH>
                <wp:positionV relativeFrom="paragraph">
                  <wp:posOffset>80010</wp:posOffset>
                </wp:positionV>
                <wp:extent cx="494030" cy="433705"/>
                <wp:effectExtent l="0" t="8255" r="952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433800"/>
                          <a:chOff x="0" y="0"/>
                          <a:chExt cx="493920" cy="4338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118080" y="31680"/>
                            <a:ext cx="375120" cy="37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60"/>
                            <a:ext cx="25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2163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723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0"/>
                            <a:ext cx="236880" cy="13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95200"/>
                            <a:ext cx="21708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6.3pt;width:38.85pt;height:34.1pt" coordorigin="4617,126" coordsize="777,682">
                <v:oval id="shape_0" fillcolor="white" stroked="t" o:allowincell="f" style="position:absolute;left:4803;top:176;width:590;height:590;flip:y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617,467" to="5020,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1,467" to="5021,6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21,240" to="5021,4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22,126" to="5394,3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21,591" to="5362,8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60145</wp:posOffset>
                </wp:positionH>
                <wp:positionV relativeFrom="paragraph">
                  <wp:posOffset>80645</wp:posOffset>
                </wp:positionV>
                <wp:extent cx="494030" cy="435610"/>
                <wp:effectExtent l="9525" t="8255" r="0" b="825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435600"/>
                          <a:chOff x="0" y="0"/>
                          <a:chExt cx="493920" cy="435600"/>
                        </a:xfrm>
                      </wpg:grpSpPr>
                      <wps:wsp>
                        <wps:cNvSpPr/>
                        <wps:spPr>
                          <a:xfrm rot="16200000">
                            <a:off x="0" y="33120"/>
                            <a:ext cx="376560" cy="37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80" y="217800"/>
                            <a:ext cx="25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1852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7380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3688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297360"/>
                            <a:ext cx="21708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6.35pt;width:38.85pt;height:34.25pt" coordorigin="1827,127" coordsize="777,685">
                <v:oval id="shape_0" fillcolor="white" stroked="t" o:allowincell="f" style="position:absolute;left:1827;top:179;width:592;height:590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200,470" to="2604,4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01,471" to="2201,6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01,243" to="2201,4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27,127" to="2199,34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59,595" to="2200,8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                         VT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2695</wp:posOffset>
                </wp:positionH>
                <wp:positionV relativeFrom="paragraph">
                  <wp:posOffset>121285</wp:posOffset>
                </wp:positionV>
                <wp:extent cx="457835" cy="635"/>
                <wp:effectExtent l="635" t="9525" r="63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9.55pt" to="233.85pt,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98930</wp:posOffset>
                </wp:positionH>
                <wp:positionV relativeFrom="paragraph">
                  <wp:posOffset>121285</wp:posOffset>
                </wp:positionV>
                <wp:extent cx="456565" cy="1270"/>
                <wp:effectExtent l="635" t="9525" r="635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9.55pt" to="161.8pt,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1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94685</wp:posOffset>
                </wp:positionH>
                <wp:positionV relativeFrom="paragraph">
                  <wp:posOffset>27940</wp:posOffset>
                </wp:positionV>
                <wp:extent cx="122555" cy="81280"/>
                <wp:effectExtent l="5715" t="8255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2.2pt" to="261.15pt,8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68730</wp:posOffset>
                </wp:positionH>
                <wp:positionV relativeFrom="paragraph">
                  <wp:posOffset>29210</wp:posOffset>
                </wp:positionV>
                <wp:extent cx="121920" cy="81915"/>
                <wp:effectExtent l="0" t="8255" r="571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8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2.3pt" to="109.45pt,8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71880</wp:posOffset>
                </wp:positionH>
                <wp:positionV relativeFrom="paragraph">
                  <wp:posOffset>161290</wp:posOffset>
                </wp:positionV>
                <wp:extent cx="227330" cy="457200"/>
                <wp:effectExtent l="0" t="635" r="0" b="889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457200"/>
                          <a:chOff x="0" y="0"/>
                          <a:chExt cx="227160" cy="457200"/>
                        </a:xfrm>
                      </wpg:grpSpPr>
                      <wps:wsp>
                        <wps:cNvSpPr/>
                        <wps:spPr>
                          <a:xfrm>
                            <a:off x="113760" y="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22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12.7pt;width:17.85pt;height:35.95pt" coordorigin="1688,254" coordsize="357,719">
                <v:line id="shape_0" from="1867,254" to="1867,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88,973" to="2045,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00730</wp:posOffset>
                </wp:positionH>
                <wp:positionV relativeFrom="paragraph">
                  <wp:posOffset>161290</wp:posOffset>
                </wp:positionV>
                <wp:extent cx="226695" cy="457200"/>
                <wp:effectExtent l="0" t="635" r="0" b="889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457200"/>
                          <a:chOff x="0" y="0"/>
                          <a:chExt cx="226800" cy="457200"/>
                        </a:xfrm>
                      </wpg:grpSpPr>
                      <wps:wsp>
                        <wps:cNvSpPr/>
                        <wps:spPr>
                          <a:xfrm>
                            <a:off x="113040" y="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22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12.7pt;width:17.8pt;height:35.95pt" coordorigin="5198,254" coordsize="356,719">
                <v:line id="shape_0" from="5376,254" to="5376,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8,973" to="5554,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7095</wp:posOffset>
                </wp:positionH>
                <wp:positionV relativeFrom="paragraph">
                  <wp:posOffset>125730</wp:posOffset>
                </wp:positionV>
                <wp:extent cx="457835" cy="635"/>
                <wp:effectExtent l="635" t="38100" r="635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9.9pt" to="305.85pt,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25805</wp:posOffset>
                </wp:positionH>
                <wp:positionV relativeFrom="paragraph">
                  <wp:posOffset>125730</wp:posOffset>
                </wp:positionV>
                <wp:extent cx="458470" cy="635"/>
                <wp:effectExtent l="0" t="38100" r="635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9.9pt" to="93.2pt,9.9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93440</wp:posOffset>
                </wp:positionH>
                <wp:positionV relativeFrom="paragraph">
                  <wp:posOffset>112395</wp:posOffset>
                </wp:positionV>
                <wp:extent cx="45720" cy="42545"/>
                <wp:effectExtent l="5080" t="5715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2pt;margin-top:8.85pt;width:3.55pt;height:3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57605</wp:posOffset>
                </wp:positionH>
                <wp:positionV relativeFrom="paragraph">
                  <wp:posOffset>112395</wp:posOffset>
                </wp:positionV>
                <wp:extent cx="43815" cy="4254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15pt;margin-top:8.85pt;width:3.4pt;height:3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льтивибратор – это релаксационный генератор. Мультивибратор формирует импульсы не синусоидальной формы – на выходе мультивибратора могут быть импульсы прямоугольной или пилообразной  форм. Мультивибратор имеет накопитель энергии – конденсатор и электронный ключ – транзистор – переключение которого обусловлено запасом энергии в конденсаторе. Параметры выходных импульсов определяются параметрами элементов схемы. Мультивибраторы применяются в устройствах автоматики, измерительной и вычислитель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чёт длительности импульсов проводится по формуле 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,7 R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0,7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228600"/>
            <wp:effectExtent l="0" t="0" r="0" b="0"/>
            <wp:docPr id="19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расчет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0,7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394200" cy="228600"/>
            <wp:effectExtent l="0" t="0" r="0" b="0"/>
            <wp:docPr id="19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тельность фронтов импульсов зависит от времени заряда емкости и определяется по формула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54000"/>
            <wp:effectExtent l="0" t="0" r="0" b="0"/>
            <wp:docPr id="19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254000"/>
            <wp:effectExtent l="0" t="0" r="0" b="0"/>
            <wp:docPr id="1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следования импуль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 xml:space="preserve"> = 14 + 21 = 35м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следования импуль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393700"/>
            <wp:effectExtent l="0" t="0" r="0" b="0"/>
            <wp:docPr id="19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мпульсов: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9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по среднему значению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9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диаграммы выходных  сигналов:   U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= ƒ(t) и U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ƒ(t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: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14 мкс;</w:t>
      </w:r>
      <w:r>
        <w:rPr>
          <w:sz w:val="28"/>
          <w:szCs w:val="28"/>
          <w:vertAlign w:val="subscript"/>
        </w:rPr>
        <w:t xml:space="preserve">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1 м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>= 2,5 мкс        t</w:t>
      </w:r>
      <w:r>
        <w:rPr>
          <w:sz w:val="28"/>
          <w:szCs w:val="28"/>
          <w:vertAlign w:val="subscript"/>
        </w:rPr>
        <w:t>Ф2</w:t>
      </w:r>
      <w:r>
        <w:rPr>
          <w:sz w:val="28"/>
          <w:szCs w:val="28"/>
        </w:rPr>
        <w:t>= 2,05 м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2В</w:t>
      </w:r>
      <w:r>
        <w:br w:type="page"/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5568950" cy="2040890"/>
                <wp:effectExtent l="1905" t="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2040840"/>
                          <a:chOff x="0" y="0"/>
                          <a:chExt cx="5568840" cy="2040840"/>
                        </a:xfrm>
                      </wpg:grpSpPr>
                      <wps:wsp>
                        <wps:cNvSpPr/>
                        <wps:spPr>
                          <a:xfrm>
                            <a:off x="2514600" y="163116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40" y="0"/>
                            <a:ext cx="19080" cy="169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48200"/>
                            <a:ext cx="53208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48360"/>
                            <a:ext cx="53208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97560"/>
                            <a:ext cx="53208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9160"/>
                            <a:ext cx="532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0"/>
                            <a:ext cx="121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121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121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121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99200"/>
                            <a:ext cx="5514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0"/>
                            <a:ext cx="121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636920"/>
                            <a:ext cx="144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636920"/>
                            <a:ext cx="324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36920"/>
                            <a:ext cx="144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636920"/>
                            <a:ext cx="72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636920"/>
                            <a:ext cx="180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636920"/>
                            <a:ext cx="72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631160"/>
                            <a:ext cx="144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631160"/>
                            <a:ext cx="144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1631160"/>
                            <a:ext cx="72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65880"/>
                            <a:ext cx="1800" cy="161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65880"/>
                            <a:ext cx="1800" cy="160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8160"/>
                            <a:ext cx="5040" cy="164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65880"/>
                            <a:ext cx="1800" cy="161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65880"/>
                            <a:ext cx="4320" cy="161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1520" y="67320"/>
                            <a:ext cx="1067400" cy="1611720"/>
                          </a:xfrm>
                        </wpg:grpSpPr>
                        <wps:wsp>
                          <wps:cNvSpPr/>
                          <wps:spPr>
                            <a:xfrm>
                              <a:off x="1067400" y="1440"/>
                              <a:ext cx="0" cy="1607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" cy="160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440"/>
                              <a:ext cx="1800" cy="161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440"/>
                              <a:ext cx="1800" cy="161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51400" y="65880"/>
                            <a:ext cx="1800" cy="160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95760"/>
                            <a:ext cx="1440" cy="160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7520" y="1638360"/>
                            <a:ext cx="132264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0"/>
                              <a:ext cx="180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144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0"/>
                              <a:ext cx="144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144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96480"/>
                            <a:ext cx="1027440" cy="161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61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0"/>
                              <a:ext cx="0" cy="161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0"/>
                              <a:ext cx="720" cy="161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7080" y="0"/>
                              <a:ext cx="0" cy="161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40" y="651600"/>
                            <a:ext cx="82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48360"/>
                            <a:ext cx="15192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684">
                                <a:moveTo>
                                  <a:pt x="240" y="15"/>
                                </a:moveTo>
                                <a:cubicBezTo>
                                  <a:pt x="213" y="15"/>
                                  <a:pt x="107" y="0"/>
                                  <a:pt x="75" y="15"/>
                                </a:cubicBezTo>
                                <a:lnTo>
                                  <a:pt x="45" y="102"/>
                                </a:lnTo>
                                <a:lnTo>
                                  <a:pt x="0" y="1656"/>
                                </a:lnTo>
                                <a:lnTo>
                                  <a:pt x="45" y="16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37560"/>
                            <a:ext cx="720" cy="99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631160"/>
                            <a:ext cx="72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259560"/>
                            <a:ext cx="144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373320"/>
                            <a:ext cx="993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6480" y="601200"/>
                            <a:ext cx="1800" cy="14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644040"/>
                            <a:ext cx="19764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576">
                                <a:moveTo>
                                  <a:pt x="0" y="1576"/>
                                </a:moveTo>
                                <a:lnTo>
                                  <a:pt x="77" y="368"/>
                                </a:lnTo>
                                <a:cubicBezTo>
                                  <a:pt x="104" y="126"/>
                                  <a:pt x="121" y="186"/>
                                  <a:pt x="161" y="125"/>
                                </a:cubicBezTo>
                                <a:cubicBezTo>
                                  <a:pt x="196" y="67"/>
                                  <a:pt x="289" y="26"/>
                                  <a:pt x="31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651600"/>
                            <a:ext cx="7848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31160"/>
                            <a:ext cx="1486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651600"/>
                            <a:ext cx="720" cy="99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31160"/>
                            <a:ext cx="1486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1631160"/>
                            <a:ext cx="1143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5940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59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35pt;width:438.45pt;height:160.65pt" coordorigin="540,167" coordsize="8769,3213">
                <v:line id="shape_0" from="4500,2736" to="4500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,167" to="625,2841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25,2290" to="9003,22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5,1188" to="9003,11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5,1738" to="9003,17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5,638" to="9003,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,2015" to="730,2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,1466" to="730,1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,915" to="730,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,362" to="730,3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6,2843" to="9309,284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40,2565" to="730,25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0,2745" to="961,2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50,2745" to="1454,2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0,2745" to="2001,2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3,2745" to="2553,2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02,2745" to="3104,2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54,2745" to="3654,2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08,2736" to="4809,2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2,2736" to="5363,2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83,2736" to="5883,2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3,271" to="1205,2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44,271" to="1746,2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54,227" to="2261,2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00,271" to="5102,2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87,271" to="5593,28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826;top:273;width:1680;height:2538">
                  <v:line id="shape_0" from="4507,276" to="4507,28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6,273" to="2828,28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63,276" to="3365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12,276" to="3914,2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133,271" to="6135,2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57,318" to="6658,28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26;top:2747;width:2082;height:221">
                  <v:line id="shape_0" from="6426,2747" to="6428,2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47,2747" to="6949,2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7,2747" to="7468,2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87,2747" to="7988,2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7,2747" to="8508,2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201;top:319;width:1616;height:2538">
                  <v:line id="shape_0" from="7201,319" to="7201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739,319" to="7739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279,319" to="8279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18,319" to="8818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91,1193" to="2182,1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0,1684" path="m240,15c213,15,107,0,75,15l45,102l0,1656l45,1684e" stroked="t" o:allowincell="f" style="position:absolute;left:624;top:1188;width:238;height:16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174,1171" to="2174,2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4,2736" to="4204,2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74,576" to="2175,12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8,755" to="2161,755" stroked="t" o:allowincell="f" style="position:absolute;flip:y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02,1114" to="4804,338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311,1576" path="m0,1576l77,368c104,126,121,186,161,125c196,67,289,26,311,0e" stroked="t" o:allowincell="f" style="position:absolute;left:4511;top:1181;width:310;height:15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809,1193" to="6044,1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1,2736" to="4500,2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63,1193" to="6063,2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1,2736" to="4500,2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63,2736" to="7862,2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1,3095" to="4498,3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095" to="5218,30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7825</wp:posOffset>
                </wp:positionH>
                <wp:positionV relativeFrom="paragraph">
                  <wp:posOffset>106680</wp:posOffset>
                </wp:positionV>
                <wp:extent cx="19685" cy="1699260"/>
                <wp:effectExtent l="37465" t="0" r="1968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69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8.4pt" to="31.25pt,142.15pt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63905</wp:posOffset>
                </wp:positionH>
                <wp:positionV relativeFrom="paragraph">
                  <wp:posOffset>172085</wp:posOffset>
                </wp:positionV>
                <wp:extent cx="2540" cy="1612900"/>
                <wp:effectExtent l="3175" t="635" r="317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1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3.55pt" to="60.3pt,1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31925</wp:posOffset>
                </wp:positionH>
                <wp:positionV relativeFrom="paragraph">
                  <wp:posOffset>142875</wp:posOffset>
                </wp:positionV>
                <wp:extent cx="5715" cy="1641475"/>
                <wp:effectExtent l="3175" t="635" r="317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64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1.25pt" to="113.15pt,14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38500</wp:posOffset>
                </wp:positionH>
                <wp:positionV relativeFrom="paragraph">
                  <wp:posOffset>172085</wp:posOffset>
                </wp:positionV>
                <wp:extent cx="1905" cy="1612900"/>
                <wp:effectExtent l="3175" t="635" r="317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1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55pt" to="255.1pt,1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1</w:t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121285" cy="2540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pt" to="36.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08075</wp:posOffset>
                </wp:positionH>
                <wp:positionV relativeFrom="paragraph">
                  <wp:posOffset>-2540</wp:posOffset>
                </wp:positionV>
                <wp:extent cx="2540" cy="1609725"/>
                <wp:effectExtent l="3175" t="635" r="317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0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-0.2pt" to="87.4pt,1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48380</wp:posOffset>
                </wp:positionH>
                <wp:positionV relativeFrom="paragraph">
                  <wp:posOffset>-1270</wp:posOffset>
                </wp:positionV>
                <wp:extent cx="5080" cy="1611630"/>
                <wp:effectExtent l="3175" t="635" r="317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1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-0.1pt" to="279.75pt,12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94510</wp:posOffset>
                </wp:positionH>
                <wp:positionV relativeFrom="paragraph">
                  <wp:posOffset>-635</wp:posOffset>
                </wp:positionV>
                <wp:extent cx="1068070" cy="1611630"/>
                <wp:effectExtent l="3175" t="635" r="3175" b="63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1611720"/>
                          <a:chOff x="0" y="0"/>
                          <a:chExt cx="1068120" cy="1611720"/>
                        </a:xfrm>
                      </wpg:grpSpPr>
                      <wps:wsp>
                        <wps:cNvSpPr/>
                        <wps:spPr>
                          <a:xfrm>
                            <a:off x="1068120" y="0"/>
                            <a:ext cx="0" cy="160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800" cy="161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0"/>
                            <a:ext cx="1800" cy="161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0"/>
                            <a:ext cx="1800" cy="161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-0.05pt;width:84.05pt;height:126.85pt" coordorigin="2826,-1" coordsize="1681,2537">
                <v:line id="shape_0" from="4508,-1" to="4508,2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6,1" to="2828,2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3,-1" to="3365,2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13,-1" to="3915,2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95090</wp:posOffset>
                </wp:positionH>
                <wp:positionV relativeFrom="paragraph">
                  <wp:posOffset>-2540</wp:posOffset>
                </wp:positionV>
                <wp:extent cx="1905" cy="1609725"/>
                <wp:effectExtent l="3175" t="635" r="317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0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-0.2pt" to="306.8pt,1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27830</wp:posOffset>
                </wp:positionH>
                <wp:positionV relativeFrom="paragraph">
                  <wp:posOffset>27940</wp:posOffset>
                </wp:positionV>
                <wp:extent cx="1270" cy="1609090"/>
                <wp:effectExtent l="3175" t="635" r="317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0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2.2pt" to="332.95pt,12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635</wp:posOffset>
                </wp:positionH>
                <wp:positionV relativeFrom="paragraph">
                  <wp:posOffset>27940</wp:posOffset>
                </wp:positionV>
                <wp:extent cx="1027430" cy="1612900"/>
                <wp:effectExtent l="3175" t="635" r="3175" b="63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1612800"/>
                          <a:chOff x="0" y="0"/>
                          <a:chExt cx="1027440" cy="1612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0" cy="161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0" cy="161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0"/>
                            <a:ext cx="720" cy="161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0"/>
                            <a:ext cx="0" cy="161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05pt;margin-top:2.2pt;width:80.85pt;height:126.95pt" coordorigin="7201,44" coordsize="1617,2539">
                <v:line id="shape_0" from="7201,44" to="7201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40,44" to="7740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80,44" to="8280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819,44" to="8819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1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6875</wp:posOffset>
                </wp:positionH>
                <wp:positionV relativeFrom="paragraph">
                  <wp:posOffset>55245</wp:posOffset>
                </wp:positionV>
                <wp:extent cx="5321300" cy="635"/>
                <wp:effectExtent l="635" t="3175" r="63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.35pt" to="450.2pt,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81125</wp:posOffset>
                </wp:positionH>
                <wp:positionV relativeFrom="paragraph">
                  <wp:posOffset>14605</wp:posOffset>
                </wp:positionV>
                <wp:extent cx="1270" cy="457835"/>
                <wp:effectExtent l="3175" t="635" r="317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15pt" to="108.8pt,3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0365</wp:posOffset>
                </wp:positionH>
                <wp:positionV relativeFrom="paragraph">
                  <wp:posOffset>129540</wp:posOffset>
                </wp:positionV>
                <wp:extent cx="993140" cy="635"/>
                <wp:effectExtent l="0" t="38100" r="635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2pt" to="108.1pt,10.2pt" stroked="t" o:allowincell="f" style="position:absolute;flip:y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121285" cy="1270"/>
                <wp:effectExtent l="635" t="3175" r="635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pt" to="36.5pt,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6875</wp:posOffset>
                </wp:positionH>
                <wp:positionV relativeFrom="paragraph">
                  <wp:posOffset>55245</wp:posOffset>
                </wp:positionV>
                <wp:extent cx="5321300" cy="2540"/>
                <wp:effectExtent l="635" t="3175" r="63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.35pt" to="450.2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66420</wp:posOffset>
                </wp:positionH>
                <wp:positionV relativeFrom="paragraph">
                  <wp:posOffset>57150</wp:posOffset>
                </wp:positionV>
                <wp:extent cx="821055" cy="635"/>
                <wp:effectExtent l="635" t="9525" r="635" b="95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4.5pt" to="109.2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152400" cy="1069975"/>
                <wp:effectExtent l="9525" t="5080" r="10160" b="889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6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684">
                              <a:moveTo>
                                <a:pt x="240" y="15"/>
                              </a:moveTo>
                              <a:cubicBezTo>
                                <a:pt x="213" y="15"/>
                                <a:pt x="107" y="0"/>
                                <a:pt x="75" y="15"/>
                              </a:cubicBezTo>
                              <a:lnTo>
                                <a:pt x="45" y="102"/>
                              </a:lnTo>
                              <a:lnTo>
                                <a:pt x="0" y="1656"/>
                              </a:lnTo>
                              <a:lnTo>
                                <a:pt x="45" y="16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684" path="m240,15c213,15,107,0,75,15l45,102l0,1656l45,1684e" stroked="t" o:allowincell="f" style="position:absolute;margin-left:31.2pt;margin-top:4.2pt;width:11.95pt;height:8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81125</wp:posOffset>
                </wp:positionH>
                <wp:positionV relativeFrom="paragraph">
                  <wp:posOffset>43180</wp:posOffset>
                </wp:positionV>
                <wp:extent cx="635" cy="999490"/>
                <wp:effectExtent l="9525" t="635" r="952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.4pt" to="108.75pt,8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50540</wp:posOffset>
                </wp:positionH>
                <wp:positionV relativeFrom="paragraph">
                  <wp:posOffset>7620</wp:posOffset>
                </wp:positionV>
                <wp:extent cx="2540" cy="1440180"/>
                <wp:effectExtent l="3175" t="635" r="317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4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0.6pt" to="240.35pt,113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65120</wp:posOffset>
                </wp:positionH>
                <wp:positionV relativeFrom="paragraph">
                  <wp:posOffset>49530</wp:posOffset>
                </wp:positionV>
                <wp:extent cx="197485" cy="1000760"/>
                <wp:effectExtent l="10795" t="9525" r="9525" b="1016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0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576">
                              <a:moveTo>
                                <a:pt x="0" y="1576"/>
                              </a:moveTo>
                              <a:lnTo>
                                <a:pt x="77" y="368"/>
                              </a:lnTo>
                              <a:cubicBezTo>
                                <a:pt x="104" y="126"/>
                                <a:pt x="121" y="186"/>
                                <a:pt x="161" y="125"/>
                              </a:cubicBezTo>
                              <a:cubicBezTo>
                                <a:pt x="196" y="67"/>
                                <a:pt x="289" y="26"/>
                                <a:pt x="31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1576" path="m0,1576l77,368c104,126,121,186,161,125c196,67,289,26,311,0e" stroked="t" o:allowincell="f" style="position:absolute;margin-left:225.6pt;margin-top:3.9pt;width:15.5pt;height:78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54350</wp:posOffset>
                </wp:positionH>
                <wp:positionV relativeFrom="paragraph">
                  <wp:posOffset>57150</wp:posOffset>
                </wp:positionV>
                <wp:extent cx="785495" cy="1270"/>
                <wp:effectExtent l="635" t="9525" r="635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4.5pt" to="302.3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50005</wp:posOffset>
                </wp:positionH>
                <wp:positionV relativeFrom="paragraph">
                  <wp:posOffset>57150</wp:posOffset>
                </wp:positionV>
                <wp:extent cx="1270" cy="993775"/>
                <wp:effectExtent l="9525" t="635" r="952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9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5pt" to="303.2pt,8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21285" cy="1905"/>
                <wp:effectExtent l="635" t="3175" r="63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36.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6875</wp:posOffset>
                </wp:positionH>
                <wp:positionV relativeFrom="paragraph">
                  <wp:posOffset>53975</wp:posOffset>
                </wp:positionV>
                <wp:extent cx="5321300" cy="2540"/>
                <wp:effectExtent l="635" t="3175" r="63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.25pt" to="450.2pt,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21285" cy="635"/>
                <wp:effectExtent l="635" t="3175" r="635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36.5pt,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6875</wp:posOffset>
                </wp:positionH>
                <wp:positionV relativeFrom="paragraph">
                  <wp:posOffset>53975</wp:posOffset>
                </wp:positionV>
                <wp:extent cx="5321300" cy="2540"/>
                <wp:effectExtent l="635" t="3175" r="635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.25pt" to="450.2pt,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270" cy="382270"/>
                <wp:effectExtent l="5080" t="635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.0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21285" cy="2540"/>
                <wp:effectExtent l="635" t="3175" r="635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36.5pt,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10235</wp:posOffset>
                </wp:positionH>
                <wp:positionV relativeFrom="paragraph">
                  <wp:posOffset>165100</wp:posOffset>
                </wp:positionV>
                <wp:extent cx="1270" cy="137795"/>
                <wp:effectExtent l="3175" t="635" r="317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3pt" to="48.1pt,2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20750</wp:posOffset>
                </wp:positionH>
                <wp:positionV relativeFrom="paragraph">
                  <wp:posOffset>165100</wp:posOffset>
                </wp:positionV>
                <wp:extent cx="3175" cy="137795"/>
                <wp:effectExtent l="3175" t="635" r="317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pt" to="72.7pt,2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70000</wp:posOffset>
                </wp:positionH>
                <wp:positionV relativeFrom="paragraph">
                  <wp:posOffset>165100</wp:posOffset>
                </wp:positionV>
                <wp:extent cx="1270" cy="137795"/>
                <wp:effectExtent l="3175" t="635" r="317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3pt" to="100.05pt,2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21155</wp:posOffset>
                </wp:positionH>
                <wp:positionV relativeFrom="paragraph">
                  <wp:posOffset>165100</wp:posOffset>
                </wp:positionV>
                <wp:extent cx="1270" cy="137795"/>
                <wp:effectExtent l="3175" t="635" r="317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13pt" to="127.7pt,2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70405</wp:posOffset>
                </wp:positionH>
                <wp:positionV relativeFrom="paragraph">
                  <wp:posOffset>165100</wp:posOffset>
                </wp:positionV>
                <wp:extent cx="2540" cy="137795"/>
                <wp:effectExtent l="3175" t="635" r="317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3pt" to="155.3pt,2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20925</wp:posOffset>
                </wp:positionH>
                <wp:positionV relativeFrom="paragraph">
                  <wp:posOffset>165100</wp:posOffset>
                </wp:positionV>
                <wp:extent cx="635" cy="137795"/>
                <wp:effectExtent l="3175" t="635" r="317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13pt" to="182.75pt,2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053715</wp:posOffset>
                </wp:positionH>
                <wp:positionV relativeFrom="paragraph">
                  <wp:posOffset>160655</wp:posOffset>
                </wp:positionV>
                <wp:extent cx="1270" cy="143510"/>
                <wp:effectExtent l="3175" t="635" r="317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2.65pt" to="240.5pt,2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04870</wp:posOffset>
                </wp:positionH>
                <wp:positionV relativeFrom="paragraph">
                  <wp:posOffset>160655</wp:posOffset>
                </wp:positionV>
                <wp:extent cx="1905" cy="143510"/>
                <wp:effectExtent l="3175" t="635" r="317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2.65pt" to="268.2pt,2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36340</wp:posOffset>
                </wp:positionH>
                <wp:positionV relativeFrom="paragraph">
                  <wp:posOffset>160655</wp:posOffset>
                </wp:positionV>
                <wp:extent cx="635" cy="143510"/>
                <wp:effectExtent l="3175" t="635" r="317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12.65pt" to="294.2pt,2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81145</wp:posOffset>
                </wp:positionH>
                <wp:positionV relativeFrom="paragraph">
                  <wp:posOffset>165735</wp:posOffset>
                </wp:positionV>
                <wp:extent cx="1323340" cy="141605"/>
                <wp:effectExtent l="3175" t="635" r="3175" b="63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41480"/>
                          <a:chOff x="0" y="0"/>
                          <a:chExt cx="1323360" cy="1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0"/>
                            <a:ext cx="180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0"/>
                            <a:ext cx="144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144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144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5pt;margin-top:13.05pt;width:104.15pt;height:11.1pt" coordorigin="6427,261" coordsize="2083,222">
                <v:line id="shape_0" from="6427,261" to="6429,4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9,261" to="6951,4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68,261" to="7469,4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9,261" to="7990,4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9,261" to="8510,4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69540</wp:posOffset>
                </wp:positionH>
                <wp:positionV relativeFrom="paragraph">
                  <wp:posOffset>159385</wp:posOffset>
                </wp:positionV>
                <wp:extent cx="1270" cy="137795"/>
                <wp:effectExtent l="3175" t="635" r="317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2.55pt" to="210.25pt,2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72235</wp:posOffset>
                </wp:positionH>
                <wp:positionV relativeFrom="paragraph">
                  <wp:posOffset>160655</wp:posOffset>
                </wp:positionV>
                <wp:extent cx="1486535" cy="635"/>
                <wp:effectExtent l="635" t="9525" r="635" b="952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2.65pt" to="225.05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72235</wp:posOffset>
                </wp:positionH>
                <wp:positionV relativeFrom="paragraph">
                  <wp:posOffset>160655</wp:posOffset>
                </wp:positionV>
                <wp:extent cx="1486535" cy="635"/>
                <wp:effectExtent l="635" t="9525" r="635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2.65pt" to="225.05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50005</wp:posOffset>
                </wp:positionH>
                <wp:positionV relativeFrom="paragraph">
                  <wp:posOffset>160655</wp:posOffset>
                </wp:positionV>
                <wp:extent cx="1143635" cy="635"/>
                <wp:effectExtent l="635" t="9525" r="63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12.65pt" to="393.15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8145</wp:posOffset>
                </wp:positionH>
                <wp:positionV relativeFrom="paragraph">
                  <wp:posOffset>52070</wp:posOffset>
                </wp:positionV>
                <wp:extent cx="5514340" cy="1905"/>
                <wp:effectExtent l="635" t="36830" r="635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1pt" to="465.5pt,4.2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15235</wp:posOffset>
                </wp:positionH>
                <wp:positionV relativeFrom="paragraph">
                  <wp:posOffset>38100</wp:posOffset>
                </wp:positionV>
                <wp:extent cx="341630" cy="635"/>
                <wp:effectExtent l="635" t="38100" r="635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3pt" to="224.9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29235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61pt,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570865" cy="342265"/>
                <wp:effectExtent l="4445" t="317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4pt;width:44.9pt;height:26.95pt" coordorigin="4860,108" coordsize="898,539">
                <v:line id="shape_0" from="4860,108" to="5218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647" to="5758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      10     15     20     25      30</w:t>
        <w:tab/>
        <w:t xml:space="preserve">            40    45      50     55     60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мкс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1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7825</wp:posOffset>
                </wp:positionH>
                <wp:positionV relativeFrom="paragraph">
                  <wp:posOffset>113665</wp:posOffset>
                </wp:positionV>
                <wp:extent cx="19685" cy="1699895"/>
                <wp:effectExtent l="37465" t="0" r="1968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69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8.95pt" to="31.25pt,142.75pt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31925</wp:posOffset>
                </wp:positionH>
                <wp:positionV relativeFrom="paragraph">
                  <wp:posOffset>151765</wp:posOffset>
                </wp:positionV>
                <wp:extent cx="5715" cy="1642110"/>
                <wp:effectExtent l="3175" t="635" r="317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1.95pt" to="113.15pt,14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121285" cy="2540"/>
                <wp:effectExtent l="635" t="3175" r="635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36.5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3905</wp:posOffset>
                </wp:positionH>
                <wp:positionV relativeFrom="paragraph">
                  <wp:posOffset>4445</wp:posOffset>
                </wp:positionV>
                <wp:extent cx="2540" cy="1612900"/>
                <wp:effectExtent l="3175" t="635" r="317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1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35pt" to="60.3pt,12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08075</wp:posOffset>
                </wp:positionH>
                <wp:positionV relativeFrom="paragraph">
                  <wp:posOffset>6350</wp:posOffset>
                </wp:positionV>
                <wp:extent cx="2540" cy="1610360"/>
                <wp:effectExtent l="3175" t="635" r="317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1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0.5pt" to="87.4pt,12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38500</wp:posOffset>
                </wp:positionH>
                <wp:positionV relativeFrom="paragraph">
                  <wp:posOffset>4445</wp:posOffset>
                </wp:positionV>
                <wp:extent cx="1905" cy="1612900"/>
                <wp:effectExtent l="3175" t="635" r="317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1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0.35pt" to="255.1pt,12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48380</wp:posOffset>
                </wp:positionH>
                <wp:positionV relativeFrom="paragraph">
                  <wp:posOffset>5080</wp:posOffset>
                </wp:positionV>
                <wp:extent cx="5080" cy="1612265"/>
                <wp:effectExtent l="3175" t="635" r="317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1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0.4pt" to="279.75pt,12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94510</wp:posOffset>
                </wp:positionH>
                <wp:positionV relativeFrom="paragraph">
                  <wp:posOffset>6985</wp:posOffset>
                </wp:positionV>
                <wp:extent cx="1068070" cy="1612900"/>
                <wp:effectExtent l="3175" t="635" r="3175" b="63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1612800"/>
                          <a:chOff x="0" y="0"/>
                          <a:chExt cx="1068120" cy="1612800"/>
                        </a:xfrm>
                      </wpg:grpSpPr>
                      <wps:wsp>
                        <wps:cNvSpPr/>
                        <wps:spPr>
                          <a:xfrm>
                            <a:off x="1068120" y="1440"/>
                            <a:ext cx="0" cy="160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0" cy="161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440"/>
                            <a:ext cx="1800" cy="161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440"/>
                            <a:ext cx="1800" cy="161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0.55pt;width:84.05pt;height:126.95pt" coordorigin="2826,11" coordsize="1681,2539">
                <v:line id="shape_0" from="4508,13" to="4508,25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6,11" to="2828,2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3,13" to="3365,2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13,13" to="3915,2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95090</wp:posOffset>
                </wp:positionH>
                <wp:positionV relativeFrom="paragraph">
                  <wp:posOffset>6350</wp:posOffset>
                </wp:positionV>
                <wp:extent cx="1905" cy="1610360"/>
                <wp:effectExtent l="3175" t="635" r="317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1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0.5pt" to="306.8pt,12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27830</wp:posOffset>
                </wp:positionH>
                <wp:positionV relativeFrom="paragraph">
                  <wp:posOffset>34290</wp:posOffset>
                </wp:positionV>
                <wp:extent cx="1270" cy="1609725"/>
                <wp:effectExtent l="3175" t="635" r="317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0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2.7pt" to="332.95pt,12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72635</wp:posOffset>
                </wp:positionH>
                <wp:positionV relativeFrom="paragraph">
                  <wp:posOffset>34925</wp:posOffset>
                </wp:positionV>
                <wp:extent cx="1027430" cy="1613535"/>
                <wp:effectExtent l="3175" t="635" r="3175" b="63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1613520"/>
                          <a:chOff x="0" y="0"/>
                          <a:chExt cx="1027440" cy="1613520"/>
                        </a:xfrm>
                      </wpg:grpSpPr>
                      <wps:wsp>
                        <wps:cNvSpPr/>
                        <wps:spPr>
                          <a:xfrm flipH="1" flipV="1">
                            <a:off x="1026720" y="0"/>
                            <a:ext cx="720" cy="161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0"/>
                            <a:ext cx="0" cy="161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640" y="0"/>
                            <a:ext cx="720" cy="161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1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05pt;margin-top:2.75pt;width:80.85pt;height:127pt" coordorigin="7201,55" coordsize="1617,2540">
                <v:line id="shape_0" from="8818,55" to="8818,25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280,55" to="8280,25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39,55" to="7739,25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201,55" to="7201,25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1270" cy="1670685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5pt" to="225.0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96875</wp:posOffset>
                </wp:positionH>
                <wp:positionV relativeFrom="paragraph">
                  <wp:posOffset>62865</wp:posOffset>
                </wp:positionV>
                <wp:extent cx="5321300" cy="635"/>
                <wp:effectExtent l="635" t="3175" r="635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.95pt" to="450.2pt,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83030</wp:posOffset>
                </wp:positionH>
                <wp:positionV relativeFrom="paragraph">
                  <wp:posOffset>41275</wp:posOffset>
                </wp:positionV>
                <wp:extent cx="26035" cy="1829435"/>
                <wp:effectExtent l="3175" t="635" r="317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82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.25pt" to="110.9pt,147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2900</wp:posOffset>
                </wp:positionH>
                <wp:positionV relativeFrom="paragraph">
                  <wp:posOffset>62230</wp:posOffset>
                </wp:positionV>
                <wp:extent cx="121285" cy="1905"/>
                <wp:effectExtent l="635" t="3175" r="63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9pt" to="36.5pt,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09065</wp:posOffset>
                </wp:positionH>
                <wp:positionV relativeFrom="paragraph">
                  <wp:posOffset>46355</wp:posOffset>
                </wp:positionV>
                <wp:extent cx="1450975" cy="635"/>
                <wp:effectExtent l="0" t="57150" r="0" b="571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3.65pt" to="225.15pt,3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6875</wp:posOffset>
                </wp:positionH>
                <wp:positionV relativeFrom="paragraph">
                  <wp:posOffset>62865</wp:posOffset>
                </wp:positionV>
                <wp:extent cx="5321300" cy="2540"/>
                <wp:effectExtent l="635" t="3175" r="635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.95pt" to="450.2pt,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76550</wp:posOffset>
                </wp:positionH>
                <wp:positionV relativeFrom="paragraph">
                  <wp:posOffset>70485</wp:posOffset>
                </wp:positionV>
                <wp:extent cx="635" cy="998855"/>
                <wp:effectExtent l="9525" t="635" r="952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.55pt" to="226.5pt,84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83030</wp:posOffset>
                </wp:positionH>
                <wp:positionV relativeFrom="paragraph">
                  <wp:posOffset>57150</wp:posOffset>
                </wp:positionV>
                <wp:extent cx="104775" cy="1000125"/>
                <wp:effectExtent l="10160" t="10795" r="9525" b="95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74">
                              <a:moveTo>
                                <a:pt x="0" y="1574"/>
                              </a:moveTo>
                              <a:lnTo>
                                <a:pt x="35" y="392"/>
                              </a:lnTo>
                              <a:cubicBezTo>
                                <a:pt x="63" y="130"/>
                                <a:pt x="138" y="82"/>
                                <a:pt x="16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74" path="m0,1574l35,392c63,130,138,82,165,0e" stroked="t" o:allowincell="f" style="position:absolute;margin-left:108.9pt;margin-top:4.5pt;width:8.2pt;height:78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48735</wp:posOffset>
                </wp:positionH>
                <wp:positionV relativeFrom="paragraph">
                  <wp:posOffset>76200</wp:posOffset>
                </wp:positionV>
                <wp:extent cx="144145" cy="987425"/>
                <wp:effectExtent l="10160" t="10795" r="9525" b="95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9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555">
                              <a:moveTo>
                                <a:pt x="227" y="0"/>
                              </a:moveTo>
                              <a:cubicBezTo>
                                <a:pt x="202" y="27"/>
                                <a:pt x="94" y="125"/>
                                <a:pt x="62" y="180"/>
                              </a:cubicBezTo>
                              <a:lnTo>
                                <a:pt x="32" y="330"/>
                              </a:lnTo>
                              <a:lnTo>
                                <a:pt x="0" y="155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1555" path="m227,0c202,27,94,125,62,180l32,330l0,1555e" stroked="t" o:allowincell="f" style="position:absolute;margin-left:303.05pt;margin-top:6pt;width:11.3pt;height:77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69390</wp:posOffset>
                </wp:positionH>
                <wp:positionV relativeFrom="paragraph">
                  <wp:posOffset>70485</wp:posOffset>
                </wp:positionV>
                <wp:extent cx="1416050" cy="635"/>
                <wp:effectExtent l="635" t="9525" r="635" b="95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5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5.55pt" to="227.15pt,5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85260</wp:posOffset>
                </wp:positionH>
                <wp:positionV relativeFrom="paragraph">
                  <wp:posOffset>70485</wp:posOffset>
                </wp:positionV>
                <wp:extent cx="1073150" cy="635"/>
                <wp:effectExtent l="635" t="9525" r="635" b="95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3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5.55pt" to="398.25pt,5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21285" cy="1905"/>
                <wp:effectExtent l="635" t="3175" r="63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36.5pt,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6875</wp:posOffset>
                </wp:positionH>
                <wp:positionV relativeFrom="paragraph">
                  <wp:posOffset>60960</wp:posOffset>
                </wp:positionV>
                <wp:extent cx="5321300" cy="1905"/>
                <wp:effectExtent l="635" t="3175" r="635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.8pt" to="450.2pt,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905" cy="1072515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17.1pt,9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21285" cy="635"/>
                <wp:effectExtent l="635" t="3175" r="635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36.5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6875</wp:posOffset>
                </wp:positionH>
                <wp:positionV relativeFrom="paragraph">
                  <wp:posOffset>61595</wp:posOffset>
                </wp:positionV>
                <wp:extent cx="5321300" cy="2540"/>
                <wp:effectExtent l="635" t="3175" r="635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.85pt" to="450.2pt,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21285" cy="2540"/>
                <wp:effectExtent l="635" t="3175" r="635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36.5pt,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53715</wp:posOffset>
                </wp:positionH>
                <wp:positionV relativeFrom="paragraph">
                  <wp:posOffset>168910</wp:posOffset>
                </wp:positionV>
                <wp:extent cx="1270" cy="143510"/>
                <wp:effectExtent l="3175" t="635" r="317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3.3pt" to="240.5pt,2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04870</wp:posOffset>
                </wp:positionH>
                <wp:positionV relativeFrom="paragraph">
                  <wp:posOffset>168910</wp:posOffset>
                </wp:positionV>
                <wp:extent cx="1905" cy="143510"/>
                <wp:effectExtent l="3175" t="635" r="317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3.3pt" to="268.2pt,2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36340</wp:posOffset>
                </wp:positionH>
                <wp:positionV relativeFrom="paragraph">
                  <wp:posOffset>168910</wp:posOffset>
                </wp:positionV>
                <wp:extent cx="635" cy="143510"/>
                <wp:effectExtent l="3175" t="635" r="317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13.3pt" to="294.2pt,2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69540</wp:posOffset>
                </wp:positionH>
                <wp:positionV relativeFrom="paragraph">
                  <wp:posOffset>167640</wp:posOffset>
                </wp:positionV>
                <wp:extent cx="1270" cy="137795"/>
                <wp:effectExtent l="3175" t="635" r="317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3.2pt" to="210.2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8145</wp:posOffset>
                </wp:positionH>
                <wp:positionV relativeFrom="paragraph">
                  <wp:posOffset>61595</wp:posOffset>
                </wp:positionV>
                <wp:extent cx="5514340" cy="1270"/>
                <wp:effectExtent l="635" t="37465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85pt" to="465.5pt,4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10235</wp:posOffset>
                </wp:positionH>
                <wp:positionV relativeFrom="paragraph">
                  <wp:posOffset>-1905</wp:posOffset>
                </wp:positionV>
                <wp:extent cx="1270" cy="137795"/>
                <wp:effectExtent l="3175" t="635" r="317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-0.15pt" to="48.1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20750</wp:posOffset>
                </wp:positionH>
                <wp:positionV relativeFrom="paragraph">
                  <wp:posOffset>-1905</wp:posOffset>
                </wp:positionV>
                <wp:extent cx="3175" cy="137795"/>
                <wp:effectExtent l="3175" t="635" r="317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-0.15pt" to="72.7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70000</wp:posOffset>
                </wp:positionH>
                <wp:positionV relativeFrom="paragraph">
                  <wp:posOffset>-1905</wp:posOffset>
                </wp:positionV>
                <wp:extent cx="1270" cy="137795"/>
                <wp:effectExtent l="3175" t="635" r="317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-0.15pt" to="100.05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21155</wp:posOffset>
                </wp:positionH>
                <wp:positionV relativeFrom="paragraph">
                  <wp:posOffset>-1905</wp:posOffset>
                </wp:positionV>
                <wp:extent cx="1270" cy="137795"/>
                <wp:effectExtent l="3175" t="635" r="317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-0.15pt" to="127.7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970405</wp:posOffset>
                </wp:positionH>
                <wp:positionV relativeFrom="paragraph">
                  <wp:posOffset>-1905</wp:posOffset>
                </wp:positionV>
                <wp:extent cx="2540" cy="137795"/>
                <wp:effectExtent l="3175" t="635" r="317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-0.15pt" to="155.3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20925</wp:posOffset>
                </wp:positionH>
                <wp:positionV relativeFrom="paragraph">
                  <wp:posOffset>-1905</wp:posOffset>
                </wp:positionV>
                <wp:extent cx="635" cy="137795"/>
                <wp:effectExtent l="3175" t="635" r="317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-0.15pt" to="182.75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81145</wp:posOffset>
                </wp:positionH>
                <wp:positionV relativeFrom="paragraph">
                  <wp:posOffset>-1270</wp:posOffset>
                </wp:positionV>
                <wp:extent cx="1323340" cy="141605"/>
                <wp:effectExtent l="3175" t="635" r="3175" b="63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41480"/>
                          <a:chOff x="0" y="0"/>
                          <a:chExt cx="1323360" cy="1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0"/>
                            <a:ext cx="180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0"/>
                            <a:ext cx="144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144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144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5pt;margin-top:-0.1pt;width:104.15pt;height:11.1pt" coordorigin="6427,-2" coordsize="2083,222">
                <v:line id="shape_0" from="6427,-2" to="6429,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9,-2" to="6951,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68,-2" to="7469,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9,-2" to="7990,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9,-2" to="8510,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0685</wp:posOffset>
                </wp:positionH>
                <wp:positionV relativeFrom="paragraph">
                  <wp:posOffset>11430</wp:posOffset>
                </wp:positionV>
                <wp:extent cx="999490" cy="2540"/>
                <wp:effectExtent l="635" t="9525" r="635" b="952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93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0.9pt" to="110.2pt,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76550</wp:posOffset>
                </wp:positionH>
                <wp:positionV relativeFrom="paragraph">
                  <wp:posOffset>11430</wp:posOffset>
                </wp:positionV>
                <wp:extent cx="972185" cy="1905"/>
                <wp:effectExtent l="635" t="9525" r="635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3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0.9pt" to="303pt,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       10    15     20     25     30      35      40    45     50     55     60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мкс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13460</wp:posOffset>
                </wp:positionH>
                <wp:positionV relativeFrom="paragraph">
                  <wp:posOffset>4445</wp:posOffset>
                </wp:positionV>
                <wp:extent cx="341630" cy="1270"/>
                <wp:effectExtent l="635" t="37465" r="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35pt" to="106.6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470660</wp:posOffset>
                </wp:positionH>
                <wp:positionV relativeFrom="paragraph">
                  <wp:posOffset>4445</wp:posOffset>
                </wp:positionV>
                <wp:extent cx="229235" cy="1270"/>
                <wp:effectExtent l="635" t="38100" r="635" b="3746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0.35pt" to="133.8pt,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570865" cy="342265"/>
                <wp:effectExtent l="4445" t="3175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45pt;width:44.9pt;height:26.9pt" coordorigin="2160,109" coordsize="898,538">
                <v:line id="shape_0" from="2160,109" to="2518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648" to="3058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2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лектронная техника. Программа, методические указания.. М, 200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лектронные приборы и усилители. Программа, методические указания …М, 199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7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7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5:00Z</dcterms:created>
  <dc:creator>Василий Валерьевич</dc:creator>
  <dc:description/>
  <cp:keywords/>
  <dc:language>en-US</dc:language>
  <cp:lastModifiedBy>SYSTEM</cp:lastModifiedBy>
  <cp:lastPrinted>2010-02-17T22:15:00Z</cp:lastPrinted>
  <dcterms:modified xsi:type="dcterms:W3CDTF">2011-09-19T21:15:00Z</dcterms:modified>
  <cp:revision>2</cp:revision>
  <dc:subject/>
  <dc:title>Задача № 1</dc:title>
</cp:coreProperties>
</file>