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. Электронные ключи.</w:t>
      </w:r>
    </w:p>
    <w:p>
      <w:pPr>
        <w:pStyle w:val="Style30"/>
        <w:numPr>
          <w:ilvl w:val="0"/>
          <w:numId w:val="0"/>
        </w:numPr>
        <w:spacing w:lineRule="auto" w:line="360"/>
        <w:ind w:left="34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b/>
          <w:b/>
        </w:rPr>
      </w:pPr>
      <w:r>
        <w:rPr>
          <w:b/>
        </w:rPr>
        <w:t xml:space="preserve">План 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ents2"/>
        <w:tabs>
          <w:tab w:val="left" w:pos="568" w:leader="none"/>
          <w:tab w:val="right" w:pos="9061" w:leader="dot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1.Назначение и параметры электронных ключей</w:t>
      </w:r>
    </w:p>
    <w:p>
      <w:pPr>
        <w:pStyle w:val="Contents2"/>
        <w:tabs>
          <w:tab w:val="left" w:pos="568" w:leader="none"/>
          <w:tab w:val="right" w:pos="9061" w:leader="dot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2.Диодные ключи</w:t>
      </w:r>
    </w:p>
    <w:p>
      <w:pPr>
        <w:pStyle w:val="Contents2"/>
        <w:tabs>
          <w:tab w:val="left" w:pos="568" w:leader="none"/>
          <w:tab w:val="right" w:pos="9061" w:leader="dot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3.Транзисторные ключи</w:t>
      </w:r>
      <w:r>
        <w:br w:type="page"/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азначение и параметры электронных ключей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Электронные ключи входят в состав многих импульсных устройств. Основу любого электронного ключа составляет активный элемент (полупроводниковый диод, транзистор), работающий в ключевом режиме. Ключевой режим характеризуется двумя состояниями ключа: "Включено" – "Выключено". На рисунке приведены упрощённая схема и временные диаграммы идеального ключа. При разомкнутом ключе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замкнутом ключе </w:t>
      </w:r>
      <w:r>
        <w:rPr>
          <w:sz w:val="28"/>
        </w:rPr>
        <w:drawing>
          <wp:inline distT="0" distB="0" distL="0" distR="0">
            <wp:extent cx="5454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этом предполагается, что сопротивление разомкнутого ключа бесконечно велико, а сопротивление равно нулю.</w:t>
      </w:r>
    </w:p>
    <w:p>
      <w:pPr>
        <w:pStyle w:val="Style13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</wp:posOffset>
                </wp:positionV>
                <wp:extent cx="3840480" cy="25603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560320"/>
                          <a:chOff x="0" y="0"/>
                          <a:chExt cx="3840480" cy="2560320"/>
                        </a:xfrm>
                      </wpg:grpSpPr>
                      <wpg:grpSp>
                        <wpg:cNvGrpSpPr/>
                        <wpg:grpSpPr>
                          <a:xfrm>
                            <a:off x="274320" y="182880"/>
                            <a:ext cx="339912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160560" y="14738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01988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146520" cy="53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640"/>
                                <a:ext cx="1465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760" y="539280"/>
                              <a:ext cx="45144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0"/>
                                <a:ext cx="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132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3459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30132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3040" y="1316880"/>
                              <a:ext cx="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6600"/>
                              <a:ext cx="20304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475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52028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475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7684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3360" y="18360"/>
                              <a:ext cx="135576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8920"/>
                                <a:ext cx="13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80388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27360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273600"/>
                                <a:ext cx="73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22480" y="106920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881360"/>
                              <a:ext cx="13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332360"/>
                              <a:ext cx="50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134316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1875960"/>
                              <a:ext cx="73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91592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221840"/>
                            <a:ext cx="471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65760"/>
                            <a:ext cx="562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E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0680" y="1136520"/>
                            <a:ext cx="3798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17320"/>
                            <a:ext cx="471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0680" y="2142360"/>
                            <a:ext cx="3798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5.3pt;width:302.4pt;height:201.6pt" coordorigin="1606,306" coordsize="6048,4032">
                <v:group id="shape_0" style="position:absolute;left:2038;top:594;width:5352;height:3017">
                  <v:oval id="shape_0" fillcolor="black" stroked="t" o:allowincell="f" style="position:absolute;left:2291;top:2915;width:140;height:14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2932,2200" to="2932,26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238;top:594;width:231;height:847">
                    <v:oval id="shape_0" fillcolor="white" stroked="t" o:allowincell="f" style="position:absolute;left:2286;top:594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361,738" to="2361,102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238;top:990;width:230;height:44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2288;top:1443;width:711;height:789">
                    <v:line id="shape_0" from="2358,1443" to="2358,223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288;top:1918;width:140;height:14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2418,1988" to="2877,19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858;top:1918;width:140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358,2668" to="2358,35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38,2258" to="2357,26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288;top:2918;width:140;height:14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2418,2988" to="2877,29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858;top:2918;width:140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92,1030" to="2092,150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5256;top:623;width:2134;height:1274">
                    <v:line id="shape_0" from="5256,623" to="5256,1897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5256,1897" to="7390,1897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256,1037" to="6033,1037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258,1889" to="6035,18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33,1054" to="6033,18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51,1054" to="7209,105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5223,2278" to="5223,355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5223,3557" to="7357,355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5223,2692" to="6016,269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000,2709" to="6000,35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18,3548" to="7176,35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0,3611" to="2431,3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6;top:45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8;top:2230;width:74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0;top:882;width:88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E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56;top:2096;width:59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6;top:2538;width:74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56;top:3680;width:59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306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6;top:1170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34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4;top:1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 xml:space="preserve">. Схема, временные диаграммы тока и выходного напряжения идеального ключа. </w:t>
      </w:r>
    </w:p>
    <w:p>
      <w:pPr>
        <w:pStyle w:val="Style2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>В реальных ключах токи, а также уровни выходного напряжения, соответствующие состояниям "Включено" – "Выключено", зависят от типа и параметров применяемых активных элементов и переход из одного состояния в другое происходит не мгновенно, а в течение времени, обусловленного инерционностью активного элемента и наличием паразитных ёмкостей и индуктивностей цепи. Качество электронного ключа определяется следующими основными параметрами: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падением напряжения на ключе в замкнутом состояни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током через ключ в разомкнутом состоянии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>временем перехода ключа из одного состояния в другое (временем переключе</w:t>
        <w:softHyphen/>
        <w:t xml:space="preserve">ния)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>Чем меньше значения этих величин, тем выше качество ключа.</w:t>
      </w:r>
      <w:r>
        <w:br w:type="page"/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Диодные ключи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>Простейший тип электронных ключей – диодные ключи. В качестве активных элементов в них используются полупроводниковые или электровакуумные диоды.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>При положительном входном напряжении диод открыт и ток через него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br/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ямое сопротивление диода.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ходное напряжение 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ычно 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отрицательном входном напряжении ток идет через диод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ратное сопротивление диода.</w:t>
      </w:r>
    </w:p>
    <w:p>
      <w:pPr>
        <w:pStyle w:val="Style21"/>
        <w:spacing w:lineRule="auto" w:line="360"/>
        <w:ind w:firstLine="709"/>
        <w:rPr>
          <w:sz w:val="28"/>
        </w:rPr>
      </w:pPr>
      <w:r>
        <w:rPr>
          <w:sz w:val="28"/>
        </w:rPr>
        <w:t>При этом выходное напряжение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Как правило,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4460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изменении полярности включения диода график функции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вернется на угол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круг начала координат.</w:t>
      </w:r>
    </w:p>
    <w:p>
      <w:pPr>
        <w:pStyle w:val="Style13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910</wp:posOffset>
                </wp:positionH>
                <wp:positionV relativeFrom="paragraph">
                  <wp:posOffset>245110</wp:posOffset>
                </wp:positionV>
                <wp:extent cx="4846320" cy="128016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280160"/>
                          <a:chOff x="0" y="0"/>
                          <a:chExt cx="4846320" cy="1280160"/>
                        </a:xfrm>
                      </wpg:grpSpPr>
                      <wpg:grpSp>
                        <wpg:cNvGrpSpPr/>
                        <wpg:grpSpPr>
                          <a:xfrm>
                            <a:off x="528840" y="187200"/>
                            <a:ext cx="1334160" cy="93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760"/>
                              <a:ext cx="1334160" cy="88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416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44640"/>
                                  <a:ext cx="117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88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3800"/>
                                <a:ext cx="133416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44640"/>
                                  <a:ext cx="117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88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9960" y="7632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304920"/>
                                <a:ext cx="8964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876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4616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324000"/>
                                <a:ext cx="10728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928" h="21600">
                                    <a:moveTo>
                                      <a:pt x="10800" y="0"/>
                                    </a:moveTo>
                                    <a:arcTo wR="10800" hR="10800" stAng="-5400000" swAng="1148197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928" h="21600">
                                    <a:moveTo>
                                      <a:pt x="10800" y="0"/>
                                    </a:moveTo>
                                    <a:arcTo wR="10800" hR="10800" stAng="-5400000" swAng="11481973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7400" y="6480"/>
                              <a:ext cx="19044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95400"/>
                              <a:ext cx="19044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4520" y="73080"/>
                            <a:ext cx="15336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0"/>
                              <a:ext cx="0" cy="10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819000"/>
                              <a:ext cx="151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640"/>
                              <a:ext cx="54288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75600"/>
                              <a:ext cx="809640" cy="73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864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63760"/>
                            <a:ext cx="3798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457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9.3pt;width:381.6pt;height:100.8pt" coordorigin="266,386" coordsize="7632,2016">
                <v:group id="shape_0" style="position:absolute;left:1099;top:681;width:2102;height:1471">
                  <v:group id="shape_0" style="position:absolute;left:1099;top:761;width:2102;height:1391">
                    <v:group id="shape_0" style="position:absolute;left:1099;top:761;width:2102;height:141">
                      <v:line id="shape_0" from="1198,831" to="3051,83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1099;top:761;width:140;height:140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059;top:761;width:140;height:140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black" stroked="t" o:allowincell="f" style="position:absolute;left:2079;top:761;width:140;height:140;mso-wrap-style:none;v-text-anchor:middle">
                        <v:fill o:detectmouseclick="t" type="solid" color2="white"/>
                        <v:stroke color="black" weight="12600" joinstyle="miter" endcap="flat"/>
                        <w10:wrap type="topAndBottom"/>
                      </v:oval>
                    </v:group>
                    <v:group id="shape_0" style="position:absolute;left:1099;top:2011;width:2102;height:141">
                      <v:line id="shape_0" from="1198,2081" to="3051,208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1099;top:2011;width:140;height:140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059;top:2011;width:140;height:140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black" stroked="t" o:allowincell="f" style="position:absolute;left:2079;top:2011;width:140;height:140;mso-wrap-style:none;v-text-anchor:middle">
                        <v:fill o:detectmouseclick="t" type="solid" color2="white"/>
                        <v:stroke color="black" weight="12600" joinstyle="miter" endcap="flat"/>
                        <w10:wrap type="topAndBottom"/>
                      </v:oval>
                    </v:group>
                    <v:line id="shape_0" from="2154,881" to="2154,2050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084;top:1241;width:140;height:439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  <v:line id="shape_0" from="1151,1011" to="1151,1910" stroked="t" o:allowincell="f" style="position:absolute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3121,991" to="3121,1890" stroked="t" o:allowincell="f" style="position:absolute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line>
                    <v:rect id="shape_0" coordsize="12928,21600" path="l0,21600xee" stroked="t" o:allowincell="f" style="position:absolute;left:1827;top:1271;width:168;height:326;mso-wrap-style:none;v-text-anchor:middle">
                      <v:fill o:detectmouseclick="t" on="false"/>
                      <v:stroke color="black" weight="12600" endarrow="block" endarrowwidth="narrow" endarrowlength="medium" joinstyle="miter" endcap="flat"/>
                      <w10:wrap type="topAndBottom"/>
                    </v:rect>
                  </v:group>
                  <v:line id="shape_0" from="1504,691" to="1803,82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504,831" to="1803,960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504,681" to="1504,95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804,691" to="1804,96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919;top:501;width:2415;height:1574">
                  <v:line id="shape_0" from="5759,501" to="5759,20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9,1791" to="7333,1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19,1790" to="5773,2014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59,620" to="7033,1774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66;top:1250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8;top:1274;width:59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2;top:125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0;top:110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8;top:38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34;top:182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  <w:lang w:val="uk-UA"/>
        </w:rPr>
        <w:t xml:space="preserve">. </w:t>
      </w:r>
      <w:r>
        <w:rPr>
          <w:b w:val="false"/>
          <w:sz w:val="28"/>
        </w:rPr>
        <w:t>Схема и передаточная характеристика последовательного диодного ключа с нулевым уровнем включения.</w:t>
      </w:r>
    </w:p>
    <w:p>
      <w:pPr>
        <w:pStyle w:val="Style2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Приведенной выше схеме соответствует нулевой уровень включения (уровень входного напряжения, определяющий отрицание или запирание диода). Для изменении уровня включения в цепь ключа вводят источник напряжения смещения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этом случае при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иод открыт и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ри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акрыт и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Если изменить поляр</w:t>
        <w:softHyphen/>
        <w:t xml:space="preserve">ность источник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график функции приобретет вид, показанный пунктирной линией.</w:t>
      </w:r>
    </w:p>
    <w:p>
      <w:pPr>
        <w:pStyle w:val="Style13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380</wp:posOffset>
                </wp:positionH>
                <wp:positionV relativeFrom="paragraph">
                  <wp:posOffset>104140</wp:posOffset>
                </wp:positionV>
                <wp:extent cx="4563745" cy="1397000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720" cy="1397160"/>
                          <a:chOff x="0" y="0"/>
                          <a:chExt cx="4563720" cy="1397160"/>
                        </a:xfrm>
                      </wpg:grpSpPr>
                      <wpg:grpSp>
                        <wpg:cNvGrpSpPr/>
                        <wpg:grpSpPr>
                          <a:xfrm>
                            <a:off x="365040" y="229320"/>
                            <a:ext cx="13341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63000" y="44280"/>
                              <a:ext cx="117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1255320"/>
                            <a:ext cx="13341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63000" y="44640"/>
                              <a:ext cx="117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5000" y="305280"/>
                            <a:ext cx="0" cy="63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880"/>
                            <a:ext cx="896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1724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404640"/>
                            <a:ext cx="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182160"/>
                            <a:ext cx="1904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9044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400"/>
                              <a:ext cx="19044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48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920" y="950760"/>
                            <a:ext cx="2541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25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80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4240" y="2556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038960"/>
                            <a:ext cx="15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80640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000" y="253440"/>
                            <a:ext cx="60012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663120"/>
                            <a:ext cx="7333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040" y="12884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0389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7981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55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40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080" y="1031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525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8.2pt;width:359.35pt;height:110pt" coordorigin="788,164" coordsize="7187,2200">
                <v:group id="shape_0" style="position:absolute;left:1363;top:525;width:2101;height:141">
                  <v:line id="shape_0" from="1462,595" to="3315,59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363;top:525;width:140;height:140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3323;top:525;width:140;height:140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black" stroked="t" o:allowincell="f" style="position:absolute;left:2343;top:525;width:140;height:140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</v:group>
                <v:group id="shape_0" style="position:absolute;left:1364;top:2141;width:2101;height:141">
                  <v:line id="shape_0" from="1463,2211" to="3316,221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364;top:2141;width:140;height:140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3324;top:2141;width:140;height:140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black" stroked="t" o:allowincell="f" style="position:absolute;left:2344;top:2141;width:140;height:140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</v:group>
                <v:line id="shape_0" from="2418,645" to="2418,164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348;top:1005;width:140;height:43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1415,821" to="1415,196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385,801" to="3385,195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1768;top:451;width:299;height:280">
                  <v:line id="shape_0" from="1768,461" to="2067,5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768,601" to="2067,730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768,451" to="1768,72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68,461" to="2068,7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2218;top:1661;width:399;height:479">
                  <v:line id="shape_0" from="2328,1661" to="2497,166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18,1721" to="2617,172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418,1721" to="2418,214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6023,204" to="6023,2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88,1800" to="7462,18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90,1434" to="6435,14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43,563" to="7387,141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543,1208" to="6697,221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63,2193" to="5525,219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35,1800" to="5435,219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435,1421" to="5435,181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820;top:14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0;top:182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;top:117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96;top:102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80;top:117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6;top:16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11;top:178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72;top:1748;width:8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3</w:t>
      </w:r>
      <w:r>
        <w:rPr>
          <w:b w:val="false"/>
          <w:sz w:val="28"/>
        </w:rPr>
        <w:t>. Схема и передаточная характеристика последовательного диодного ключа с ненулевым уровнем включения.</w:t>
      </w:r>
    </w:p>
    <w:p>
      <w:pPr>
        <w:pStyle w:val="Style2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В качестве источник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о используют резистивный делитель напряжения, подключенный к общему для электронного устройства источнику питания. Применяя переменный резистор как регулируемый делитель напряжения, можно изменять уровень включения.</w:t>
      </w:r>
    </w:p>
    <w:p>
      <w:pPr>
        <w:pStyle w:val="Style2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Диодные ключи не позволяют электрически разделить управляющую и управляемые цепи, что часто требуется на практике. В этих случаях используются транзисторные ключи. </w:t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Транзисторные ключи</w:t>
      </w:r>
    </w:p>
    <w:p>
      <w:pPr>
        <w:pStyle w:val="Style13"/>
        <w:spacing w:lineRule="auto" w:line="360" w:before="0" w:after="0"/>
        <w:ind w:left="0" w:firstLine="709"/>
        <w:rPr/>
      </w:pPr>
      <w:bookmarkStart w:id="0" w:name="_Ref45348455"/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425</wp:posOffset>
                </wp:positionH>
                <wp:positionV relativeFrom="paragraph">
                  <wp:posOffset>104140</wp:posOffset>
                </wp:positionV>
                <wp:extent cx="5813425" cy="280416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2804040"/>
                          <a:chOff x="0" y="0"/>
                          <a:chExt cx="5813280" cy="280404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796480" cy="17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1520" y="139680"/>
                              <a:ext cx="2084040" cy="161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1570320"/>
                                <a:ext cx="19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84040" cy="161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94600"/>
                                  <a:ext cx="134496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960" y="47160"/>
                                    <a:ext cx="131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5640" y="889200"/>
                                  <a:ext cx="3157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52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1160" y="152100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698400"/>
                                  <a:ext cx="473040" cy="47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824760"/>
                                  <a:ext cx="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2440" y="708840"/>
                                  <a:ext cx="192240" cy="15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991080"/>
                                  <a:ext cx="201960" cy="15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0" y="1162800"/>
                                  <a:ext cx="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152640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0" y="6156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205200"/>
                                  <a:ext cx="896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0" y="576000"/>
                                  <a:ext cx="45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44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52596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09680" y="12135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772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9800" y="683280"/>
                              <a:ext cx="44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1800"/>
                              <a:ext cx="44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58200"/>
                              <a:ext cx="44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000" y="0"/>
                              <a:ext cx="44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en-US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1019880"/>
                              <a:ext cx="44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3280" y="0"/>
                            <a:ext cx="3060000" cy="28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22760"/>
                              <a:ext cx="53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80" y="0"/>
                              <a:ext cx="3039120" cy="28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560" y="11520"/>
                                <a:ext cx="0" cy="261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913400"/>
                                <a:ext cx="23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694080"/>
                                <a:ext cx="49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1818720"/>
                                <a:ext cx="13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694080"/>
                                <a:ext cx="1313280" cy="131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720" y="69408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7640" y="445680"/>
                                <a:ext cx="84600" cy="147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148680"/>
                                <a:ext cx="20491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7" h="518">
                                    <a:moveTo>
                                      <a:pt x="87" y="518"/>
                                    </a:moveTo>
                                    <a:cubicBezTo>
                                      <a:pt x="149" y="476"/>
                                      <a:pt x="0" y="348"/>
                                      <a:pt x="457" y="268"/>
                                    </a:cubicBezTo>
                                    <a:cubicBezTo>
                                      <a:pt x="914" y="188"/>
                                      <a:pt x="2427" y="76"/>
                                      <a:pt x="2827" y="38"/>
                                    </a:cubicBezTo>
                                    <a:cubicBezTo>
                                      <a:pt x="3227" y="0"/>
                                      <a:pt x="2851" y="38"/>
                                      <a:pt x="2857" y="3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360" y="523080"/>
                                <a:ext cx="20491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7" h="518">
                                    <a:moveTo>
                                      <a:pt x="87" y="518"/>
                                    </a:moveTo>
                                    <a:cubicBezTo>
                                      <a:pt x="149" y="476"/>
                                      <a:pt x="0" y="348"/>
                                      <a:pt x="457" y="268"/>
                                    </a:cubicBezTo>
                                    <a:cubicBezTo>
                                      <a:pt x="914" y="188"/>
                                      <a:pt x="2427" y="76"/>
                                      <a:pt x="2827" y="38"/>
                                    </a:cubicBezTo>
                                    <a:cubicBezTo>
                                      <a:pt x="3227" y="0"/>
                                      <a:pt x="2851" y="38"/>
                                      <a:pt x="2857" y="3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760" y="904320"/>
                                <a:ext cx="20491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7" h="518">
                                    <a:moveTo>
                                      <a:pt x="87" y="518"/>
                                    </a:moveTo>
                                    <a:cubicBezTo>
                                      <a:pt x="149" y="476"/>
                                      <a:pt x="0" y="348"/>
                                      <a:pt x="457" y="268"/>
                                    </a:cubicBezTo>
                                    <a:cubicBezTo>
                                      <a:pt x="914" y="188"/>
                                      <a:pt x="2427" y="76"/>
                                      <a:pt x="2827" y="38"/>
                                    </a:cubicBezTo>
                                    <a:cubicBezTo>
                                      <a:pt x="3227" y="0"/>
                                      <a:pt x="2851" y="38"/>
                                      <a:pt x="2857" y="3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1304280"/>
                                <a:ext cx="20491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7" h="518">
                                    <a:moveTo>
                                      <a:pt x="87" y="518"/>
                                    </a:moveTo>
                                    <a:cubicBezTo>
                                      <a:pt x="149" y="476"/>
                                      <a:pt x="0" y="348"/>
                                      <a:pt x="457" y="268"/>
                                    </a:cubicBezTo>
                                    <a:cubicBezTo>
                                      <a:pt x="914" y="188"/>
                                      <a:pt x="2427" y="76"/>
                                      <a:pt x="2827" y="38"/>
                                    </a:cubicBezTo>
                                    <a:cubicBezTo>
                                      <a:pt x="3227" y="0"/>
                                      <a:pt x="2851" y="38"/>
                                      <a:pt x="2857" y="3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960" y="1753920"/>
                                <a:ext cx="184788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661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8640" y="17730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" y="0"/>
                                <a:ext cx="3265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760" y="1955160"/>
                                <a:ext cx="37908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2000" y="14040"/>
                                <a:ext cx="4629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en-US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2880" y="349920"/>
                                <a:ext cx="4629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1200" y="770400"/>
                                <a:ext cx="4629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en-US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1200" y="1127880"/>
                                <a:ext cx="4629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1840" y="1548720"/>
                                <a:ext cx="55764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=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6080" y="182952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704160"/>
                                <a:ext cx="0" cy="120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2511360"/>
                                <a:ext cx="12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920" y="389160"/>
                                <a:ext cx="483840" cy="31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3880" y="1502280"/>
                                <a:ext cx="48384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03040"/>
                                <a:ext cx="53640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bidi="ar-SA" w:val="ru-RU"/>
                                    </w:rPr>
                                    <w:t>k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1480" y="2510280"/>
                                <a:ext cx="48384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k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86560" y="1838880"/>
                                <a:ext cx="21024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4480" y="2031480"/>
                                <a:ext cx="48384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ru-RU" w:bidi="ar-SA"/>
                                    </w:rPr>
                                    <w:t>k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9880" y="2166120"/>
                                <a:ext cx="4096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15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360" y="0"/>
                                  <a:ext cx="15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8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840" y="1663200"/>
                                <a:ext cx="1440" cy="40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25200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1166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8.2pt;width:457.75pt;height:220.8pt" coordorigin="155,164" coordsize="9155,4416">
                <v:group id="shape_0" style="position:absolute;left:155;top:308;width:4403;height:2764">
                  <v:group id="shape_0" style="position:absolute;left:740;top:528;width:3282;height:2545">
                    <v:line id="shape_0" from="789,3001" to="3891,30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740;top:528;width:3282;height:2545">
                      <v:group id="shape_0" style="position:absolute;left:740;top:1937;width:2116;height:141">
                        <v:line id="shape_0" from="789,2011" to="2857,201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740;top:1937;width:140;height:140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rect id="shape_0" fillcolor="white" stroked="t" o:allowincell="f" style="position:absolute;left:1505;top:1928;width:496;height:16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oval id="shape_0" fillcolor="white" stroked="t" o:allowincell="f" style="position:absolute;left:740;top:2927;width:140;height:1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876;top:2923;width:140;height:1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2657;top:1628;width:744;height:744;mso-wrap-style:none;v-text-anchor:middl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line id="shape_0" from="2866,1827" to="2866,220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54,1644" to="3156,1892" stroked="t" o:allowincell="f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856,2089" to="3173,2337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189,2359" to="3189,29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3114;top:2932;width:140;height:140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3155,625" to="3155,165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fillcolor="white" stroked="t" o:allowincell="f" style="position:absolute;left:3079;top:851;width:140;height:44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3155,1435" to="3867,143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081;top:528;width:140;height:1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881;top:1356;width:140;height:1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</v:group>
                  <v:line id="shape_0" from="800,2219" to="800,284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950,1769" to="3950,272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62;top:1384;width:6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5;top:2295;width:6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83;top:872;width:6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02;top:308;width:6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en-US"/>
                            </w:rPr>
                            <w:t>Е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64;top:1914;width:69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в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491;top:164;width:4820;height:4416">
                  <v:shape id="shape_0" stroked="f" o:allowincell="f" style="position:absolute;left:4491;top:3192;width:84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524;top:164;width:4787;height:4416">
                    <v:line id="shape_0" from="5386,182" to="5386,43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25,3177" to="8479,31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41,1257" to="5517,125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36,3028" to="7299,30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4,1257" to="7601,332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7,1257" to="5517,36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02,866" to="5534,3192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coordsize="3227,518" path="m87,518c149,476,0,348,457,268c914,188,2427,76,2827,38c3227,0,2851,38,2857,38e" stroked="t" o:allowincell="f" style="position:absolute;left:5433;top:398;width:3226;height:517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3227,518" path="m87,518c149,476,0,348,457,268c914,188,2427,76,2827,38c3227,0,2851,38,2857,38e" stroked="t" o:allowincell="f" style="position:absolute;left:5403;top:988;width:3226;height:517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3227,518" path="m87,518c149,476,0,348,457,268c914,188,2427,76,2827,38c3227,0,2851,38,2857,38e" stroked="t" o:allowincell="f" style="position:absolute;left:5383;top:1588;width:3226;height:517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3227,518" path="m87,518c149,476,0,348,457,268c914,188,2427,76,2827,38c3227,0,2851,38,2857,38e" stroked="t" o:allowincell="f" style="position:absolute;left:5343;top:2218;width:3226;height:517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line id="shape_0" from="5423,2926" to="8332,3165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5460;top:1206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230;top:2956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4956;top:164;width:513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232;top:3243;width:596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64;top:186;width:728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>I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97;top:715;width:728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47;top:1377;width:728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47;top:1940;width:728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32;top:2603;width:877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= 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289,3045" to="7289,42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24,1273" to="5024,3176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5389,4119" to="7291,4119" stroked="t" o:allowincell="f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585;top:777;width:761;height:4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207;top:2530;width:761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524;top:1901;width:844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bidi="ar-SA" w:val="ru-RU"/>
                              </w:rPr>
                              <w:t>k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64;top:4117;width:761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k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975,3060" to="5305,3390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696;top:3363;width:761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k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5138;top:3575;width:645;height:1">
                      <v:line id="shape_0" from="5138,3576" to="5385,3576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535,3575" to="5782,3575" stroked="t" o:allowincell="f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318,3577" to="5598,357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328;top:2783;width:1;height:644">
                      <v:line id="shape_0" from="5329,3180" to="5329,3427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328,2783" to="5328,3030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5330,2967" to="5330,324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Style w:val="Style7"/>
          <w:b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4</w:t>
      </w:r>
      <w:bookmarkEnd w:id="0"/>
      <w:r>
        <w:rPr>
          <w:b w:val="false"/>
          <w:sz w:val="28"/>
        </w:rPr>
        <w:t>. Схема и характеристики режима работы ключа на биполярном транзисторе.</w:t>
      </w:r>
    </w:p>
    <w:p>
      <w:pPr>
        <w:pStyle w:val="Style2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360"/>
        <w:ind w:firstLine="709"/>
        <w:rPr/>
      </w:pPr>
      <w:r>
        <w:rPr>
          <w:sz w:val="28"/>
        </w:rPr>
        <w:t xml:space="preserve">Входная (управляющая) цепь здесь отделена от выходной (управляемой) цепи. Транзистор работает в ключевом режиме, характеризуемой двумя состояниями. Первое состояние определяется точкой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выходных характеристиках транзистора; его называют режимом отсечки. В режиме отсечки ток базы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ллекторный ток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начальному коллекторному току, а коллекторное напряжение </w:t>
      </w:r>
      <w:r>
        <w:rPr>
          <w:sz w:val="28"/>
        </w:rPr>
        <w:drawing>
          <wp:inline distT="0" distB="0" distL="0" distR="0">
            <wp:extent cx="927100" cy="2159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жим отсечки реализуется при отрицательных потенциалах базы. Второе состояние определяется точкой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зывается режимом насыщения. Он реализуется при положительных потенциалах базы. При этом ток базы определяется в основном сопротивлением резистор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скольку сопротивление открытого эмиттерного перехода мало. Коллекторный переход тоже открыт, и ток коллектора </w:t>
      </w: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коллекторное напряжение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з режима отсечки в режим насыщения транзистор переводится под воздействием положительного входного напряжения. При этом повышению входного напряжения (потенциала базы) соответствует понижение выходного напряжения (потенциала коллектора), и наоборот. Такой ключ называется инвертирующим (инвертором). В рассмотренном транзисторном ключе уровни выходного напряжения, соответствующие режимам отсечки и насыщения стабильны и почти не зависят от температуры. Повторяющий ключ выполняют по схеме эмиттерного повторителя.</w:t>
      </w:r>
    </w:p>
    <w:p>
      <w:pPr>
        <w:pStyle w:val="Style21"/>
        <w:spacing w:lineRule="auto" w:line="360"/>
        <w:ind w:firstLine="709"/>
        <w:rPr/>
      </w:pPr>
      <w:r>
        <w:rPr>
          <w:sz w:val="28"/>
          <w:szCs w:val="28"/>
        </w:rPr>
        <w:t xml:space="preserve">Время переключения ключей на биполярных транзисторах определяется барьерными емкостя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 и процессами накопления и рассасывания неосновных носителей заряда в базе. Для повышения быстродействия и входного сопротивления применяют ключи на полевых транзистор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Лекция %1"/>
      <w:lvlJc w:val="left"/>
      <w:pPr>
        <w:tabs>
          <w:tab w:val="num" w:pos="144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Лекция %1"/>
      <w:lvlJc w:val="left"/>
      <w:pPr>
        <w:tabs>
          <w:tab w:val="num" w:pos="144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Лекция %1"/>
      <w:lvlJc w:val="left"/>
      <w:pPr>
        <w:tabs>
          <w:tab w:val="num" w:pos="144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План лекции."/>
      <w:lvlJc w:val="center"/>
      <w:pPr>
        <w:tabs>
          <w:tab w:val="num" w:pos="5203"/>
        </w:tabs>
        <w:ind w:left="3115" w:firstLine="28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Литература"/>
      <w:lvlJc w:val="left"/>
      <w:pPr>
        <w:tabs>
          <w:tab w:val="num" w:pos="144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432" w:leader="none"/>
      </w:tabs>
      <w:ind w:left="432" w:hanging="432"/>
      <w:jc w:val="both"/>
      <w:outlineLvl w:val="0"/>
    </w:pPr>
    <w:rPr>
      <w:rFonts w:ascii="Times New Roman CYR" w:hAnsi="Times New Roman CYR" w:cs="Times New Roman CYR"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360" w:after="360"/>
      <w:ind w:hanging="0"/>
      <w:jc w:val="both"/>
      <w:outlineLvl w:val="1"/>
    </w:pPr>
    <w:rPr>
      <w:rFonts w:ascii="Arial" w:hAnsi="Arial" w:cs="Arial"/>
      <w:i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 CYR" w:hAnsi="Times New Roman CYR" w:cs="Times New Roman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 w:val="24"/>
      <w:szCs w:val="20"/>
    </w:rPr>
  </w:style>
  <w:style w:type="character" w:styleId="4">
    <w:name w:val="Заголовок 4 Знак"/>
    <w:qFormat/>
    <w:rPr>
      <w:rFonts w:ascii="Arial" w:hAnsi="Arial" w:cs="Arial"/>
      <w:b/>
      <w:sz w:val="24"/>
      <w:szCs w:val="20"/>
    </w:rPr>
  </w:style>
  <w:style w:type="character" w:styleId="5">
    <w:name w:val="Заголовок 5 Знак"/>
    <w:qFormat/>
    <w:rPr>
      <w:rFonts w:ascii="Times New Roman CYR" w:hAnsi="Times New Roman CYR" w:cs="Times New Roman CYR"/>
      <w:szCs w:val="20"/>
    </w:rPr>
  </w:style>
  <w:style w:type="character" w:styleId="6">
    <w:name w:val="Заголовок 6 Знак"/>
    <w:qFormat/>
    <w:rPr>
      <w:i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sz w:val="20"/>
      <w:szCs w:val="20"/>
    </w:rPr>
  </w:style>
  <w:style w:type="character" w:styleId="9">
    <w:name w:val="Заголовок 9 Знак"/>
    <w:qFormat/>
    <w:rPr>
      <w:rFonts w:ascii="Arial" w:hAnsi="Arial" w:cs="Arial"/>
      <w:b/>
      <w:i/>
      <w:sz w:val="18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Прописная буква"/>
    <w:qFormat/>
    <w:rPr>
      <w:rFonts w:cs="Times New Roman"/>
      <w:cap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перекрестная ссылка"/>
    <w:qFormat/>
    <w:rPr>
      <w:rFonts w:cs="Times New Roman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rogramfragment">
    <w:name w:val="Program fragment"/>
    <w:qFormat/>
    <w:rPr>
      <w:rFonts w:ascii="Courier New" w:hAnsi="Courier New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left="851" w:hanging="0"/>
      <w:jc w:val="both"/>
    </w:pPr>
    <w:rPr>
      <w:b/>
      <w:sz w:val="24"/>
    </w:rPr>
  </w:style>
  <w:style w:type="paragraph" w:styleId="Style14">
    <w:name w:val="Надпись"/>
    <w:basedOn w:val="Normal"/>
    <w:qFormat/>
    <w:pPr>
      <w:jc w:val="both"/>
    </w:pPr>
    <w:rPr>
      <w:rFonts w:ascii="Times New Roman CYR" w:hAnsi="Times New Roman CYR" w:cs="Times New Roman CYR"/>
      <w:sz w:val="24"/>
      <w:lang w:val="en-US"/>
    </w:rPr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Times New Roman CYR" w:hAnsi="Times New Roman CYR" w:cs="Times New Roman CYR"/>
      <w:sz w:val="24"/>
    </w:rPr>
  </w:style>
  <w:style w:type="paragraph" w:styleId="Style15">
    <w:name w:val="Схема документа"/>
    <w:basedOn w:val="Normal"/>
    <w:qFormat/>
    <w:pPr>
      <w:shd w:fill="000080" w:val="clear"/>
      <w:ind w:firstLine="851"/>
      <w:jc w:val="both"/>
    </w:pPr>
    <w:rPr>
      <w:rFonts w:ascii="Tahoma" w:hAnsi="Tahoma" w:cs="Tahoma"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before="0" w:after="60"/>
      <w:ind w:left="568" w:hanging="284"/>
      <w:jc w:val="both"/>
    </w:pPr>
    <w:rPr>
      <w:sz w:val="32"/>
      <w:lang w:val="en-US" w:eastAsia="en-US"/>
    </w:rPr>
  </w:style>
  <w:style w:type="paragraph" w:styleId="11">
    <w:name w:val="Стиль1"/>
    <w:basedOn w:val="Normal"/>
    <w:qFormat/>
    <w:pPr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номер лекции"/>
    <w:basedOn w:val="Heading1"/>
    <w:qFormat/>
    <w:pPr>
      <w:numPr>
        <w:ilvl w:val="0"/>
        <w:numId w:val="3"/>
      </w:numPr>
      <w:jc w:val="left"/>
    </w:pPr>
    <w:rPr>
      <w:rFonts w:ascii="Times New Roman" w:hAnsi="Times New Roman" w:cs="Times New Roman"/>
      <w:lang w:val="ru-RU"/>
    </w:rPr>
  </w:style>
  <w:style w:type="paragraph" w:styleId="Style17">
    <w:name w:val="параграф"/>
    <w:basedOn w:val="Heading2"/>
    <w:next w:val="Normal"/>
    <w:qFormat/>
    <w:pPr>
      <w:numPr>
        <w:ilvl w:val="0"/>
        <w:numId w:val="3"/>
      </w:numPr>
      <w:spacing w:before="240" w:after="60"/>
      <w:jc w:val="center"/>
    </w:pPr>
    <w:rPr>
      <w:b/>
      <w:sz w:val="24"/>
      <w:lang w:val="ru-RU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9">
    <w:name w:val="текдок"/>
    <w:basedOn w:val="Normal"/>
    <w:qFormat/>
    <w:pPr/>
    <w:rPr>
      <w:sz w:val="32"/>
    </w:rPr>
  </w:style>
  <w:style w:type="paragraph" w:styleId="Style20">
    <w:name w:val="текдок и отступ"/>
    <w:basedOn w:val="Style19"/>
    <w:qFormat/>
    <w:pPr>
      <w:ind w:firstLine="851"/>
    </w:pPr>
    <w:rPr/>
  </w:style>
  <w:style w:type="paragraph" w:styleId="Style21">
    <w:name w:val="текдокот по ширине"/>
    <w:basedOn w:val="Style20"/>
    <w:qFormat/>
    <w:pPr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Program">
    <w:name w:val="Program"/>
    <w:basedOn w:val="Style2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</w:tabs>
      <w:spacing w:before="60" w:after="0"/>
      <w:ind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23">
    <w:name w:val="Текст таблиці"/>
    <w:basedOn w:val="Normal"/>
    <w:qFormat/>
    <w:pPr>
      <w:spacing w:before="60" w:after="0"/>
      <w:jc w:val="both"/>
    </w:pPr>
    <w:rPr>
      <w:sz w:val="28"/>
      <w:lang w:val="uk-UA"/>
    </w:rPr>
  </w:style>
  <w:style w:type="paragraph" w:styleId="Style24">
    <w:name w:val="с номером"/>
    <w:basedOn w:val="Style21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firstLine="851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Function">
    <w:name w:val="Function"/>
    <w:basedOn w:val="Program"/>
    <w:qFormat/>
    <w:pPr>
      <w:keepNext w:val="true"/>
      <w:pBdr>
        <w:top w:val="single" w:sz="4" w:space="1" w:color="000000"/>
        <w:left w:val="nil"/>
        <w:bottom w:val="nil"/>
        <w:right w:val="nil"/>
      </w:pBdr>
      <w:ind w:left="1560" w:hanging="1276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25">
    <w:name w:val="разряды"/>
    <w:basedOn w:val="Style21"/>
    <w:qFormat/>
    <w:pPr/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26">
    <w:name w:val="Перечень рисунков"/>
    <w:basedOn w:val="Normal"/>
    <w:next w:val="Normal"/>
    <w:qFormat/>
    <w:pPr>
      <w:ind w:left="480" w:hanging="480"/>
    </w:pPr>
    <w:rPr/>
  </w:style>
  <w:style w:type="paragraph" w:styleId="Style27">
    <w:name w:val="табпоц"/>
    <w:basedOn w:val="Normal"/>
    <w:qFormat/>
    <w:pPr>
      <w:jc w:val="center"/>
    </w:pPr>
    <w:rPr>
      <w:sz w:val="28"/>
    </w:rPr>
  </w:style>
  <w:style w:type="paragraph" w:styleId="Style28">
    <w:name w:val="Текст в таблице (лево)"/>
    <w:basedOn w:val="Normal"/>
    <w:qFormat/>
    <w:pPr/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911"/>
    </w:pPr>
    <w:rPr/>
  </w:style>
  <w:style w:type="paragraph" w:styleId="TextBodyIndent">
    <w:name w:val="Body Text Indent"/>
    <w:basedOn w:val="Normal"/>
    <w:pPr/>
    <w:rPr/>
  </w:style>
  <w:style w:type="paragraph" w:styleId="Style29">
    <w:name w:val="литература"/>
    <w:basedOn w:val="Style21"/>
    <w:next w:val="Style21"/>
    <w:qFormat/>
    <w:pPr>
      <w:numPr>
        <w:ilvl w:val="0"/>
        <w:numId w:val="6"/>
      </w:numPr>
      <w:tabs>
        <w:tab w:val="clear" w:pos="720"/>
      </w:tabs>
      <w:ind w:left="0" w:firstLine="851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0">
    <w:name w:val="план"/>
    <w:basedOn w:val="Style21"/>
    <w:qFormat/>
    <w:pPr>
      <w:numPr>
        <w:ilvl w:val="0"/>
        <w:numId w:val="4"/>
      </w:numPr>
      <w:jc w:val="center"/>
    </w:pPr>
    <w:rPr>
      <w:sz w:val="28"/>
    </w:rPr>
  </w:style>
  <w:style w:type="paragraph" w:styleId="Style31">
    <w:name w:val="Програма"/>
    <w:basedOn w:val="Style2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</w:tabs>
      <w:ind w:left="284" w:hanging="0"/>
    </w:pPr>
    <w:rPr>
      <w:sz w:val="28"/>
      <w:lang w:val="uk-UA"/>
    </w:rPr>
  </w:style>
  <w:style w:type="paragraph" w:styleId="Style32">
    <w:name w:val="таблица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3">
    <w:name w:val="спислит"/>
    <w:basedOn w:val="Normal"/>
    <w:qFormat/>
    <w:pPr>
      <w:outlineLvl w:val="0"/>
    </w:pPr>
    <w:rPr>
      <w:caps/>
      <w:spacing w:val="40"/>
      <w:sz w:val="32"/>
    </w:rPr>
  </w:style>
  <w:style w:type="paragraph" w:styleId="Style34">
    <w:name w:val="нулл"/>
    <w:basedOn w:val="Style21"/>
    <w:qFormat/>
    <w:pPr/>
    <w:rPr>
      <w:sz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0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6:00Z</dcterms:created>
  <dc:creator>Баранов</dc:creator>
  <dc:description/>
  <cp:keywords/>
  <dc:language>en-US</dc:language>
  <cp:lastModifiedBy>SYSTEM</cp:lastModifiedBy>
  <dcterms:modified xsi:type="dcterms:W3CDTF">2011-09-19T21:16:00Z</dcterms:modified>
  <cp:revision>2</cp:revision>
  <dc:subject/>
  <dc:title>ЛЕКЦИЯ 5</dc:title>
</cp:coreProperties>
</file>