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7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57.wmf" ContentType="image/x-wmf"/>
  <Override PartName="/word/media/image20.wmf" ContentType="image/x-wmf"/>
  <Override PartName="/word/media/image63.png" ContentType="image/png"/>
  <Override PartName="/word/media/image24.wmf" ContentType="image/x-wmf"/>
  <Override PartName="/word/media/image58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26.png" ContentType="image/png"/>
  <Override PartName="/word/media/image65.wmf" ContentType="image/x-wmf"/>
  <Override PartName="/word/media/image25.wmf" ContentType="image/x-wmf"/>
  <Override PartName="/word/media/image21.wmf" ContentType="image/x-wmf"/>
  <Override PartName="/word/media/image64.png" ContentType="image/png"/>
  <Override PartName="/word/media/image62.wmf" ContentType="image/x-wmf"/>
  <Override PartName="/word/media/image59.wmf" ContentType="image/x-wmf"/>
  <Override PartName="/word/media/image22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19.png" ContentType="image/png"/>
  <Override PartName="/word/media/image41.wmf" ContentType="image/x-wmf"/>
  <Override PartName="/word/media/image42.wmf" ContentType="image/x-wmf"/>
  <Override PartName="/word/media/image4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137910" cy="466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466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03570" cy="8446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3570" cy="844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308090" cy="5036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8090" cy="503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Задача №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о: вектор напряжённости электрического поля в воздухе изменяется по закону –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29100" cy="25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Е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=5мВ/м;  </w:t>
      </w:r>
      <w:r>
        <w:rPr>
          <w:color w:val="000000"/>
          <w:sz w:val="28"/>
          <w:szCs w:val="28"/>
          <w:lang w:val="en-US"/>
        </w:rPr>
        <w:t></w:t>
      </w:r>
      <w:r>
        <w:rPr>
          <w:color w:val="000000"/>
          <w:sz w:val="28"/>
          <w:szCs w:val="28"/>
        </w:rPr>
        <w:t>10 м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 ; </w:t>
      </w:r>
      <w:r>
        <w:rPr>
          <w:color w:val="000000"/>
          <w:sz w:val="28"/>
          <w:szCs w:val="28"/>
          <w:lang w:val="en-US"/>
        </w:rPr>
        <w:t></w:t>
      </w:r>
      <w:r>
        <w:rPr>
          <w:color w:val="000000"/>
          <w:sz w:val="28"/>
          <w:szCs w:val="28"/>
        </w:rPr>
        <w:t>40 м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t>f</w:t>
      </w:r>
      <w:r>
        <w:rPr>
          <w:color w:val="000000"/>
          <w:sz w:val="28"/>
          <w:szCs w:val="28"/>
        </w:rPr>
        <w:t xml:space="preserve"> =</w:t>
      </w:r>
      <w:r>
        <w:rPr>
          <w:color w:val="000000"/>
          <w:sz w:val="28"/>
          <w:szCs w:val="28"/>
          <w:lang w:val="en-US"/>
        </w:rPr>
        <w:t></w:t>
      </w:r>
      <w:r>
        <w:rPr>
          <w:color w:val="000000"/>
          <w:sz w:val="28"/>
          <w:szCs w:val="28"/>
        </w:rPr>
        <w:t>*10</w:t>
      </w:r>
      <w:r>
        <w:rPr>
          <w:color w:val="000000"/>
          <w:sz w:val="28"/>
          <w:szCs w:val="28"/>
          <w:vertAlign w:val="superscript"/>
        </w:rPr>
        <w:t xml:space="preserve">6 </w:t>
      </w:r>
      <w:r>
        <w:rPr>
          <w:color w:val="000000"/>
          <w:sz w:val="28"/>
          <w:szCs w:val="28"/>
        </w:rPr>
        <w:t>рад/с задано согласно вариант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ахождения вектора напряжённости магнитного поля воспользуемся вторым уравнением Максвелла в дифференциальной форме [1],[2]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774065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воздухе векторы напряжённости магнитного поля и магнитной индукции связаны материальным уравнением </w:t>
      </w:r>
      <w:r>
        <w:rPr>
          <w:color w:val="000000"/>
          <w:sz w:val="28"/>
          <w:szCs w:val="28"/>
        </w:rPr>
        <w:drawing>
          <wp:inline distT="0" distB="0" distL="0" distR="0">
            <wp:extent cx="584200" cy="25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[1], [2] перепишем (1) в ви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906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ктор напряжённости электрического поля является гармонической функцией времени поэтому можно записа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68400" cy="25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плексная амплитуда вектора напряжённости электрического по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303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ывая, что комплексная амплитуда вектора напряжённости электрического поля имеет лишь одну составляющую </w:t>
      </w:r>
      <w:r>
        <w:rPr>
          <w:color w:val="000000"/>
          <w:sz w:val="28"/>
          <w:szCs w:val="28"/>
        </w:rPr>
        <w:drawing>
          <wp:inline distT="0" distB="0" distL="0" distR="0">
            <wp:extent cx="10795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, то раскроем определитель ротора комплексного вектора (4) по первой строк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08500" cy="889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(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им комплексный вектор (5) в показательной форм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25700" cy="368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98" r="-1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зим из (3) комплексную амплитуду вектора напряжённости магнитного по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429000" cy="495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им (7) в показательной форм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00300" cy="495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(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им мгновенное значение вектора напряжённости магнитного пол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200400" cy="495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, амплитуда напряжённости магнитного поля в начале координат будет рав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51300" cy="495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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1,256*10</w:t>
      </w:r>
      <w:r>
        <w:rPr>
          <w:color w:val="000000"/>
          <w:sz w:val="28"/>
          <w:szCs w:val="28"/>
          <w:vertAlign w:val="superscript"/>
        </w:rPr>
        <w:t>-6</w:t>
      </w:r>
      <w:r>
        <w:rPr>
          <w:color w:val="000000"/>
          <w:sz w:val="28"/>
          <w:szCs w:val="28"/>
        </w:rPr>
        <w:t xml:space="preserve"> Гн/м магнитная постоянн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чальную фазу определи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52700" cy="431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1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ончательно (9) приме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22600" cy="25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определению вектор Пойтинга находится как векторное произведение векторов электрического и магнитного полей [1], [2]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19375" cy="1028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1 К определению вектора Пойтин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98500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ывая, что векторное произведение ортов </w:t>
      </w:r>
      <w:r>
        <w:rPr>
          <w:color w:val="000000"/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получим (12) в ви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13200" cy="495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 согласно (13) амплитуда вектора Пойтинга в начале координат будет рав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648200" cy="495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1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е за период значение вектора Пойтинга находи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58900" cy="482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1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 вычислим среднее значение вектора Пойтинг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5863590" cy="14439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3590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(16)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Задача№2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04950" cy="25622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14" r="-2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о: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2 мм;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7 мм;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=8 мм; I = 5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ём цилиндрическую систему координат, с осью аппликат, направленной вдоль оси волнов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яжённость магнитного поля имеет отличную от нуля азимутальную компоненту, модуль которой зависит лишь от расстояния до оси волновода т.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87400" cy="254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ользуемся первым уравнением Максвелла в интегральной форме [1],[2]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09600" cy="368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9" t="-98" r="-5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18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грал в левой части (18) может быть найден для произвольного кругового контура по формуле, выражающую зависимость напряжённости магнитного поля от расстояния от центра волново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48765" cy="482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1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отность тока  в диапазоне   0 &lt;r R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внутреннем проводнике рав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34365" cy="431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2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определения напряжённости магнитного поля введём контур L1, радиус которого лежит в указанном диапазоне расстояний , тогда контур охватывает то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17600" cy="457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2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равняем (19) и (21) и выразим магнитную напряжённость и индукцию и получим для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0,5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70200" cy="457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2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31465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</w:t>
      </w:r>
      <w:r>
        <w:rPr>
          <w:color w:val="000000"/>
          <w:sz w:val="28"/>
          <w:szCs w:val="28"/>
        </w:rPr>
        <w:t>для меди, относительная магнитная проницаем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пишем (22) в векторной форме: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41500" cy="444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05000" cy="254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В диапазоне расстояний R1&lt;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&lt;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2  контур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2 охватывает полный ток внутреннего проводника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2 =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). Напряжённость и индукцию магнитного поля на расстоянии r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1+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2)/2=4,5мм определим аналогично (22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22300" cy="431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 в векторной форм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08300" cy="457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288665" cy="254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нутри внешнего проводника  R2&lt;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&lt;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3 плотность тока определяется ка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51000" cy="431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(2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ур L3  охватывает ток , равный сумме полного тока во внутреннем проводнике и части тока во внешнем проводнике, взятом с противоположным знак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3 I - I*  (2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ь тока находи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48765" cy="457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им (28) в (27) и приведём к общему знаменател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14400" cy="457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авняем (19) и (29) получ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130300" cy="457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3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(30) выразим напряжённость и индукцию и запишем сразу в векторной форме для r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3+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2)/2=7,5мм  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53000" cy="6858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90900" cy="254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диапазоне расстояний </w:t>
      </w:r>
      <w:r>
        <w:rPr>
          <w:color w:val="000000"/>
          <w:sz w:val="28"/>
          <w:szCs w:val="28"/>
        </w:rPr>
        <w:drawing>
          <wp:inline distT="0" distB="0" distL="0" distR="0">
            <wp:extent cx="698500" cy="1771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онтур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4 охватывает то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4 I -I 0.  (3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H=B=0, - магнитное поле вне волновода отсутству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18940" cy="357251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а№3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о:  Размеры волновода</w:t>
      </w:r>
      <w:r>
        <w:rPr>
          <w:color w:val="000000"/>
          <w:sz w:val="28"/>
          <w:szCs w:val="28"/>
        </w:rPr>
        <w:drawing>
          <wp:inline distT="0" distB="0" distL="0" distR="0">
            <wp:extent cx="1459865" cy="203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едь </w:t>
      </w:r>
      <w:r>
        <w:rPr>
          <w:color w:val="000000"/>
          <w:sz w:val="28"/>
          <w:szCs w:val="28"/>
          <w:lang w:val="en-GB"/>
        </w:rPr>
        <w:t>t</w:t>
      </w:r>
      <w:r>
        <w:rPr>
          <w:color w:val="000000"/>
          <w:sz w:val="28"/>
          <w:szCs w:val="28"/>
        </w:rPr>
        <w:t>=1,2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ной первого высшего типа в прямоугольном волноводе является волна Н</w:t>
      </w:r>
      <w:r>
        <w:rPr>
          <w:color w:val="000000"/>
          <w:sz w:val="28"/>
          <w:szCs w:val="28"/>
          <w:vertAlign w:val="superscript"/>
        </w:rPr>
        <w:t>20</w:t>
      </w:r>
      <w:r>
        <w:rPr>
          <w:color w:val="000000"/>
          <w:sz w:val="28"/>
          <w:szCs w:val="28"/>
        </w:rPr>
        <w:t xml:space="preserve"> , поэтому условия одноволнового режима имею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19300" cy="2032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 являются частотными границ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десь с=3*10</w:t>
      </w:r>
      <w:r>
        <w:rPr>
          <w:color w:val="000000"/>
          <w:sz w:val="28"/>
          <w:szCs w:val="28"/>
          <w:vertAlign w:val="superscript"/>
        </w:rPr>
        <w:t>8</w:t>
      </w:r>
      <w:r>
        <w:rPr>
          <w:color w:val="000000"/>
          <w:sz w:val="28"/>
          <w:szCs w:val="28"/>
        </w:rPr>
        <w:t xml:space="preserve"> м/с – скорость свет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верхностное сопротивление и характеристическое сопротивление заполнения определяются из выраж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62965" cy="1168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2" t="-31" r="-4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ослабления в волноводе находи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52800" cy="990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(3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</w:t>
      </w:r>
      <w:r>
        <w:rPr>
          <w:color w:val="000000"/>
          <w:sz w:val="28"/>
          <w:szCs w:val="28"/>
        </w:rPr>
        <w:t>59,5*10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 xml:space="preserve"> См/м  - удельная проводимость меди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</w:t>
      </w:r>
      <w:r>
        <w:rPr>
          <w:color w:val="000000"/>
          <w:sz w:val="28"/>
          <w:szCs w:val="28"/>
        </w:rPr>
        <w:t>относительная магнитная проницаемость меди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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 xml:space="preserve"> =</w:t>
      </w:r>
      <w:r>
        <w:rPr>
          <w:color w:val="000000"/>
          <w:sz w:val="28"/>
          <w:szCs w:val="28"/>
          <w:lang w:val="en-US"/>
        </w:rPr>
        <w:t>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  <w:lang w:val="en-US"/>
        </w:rPr>
        <w:t></w:t>
      </w:r>
      <w:r>
        <w:rPr>
          <w:color w:val="000000"/>
          <w:sz w:val="28"/>
          <w:szCs w:val="28"/>
        </w:rPr>
        <w:t xml:space="preserve"> = 8,85*10</w:t>
      </w:r>
      <w:r>
        <w:rPr>
          <w:color w:val="000000"/>
          <w:sz w:val="28"/>
          <w:szCs w:val="28"/>
          <w:vertAlign w:val="superscript"/>
        </w:rPr>
        <w:t>-12</w:t>
      </w:r>
      <w:r>
        <w:rPr>
          <w:color w:val="000000"/>
          <w:sz w:val="28"/>
          <w:szCs w:val="28"/>
        </w:rPr>
        <w:t>*1 = 8,85*10</w:t>
      </w:r>
      <w:r>
        <w:rPr>
          <w:color w:val="000000"/>
          <w:sz w:val="28"/>
          <w:szCs w:val="28"/>
          <w:vertAlign w:val="superscript"/>
        </w:rPr>
        <w:t>-12</w:t>
      </w:r>
      <w:r>
        <w:rPr>
          <w:color w:val="000000"/>
          <w:sz w:val="28"/>
          <w:szCs w:val="28"/>
        </w:rPr>
        <w:t xml:space="preserve"> Кл/(В*м)</w:t>
      </w:r>
      <w:r>
        <w:rPr>
          <w:color w:val="000000"/>
          <w:sz w:val="28"/>
          <w:szCs w:val="28"/>
          <w:vertAlign w:val="superscript"/>
        </w:rPr>
        <w:t xml:space="preserve"> – </w:t>
      </w:r>
      <w:r>
        <w:rPr>
          <w:color w:val="000000"/>
          <w:sz w:val="28"/>
          <w:szCs w:val="28"/>
        </w:rPr>
        <w:t>абсолютная диэлектрическая проницаемость воздуха внутри волновода.</w:t>
      </w:r>
    </w:p>
    <w:p>
      <w:pPr>
        <w:pStyle w:val="MapleOutput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4489450" cy="105600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=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=2,08ГГц 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,068 м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, для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=4,16ГГц 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,00184 м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, для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=5ГГц 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,001816 м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ровняв первую производную по частоте к нулю получим, что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,001816 м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 при f=4,949ГГц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ользуемся программой Maple для построения графика.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588000" cy="557403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0" cy="557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4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им  параметры основной волны для частоты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= 1,25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540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1,25*2.08=2,6ГГц с длиной волны </w:t>
      </w:r>
      <w:r>
        <w:rPr>
          <w:color w:val="000000"/>
          <w:sz w:val="28"/>
          <w:szCs w:val="28"/>
          <w:lang w:val="en-US"/>
        </w:rPr>
        <w:t></w:t>
      </w:r>
      <w:r>
        <w:rPr>
          <w:color w:val="000000"/>
          <w:sz w:val="28"/>
          <w:szCs w:val="28"/>
        </w:rPr>
        <w:t xml:space="preserve"> с/f = 0,115м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ослабления за счёт омических потерь в стенках волновода: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108700" cy="1028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3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фаз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38600" cy="5334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на волны  в волново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48965" cy="736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37)</w:t>
      </w:r>
    </w:p>
    <w:p>
      <w:pPr>
        <w:pStyle w:val="Normal"/>
        <w:tabs>
          <w:tab w:val="clear" w:pos="708"/>
          <w:tab w:val="right" w:pos="1025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right" w:pos="1025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азовая скорость и скорость переноса электромагнитной энергии соответственно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81400" cy="7620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3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74465" cy="5334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арактеристическое сопротивление рав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92500" cy="749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4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028690" cy="84074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69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33800" cy="50768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507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Частота волн и их длина рав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76500" cy="2540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4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63700" cy="444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4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верим условие  </w:t>
      </w:r>
      <w:r>
        <w:rPr>
          <w:color w:val="000000"/>
          <w:sz w:val="28"/>
          <w:szCs w:val="28"/>
          <w:lang w:val="en-US"/>
        </w:rPr>
        <w:t></w:t>
      </w:r>
      <w:r>
        <w:rPr>
          <w:color w:val="000000"/>
          <w:sz w:val="28"/>
          <w:szCs w:val="28"/>
          <w:vertAlign w:val="subscript"/>
          <w:lang w:val="en-US"/>
        </w:rPr>
        <w:t>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</w:rPr>
        <w:t xml:space="preserve"> для разных мо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71600" cy="2540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08100" cy="2540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19300" cy="2540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841500" cy="622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" t="-58" r="-2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, могут распространятся на этой частоте волны только типа 1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сок используемых источников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Ю.В. Пименов,  В.И. Вольман, А.Д. Муравцов  «Техническая  электродинамика», М: «Радио и связь», 2000 г. – 536 с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кольский В.В. Электродинамика и распространение радиоволн. – М: «Наука» 1973г – 607с.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leOutput">
    <w:name w:val="Maple Output"/>
    <w:next w:val="Normal"/>
    <w:qFormat/>
    <w:pPr>
      <w:widowControl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png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png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3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1:17:00Z</dcterms:created>
  <dc:creator>Пользователь</dc:creator>
  <dc:description/>
  <cp:keywords/>
  <dc:language>en-US</dc:language>
  <cp:lastModifiedBy>SYSTEM</cp:lastModifiedBy>
  <dcterms:modified xsi:type="dcterms:W3CDTF">2011-09-19T21:17:00Z</dcterms:modified>
  <cp:revision>2</cp:revision>
  <dc:subject/>
  <dc:title> </dc:title>
</cp:coreProperties>
</file>