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 современного общества является насыщенность электрическим, электронным и радиоэлектронным оборудованием. Многочисленные электротехнические и электронные приборы (микроволновые печи, холодильники, устройства для обогрева, пылесосы и так далее) стали принадлежностью повседневного быта. Без этого оборудования практически невозможно представить жизнь современного человека. Для комфортного существования ему просто необходимы радиоприемник, телевизор, телефон и другие средства общения. Радиоэлектронные технологии вошли в структуры управления, навигацию, аэрокосмический комплекс. Мы не можем отказаться от радиосвязи, навигации, систем наведения самолетов, охранных систем и т. д. Однако, с одной стороны, работа технических средств создает в большей или меньшей степени различные электромагнитные помехи. Происходит загрязнение окружающей среды этими помехами. С другой стороны, само радиоэлектронное оборудование чувствительно к различного рода электромагнитным воздействиям. В результате действия таких помех возникают различные нарушения в работе оборудования, приводящие к выходу его из строя, авариям и сбоям. Последствия их могут быть катастрофическими для населения и окружающей среды. Это и породило такую проблему, как электромагнитная совместимость (ЭМС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ми примерами проявлений проблемы ЭМС могут быть такие явления,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 систем контроля и управления АЭ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 систем контроля и управления на производстве, в том числе и химическ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 бортовых систем самолетов и аэродромных систем на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медицинской аппаратуры диагностики и жизнеобеспе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влияние на здоровье человека электромагнитных излучений от различного рода радио-электронного оборудования, особенно высокочастотного (сотовых телефонов, компьютеров, радиостанций, СВЧ-печей, ВЧ-установок, линий высоковольтной передач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епосредственного влияния на безопасность человека существует также масса явлений, причиняющих значительный материальный ущерб в результате невыполнения требований электромагнитной совместимости (ЭМС)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и линий связ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информации в компьютерах (особенно ощутимы потери в электронных системах платежей).</w:t>
      </w:r>
    </w:p>
    <w:p>
      <w:pPr>
        <w:pStyle w:val="Style19"/>
        <w:spacing w:lineRule="auto" w:line="360"/>
        <w:ind w:firstLine="709"/>
        <w:jc w:val="both"/>
        <w:rPr>
          <w:rStyle w:val="3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беспечение качества продукции по параметрам электромагнитной совместимости непосредственно связано с безопасностью продукции для жизни, здоровья, имущества потребителей и охраной окружающей природной среды.</w:t>
      </w:r>
    </w:p>
    <w:p>
      <w:pPr>
        <w:pStyle w:val="Style19"/>
        <w:spacing w:lineRule="auto" w:line="360"/>
        <w:ind w:firstLine="709"/>
        <w:jc w:val="both"/>
        <w:rPr>
          <w:rStyle w:val="31"/>
          <w:rFonts w:ascii="Times New Roman" w:hAnsi="Times New Roman" w:cs="Times New Roman"/>
          <w:sz w:val="28"/>
          <w:szCs w:val="32"/>
        </w:rPr>
      </w:pPr>
      <w:r>
        <w:rPr/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Style w:val="31"/>
          <w:rFonts w:cs="Times New Roman" w:ascii="Times New Roman" w:hAnsi="Times New Roman"/>
          <w:sz w:val="28"/>
          <w:szCs w:val="32"/>
        </w:rPr>
        <w:t>Основные понят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магнитная совместимость – способность технических средств функционировать удовлетворительно в окружающей электромагнитной обстановке, не создавая недопустимых электромагнитных помех средствам связи и другим техническим средствам в этой обстановке.</w:t>
      </w:r>
    </w:p>
    <w:p>
      <w:pPr>
        <w:pStyle w:val="33"/>
        <w:spacing w:lineRule="auto" w:line="360"/>
        <w:ind w:firstLine="709"/>
        <w:rPr/>
      </w:pPr>
      <w:r>
        <w:rPr>
          <w:sz w:val="28"/>
        </w:rPr>
        <w:t>техническое средство - любое электротехническое, электронное и радиоэлектронное изделие (компонент, аппарат, система, установка), а также любое изделие, содержащее электрические и (или) электронные компоненты;</w:t>
      </w:r>
    </w:p>
    <w:p>
      <w:pPr>
        <w:pStyle w:val="21"/>
        <w:spacing w:lineRule="auto" w:line="360"/>
        <w:ind w:firstLine="709"/>
        <w:rPr/>
      </w:pPr>
      <w:r>
        <w:rPr/>
        <w:t xml:space="preserve">радиоэлектронное средство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техническое средство, состоящее из одного или нескольких радиопередающих или радиоприемных устройств либо из их комбинации и вспомогательного оборудования, предназначенное для передачи и (или) приема радиосигн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сокочастотное устройство – техническое средство, предназначенное для генерирования и использования радиочастотной энергии в промышленных, научных, медицинских, бытовых или других целях, за исключением применения в области электросвязи;</w:t>
      </w:r>
    </w:p>
    <w:p>
      <w:pPr>
        <w:pStyle w:val="32"/>
        <w:spacing w:lineRule="auto" w:line="360"/>
        <w:ind w:firstLine="709"/>
        <w:rPr/>
      </w:pPr>
      <w:r>
        <w:rPr>
          <w:sz w:val="28"/>
        </w:rPr>
        <w:t>качество функционирования технического средства - совокупность характеристик, определяющих работоспособность технического средства в условиях эксплуатации;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  <w:t>электромагнитная обстановка – совокупность электромагнитных явлений, существующих в данном месте;</w:t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  <w:t>электромагнитная помеха – любое электромагнитное явление естественного или искусственного происхождения, которое может ухудшить качество функционирования технического средства;</w:t>
      </w:r>
    </w:p>
    <w:p>
      <w:pPr>
        <w:pStyle w:val="32"/>
        <w:spacing w:lineRule="auto" w:line="360"/>
        <w:ind w:firstLine="709"/>
        <w:rPr/>
      </w:pPr>
      <w:r>
        <w:rPr>
          <w:sz w:val="28"/>
        </w:rPr>
        <w:t>устойчивость к электромагнитным помехам (помехоустойчивость) – способность технических средств функционировать без ухудшения качества при воздействии на них электромагнитных помех;</w:t>
      </w:r>
    </w:p>
    <w:p>
      <w:pPr>
        <w:pStyle w:val="21"/>
        <w:spacing w:lineRule="auto" w:line="360"/>
        <w:ind w:firstLine="709"/>
        <w:rPr/>
      </w:pPr>
      <w:r>
        <w:rPr/>
        <w:t>стандарт электромагнитной совместимости – национальный стандарт, гармонизированный с международным (европейским) стандартом, устанавливающий требования, относящиеся к ограничению уровней электромагнитных помех, создаваемых техническими средствами, обеспечению устойчивости технических средств к электромагнитным помехам, к ограничению уровней электромагнитных помех в электрических сетях общего назначения (обеспечению качества электрической энергии), а также соответствующие методы испытаний, который обеспечивает возможность оценки соответствия технических средств и электрической энергии в электрических сетях существенным требованиям настоящего Технического регламента;</w:t>
      </w:r>
    </w:p>
    <w:p>
      <w:pPr>
        <w:pStyle w:val="33"/>
        <w:spacing w:lineRule="auto" w:line="360"/>
        <w:ind w:firstLine="709"/>
        <w:rPr/>
      </w:pPr>
      <w:r>
        <w:rPr>
          <w:sz w:val="28"/>
        </w:rPr>
        <w:t>испытательная лаборатория электромагнитной совместимости - аккредитованная в установленном порядке испытательная лаборатория, осуществляющая испытания технических средств в части уровней создаваемых электромагнитных помех и устойчивости к электромагнитным помехам;</w:t>
      </w:r>
    </w:p>
    <w:p>
      <w:pPr>
        <w:pStyle w:val="21"/>
        <w:spacing w:lineRule="auto" w:line="360"/>
        <w:ind w:firstLine="709"/>
        <w:rPr/>
      </w:pPr>
      <w:r>
        <w:rPr/>
        <w:t>электрическая сеть общего назначения – электрическая сеть энергоснабжающей организации, предназначенная для подачи электрической энергии различным потребителям электрической энергии или техническим средствам;</w:t>
      </w:r>
    </w:p>
    <w:p>
      <w:pPr>
        <w:pStyle w:val="33"/>
        <w:spacing w:lineRule="auto" w:line="360"/>
        <w:ind w:firstLine="709"/>
        <w:rPr/>
      </w:pPr>
      <w:r>
        <w:rPr>
          <w:sz w:val="28"/>
        </w:rPr>
        <w:t>испытательная лаборатория по качеству электрической энергии - аккредитованная в установленном порядке испытательная лаборатория, осуществляющая испытания электрической энергии в электрических сетях в части уровней электромагнитных помех (показателей качества электрической энерг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петентный орган в области электромагнитной совместимости –орган по сертификации продукции или аккредитованная в установленном порядке испытательная лаборатория электромагнитной совместимости, уполномоченные федеральным органом исполнительной власти по техническому регулированию, осуществляющие экспертизу технической документации, подготовленной заявителем, и выдающие технический отчет или экспертное заключение для подтверждения соответствия технического средства существенным требованиям настоящего Технического регламента при отсутствии соответствующих национальных стандартов электромагнитной совместим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онент – техническое средство, предназначенное для применения в составе аппарата, системы или установки, не имеющее прямой функции и/или не предназначенное для конечного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ппарат – техническое средство, имеющее прямую функцию, предназначенное для конечного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– совокупность аппаратов и компонентов, составляющая единую функциональную единицу, предназначенная для сборки и работы в целях выполнения определенной задачи (зада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ка – совокупность аппаратов, компонентов и систем, смонтированных и/или установленных (индивидуально) в определенном месте;</w:t>
      </w:r>
    </w:p>
    <w:p>
      <w:pPr>
        <w:pStyle w:val="21"/>
        <w:spacing w:lineRule="auto" w:line="360"/>
        <w:ind w:firstLine="709"/>
        <w:rPr/>
      </w:pPr>
      <w:r>
        <w:rPr/>
        <w:t>изолированная электромагнитная обстановка — совокупность электромагнитных явлений в изолированной области пространства, при нахождении в которой технического средства исключается создание им электромагнитных помех за пределами указанной области, а также исключается влияние внешних электромагнитных помех на указанное техническо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ямая функция – любая функция компонента или аппарата, реализуемая при его конечном использовании в соответствии с инструкцией по эксплуатации. При размещении технического средства на рынке прямая функция должна быть реализуемой без дополнительных подключений и настроек, кроме тех, которые могут быть выполнены любым пользова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ечное использование – применение компонента или аппарата конечным пользова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ровень электромагнитной помехи – значение величины электромагнитной помехи, измеренное в регламентированны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ство измерения электромагнитных помех – средство измерения, обеспечивающее измерение параметров электромагнитных помех в регламентированных услови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2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тандарты</w:t>
      </w:r>
    </w:p>
    <w:p>
      <w:pPr>
        <w:pStyle w:val="32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для обеспечения электромагнитной совместимости (ЭМС) ТС необходимо регламентировать как уровень излучений, так и уровень помехоустойчивости. Осуществляется это пока с помощью государственных стандартов. В настоящее время государственные стандарты, как российские, так и межгосударственные (в рамках СНГ) охватывают в плане нормирования и методов измерений большинство параметров электромагнитной совместимости технических средств. Не все наши стандарты соответствуют международным требованиям. Поэтому Госстандарт России проводит большую работу по их согласованию с международными и европейскими нормативно-техническими документами. Кроме того, в соответствии с ФЗ "О техническом регулировании" должен быть разработан технический регламент "Об электромагнитной совместимости"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в области ЭМС изложены в следующих ГОСТах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ОСТ 29037-91(2004) - порядок проведения сертификационных испытаний на соответствие требованиям электромагнитной совместимости.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>ГОСТ 29205-91(2004) - нормы и методы испытаний индустриальных радиопомех от электро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ОСТ 30372-95 - термины и определения понятий в области электромагнитной совместимости технических средств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Т 50012-92(2004) - методы измерения параметров низкочастотного периодического магнитного поля технических средств (ТС) в диапазоне частот 5—10000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50034-92(2004) - нормы на уровни устойчивости двигателей к воздействию помех следующих видов: отклонение напряжения, отклонение частоты, одновременное отклонение напряжения и частоты, несимметрия питающего трехфазного напряжения сети и несинусоидальность, а также методы испытания двигателей на устойчивость к перечисленным помех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50648-94(2004) - устанавливает общую и воспроизводимую базу для оценки качества функционирования ТС, подвергающихся воздействию непрерывного или кратковременного МППЧ, а также рекомендуемые степени жесткости испытаний, требования к испытательному оборудованию, рабочим местам для испытаний и процедуры испыт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ГОСТ 50652-94(2004) - стандарт распространяется на технические средства (ТС), применяемые на электрических подстанциях среднего и высокого напряжения, подвергающиеся в условиях эксплуатации воздействию затухающего колебательного магнитного поля (ЗКМП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СТ 50745-99(2004) - требования к системам бесперебойного питания (СБП) по ограничению помехоэмиссии, обеспечению устойчивости к воздействию внешних электромагнитных помех (далее в тексте - помехи), ослаблению сетевых импульсных помех, проходящих на выход СБП, и соответствующие методы испытаний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Т 51097-97(2004) - распространяется на гирлянды изоляторов и линейную арматуру, предназначенные для изоляции и крепления проводов, грозозащитных тросов и ошиновок высоковольтных установок (воздушных линий электропередачи и открытых распределительных устройств подстанций высокого напряжения свыше 1000 В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52506-2005 – совместимость технических средств электромагнитная. Лифты, эскалаторы и пассажирские конвейеры. Помехоэмисс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лияния на технические средства, существует и проблема воздействия излучений на организм человека. Многолетние наблюдения медиков и экологов многих стран показали, что подобные излучения могут вызвать опасные заболевания. Поэтому были разработаны нормы предельно допустимых уровней излучений от технических средств с целью уменьшить вредное влияние на пользовате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 действуют более сотни нормативно-технических документов, описывающих требования по ЭМС.</w:t>
      </w:r>
      <w:bookmarkStart w:id="0" w:name="TN-C"/>
      <w:bookmarkEnd w:id="0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ловные обозна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установок напряжением до 1 кВ приняты следующие обознач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истема, в которой нейтраль источника питания глухо заземлена, а открытые проводящие части электроустановки присоединены к глухозаземленной нейтрали источника посредством нулевых защитных проводни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-С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, в которой нулевой защитный и нулевой рабочий проводники совмещены в одном проводнике на всем ее протяжении (рис. 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iCs/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в которой нулевой защитный и нулевой рабочий проводники разделены на всем ее протяжении (рис. 2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, в которой функции нулевого защитного и нулевого рабочего проводников совмещены в одном проводнике в какой-то ее части, начиная от источника питания (рис. 3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IT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истема, в которой нейтраль источника питания изолирована от земли или заземлена через приборы или устройства, имеющие большое сопротивление, а открытые проводящие части электроустановки заземлены (рис. 4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ТТ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истема, в которой нейтраль источника питания глухо заземлена, а открытые проводящие части электроустановки заземлены при помощи заземляющего устройства, электрически независимого от глухозаземленной нейтрали источника (рис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буква - состояние нейтрали источника питания относительно зем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заземленная нейтрал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изолированная нейтр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-буква - состояние открытых проводящих частей относительно зем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открытые проводящие части заземлены, независимо от отношения к земле нейтрали источника питания или какой-либо точки питающей се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открытые проводящие части присоединены к глухозаземленной нейтрали источника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ующие (после </w:t>
      </w:r>
      <w:r>
        <w:rPr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буквы - совмещение в одном проводнике или разделение функций нулевого рабочего и нулевого защитного проводник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нулевой рабоч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нулевой защитный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РЕ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проводники разделе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функции нулевого защитного и нулевого рабочего проводников совмещены в одном проводнике (</w:t>
      </w:r>
      <w:r>
        <w:rPr>
          <w:iCs/>
          <w:sz w:val="28"/>
          <w:szCs w:val="28"/>
        </w:rPr>
        <w:t>PEN</w:t>
      </w:r>
      <w:r>
        <w:rPr>
          <w:sz w:val="28"/>
          <w:szCs w:val="28"/>
        </w:rPr>
        <w:t>-проводник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drawing>
          <wp:inline distT="0" distB="0" distL="0" distR="0">
            <wp:extent cx="69215" cy="11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45" r="-2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нулевой рабочий (нейтральный) проводни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</w:t>
      </w:r>
      <w:r>
        <w:rPr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drawing>
          <wp:inline distT="0" distB="0" distL="0" distR="0">
            <wp:extent cx="97155" cy="11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172" r="-2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защитный проводник (заземляющий проводник, нулевой защитный проводник, защитный проводник системы уравнивания потенциал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N</w:t>
      </w:r>
      <w:r>
        <w:rPr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drawing>
          <wp:inline distT="0" distB="0" distL="0" distR="0">
            <wp:extent cx="84455" cy="11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совмещенный нулевой защитный и нулевой рабочий провод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935" cy="110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81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iCs/>
          <w:sz w:val="28"/>
          <w:szCs w:val="28"/>
        </w:rPr>
        <w:t xml:space="preserve"> </w:t>
        <w:tab/>
        <w:tab/>
      </w:r>
      <w:r>
        <w:rPr>
          <w:sz w:val="28"/>
          <w:szCs w:val="28"/>
        </w:rPr>
        <w:t>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ис.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iCs/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а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постоя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тока. Нулевой защитный и нулевой рабочий проводники совмещены в одном проводник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- заземлитель нейтрали (средней точки) источника пит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- открытые проводящие части; 3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источник питания постоянного т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1845" cy="1413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4895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ис.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а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постоя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тока. Нулевой защитный и нулевой рабочий проводники разделе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землитель нейтрали источника переменного тока; 1-1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заземлитель вывода источника постоянного тока; 1-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землитель средней точки источника постоянного тока;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- открытые проводящие части;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источник 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3070" cy="1009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 </w:t>
      </w:r>
      <w:r>
        <w:rPr>
          <w:sz w:val="28"/>
          <w:szCs w:val="28"/>
        </w:rPr>
        <w:drawing>
          <wp:inline distT="0" distB="0" distL="0" distR="0">
            <wp:extent cx="3170555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с. 3.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а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постоя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тока. Нулевой защитный и нулевой рабочий проводники совмещены в одном проводнике в части систем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заземлитель нейтрали источника переменного тока; 1-1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заземлитель вывода источника постоянного тока; 1-2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заземлитель средней точки источника постоянного тока; 2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открытые проводящие части, 3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источник 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5435" cy="1035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drawing>
          <wp:inline distT="0" distB="0" distL="0" distR="0">
            <wp:extent cx="3317875" cy="1204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с. 4.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I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а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постоянного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тока. Открытые проводящие части электроустановки заземлены. Нейтраль источника питания изолирована от земли или заземлена через большое сопротивле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- сопротивление заземления нейтрали источника питания (если имеется);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— заземлител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открытые проводящие части; </w:t>
      </w:r>
      <w:r>
        <w:rPr>
          <w:iCs/>
          <w:sz w:val="28"/>
          <w:szCs w:val="28"/>
        </w:rPr>
        <w:t>4</w:t>
      </w:r>
      <w:r>
        <w:rPr>
          <w:sz w:val="28"/>
          <w:szCs w:val="28"/>
        </w:rPr>
        <w:t xml:space="preserve"> - заземляющее устройство электроустановки; 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 xml:space="preserve"> - источник 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>
          <w:sz w:val="28"/>
        </w:rPr>
        <w:t xml:space="preserve">Заземле́ние — </w:t>
      </w:r>
      <w:r>
        <w:rPr>
          <w:rStyle w:val="Style16"/>
          <w:color w:val="000000"/>
          <w:sz w:val="28"/>
          <w:szCs w:val="28"/>
          <w:u w:val="none"/>
        </w:rPr>
        <w:t>электрическое</w:t>
      </w:r>
      <w:r>
        <w:rPr>
          <w:sz w:val="28"/>
        </w:rPr>
        <w:t xml:space="preserve"> соединение предмета из </w:t>
      </w:r>
      <w:r>
        <w:rPr>
          <w:rStyle w:val="Style16"/>
          <w:color w:val="000000"/>
          <w:sz w:val="28"/>
          <w:szCs w:val="28"/>
          <w:u w:val="none"/>
        </w:rPr>
        <w:t>проводящего</w:t>
      </w:r>
      <w:r>
        <w:rPr>
          <w:sz w:val="28"/>
        </w:rPr>
        <w:t xml:space="preserve"> материала с землёй. Заземление состоит из заземлителя (проводящей части или совокупности соединенных между собой проводящих частей, находящихся в электрическом контакте с землей непосредственно или через промежуточную проводящую среду) и </w:t>
      </w:r>
      <w:r>
        <w:rPr>
          <w:rStyle w:val="Style16"/>
          <w:color w:val="000000"/>
          <w:sz w:val="28"/>
          <w:szCs w:val="28"/>
          <w:u w:val="none"/>
        </w:rPr>
        <w:t>заземляющего проводника</w:t>
      </w:r>
      <w:r>
        <w:rPr>
          <w:sz w:val="28"/>
        </w:rPr>
        <w:t xml:space="preserve">, соединяющего заземляемое устройство с заземлителем. Заземлитель может быть простым металлическим стержнем (чаще всего </w:t>
      </w:r>
      <w:r>
        <w:rPr>
          <w:rStyle w:val="Style16"/>
          <w:color w:val="000000"/>
          <w:sz w:val="28"/>
          <w:szCs w:val="28"/>
          <w:u w:val="none"/>
        </w:rPr>
        <w:t>стальным</w:t>
      </w:r>
      <w:r>
        <w:rPr>
          <w:sz w:val="28"/>
        </w:rPr>
        <w:t xml:space="preserve">, реже </w:t>
      </w:r>
      <w:r>
        <w:rPr>
          <w:rStyle w:val="Style16"/>
          <w:color w:val="000000"/>
          <w:sz w:val="28"/>
          <w:szCs w:val="28"/>
          <w:u w:val="none"/>
        </w:rPr>
        <w:t>медным</w:t>
      </w:r>
      <w:r>
        <w:rPr>
          <w:sz w:val="28"/>
        </w:rPr>
        <w:t xml:space="preserve">) или сложным комплексом элементов специальной формы. Качество заземления определяется значением </w:t>
      </w:r>
      <w:r>
        <w:rPr>
          <w:rStyle w:val="Style16"/>
          <w:color w:val="000000"/>
          <w:sz w:val="28"/>
          <w:szCs w:val="28"/>
          <w:u w:val="none"/>
        </w:rPr>
        <w:t>электрического сопротивления</w:t>
      </w:r>
      <w:r>
        <w:rPr>
          <w:sz w:val="28"/>
        </w:rPr>
        <w:t xml:space="preserve"> цепи заземления, которое можно снизить, увеличивая площадь контакта или проводимость среды — используя множество стержней, повышая содержание солей в земле и т.д. Как правило, электрическое сопротивление заземления нормируется.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водники защитного заземления во всех электроустановках, а также нулевые защитные проводники в электроустановках напряжением до 1кВ с глухозаземленной нейтралью, в том числе шины, должны иметь буквенное обозначение РЕ и цветовое обозначение чередующимися продольными или поперечными полосами одинаковой ширины (для шин от 15 до100мм) желтого и зеленого цветов. </w:t>
      </w:r>
      <w:r>
        <w:rPr>
          <w:rStyle w:val="312"/>
          <w:color w:val="000000"/>
          <w:sz w:val="28"/>
          <w:szCs w:val="28"/>
          <w:u w:val="none"/>
        </w:rPr>
        <w:t>Нулевые рабочие (нейтральные) проводники</w:t>
      </w:r>
      <w:r>
        <w:rPr>
          <w:sz w:val="28"/>
        </w:rPr>
        <w:t xml:space="preserve"> обозначаются буквой N и голубым цветом. Совмещенные нулевые защитные и нулевые рабочие проводники должны иметь буквенное обозначение PEN и цветовое обозначение: голубой цвет по всей длине и желто-зеленые полосы на концах.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истемы TN-C и TN-S</w:t>
      </w:r>
    </w:p>
    <w:p>
      <w:pPr>
        <w:pStyle w:val="32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2"/>
        <w:spacing w:lineRule="auto" w:line="360"/>
        <w:ind w:firstLine="709"/>
        <w:rPr>
          <w:sz w:val="28"/>
          <w:szCs w:val="32"/>
        </w:rPr>
      </w:pPr>
      <w:r>
        <w:rPr>
          <w:sz w:val="28"/>
        </w:rPr>
        <w:t xml:space="preserve">Система TN-C (фр. </w:t>
      </w:r>
      <w:r>
        <w:rPr>
          <w:sz w:val="28"/>
          <w:lang w:val="fr-FR"/>
        </w:rPr>
        <w:t>Terre-Neutre-Combine</w:t>
      </w:r>
      <w:r>
        <w:rPr>
          <w:sz w:val="28"/>
        </w:rPr>
        <w:t>) предложена немецким концерном АЭГ (AEG, Allgemeine Elektricitäts-Gesellschaft) в 1913 году. Рабочий ноль и PE-проводник (Protection Earth) в этой системе совмещены в один провод. Самым большим недостатком было образование линейного напряжения (в 1,732 раза выше фазного) на корпусах электроустановок при аварийном обрыве нуля.</w:t>
      </w:r>
    </w:p>
    <w:p>
      <w:pPr>
        <w:pStyle w:val="32"/>
        <w:spacing w:lineRule="auto" w:line="360"/>
        <w:ind w:firstLine="709"/>
        <w:rPr>
          <w:sz w:val="28"/>
        </w:rPr>
      </w:pPr>
      <w:r>
        <w:rPr>
          <w:sz w:val="28"/>
        </w:rPr>
        <w:t>Несмотря на это, на сегодняшний день можно встретить данную систему заземления в постройках стран бывшего СССР.</w:t>
      </w:r>
    </w:p>
    <w:p>
      <w:pPr>
        <w:pStyle w:val="32"/>
        <w:spacing w:lineRule="auto" w:line="360"/>
        <w:ind w:firstLine="709"/>
        <w:rPr>
          <w:sz w:val="28"/>
        </w:rPr>
      </w:pPr>
      <w:bookmarkStart w:id="1" w:name="TN-S"/>
      <w:bookmarkEnd w:id="1"/>
      <w:r>
        <w:rPr>
          <w:sz w:val="28"/>
        </w:rPr>
        <w:t xml:space="preserve">На замену условно опасной системы TN-C в 1930-х была разработана система TN-S (фр. </w:t>
      </w:r>
      <w:r>
        <w:rPr>
          <w:sz w:val="28"/>
          <w:lang w:val="fr-FR"/>
        </w:rPr>
        <w:t>Terre-Neutre-Separe</w:t>
      </w:r>
      <w:r>
        <w:rPr>
          <w:sz w:val="28"/>
        </w:rPr>
        <w:t>), рабочий и защитный ноль в которой разделялись прямо на подстанции, а заземлитель представлял собой довольно сложную конструкцию металлической арматуры. Таким образом, при обрыве рабочего нуля в середине линии, корпуса электроустановок не получали линейного напряжения. Позже такая система заземления позволила разработать дифференциальные автоматы и срабатывающие на утечку тока автоматы, способные почувствовать незначительный ток. Их работа и по сей день основывается на законах Кирхгофа, согласно которым текущий по фазному проводу ток должен быть численно равным текущему по рабочему нулю току.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>Также можно наблюдать систему TN-C-S, где разделений нулей происходит в середине линии, однако в случае обрыва нулевого провода до точки разделения корпуса окажутся под линейным напряжением, что будет представлять угрозу для жизни при касании</w:t>
      </w:r>
      <w:r>
        <w:rPr>
          <w:sz w:val="28"/>
        </w:rPr>
        <w:t>.</w:t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2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ывод</w:t>
      </w:r>
    </w:p>
    <w:p>
      <w:pPr>
        <w:pStyle w:val="32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выше изложенного можно сделать заключение, что система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является наиболее безопасной. И позволяющей использовать современные разработки в области защитной аппаратуры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oi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sov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rketelect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ni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ma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ol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roducti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rodirect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te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h</w:t>
      </w:r>
      <w:r>
        <w:rPr>
          <w:sz w:val="28"/>
          <w:szCs w:val="28"/>
        </w:rPr>
        <w:t>/2005/31/06.</w:t>
      </w:r>
      <w:r>
        <w:rPr>
          <w:sz w:val="28"/>
          <w:szCs w:val="28"/>
          <w:lang w:val="en-US"/>
        </w:rPr>
        <w:t>php</w:t>
      </w:r>
    </w:p>
    <w:p>
      <w:pPr>
        <w:pStyle w:val="32"/>
        <w:spacing w:lineRule="auto" w:line="360"/>
        <w:ind w:hanging="0"/>
        <w:jc w:val="left"/>
        <w:rPr/>
      </w:pPr>
      <w:r>
        <w:rPr>
          <w:sz w:val="28"/>
          <w:szCs w:val="28"/>
        </w:rPr>
        <w:t>Цицикян Г.Н. "Электромагнитная совместимость в электроэнергетике" учебное пособие. Санкт- Петербург 200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cs="Times New Roman"/>
      <w:sz w:val="26"/>
      <w:lang w:val="ru-RU" w:bidi="ar-SA"/>
    </w:rPr>
  </w:style>
  <w:style w:type="character" w:styleId="31">
    <w:name w:val="Основной текст 3 Знак"/>
    <w:qFormat/>
    <w:rPr>
      <w:rFonts w:cs="Times New Roman"/>
      <w:lang w:val="ru-RU" w:bidi="ar-SA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Стиль Синий подчеркивание"/>
    <w:qFormat/>
    <w:rPr>
      <w:rFonts w:cs="Times New Roman"/>
      <w:color w:val="000000"/>
      <w:u w:val="single"/>
    </w:rPr>
  </w:style>
  <w:style w:type="character" w:styleId="312">
    <w:name w:val="Стиль Основной текст с отступом 3 + 12 пт Синий подчеркивание Знак"/>
    <w:qFormat/>
    <w:rPr>
      <w:rFonts w:cs="Times New Roman"/>
      <w:color w:val="000000"/>
      <w:sz w:val="24"/>
      <w:u w:val="single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6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21">
    <w:name w:val="Стиль Основной текст с отступом 3 + 12 пт Синий подчеркивание"/>
    <w:basedOn w:val="32"/>
    <w:qFormat/>
    <w:pPr/>
    <w:rPr>
      <w:color w:val="000000"/>
      <w:sz w:val="24"/>
      <w:u w:val="single"/>
    </w:rPr>
  </w:style>
  <w:style w:type="paragraph" w:styleId="1">
    <w:name w:val="Стиль1"/>
    <w:basedOn w:val="Normal"/>
    <w:qFormat/>
    <w:pPr>
      <w:spacing w:before="100" w:after="100"/>
    </w:pPr>
    <w:rPr/>
  </w:style>
  <w:style w:type="paragraph" w:styleId="22">
    <w:name w:val="Стиль2"/>
    <w:basedOn w:val="32"/>
    <w:qFormat/>
    <w:pPr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7:00Z</dcterms:created>
  <dc:creator>Хозяин</dc:creator>
  <dc:description/>
  <cp:keywords/>
  <dc:language>en-US</dc:language>
  <cp:lastModifiedBy>SYSTEM</cp:lastModifiedBy>
  <dcterms:modified xsi:type="dcterms:W3CDTF">2011-09-19T21:17:00Z</dcterms:modified>
  <cp:revision>2</cp:revision>
  <dc:subject/>
  <dc:title>Реферат</dc:title>
</cp:coreProperties>
</file>