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ЭЛЕКТРИЧЕСТВО</w:t>
      </w:r>
      <w:r>
        <w:br w:type="page"/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Электрический заряд. Взаимодействие заряженных тел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b/>
          <w:szCs w:val="28"/>
        </w:rPr>
        <w:t>Закон Кулона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Закон сохранения заряда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>Электрический заряд – это физическая величина, характеризующая свойство тел или частиц вступать в электромагнитное взаимодействие. Существует два вида зарядов, которые условно называют положительными и отрицательными. Единица измерения заряда в СИ -–</w:t>
      </w:r>
      <w:r>
        <w:rPr>
          <w:szCs w:val="28"/>
          <w:lang w:val="uk-UA"/>
        </w:rPr>
        <w:t xml:space="preserve"> </w:t>
      </w:r>
      <w:r>
        <w:rPr>
          <w:szCs w:val="28"/>
        </w:rPr>
        <w:t>кулон (Кл). Она выражается через основную единицу СИ – ампер (А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736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Носителями заряда являются элементарные частицы. Электрический заряд любого тела состоит из целого числа </w:t>
      </w:r>
      <w:r>
        <w:rPr>
          <w:szCs w:val="28"/>
          <w:lang w:val="en-US"/>
        </w:rPr>
        <w:t>n</w:t>
      </w:r>
      <w:r>
        <w:rPr>
          <w:szCs w:val="28"/>
        </w:rPr>
        <w:t xml:space="preserve"> элементарных зарядов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207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0026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элементарный заряд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Заряд электрона – е, заряд протона +е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Точечным зарядом называют заряженное тело,  размерами которого можно пренебречь. Закон взаимодействия неподвижных точечных зарядов экспериментально установил Кулон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Закон Кулона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ила электрического взаимодействия между двумя точечными электрическими зарядами прямо пропорциональна произведению величин зарядов и обратно пропорциональна квадрату расстояния между ними и направлена вдоль прямой, соединяющей эти заряды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9017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(3.1)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6223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 для вакуума;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6858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для среды;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435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электрическая постоянная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тносительная диэлектрическая проницаемость среды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Одноименные заряды отталкиваются, разноименные – притягиваются 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Закон сохранения электрического заряда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Алгебраическая сумма электрических зарядов замкнутой системы тел остается постоянной при любых процессах в этой системе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790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Электрическое поле. Напряженность электрического поля. Электрическое поле точечного заряда. Принцип суперпозиции полей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Электрические заряды не действуют друг на друга непосредственно. Каждый из них создает в окружающем пространстве электрическое поле.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Электрическое поле – вид материи, посредством которой осуществляется взаимодействие электрических зарядов. Если электрические заряды неподвижны, то поле является электростатическим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пряженность поля – физическая величина, равная отношению силы, с которой поле действует на точечный положительный (пробный) заряд </w:t>
      </w:r>
      <w:r>
        <w:rPr>
          <w:szCs w:val="28"/>
          <w:lang w:val="en-US"/>
        </w:rPr>
        <w:t>q</w:t>
      </w:r>
      <w:r>
        <w:rPr>
          <w:szCs w:val="28"/>
        </w:rPr>
        <w:t>, помещенный в данную точку поля, к величине этого заряда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4572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3.2)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вектор напряженности совпадает по направлению с вектором силы. Единица измерения напряженности </w:t>
      </w:r>
      <w:r>
        <w:rPr>
          <w:szCs w:val="28"/>
        </w:rPr>
        <w:drawing>
          <wp:inline distT="0" distB="0" distL="0" distR="0">
            <wp:extent cx="254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ли </w:t>
      </w:r>
      <w:r>
        <w:rPr>
          <w:szCs w:val="28"/>
        </w:rPr>
        <w:drawing>
          <wp:inline distT="0" distB="0" distL="0" distR="0">
            <wp:extent cx="1771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вольт на метр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Напряженность электростатического поля точечного заряда </w:t>
      </w:r>
      <w:r>
        <w:rPr>
          <w:szCs w:val="28"/>
          <w:lang w:val="en-US"/>
        </w:rPr>
        <w:t>Q</w:t>
      </w:r>
      <w:r>
        <w:rPr>
          <w:szCs w:val="28"/>
        </w:rPr>
        <w:t xml:space="preserve">  можно определить, используя закон Кулона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8509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и формулу (3.2)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8382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3.3)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Здесь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расстояние от заряда до точки, в которой определяется напряженность. Для изображения поля используют линии напряженности (силовые линии), касательные к которым в каждой точке дают направление вектора напряженност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>На рис. показаны силовые линии точечного положительного заряда, на рис. – отрицательного заряда. Густота силовых линий там больше, где больше напряженность поля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Каждый электрический заряд создает электрическое поле независимо от наличия других зарядов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ринцип суперпозиции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напряженность поля, созданная двумя и более зарядами, находится как векторная сумма полей, созданных каждым зарядом в отдельности.</w:t>
      </w:r>
    </w:p>
    <w:p>
      <w:pPr>
        <w:pStyle w:val="Normal"/>
        <w:tabs>
          <w:tab w:val="clear" w:pos="708"/>
          <w:tab w:val="left" w:pos="-1440" w:leader="none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480" w:leader="none"/>
          <w:tab w:val="center" w:pos="3969" w:leader="none"/>
        </w:tabs>
        <w:ind w:firstLine="709"/>
        <w:rPr>
          <w:szCs w:val="28"/>
        </w:rPr>
      </w:pPr>
      <w:r>
        <w:rPr>
          <w:szCs w:val="28"/>
        </w:rPr>
        <w:t xml:space="preserve">3.3 Электромагнитная индукция. Магнитный поток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В 1831 г. Фарадей открыл явление электромагнитной индукции, заключающееся в возникновении тока под действием переменного магнитного поля. Схема опытов Фарадея приведена на рисунках. Он установил, что ток  в первой катушке возникает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при движении постоянного магнита относительно катушки (рис.)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при изменении тока во второй катушке 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при движении катушек относительно друг друга (во второй при этом существует постоянный ток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Отсюда  можно сделать вывод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в замкнутом контуре возникает ток при изменении магнитного потока, пронизывающего контур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Магнитным потоком Ф через поверхность площадью </w:t>
      </w:r>
      <w:r>
        <w:rPr>
          <w:szCs w:val="28"/>
          <w:lang w:val="en-US"/>
        </w:rPr>
        <w:t>S</w:t>
      </w:r>
      <w:r>
        <w:rPr>
          <w:szCs w:val="28"/>
        </w:rPr>
        <w:t xml:space="preserve"> называется скалярная величина, равная произведению модуля вектора магнитной индукции на площадь </w:t>
      </w:r>
      <w:r>
        <w:rPr>
          <w:szCs w:val="28"/>
          <w:lang w:val="en-US"/>
        </w:rPr>
        <w:t>S</w:t>
      </w:r>
      <w:r>
        <w:rPr>
          <w:szCs w:val="28"/>
        </w:rPr>
        <w:t xml:space="preserve">  и косинус угла между нормалью к поверхности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вектором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рис.)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8509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Магнитный поток можно наглядно истолковать как величину, пропорциональную числу линий магнитной индукции, пронизывающих контур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Единица измерения потока – вебер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890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Величина индукционного тока пропорциональна скорости изменения магнитного потока, отсюда с учетом закона Ома следует закон для ЭДС индукци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ЭДС индукции равна скорости изменения магнитного потока, пронизывающего контур (производной от потока по времени)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660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3.20)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Знак минус в правой части отражает правило Ленца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равило Ленца гласит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возникающий в замкнутом контуре ток своим магнитным полем противодействует тому изменению магнитного потока, которым он был вызван (то есть) противодействует причине, его породившей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На рис. показан опыт с внесением магнита в замкнутое кольцо. Возникающий в кольце индукционный ток создает магнитное поле, препятствующее внесению магнита, и отталкивает кольцо от магнита. При внесении магнита в разрезанное кольцо эффект отсутствует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b/>
          <w:szCs w:val="28"/>
        </w:rPr>
        <w:t>Явление самоиндукции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Энергия магнитного поля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Явление возникновения ЭДС в проводнике с током при изменении собственного магнитного потока, создаваемого этим током, называется самоиндукцией, а возникающую ЭДС – ЭДС самоиндукци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>Магнитный поток, создаваемый магнитным полем любого проводника, пропорционален силе тока в проводнике (как и магнитная индукция – см. (3.18) и (3.19))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53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L</w:t>
      </w:r>
      <w:r>
        <w:rPr>
          <w:szCs w:val="28"/>
        </w:rPr>
        <w:t xml:space="preserve"> – индуктивность проводника, величина, зависящая  от его длины и формы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 учетом закона электромагнитной индукции (3.20) получим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736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3.21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Индуктивность численно равна ЭДС самоиндукции, возникающей в данном проводнике при изменении в нем тока за единицу времени, и в СИ измеряется  в генри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787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Для увеличения индуктивности проводник наматывается в виде катушки, индуктивность которой зависит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от числа витков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магнитной проницаемости сердечника  (если он помещен в катушку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Явление самоиндукции можно наблюдать на опыте (рис.3.31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ри замыкании цепи лампа, включенная в цепь с катушкой индуктивности, загорается позже вследствие возникновения ЭДС самоиндукции, препятствующей быстрому  нарастанию тока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Для создания в проводнике с индуктивностью </w:t>
      </w:r>
      <w:r>
        <w:rPr>
          <w:szCs w:val="28"/>
          <w:lang w:val="en-US"/>
        </w:rPr>
        <w:t>L</w:t>
      </w:r>
      <w:r>
        <w:rPr>
          <w:szCs w:val="28"/>
        </w:rPr>
        <w:t xml:space="preserve"> силы ток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сточник тока должен совершить работу против ЭДС самоиндукции. Из закона сохранения энергии следует, что при этом энергия источника тока превращается в энергию магнитного поля.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Эту энергию определяют по формуле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731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осле размыкания цепи ток не исчезнет мгновенно, а какое-то время существует за счет этой энерги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b/>
          <w:szCs w:val="28"/>
        </w:rPr>
        <w:t>Магнитные свойства вещества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Магнитная проницаемость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Ферромагнетики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Электроны в атомах вещества представляют собой замкнутые токи, создающие собственное магнитное поле. Хаотические направления полей отдельных атомов дают в сумме собственное нулевое поле. Если вещество находится во внешнем магнитном поле, то электронные поля частично поворачиваются в направлении внешнего поля и усиливают его. Этот  процесс называется намагничивание.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Индукция общего поля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где  </w:t>
      </w:r>
      <w:r>
        <w:rPr>
          <w:szCs w:val="28"/>
        </w:rPr>
        <w:drawing>
          <wp:inline distT="0" distB="0" distL="0" distR="0">
            <wp:extent cx="1905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667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екторы индукции внешнего и внутреннего полей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Магнитная проницаемость – отношение модулей векторов индукции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53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оказывает, во сколько раз поле в веществе больше внешнего поля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Ферромагнетик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155" w:leader="none"/>
        </w:tabs>
        <w:ind w:left="0" w:firstLine="709"/>
        <w:rPr>
          <w:szCs w:val="28"/>
        </w:rPr>
      </w:pPr>
      <w:r>
        <w:rPr>
          <w:szCs w:val="28"/>
        </w:rPr>
        <w:t xml:space="preserve">железо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155" w:leader="none"/>
        </w:tabs>
        <w:ind w:left="0" w:firstLine="709"/>
        <w:rPr>
          <w:szCs w:val="28"/>
        </w:rPr>
      </w:pPr>
      <w:r>
        <w:rPr>
          <w:szCs w:val="28"/>
        </w:rPr>
        <w:t xml:space="preserve">кобальт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155" w:leader="none"/>
        </w:tabs>
        <w:ind w:left="0" w:firstLine="709"/>
        <w:rPr>
          <w:szCs w:val="28"/>
        </w:rPr>
      </w:pPr>
      <w:r>
        <w:rPr>
          <w:szCs w:val="28"/>
        </w:rPr>
        <w:t>никель и др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В ферромагнетиках существуют области сильного самопроизвольного намагничивания размерами порядка 0,01 мм (домены). При появлении внешнего поля направления полей доменов переключаются на направление поля </w:t>
      </w:r>
      <w:r>
        <w:rPr>
          <w:szCs w:val="28"/>
        </w:rPr>
        <w:drawing>
          <wp:inline distT="0" distB="0" distL="0" distR="0">
            <wp:extent cx="1905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значительно его усиливают (в 10000 – 100000 раз). У ферромагнетиков результирующее внешнее поле может сохраняться и при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 (постоянные магниты). Ферромагнетики относятся к сильномагнитным веществам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Большинство веществ в природе являются слабомагнитными. К парамагнетикам, к которым относятс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кислород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алюми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платина и др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У парамагнетиков магнитная проницаемость чуть больше единицы (на величину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К диамагнетикам относятс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азот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серебро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висмут и др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У диамагнетиков магнитная проницаемость чуть меньше единицы (на величину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В диамагнетиках магнитное поле меньше, чем в вакууме. Атомы диамагнетика при отсутствии внешнего поля не создают собственного магнитного поля (магнитные поля «кольцевых токов» электронов в таких атомах компенсируют друг друга). При появлении внешнего поля движение электронов изменяется таким образом, как будто возник дополнительный индукционный ток, создающий в соответствии с правилом Ленца магнитное поле, противоположное внешнему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Электрический ток. Сила тока.Электродвижущая сила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Электрический ток – это упорядоченное движение электрических  зарядов. В металлах носителями заряда являются электроны, в электролитах – ионы, в газах – ионы и электроны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илой тока называется физическая величина, численно равная заряду, переносимому за единицу времени через поперечное сечение проводника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482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илу тока в СИ измеряют в амперах. Один ампер – это основная единица в СИ, она определяется по силе магнитного взаимодействия токов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За единицу силы принимают силу такого тока, при котором отрезки параллельных проводников длиной 1 м, находящиеся на расстоянии 1 м в вакууме, взаимодействуют с силой </w:t>
      </w:r>
      <w:r>
        <w:rPr>
          <w:szCs w:val="28"/>
        </w:rPr>
        <w:drawing>
          <wp:inline distT="0" distB="0" distL="0" distR="0">
            <wp:extent cx="6096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Через единицу силы тока определяются другие электрические единицы, например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7366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Если сила тока и его направление со временем не меняются, то такой ток называют постоянным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Для поддержания тока в замкнутой цепи необходимо наличие сил неэлектростатической природы (сторонних сил), способных совершать работу по переносу заряда в замкнутой цеп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торонние силы действуют обычно лишь на части замкнутой цепи – в источнике тока. Происхождение этих сил   в разных источниках различно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395" w:leader="none"/>
        </w:tabs>
        <w:ind w:left="0" w:firstLine="709"/>
        <w:rPr>
          <w:szCs w:val="28"/>
        </w:rPr>
      </w:pPr>
      <w:r>
        <w:rPr>
          <w:szCs w:val="28"/>
        </w:rPr>
        <w:t xml:space="preserve">в гальванических элементах и аккумуляторах эти силы имеют химическую природу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395" w:leader="none"/>
        </w:tabs>
        <w:ind w:left="0" w:firstLine="709"/>
        <w:rPr>
          <w:szCs w:val="28"/>
        </w:rPr>
      </w:pPr>
      <w:r>
        <w:rPr>
          <w:szCs w:val="28"/>
        </w:rPr>
        <w:t xml:space="preserve">в фотоэлементах разделение зарядов происходит в результате действия света на полупроводник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395" w:leader="none"/>
        </w:tabs>
        <w:ind w:left="0" w:firstLine="709"/>
        <w:rPr>
          <w:szCs w:val="28"/>
        </w:rPr>
      </w:pPr>
      <w:r>
        <w:rPr>
          <w:szCs w:val="28"/>
        </w:rPr>
        <w:t>в генераторах – за счет движения проводников в магнитном поле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Чем больший заряд перемещается по проводнику, тем большая работа совершается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Электродвижущая сила (ЭДС) источника – физическая величина, численно равная работе, которую совершают сторонние силы при перемещении единого положительного заряда по замкнутому контуру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6223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При движении заряда по проводнику на него могут действовать как силы электростатического происхождения, так и сторонние силы.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Полная работа по перемещению положительного заряда на участке 1,2 отнесенная к величине заряда, называется напряжением </w:t>
      </w:r>
      <w:r>
        <w:rPr>
          <w:szCs w:val="28"/>
          <w:lang w:val="en-US"/>
        </w:rPr>
        <w:t>U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27940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3.13а)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Напряжение, как ЭДС и разность потенциалов, измеряется в вольтах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Рассмотрим частные случаи, вытекающие из (3.13а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380" w:leader="none"/>
        </w:tabs>
        <w:ind w:left="0" w:firstLine="709"/>
        <w:rPr/>
      </w:pPr>
      <w:r>
        <w:rPr>
          <w:szCs w:val="28"/>
        </w:rPr>
        <w:t xml:space="preserve">если на участке цепи отсутствуют источники </w:t>
      </w:r>
      <w:r>
        <w:rPr>
          <w:szCs w:val="28"/>
        </w:rPr>
        <w:drawing>
          <wp:inline distT="0" distB="0" distL="0" distR="0">
            <wp:extent cx="4572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 напряжение равно разности потенциалов на концах участка цеп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380" w:leader="none"/>
        </w:tabs>
        <w:ind w:left="0" w:firstLine="709"/>
        <w:rPr>
          <w:szCs w:val="28"/>
        </w:rPr>
      </w:pPr>
      <w:r>
        <w:rPr>
          <w:szCs w:val="28"/>
        </w:rPr>
        <w:t>если ток равен нулю (цепь разомкнута), то разность потенциалов на концах участка цепи равна ЭДС с обратным знаком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кон Ома. Сопротивление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Последовательное и параллельное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 xml:space="preserve">соединение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Закон Ома для произвольного участка цепи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>сила тока прямо пропорциональна напряжению на участке  цепи 1,2 и обратно пропорциональна сопротивлению этого участка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207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(3.14)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ся из (3.13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Если участок цепи не содержит ЭДС (однородный участок), выражение для закона Ома упрощается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7620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опротивление проводника – физическая величина, характеризующая электрические свойства проводника. Сопротивление проводника может быть определено с помощью закона Ома через значение тока и напряжения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334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опротивление измеряют в омах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660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опротивление однородного проводника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4826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l</w:t>
      </w:r>
      <w:r>
        <w:rPr>
          <w:szCs w:val="28"/>
        </w:rPr>
        <w:t xml:space="preserve"> – длина;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– площадь поперечного сечения проводника;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удельное сопротивление проводника (сопротивление одного цилиндрического проводника, изготовленного из данного материала, имеющего единичную длину и единичную площадь поперечного сечения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ри последовательном соединении проводников (рис.3.11)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1938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714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ледовательно из закона Ома получаем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308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При параллельном соединении проводников (рис.3.12)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346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193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оэтому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4351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Если участок цепи содержит ЭДС (рис.3.13), закон Ома удобнее применять в следующем виде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3081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3.15)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Знаки входящих в это выражение величин определяются следующим правило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215" w:leader="none"/>
        </w:tabs>
        <w:ind w:left="0" w:firstLine="709"/>
        <w:rPr/>
      </w:pPr>
      <w:r>
        <w:rPr>
          <w:szCs w:val="28"/>
        </w:rPr>
        <w:t xml:space="preserve">ток считается положительным, если протекает от точки с потенциалом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 точке с потенциалом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215" w:leader="none"/>
        </w:tabs>
        <w:ind w:left="0" w:firstLine="709"/>
        <w:rPr>
          <w:szCs w:val="28"/>
        </w:rPr>
      </w:pPr>
      <w:r>
        <w:rPr>
          <w:szCs w:val="28"/>
        </w:rPr>
        <w:t>ЭДС принимается положительной, если поддерживает ток в том же направлени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  <w:tab w:val="left" w:pos="1418" w:leader="none"/>
        </w:tabs>
        <w:ind w:firstLine="709"/>
        <w:rPr/>
      </w:pPr>
      <w:r>
        <w:rPr>
          <w:szCs w:val="28"/>
        </w:rPr>
        <w:t xml:space="preserve">На рис.3.13, где показана часть цепи, по которой протекает ток, ЭДС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вляется положительной, а 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трицательной.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роиллюстрируем применение закона Ома для участка цепи, содержащего ЭДС, на примере схемы 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Дано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842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6096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969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6477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0026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Необходимо определить ток </w:t>
      </w:r>
      <w:r>
        <w:rPr>
          <w:szCs w:val="28"/>
          <w:lang w:val="en-US"/>
        </w:rPr>
        <w:t>I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Произвольно выбираем направление тока от точки с потенциалом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 точке с потенциалом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одставляем данные нам значения в формулу (3.15), учитывая, что полное сопротивление участка равно сумме последовательно соединенных сопротивлений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22479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Из этого уравнения находим величину тока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олученный знак минус означает, что ток направлен в направлении, противоположном тому, которое указано на рис. 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кон Ома для полной цепи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Работа и мощность тока.Правила Кирхгофа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Если цепь замкнута , то разность потенциалов соединенных в одной точке проводников будет равна нулю, и из формулы (3.15) следует: ЭДС, действующая в замкнутой проводящей цепи, равна сумме произведений тока на сопротивления внешней и внутренней частей цепи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112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(внутреннее сопротивление источника на рис.3.14 не показано)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Закон Ома для замкнутой цепи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ила тока прямо пропорциональна ЭДС  и обратно пропорциональна полному сопротивлению цепи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6223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При  переносе заряда на внешнем участке совершается работа, равная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346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Эту работу называют работой тока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Мощность постоянного тока равна работе, совершаемой в единицу времени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5748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Проводник, по которому идет ток, нагревается и отдает теплоту окружающим телам.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Закон Джоуля-Ленца определяет количество теплоты, выделяемое током в проводнике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Для рассмотрения сложных разветвленных цепей используют правила Кирхгофа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В таких цепях выделяют узлы – точки, в которых сходится не менее трех проводников (точки А, В на схеме рис.3.15) и ветви – участки цепи между двумя соседними узлами. Во всей ветви ток один и тот же. На рис.3.15 ветвь АСВ содержит источник тока с ЭДС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резистор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к, протекающий по этой ветви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Если направления токов в ветвях неизвестны, их выбирают произвольно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ервое правило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алгебраическая сумма токов, сходящихся в узле равна нулю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84200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читая токи, входящие в узел, положительными, а выходящие отрицательными, получаем для узла А следующее уравнение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9652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Уравнения, составляемые для каждого следующего узла, будут независимыми, если в узел входит хотя бы один новый ток. В узел В на рис. 3.15 входят те же токи, что и в узел А, поэтому для этой цепи на основании первого правила Кирхгофа  можно составить только одно независимое уравнение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Второе правило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в любом выделенном в разветвленной цепи замкнутом контуре алгебраическая сумма произведений токов на сопротивление равна алгебраической сумме ЭДС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939800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>Для составления уравнений по второму правилу Кирхгофа в разветвленной цепи необходимо выбрать замкнутый контур, например контур АСВ</w:t>
      </w:r>
      <w:r>
        <w:rPr>
          <w:szCs w:val="28"/>
          <w:lang w:val="en-US"/>
        </w:rPr>
        <w:t>D</w:t>
      </w:r>
      <w:r>
        <w:rPr>
          <w:szCs w:val="28"/>
        </w:rPr>
        <w:t xml:space="preserve">, и произвольно направление его обхода, например против часовой стрелки. Если направление обхода контура совпадает  с направление тока в ветви, то произведение </w:t>
      </w: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ключаем со знаком плюс, в противном случае – со знаком минус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Если направление обхода контура совпадает  с направление ЭДС (направление ЭДС совпадает с направлением тока, который этот источник поддерживает во внешней цепи, на рис.  показано стрелкой у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эта ЭДС со знаком плюс, в противном случае – со знаком минус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Для выбранного направления обхода контура АСВD получаем следующее уравнение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3081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Каждый следующий контур выбираем так, чтобы в него входила хотя бы одна новая ветвь. Для цепи (рис.) можно выбрать еще только один контур, включающий нижнюю ветвь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Задача может быть решена, если число составленных на основании правил Кирхгофа уравнений не меньше, чем число неизвестных. Если в результате решения будет получено отрицательное  значение  для какого-либо тока, это означает, что в действительности ток имеет направление, противоположное выбранному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еременный электрический ток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Генератор переменного тока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Трансформатор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еременный ток – это ток, периодически меняющийся по величине и направлению. Возбуждение электродвижущей силы индукции в контуре, вращающемся в магнитном поле, используется  в технике для получения переменного электрического тока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Рассмотрим принцип действия генератора переменного тока на примере вращения витка провода в однородном магнитном поле 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Пусть виток ограничивает поверхность площадью </w:t>
      </w:r>
      <w:r>
        <w:rPr>
          <w:szCs w:val="28"/>
          <w:lang w:val="en-US"/>
        </w:rPr>
        <w:t>S</w:t>
      </w:r>
      <w:r>
        <w:rPr>
          <w:szCs w:val="28"/>
        </w:rPr>
        <w:t xml:space="preserve">  и вектор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ндукции однородного магнитного поля расположен под углом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 перпендикуляру к плоскости витка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При вращении витка с угловой скоростью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гол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зменяется по закону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457200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а магнитный поток Ф, пронизывающий виток, изменяется по закону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Так как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207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где Т- период, то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1430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Изменения магнитного потока возбуждают в витке ЭДС индукции, согласно закону электромагнитной индукции равную производной от потока по времени (строчными буквами мы будем обозначать мгновенные значения)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6096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0574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6477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амплитуда ЭДС индукци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 помощью контактных колец и скользящих по ним щеток концы витка соединяют с электрической цепью, в которой под действием ЭДС индукции, изменяющейся со временем по гармоническому закону, возникнет переменный ток такой же частоты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Напряжение на выходных  зажимах генератора несколько меньше ЭДС (на величину напряжения на внутреннем сопротивлении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096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и также изменяется по гармоническому закону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9144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Мгновенное значение силы тока в цепи будет равно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079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где 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амплитуда колебаний силы тока;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зность фаз между колебаниями тока и напряжения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Эти величины зависят от характера сопротивления цепи 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180" w:leader="none"/>
          <w:tab w:val="left" w:pos="927" w:leader="none"/>
        </w:tabs>
        <w:ind w:left="709" w:hanging="0"/>
        <w:rPr>
          <w:szCs w:val="28"/>
        </w:rPr>
      </w:pPr>
      <w:r>
        <w:rPr>
          <w:szCs w:val="28"/>
        </w:rPr>
        <w:t>Трансформатор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Трансформатор – это устройство для преобразования напряжения переменного тока, основанное на явлении электромагнитной индукци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Трансформатор (рис.) состоит  из замкнутого железного сердечника, на который надеты две (или более) катушки с проволочными обмоткам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еременный ток, проходящий по первичной обмотке создает в сердечнике трансформатора изменяющийся магнитный поток, который охватывается витками как вторичной, так и первичной обмоток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Вследствие явления электромагнитной индукции в каждом витке вторичной обмотки возникает ЭДС индукции. В результате  напряжение на обмотках трансформатора  пропорционально числу витков в этих обмотках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где К – коэффициент трансформаци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Если </w:t>
      </w:r>
      <w:r>
        <w:rPr>
          <w:szCs w:val="28"/>
        </w:rPr>
        <w:drawing>
          <wp:inline distT="0" distB="0" distL="0" distR="0">
            <wp:extent cx="3810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рансформатор повышающий, при  </w:t>
      </w:r>
      <w:r>
        <w:rPr>
          <w:szCs w:val="28"/>
        </w:rPr>
        <w:drawing>
          <wp:inline distT="0" distB="0" distL="0" distR="0">
            <wp:extent cx="3810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рансформатор является понижающим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Активное, емкостное, индуктивное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сопротивление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Мощность в цепи переменного тока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Активным называется сопротивление (обозначается через </w:t>
      </w:r>
      <w:r>
        <w:rPr>
          <w:szCs w:val="28"/>
          <w:lang w:val="en-US"/>
        </w:rPr>
        <w:t>R</w:t>
      </w:r>
      <w:r>
        <w:rPr>
          <w:szCs w:val="28"/>
        </w:rPr>
        <w:t>), в котором поглощается энергия, поступающая от генератора. Пусть напряжение, приложенное к активному сопротивлению, изменяется по закону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9144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рименим к участку цепи 1,2 (рис.) закон Ома для мгновенных значений тока и напряжения в виде (3.14)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3335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Колебания напряжения на активном сопротивлении совпадают с колебаниями тока по фазе, так как </w:t>
      </w:r>
      <w:r>
        <w:rPr>
          <w:szCs w:val="28"/>
        </w:rPr>
        <w:drawing>
          <wp:inline distT="0" distB="0" distL="0" distR="0">
            <wp:extent cx="3810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Для амплитудных значений справедлив закон Ома, имеющий для рассматриваемого участка цепи вид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715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Действующим (эффективным) значением силы тока называют величину постоянного тока, который на активном сопротивлении за то же время выделяет такое же количество теплоты, как и данный переменный ток.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Действующее (эффективное) значение силы тока связано с амплитудным значением соотношением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080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Аналогично определяется значение напряжения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45465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Выше приведенное выражение для закона Ома справедливо и для действующих значений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Рассмотрим конденсатор в цепи переменного тока (рис. 3.35). Постоянный ток не протекает через конденсатор, поскольку тот фактически разрывает цепь постоянного тока. Однако при возникновении колебаний напряжения на конденсаторе происходит его перезарядка, и в подводящих проводах возникают колебания тока.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усть заряд на конденсаторе меняется по закону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384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Сила тока является производной заряда по времени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27813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Следовательно, колебания силы тока опережают колебания напряжения на конденсаторе на  </w:t>
      </w:r>
      <w:r>
        <w:rPr>
          <w:szCs w:val="28"/>
        </w:rPr>
        <w:drawing>
          <wp:inline distT="0" distB="0" distL="0" distR="0">
            <wp:extent cx="1651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Амплитуда силы тока равна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7493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Если ввести емкостное сопротивление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223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и вместо амплитудных значений использовать действующие, то получим закон Ома для действующих значений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4953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Индуктивность в цепи переменного тока (рис.) тоже влияет на величину тока, так как возникает ЭДС самоиндукции. Если активным сопротивлением катушки можно пренебречь, то разность потенциалов на катушке равна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9398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Если ток в цепи меняется по закону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88265" cy="165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7620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то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588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1844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Колебания силы тока в катушке отстают от колебаний напряжения на </w:t>
      </w:r>
      <w:r>
        <w:rPr>
          <w:szCs w:val="28"/>
        </w:rPr>
        <w:drawing>
          <wp:inline distT="0" distB="0" distL="0" distR="0">
            <wp:extent cx="1651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 xml:space="preserve">Индуктивное сопротивление равно 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842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Действующие (и амплитудные) значения тока и напряжения  также связаны между собой законом Ома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080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Мгновенное значение мощности переменного тока равно произведению мгновенных значений силы тока и напряжения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9812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Практический интерес представляет среднее за период значение мощности: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2573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или через действующие значения тока и напряжения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9144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Косинус угла сдвига фаз между током и напряжением называют коэффициентом мощности.</w:t>
      </w:r>
    </w:p>
    <w:p>
      <w:pPr>
        <w:pStyle w:val="TextBodyIndent"/>
        <w:tabs>
          <w:tab w:val="clear" w:pos="708"/>
          <w:tab w:val="left" w:pos="-1440" w:leader="none"/>
          <w:tab w:val="left" w:pos="0" w:leader="none"/>
          <w:tab w:val="left" w:pos="180" w:leader="none"/>
        </w:tabs>
        <w:ind w:firstLine="709"/>
        <w:rPr/>
      </w:pPr>
      <w:r>
        <w:rPr>
          <w:szCs w:val="28"/>
        </w:rPr>
        <w:t xml:space="preserve">Если в электрической  цепи не совершается работа, средняя мощность выделяется в активном сопротивлении в виде тепла. При сдвиге фаз </w:t>
      </w:r>
      <w:r>
        <w:rPr>
          <w:szCs w:val="28"/>
        </w:rPr>
        <w:drawing>
          <wp:inline distT="0" distB="0" distL="0" distR="0">
            <wp:extent cx="4318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как в конденсаторе или катушке индуктивности без активного сопротивления) средняя выделяемая мощность равна нулю. Поэтому сопротивления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ются реактивны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6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54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54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79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89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04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21:00Z</dcterms:created>
  <dc:creator>sl</dc:creator>
  <dc:description/>
  <cp:keywords/>
  <dc:language>en-US</dc:language>
  <cp:lastModifiedBy>SYSTEM</cp:lastModifiedBy>
  <dcterms:modified xsi:type="dcterms:W3CDTF">2011-09-19T21:21:00Z</dcterms:modified>
  <cp:revision>2</cp:revision>
  <dc:subject/>
  <dc:title/>
</cp:coreProperties>
</file>