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3.wmf" ContentType="image/x-wmf"/>
  <Override PartName="/word/media/image10.wmf" ContentType="image/x-wmf"/>
  <Override PartName="/word/media/image2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spacing w:lineRule="auto" w:line="360"/>
        <w:jc w:val="center"/>
        <w:rPr/>
      </w:pPr>
      <w:r>
        <w:rPr>
          <w:b/>
          <w:lang w:val="ru-RU"/>
        </w:rPr>
        <w:t>ФГОУ ВПО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остромская ГСХА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федра электропривода и электротехнологии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jc w:val="center"/>
        <w:rPr/>
      </w:pPr>
      <w:r>
        <w:rPr>
          <w:b/>
          <w:bCs/>
          <w:lang w:val="ru-RU"/>
        </w:rPr>
        <w:t xml:space="preserve">КУРСОВАЯ РАБОТА 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электротехнологии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ТЕМУ:</w:t>
      </w:r>
    </w:p>
    <w:p>
      <w:pPr>
        <w:pStyle w:val="TextBody"/>
        <w:keepNext w:val="true"/>
        <w:widowControl w:val="false"/>
        <w:spacing w:lineRule="auto" w:line="360"/>
        <w:jc w:val="center"/>
        <w:rPr/>
      </w:pP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>Электрический расчет и автоматизация электротермической установки.”</w:t>
      </w:r>
    </w:p>
    <w:p>
      <w:pPr>
        <w:pStyle w:val="TextBody"/>
        <w:keepNext w:val="true"/>
        <w:widowControl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left="4678" w:hanging="0"/>
        <w:rPr>
          <w:lang w:val="ru-RU"/>
        </w:rPr>
      </w:pPr>
      <w:r>
        <w:rPr>
          <w:b/>
          <w:bCs/>
          <w:lang w:val="ru-RU"/>
        </w:rPr>
        <w:t>Выполнил:</w:t>
      </w:r>
      <w:r>
        <w:rPr>
          <w:lang w:val="ru-RU"/>
        </w:rPr>
        <w:t xml:space="preserve"> студент факультета </w:t>
      </w:r>
    </w:p>
    <w:p>
      <w:pPr>
        <w:pStyle w:val="TextBody"/>
        <w:keepNext w:val="true"/>
        <w:widowControl w:val="false"/>
        <w:spacing w:lineRule="auto" w:line="360"/>
        <w:ind w:left="4678" w:hanging="0"/>
        <w:rPr>
          <w:lang w:val="ru-RU"/>
        </w:rPr>
      </w:pPr>
      <w:r>
        <w:rPr>
          <w:lang w:val="ru-RU"/>
        </w:rPr>
        <w:t xml:space="preserve">электрификации и автоматизации </w:t>
      </w:r>
    </w:p>
    <w:p>
      <w:pPr>
        <w:pStyle w:val="TextBody"/>
        <w:keepNext w:val="true"/>
        <w:widowControl w:val="false"/>
        <w:spacing w:lineRule="auto" w:line="360"/>
        <w:ind w:left="4678" w:hanging="0"/>
        <w:rPr>
          <w:b/>
          <w:b/>
          <w:lang w:val="ru-RU"/>
        </w:rPr>
      </w:pPr>
      <w:r>
        <w:rPr>
          <w:lang w:val="ru-RU"/>
        </w:rPr>
        <w:t>736б группы Лузик А.С.</w:t>
      </w:r>
    </w:p>
    <w:p>
      <w:pPr>
        <w:pStyle w:val="TextBody"/>
        <w:keepNext w:val="true"/>
        <w:widowControl w:val="false"/>
        <w:spacing w:lineRule="auto" w:line="360"/>
        <w:ind w:left="4678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Проверил: </w:t>
      </w:r>
      <w:r>
        <w:rPr>
          <w:lang w:val="ru-RU"/>
        </w:rPr>
        <w:t>Новожилов Ф.А.</w:t>
      </w:r>
    </w:p>
    <w:p>
      <w:pPr>
        <w:pStyle w:val="32"/>
        <w:widowControl w:val="false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2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2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Кострома 200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выполнены расчеты нагревательных элементов для: электро-калорифера, бытового тепловентилятора, проточного электроводонагревателя приближенным методом по рабочему току. Произведен расчет нихромовой спирали бытового тепловентилятора по удельной мощности и сравнение результатов расчетов с предыдущими. Приведен обзор материалов, используемых при изготовлении нагревателей (электрокалорифера,проточного водонагревателя) и конструктивные особенности ЭТУ. Рассмотрены симметричные и неполнофазные режимы трехфазного электрокалорифера для различных схем их включения. В разделе по автоматизации электрокалорифера принята базовая принципиальная схема установки и рассмотрены варианты ее усовершенствования. Даны основные положения техники безопасности при эксплуатации электрокалорифера.</w:t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яснительная записка содержит 27 страниц, 8 иллюстраций, 1 график, 5 таблиц. Библиографический список содержит 7 источников. Графический материал содержит один лист формата А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– основная энергетическая база животноводства, птицеводства, ремонтного производства, стационарных процессов растениеводства. Уровень электровооружённости труда определяет рост производительности труда в этих областях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ельской электрификации всё большее внимание уделяется надёжности электроснабжения, рациональному использованию электроэнергии, безаварийной эксплуатации электрооборудования, а также внедрению процессов и установок, в которых электроэнергия применяется не только как энергоноситель, но и как технологический фактор. В последнем случае речь идёт об электротехнологии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лектротехнологией понимают область науки и техники, охватывающую изучение и использование технологических процессов, в которых электрическая энергия участвует непосредственно, преобразуясь в рабочей зоне в тепловую, электромагнитную, химическую, механическую и в другие виды энергии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- крупный потребитель тепловой энергии: в общем энергопотреблении приходится на тепловые процессы. Существует несколько способов преобразования электрической энергии в тепловую, которые различаются по нескольким признакам: по виду «греющего» электрического тока или электромагнитной волны, по способу создания электрического тока или электромагнитной волны и по частоте тока или поля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этим признакам в настоящее время различают следующие способы электрического нагрева: сопротивлением, дуговой нагрев, индукционный нагрев, диэлектрический, электролучевой, лазерный, ионный, плазменный, инфракрасный и термоэлектрический нагрев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лектронагрев в с/х. используется для: подогрева воды для технических нужд, подогрева воздуха в установках микроклимата, обогрева с/х животных и птицы, подогрева почвы и воздуха в парниках и теплицах, сушки зерна, сена, овощей, фруктов, санитарно-гигиенической обработки животных и оборудования и т.д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этих целей используют выпускаемые нашей промышленностью электротермическое оборудование сельскохозяйственного назначения: комбинированные инфракрасные и ультрафиолетовые облучательных установки, инфракрасные облучатели, брудеры, электронагреватели - термосы, проточные электродные и элементные водонагреватели, электродные паровые котлы, электрообогреваемые панели, коврики, электрокалориферные установки и специальный нагревательный провод. Количество и мощность ЭТУ в с/х производстве непрерывно увеличиваются. Большим потенциальным потребителем электронагрева должны стать растениеводство и плодоводство (обогрев парников и теплиц, термообработка продук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Классификация электротермического оборудования по способу </w:t>
      </w:r>
      <w:r>
        <w:rPr/>
        <w:t>нагрев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68"/>
        <w:gridCol w:w="3120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 электротермического оборудова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новные области приме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меры оборудования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печи (электротермические устройства сопротивления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 воздуха, воды, почвы, сушка и тепловая обработка с/х материалов и кормов, приготовление пищ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калориферные установки, электропечи, электроводонагреватели, котлы, установки для сушки и активного вентилирования зерна, сена, бытовые электронагревательные приборы, электропечи сопротивления ремонтного производства: нагревательные, плавильные, соляные, щелочные, масляные ванны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уговые электро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сварка, резка, наплавка металл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арочные трансформаторы сварочные выпрямители, сварочные генераторы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ндукционные электро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верхностная закалка металлических деталей, нагрев под термообработку и пластическую деформацию (ковка, штамповка), косвенный нагрев воды (индукционный нагрев воды), обогрев трубопров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ндукционные закалочные и нагревательные установки средней и высокой частоты: средняя- 20 кГц, высокая- 66 кГц и выше, индукционные водонагреватели промышленной частоты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электрические электро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 диэлектриков и полупроводников, комбинированная высокочастотно- конвективная сушка, стерилизация продуктов, приготовление пищ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ки диэлектрического нагрева: пресс порошков, резин, дерева, консервной продукции, сушилки семян селикционных центров, СВЧ печи для приготовления пищ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нно- лучевые 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Термообработка, плавка, сварка тугоплавких (вольфрам </w:t>
            </w:r>
            <w:r>
              <w:rPr>
                <w:lang w:val="en-US"/>
              </w:rPr>
              <w:t>t</w:t>
            </w:r>
            <w:r>
              <w:rPr/>
              <w:t>пл= 3600 С) и химически активных металлов в вакуум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нные плавилрные, нагревательные и сварочные установ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азерные электро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зка, сварка, поверхностная обработка (закалка) металлов, нанесение покрытий, предпосевная обработка семян, селекционные рабо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ки лазерной технологии в машиностроении и ремонтном производстве, установки предпосевной и селекционной обработки семян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онные электро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Химикотермическая обработка металл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ки ионно- плазменного азотирования, цементация поверхностного покрытия металлов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лазменные электропеч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лавка, резка, термообработка металлов и сплав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уговые и высокочастотные плазмотроны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печи инфракрасного нагрева (эл.нагрев ИК- облучения при условии, что спектральные ИК характеристики излучателя соответствуют поглощательным характеристикам установо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естный обогрев молодняка животных и птицы, сушка материалов и с/х продуктов, приготовление пищи, обработка кормов и семя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ки ИК обогрева животных и птицы, сушилки фруктов, пастеризаторы молока,термоэлектрические устройства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ермоэлектрические устройства, нагрев сред теплотой «переносимой» от источника, имеющего температуру более высокую, чем температура потребит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грев воздух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ермоэлектрические (полупроводниковые) установки, тепловые насосы, теплохолодильное оборудование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Материалы, применяемые при изготовлении электрокалорифера и проточного электроводонагрева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онструкция нагревате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ий нагреватель — основной элемент электротермической установки, преобразующий электрическую энергию в тепловую. Конструктивное исполнение электрического нагревателя определяется нагреваемой средой, характером нагрева, мощностью, технологическим назначением и другими услов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конструкции и технологического назначения электрические нагреватели выполняют с электрической изоляцией, защитными устройствами, а также с устройством для крепления и подвода электрического т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исполнению различают открытые, защищенные и герметические нагреват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гревателях открытого исполнения резистивное тело — нагревательное сопротивление не изолируют от нагреваемой среды, а размещают непосредственно в 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ватели из материала с высоким удельным электрическим сопротивлением изготовляют в виде проволочных или ленточных зигзагов, проволочных спиралей и крепят на керамических стержнях, трубах или изоляторах в воздушном потоке (электрокалориферы) или в воздушном пространстве (электропечи) электротермических установ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 открытых нагревателей— простота устройства, ремонтоспособность и возможность обеспечения высокого коэффициента теплоотдачи с поверхности нагревательного элемента. К недостаткам следует отнести сравнительно низкий срок службы, невысокую механическую прочность и невозможность использования в агрессивных сре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гревателях защищенного исполнения нагревательные сопротивления, изготовляемые из материала с высоким удельным электрическим сопротивлением, размещают в защитном корпусе, предохраняющем их от механических повреждений и от нагревательной сре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совершенными и универсальными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рметические трубчатые электронагреватели (ТЭН). Их эффективно используют в электрокалориферах, водонагревателях, электрических печах, теплоаккумулирующих установках, электрокипятильниках, бытовых плитах и др. Промышленность выпускает ТЭН напряжением от 12 до 380 В, мощностью от 100 до 25000 Вт, развернутой длиной от 0.25 до 6.3 м и диаметром трубки от 6 до 16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ЭН (рис.1) представляет собой тонкостенную металлическую трубку 6 (оболочку), в которую запрессована спираль из проволоки 4 с большим удельным электрическим сопротивлением. Концы спирали приварены к контактным стержням 3, снабженным с внешней стороны контактными устройствами 1,2 для подключения к сети. Спираль изолируется от стенок трубки наполнителем 5 из периклаза (плавленная окись магния), обладающим высокими диэлектрическими свойствами и теплопроводностью. В качестве наполнителя допускается использовать кварцевый песок, электрокорунд и другие материалы. Торцы трубки герметизируют тепловлагостойким составом и изолирующими втулками 7, что исключает доступ воздуха и влаги внутрь ТЭ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9585" cy="1215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- 1 и 2 - контактное устройство; 3 - контактный стержень; 4- нагревательная спираль; 5 - накопитель (периклаз); 6 - оболочка (трубка) ТЭН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ru-RU"/>
        </w:rPr>
        <w:t xml:space="preserve">Таблица 2. Основные характеристики </w:t>
      </w:r>
      <w:r>
        <w:rPr/>
        <w:t>ТЭНов.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1414"/>
        <w:gridCol w:w="1646"/>
        <w:gridCol w:w="1620"/>
        <w:gridCol w:w="1507"/>
        <w:gridCol w:w="1604"/>
      </w:tblGrid>
      <w:tr>
        <w:trPr>
          <w:tblHeader w:val="true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ловное обозначение нагреваемой среды и нагреваемой оболочки ТЭН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аемая сред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Характер нагр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дельная Мощность, Вт/см</w:t>
            </w:r>
            <w:r>
              <w:rPr>
                <w:vertAlign w:val="superscript"/>
              </w:rPr>
              <w:t xml:space="preserve">2 </w:t>
            </w:r>
            <w:r>
              <w:rPr/>
              <w:t>не боле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Материал оболочки и температура на оболочке ТЭН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сурс ТЭНов, ч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P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ода, слабые растворы щелочей и кислот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ипя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глеродист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оздух, газ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еси газов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 в спокойном воздух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глеродистая сталь до 4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ержавеющая сталь до 7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 в движущемся воздухе со скоростью не менее 5 м/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глеродист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до 4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.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ержавеющая сталь до 7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Жиры, масл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 в ваннах и др. емкост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.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глеродистая сталь до 3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нагревательных сопротивления ПЭН используют металлическую фольгу, уложенную в виде ткани; полупроводниковые и композиционные материалы. Для ПЭН более перспективны композиционные материалы, состоящие из двух и более компонентов. В композиционных ПЭН нагревательные сопротивления изготовляют из графитизированного или металлического материала в виде токопроводящей ткани. Наиболее распространена углеграфитовая ткань УТТ-2 с допустимой температурой на поверхности до 463 К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50410" cy="17545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right="-2" w:firstLine="709"/>
        <w:jc w:val="both"/>
        <w:rPr>
          <w:lang w:val="ru-RU"/>
        </w:rPr>
      </w:pPr>
      <w:r>
        <w:rPr>
          <w:lang w:val="ru-RU"/>
        </w:rPr>
        <w:t>Таблица 3. Коэффициент монтажа К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для электронагревателей сопротивления (в спокойном воздухе)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тивное выполнение нагре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м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оволока натянутая горизон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на огнестойком карка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чная спираль в возду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…0.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лочная спираль на огнеупорном держа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…0.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евательный элемент между двумя слоями огнеупорной 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…0.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евательное сопротивление с герметизированным исполнением (достаточно мощным слоем электрической изоляции, например ТЭ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…0.4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аблица 4. Коэффициент среды К</w:t>
      </w:r>
      <w:r>
        <w:rPr>
          <w:b/>
          <w:vertAlign w:val="subscript"/>
          <w:lang w:val="ru-RU"/>
        </w:rPr>
        <w:t>с</w:t>
      </w:r>
      <w:r>
        <w:rPr>
          <w:b/>
          <w:lang w:val="ru-RU"/>
        </w:rPr>
        <w:t xml:space="preserve"> для различных условий.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 нагрев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окойном воздух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воздушном потоке, скорость которого 1…3…5…10 м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…1.8…2.1…3.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окойной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токе жидк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…3.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Материалы для электрических нагревателей и требования, предъявляемые к н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вательное сопротивление-резистивное тело, наиболее ответственный элемент электрического нагревателя, от которого зависит надежность и долговечность его работы в заданном технологическом режиме. Поэтому к материалам для нагревательных элементов предьявляются особые требования, основанные на следующих: достаточные жаростойкость и жаропрочность ( не должны окислятся и терять механических свойств при высоких температурах); большое удельное электрическое сопротивление (должны обеспечивать возможность включения на сетевое напряжение при небольшой длинне нагревателя) и малый температурный коэффициент сопротивления ( должны незначительно изменять сопротивление при изменении температуры ); стабильность размеров и электрических свойств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емпературного режима и технологических условий нагреваемой cреды для изготовления электрических нагревателей используют металлические и неметаллические материалы. Для низко- и средне-температурных установок широко применяют специальные сплавы: хромоникелевые и железохромоникелевые. Наиболее распространены нихромы. В низкотемпературных установках ( до 620 К) электрические нагреватели выполняют из дешевого и доступного материала — углеродистой стали. Неметаллические нагреватели используют нагреваватели используют в высокотемпературных установок. В ЭТУ с рабочей температурой до 1570 К применяют стержневые цилиндрические нагреватели из карборунда, а с температурой до 1870 К — из дисилицида молибдена. В высокотемпературных вакуумных печах с температурой нагрева до 3270 К используют графитовые нагреватели в виде стержней, трубок, пластин и другой фо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ие нагреватели из карборунда, дисилицида и графита обладают высоким сопротивлением и переменными температурным коэффициентом сопротивления. Питание на эти нагреватели подается от понижающего трансформаторов с регулируемым вторичным напряже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электроизоляционного наполнителя ТЭНов используется периклаз (плавленый оксид магния, который получают в дуговых электропечах, плавкой магнийсодержащих веществ). К данному наполнителю предъявляются следующие треб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ая удельная электропроводим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ая электрическая проч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имическая нейтраль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аточно высокий коэффициент теплопровод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ая влагопоглащаем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аточная сыпуче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болочек ТЭНов используют тонкостенные металлические трубы ( латунные, алюминиевые, стальны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тунь - до 2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юминий - до 3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родистая сталь - до 4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жавеющая сталь - до 7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требованием предъявляемым к оболочке является механическая прочность, для защиты нагревательного элемента от механических поврежд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долговечности нагревателей применяют защитные покрытия (хромникелевые и др.). Такие покрития увеличивают ресурс нагревателей в несколько раз при работе в водных раство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герметизации ТЭНов прииеня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ремнийорганические лаки и эм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поксидные гермети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итумную масти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егкоплавкое стекло.</w:t>
      </w:r>
    </w:p>
    <w:p>
      <w:pPr>
        <w:pStyle w:val="Heading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bCs/>
          <w:szCs w:val="28"/>
        </w:rPr>
        <w:t>Расчеты симметричных и неполнофазных режимов трехфазной ЭТУ (электрокалорифера)</w:t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мощность электрической нагревательной установки мы будем, изменяя схему включения нагрев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арианты регулирования для электрического калориф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=220 ВP=1000 Вт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eastAsia="Times New Roman"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t</w:t>
      </w:r>
      <w:r>
        <w:rPr>
          <w:sz w:val="28"/>
          <w:szCs w:val="28"/>
          <w:vertAlign w:val="subscript"/>
        </w:rPr>
        <w:t>p</w:t>
      </w:r>
      <w:r>
        <w:rPr>
          <w:rFonts w:eastAsia="Times New Roman" w:cs="Times New Roman"/>
          <w:sz w:val="28"/>
          <w:szCs w:val="28"/>
        </w:rPr>
        <w:t>=</w:t>
      </w:r>
      <w:r>
        <w:rPr>
          <w:sz w:val="28"/>
          <w:szCs w:val="28"/>
        </w:rPr>
        <w:t>8</w:t>
      </w:r>
      <w:r>
        <w:rPr>
          <w:rFonts w:eastAsia="Times New Roman" w:cs="Times New Roman"/>
          <w:sz w:val="28"/>
          <w:szCs w:val="28"/>
        </w:rPr>
        <w:t xml:space="preserve">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 Двойной треугольни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4320" cy="1879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tru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Рис. 3. Двойной треугольник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данной схеме включения каждый нагреватель находится под номинальным напряжением, а значит будет отдавать полную мощность. Так как двойной треугольник содержит шесть нагревательных элементов, то общая мощность равна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ыве линейного провода в точке А (см. рис.3) под напряжением остаются все шесть нагревательных элементов, но четыре из них только под напряжением равным половине номинального. Следовательно, мощность, выделяемая на одном элементе, получается равная:</w:t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 тогда получается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77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3" r="-1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1 - количество нагревателей находящихся не под номинальным напряжением, шт.;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ощность, отдаваемая нагревателем, находящимся не под номинальным напряжением, Вт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обрыве фазы в точках В (см. рис.3) мы получаем, что два нагревателя не включены вообще, а остальные находятся под номинальным напряжением. Следовательно, число нагревателей в работе будет четыр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771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2</w:t>
      </w:r>
      <w:r>
        <w:rPr>
          <w:sz w:val="28"/>
          <w:szCs w:val="28"/>
        </w:rPr>
        <w:t xml:space="preserve"> Звезд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1455" cy="11849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4. Звезд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включении нагревателей по схеме звезда, каждый нагреватель находится под фазным напряжением. Следовательно, нагреватели включены на напряжение равное 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 если напряжение уменьшить 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то, мощность, выделяемая на нагревательном элементе получается меньше в 3 раза. Следовательно, полная мощность, отдаваемая схемой, вычисляется по формуле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брыве линейного или фазного провода в точке А (см. рис.4) в работе оказываются только два нагревателя и включены они на половину линейного напряжения, следовательно, мощность, выделяемая ими, вычисляется так: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3.3Треугольни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6685</wp:posOffset>
            </wp:positionH>
            <wp:positionV relativeFrom="paragraph">
              <wp:posOffset>420370</wp:posOffset>
            </wp:positionV>
            <wp:extent cx="2710815" cy="139065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Треугольни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данной схеме включения каждый нагреватель находится под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м напряжением, а значит будет отдавать полную мощность. Данная схема содержит три нагревательных элемент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ыве линейного провода в точке А (см. рис.5) под напряжением остаются все три нагревательных элементов, но два из них только под напряжением равным половине номинального. Следовательно, мощность, выделяемая на одном элементе, получается равная:</w:t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0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 тогда получается:</w:t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3" r="-1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де n1 - количество нагревателей находящихся не под номинальным напряжением, шт.;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ощность, отдаваемая нагревателем, находящимся не под номинальным напряжением, Вт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обрыве фазы в точке В (см. рис. 5) мы получаем, что один нагревателя не включен вообще, а остальные находятся под номинальным напряжением. Следовательно, число нагревателей в работе будет дв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Двойная звез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1108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6. Двойная звез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) При включении нагревателей по схеме звезда, каждый нагреватель находится под фазным напряжением. Следовательно, нагреватели включены на напряжение равное </w:t>
      </w: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если напряжение уменьшить в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, то мощность выделяемая на нагревательном элементе получается меньше в 3 раза. Следовательно, полная мощность, отдаваемая схемой, вычисляется по формуле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брыве линейного или фазного провода в точке А (см. рис.6) в работе оказываются только четыре нагревателя и включены они на половину линейного напряжения, следовательно, мощность, выделяемая ими, вычисляется так: </w:t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3.5 Последовательный треугольни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включении нагревателей по такой схеме каждый нагреватель находится под напряжением равным половине номинального, а следовательно, мощность на каждом нагревателе уменьшается в четыре раза. Полная мощность нагревателя включенного по такой схеме вычисляется так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2145" cy="1475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Последовательный треугольни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ыве линейного провода в точке А (см. рис.7) у нас получается, что четыре нагревателя включены на четвертую часть номинального напряжения, а два - на половину. Мощность, отдаваемая в этом случае, вычисляется по формуле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обрыве фазы в точке В (см. рис. 7) у нас два нагревателя не участвуют в работе, а следовательно, в работе участвуют четыре нагревателя включенных на половинное напряжение. Полная мощность в этом случае вычисляется следующим образом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3.6 Последовательная звез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160" cy="1151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Последовательная звезда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включении нагревателей по такой схеме каждый нагреватель находится под напряжением равным </w:t>
      </w: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ледовательно, мощность на каждом нагревателе уменьшается в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а. Полная мощность нагревателя включенного по такой схеме вычисляется так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ыве линейного или фазного провода в точке А (см. рис.8) в работе оказываются только четыре нагревателя и включены они на четверть линейного напряжения, согласно зависимости мощности выделяемой на нагревательном элементе от подводимого напряжения получаем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лученные данные сводим в таблицу 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блица 5. </w:t>
      </w:r>
      <w:r>
        <w:rPr>
          <w:b/>
          <w:sz w:val="28"/>
          <w:szCs w:val="28"/>
          <w:lang w:val="en-US"/>
        </w:rPr>
        <w:t>Сводная таблица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256"/>
        <w:gridCol w:w="1377"/>
        <w:gridCol w:w="1052"/>
        <w:gridCol w:w="1276"/>
        <w:gridCol w:w="99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хема включения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имметричная 3ф. нагрузк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рыв линейного провод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рыв фазы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гревате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исло нагревателей в работ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17220" cy="4622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137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исло нагревателей в работ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17220" cy="4622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исло нагревателей в работ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17220" cy="4622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ойно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в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ойная зв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следовательный треуго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следовательная зв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 Принципиальная электрическая схема автоматизации электрокалориф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калориферные установки предназначены для подогрева воздуха в системах вентиляции на животноводческих и птицеводческих фермах, что способствует созданию в них оптимального микроклимата. Электрокалориферная установка типа СФОЦ рассчитана на питание от сети переменного трёхфазного тока с глухозаземлённой нейтралью напряжением 380\ 220 В. Схема соединения оребрённых трубчатых электронагревателей – “звезда”. Установка состоит из центробежного вентилятора, унифицированного электрокалорифера типа СФО и шкафа управления с пускорегулирующей аппаратурой. Электрокалорифер и вентилятор смонтированы на сварной металлической раме. Для снижения вибрации предусмотрена установка виброизоляторов и мягкие вставки. В установке предусмотрено автоматическое регулирование мощности по температуре воздуха в вентилируемом помещении. Схема регулирования - позиционная, т.е. при достижении заданной температуры установка отключается, а при понижении температуры на определённый интервал снова включается. ТЭНы электрокалорифера секционированы на три ступени мощности, которые в процессе эксплуатации могут переключатся. Перключение осуществляется автоматически или вручную. Автоматическое переключение осуществляется по сигналам датчиков температуры, установленных в обогреваемом помещении. Положение датчиков в помещении определяется опытным путём при регулировании теплового режима устан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чики устанавливаются на уровне 1..2 м от пола вдали от мест с резкими колебаниями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хеме контроля предусмотрены блокировки и отключения нагревателей при остановке электродвигателя вентилятора, а также включение нагревателей при отключенном электродвигателе вентилятора. В утановке предусмотрено отключение нагревателей датчиком ТР-200 при повышении температуры на поверхности ТЭНов более 180 град. Во избежание прикосновения обслуживающего персонала к токоведущим частям, попадания капель воды на выводы нагревателей их размещают в коробках, закрытых крышками с резиновым уплотнением.</w:t>
      </w:r>
    </w:p>
    <w:p>
      <w:pPr>
        <w:pStyle w:val="2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ая схема предусматривает защиту от потери фазы в цепи электродвигателя при помощи токового реле КА , которое срабатывает при появлении тока в нулевом проводе. При его срабатывании оно своим нормальнозамкнутым контактом в цепи управления отключит катушку магнитного пускателя электродвигателя, отключив всю установку. А другим, нормальноразомкнутым контактом замкнёт цепь сигнальной лампы, сигнализирующая о неисправности. Кроме этого предусмотрена световая сигнализация подачи напряжения на щит управления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, работы секций нагрев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4, и вентилятор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хника безопасности при эксплуатации электрокалорифе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эксплуатации допускаются электронагревательные установки заводского изготовления, соответствующие ГОСТу или техническим условиям. Применение установок кустарного производства запрещается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овь вводимые или реконструируемые установки должны пройти приемо-сдаточные испытания в соответствии с требованиями ПТЭ электроустановок потребителей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таж, ремонт, техническое обслуживание выполняет только электротехнический персонал, ознакомленный с устройством установок, квалификационная группа по технике безопасности не ниже III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ы по техническому обслуживанию электротехнических установок выполняет электромонтер с квалификацией не ниже 4-го разряда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цессе работы электротехнических установок по назначению необходимо проводить их техническое обслуживание. Периодичность технического обслуживания установки и шкафа управления 2 мес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ое обслуживание электротехнических установок проводят в определенной последовательности, то есть отдельно для электроводонагревателей с трубчатыми и электродными нагревателями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лочки и ограждения, закрывающие токоведущие части, выполняют таким образом, чтобы их можно было открывать только при помощи специального инструмента или ключа.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рудование должно иметь защиту от коротких замыканий, а части, подлежащие занулению, должны быть снабжены специальным болтом для присоединения нулевого защитного провод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ориферы нельзя устанавливать в особо опасных помещениях. Для этого предусматривают специальные поме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ля нагрева воды соединяют с трубопроводом ч/з изолирующие вставки (из резины, фторопласта). Сопротивление столба воды во вставке должно быть таким, чтобы напряжение прикосновения за вставкой даже в аварийном режиме не превышало 12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вод за вставкой присоединяют к нулевому проводу не менее чем в двух точ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орудования должно соответствовать требованиям ПУЭ. Место установки выбирается проектной организацией или специализированной службой в соответствии с техническими услов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установкой необходимо проверить техническое состояние электроустановки на отсутствие механических повреждений корпуса, изоляторов и контак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пуса всех элементных нагревателей присоединяют к нулевому пров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рпус установки можно изолировать от земли, заземленных частей и нулевого оборудования. При этом корпус установки необходимо оградить зануленной сеткой (расстояние сетки от корпуса оборудования не менее 1 метра, высота сетки – более 1.7 метр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лочка проводов и кабелей, присоединяемых непосредственно к нагревателям электроустановки, следует выполнять опрессовкой наконеч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9"/>
        </w:tabs>
        <w:autoSpaceDE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лектрический нагрев и электротехнология./ Кудрявцев И.Ф., Коросенко В.А./ - Москва: Колос,1975.-383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ологии /А.М. Басов и др. - Москва: Агропромиздат,1985.-256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ологии /В.А. Коросенко и др. - Москва: Колос,1992.-304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лектронагревательные установки в сельскохозяйственном производстве / В.Н. Расстригин и др. - Москва: Агропромиздат,1985.-304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лектротехнология и электрическое освещение./ Живописцев Е.Н., Косицин О.А. - Москва: Агропромиздат,1990.-303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йдук В.Н. Шмигель В.Н. Практикум по электротехнологии. Москва: Агропромиздат,1989.-175с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LineNumbers/>
        <w:tabs>
          <w:tab w:val="clear" w:pos="709"/>
        </w:tabs>
        <w:suppressAutoHyphens w:val="true"/>
        <w:autoSpaceDE w:val="true"/>
        <w:spacing w:lineRule="auto" w:line="360"/>
        <w:ind w:left="0" w:hanging="0"/>
        <w:jc w:val="both"/>
        <w:outlineLvl w:val="0"/>
        <w:rPr/>
      </w:pPr>
      <w:r>
        <w:rPr>
          <w:sz w:val="28"/>
          <w:szCs w:val="28"/>
        </w:rPr>
        <w:t>Курсовое и дипломное проектирование./ Каганов И.Л. - Москва: Агропромиздат, 1990.-351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240" w:after="60"/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firstLine="567"/>
      <w:jc w:val="center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">
    <w:name w:val="Заголовок 3 Знак"/>
    <w:qFormat/>
    <w:rPr>
      <w:rFonts w:cs="Times New Roman"/>
      <w:b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true"/>
      <w:autoSpaceDE w:val="true"/>
      <w:spacing w:lineRule="auto" w:line="360" w:before="120" w:after="120"/>
      <w:jc w:val="center"/>
    </w:pPr>
    <w:rPr>
      <w:rFonts w:ascii="Arial" w:hAnsi="Arial" w:cs="Arial"/>
      <w:b/>
      <w:sz w:val="28"/>
    </w:rPr>
  </w:style>
  <w:style w:type="paragraph" w:styleId="Style14">
    <w:name w:val="Таблица ссылок"/>
    <w:basedOn w:val="Normal"/>
    <w:next w:val="Normal"/>
    <w:qFormat/>
    <w:pPr>
      <w:tabs>
        <w:tab w:val="clear" w:pos="709"/>
        <w:tab w:val="right" w:pos="9355" w:leader="dot"/>
      </w:tabs>
      <w:autoSpaceDE w:val="true"/>
      <w:spacing w:lineRule="auto" w:line="360"/>
      <w:ind w:left="238" w:hanging="238"/>
      <w:jc w:val="center"/>
    </w:pPr>
    <w:rPr>
      <w:b/>
      <w:kern w:val="2"/>
      <w:sz w:val="28"/>
    </w:rPr>
  </w:style>
  <w:style w:type="paragraph" w:styleId="Style15">
    <w:name w:val="Табл"/>
    <w:basedOn w:val="Normal"/>
    <w:qFormat/>
    <w:pPr>
      <w:suppressAutoHyphens w:val="true"/>
      <w:autoSpaceDE w:val="true"/>
      <w:spacing w:lineRule="auto" w:line="360" w:before="0" w:after="240"/>
      <w:ind w:firstLine="709"/>
      <w:jc w:val="right"/>
    </w:pPr>
    <w:rPr>
      <w:rFonts w:ascii="Arial" w:hAnsi="Arial" w:cs="Arial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1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1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4.wmf"/><Relationship Id="rId40" Type="http://schemas.openxmlformats.org/officeDocument/2006/relationships/image" Target="media/image34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4:00Z</dcterms:created>
  <dc:creator>Only For Test</dc:creator>
  <dc:description/>
  <cp:keywords/>
  <dc:language>en-US</dc:language>
  <cp:lastModifiedBy>SYSTEM</cp:lastModifiedBy>
  <dcterms:modified xsi:type="dcterms:W3CDTF">2011-09-19T21:24:00Z</dcterms:modified>
  <cp:revision>2</cp:revision>
  <dc:subject/>
  <dc:title>ФГОУ  ВПО</dc:title>
</cp:coreProperties>
</file>