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Расчетная контрольная работа №1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Бытовые электроприборы и машины»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Электрический расчет бытовых электроприборо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КЛАСС ЭСЭ23 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right"/>
        <w:rPr>
          <w:caps/>
          <w:sz w:val="28"/>
          <w:szCs w:val="28"/>
        </w:rPr>
      </w:pPr>
      <w:r>
        <w:rPr>
          <w:sz w:val="28"/>
          <w:szCs w:val="28"/>
        </w:rPr>
        <w:t>ФОРМА ОБУЧЕНИЯ: Заочна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caps/>
          <w:sz w:val="28"/>
          <w:szCs w:val="28"/>
        </w:rPr>
        <w:t xml:space="preserve">КУРС: </w:t>
      </w:r>
      <w:r>
        <w:rPr>
          <w:caps/>
          <w:sz w:val="28"/>
          <w:szCs w:val="28"/>
          <w:lang w:val="en-US"/>
        </w:rPr>
        <w:t>III</w:t>
      </w:r>
      <w:r>
        <w:br w:type="page"/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Электрический расчет аккумулирующего ВЭНа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1.1.</w:t>
      </w:r>
    </w:p>
    <w:tbl>
      <w:tblPr>
        <w:tblW w:w="5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03"/>
        <w:gridCol w:w="842"/>
        <w:gridCol w:w="659"/>
        <w:gridCol w:w="50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8"/>
              <w:jc w:val="both"/>
              <w:rPr/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вариан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8"/>
              <w:jc w:val="both"/>
              <w:rPr/>
            </w:pPr>
            <w:r>
              <w:rPr>
                <w:b/>
                <w:sz w:val="20"/>
              </w:rPr>
              <w:t>Размеры Акк., ВЭН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8"/>
              <w:jc w:val="both"/>
              <w:rPr/>
            </w:pPr>
            <w:r>
              <w:rPr>
                <w:b/>
                <w:sz w:val="20"/>
              </w:rPr>
              <w:t>τ</w:t>
            </w:r>
            <w:r>
              <w:rPr>
                <w:b/>
                <w:sz w:val="20"/>
                <w:vertAlign w:val="subscript"/>
              </w:rPr>
              <w:t>н</w:t>
            </w:r>
            <w:r>
              <w:rPr>
                <w:b/>
                <w:sz w:val="20"/>
              </w:rPr>
              <w:t>, мин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8"/>
              <w:jc w:val="both"/>
              <w:rPr/>
            </w:pPr>
            <w:r>
              <w:rPr>
                <w:b/>
                <w:sz w:val="20"/>
                <w:lang w:val="en-US"/>
              </w:rPr>
              <w:t>t</w:t>
            </w:r>
            <w:r>
              <w:rPr>
                <w:b/>
                <w:sz w:val="20"/>
                <w:vertAlign w:val="subscript"/>
              </w:rPr>
              <w:t>к</w:t>
            </w:r>
            <w:r>
              <w:rPr>
                <w:b/>
                <w:sz w:val="20"/>
              </w:rPr>
              <w:t xml:space="preserve">, </w:t>
            </w:r>
            <w:r>
              <w:rPr>
                <w:b/>
                <w:sz w:val="20"/>
                <w:vertAlign w:val="superscript"/>
              </w:rPr>
              <w:t>о</w:t>
            </w:r>
            <w:r>
              <w:rPr>
                <w:b/>
                <w:sz w:val="20"/>
              </w:rPr>
              <w:t>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8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8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8"/>
              <w:jc w:val="both"/>
              <w:rPr>
                <w:sz w:val="20"/>
              </w:rPr>
            </w:pPr>
            <w:r>
              <w:rPr>
                <w:sz w:val="20"/>
              </w:rPr>
              <w:t>250х4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8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8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8"/>
              <w:jc w:val="both"/>
              <w:rPr>
                <w:sz w:val="20"/>
              </w:rPr>
            </w:pPr>
            <w:r>
              <w:rPr>
                <w:sz w:val="20"/>
              </w:rPr>
              <w:t>Тр</w:t>
            </w:r>
          </w:p>
        </w:tc>
      </w:tr>
    </w:tbl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γ=0,998 кг/л.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/>
      </w:pPr>
      <w:r>
        <w:rPr>
          <w:sz w:val="28"/>
          <w:szCs w:val="28"/>
        </w:rPr>
        <w:t>Электрический расчет ВЭН сводится к определению мощности электроэнергии потребляемой из сети, необходимой для нагрева определенного количества воды за определенное время 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до заданной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 xml:space="preserve"> , а также определению элементов НЭ, диаметр проволоки спирального НЭ и ее длины.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ть Р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>, диаметр и длину проволоки НЭ в ВЭН аккумулирующего типа, если его размеры диаметр250 х45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мм, 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 50мин=0,833333часа, 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>=1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γ=0,998 кг/л (г/см³)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рядок расчета: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Определяем массу воды 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( 3,14 ∙ (25см)² / 4) ∙ 45см ∙ 0,998 г/куб.см = (3,14 ∙ 625/4) ∙ 44,91 = 490,625 ∙ 44,91 =22033,97 г=22,034кг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2. Определяе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, принимая η=0,9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>
          <w:i/>
          <w:i/>
          <w:sz w:val="28"/>
          <w:szCs w:val="28"/>
        </w:rPr>
      </w:pPr>
      <w:r>
        <w:rPr>
          <w:sz w:val="28"/>
          <w:szCs w:val="28"/>
        </w:rPr>
        <w:t>Полезная теплота определяется по формуле:</w:t>
      </w:r>
      <w:r>
        <w:rPr>
          <w:i/>
          <w:sz w:val="28"/>
          <w:szCs w:val="28"/>
        </w:rPr>
        <w:t xml:space="preserve"> </w:t>
      </w:r>
      <w:r>
        <w:br w:type="page"/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пол</w:t>
      </w:r>
      <w:r>
        <w:rPr>
          <w:i/>
          <w:sz w:val="28"/>
          <w:szCs w:val="28"/>
        </w:rPr>
        <w:t>=С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зад</w:t>
      </w: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>),</w:t>
      </w:r>
      <w:r>
        <w:rPr>
          <w:sz w:val="28"/>
          <w:szCs w:val="28"/>
        </w:rPr>
        <w:t xml:space="preserve"> кДж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 удельная теплоемкость воды при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 масса воды в кг;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ачальная температура воды, принимаем 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ол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=22,034кг·4,2· (100-15)= 92,543·85=7866,127 кДж.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- потребляемая энергия с учетом тепловых потерь.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065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η – КПД электрического прибора, принимаем η=0,85-0,95.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654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/>
      </w:pPr>
      <w:r>
        <w:rPr>
          <w:sz w:val="28"/>
          <w:szCs w:val="28"/>
        </w:rPr>
        <w:t>3. Мощность НЭ определяется по формуле: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 коэффициент, учитывающий рост удельной теплоемкости воды с ростом ее температуры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 принимают равным 1,1÷1,15.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/>
      </w:pPr>
      <w:r>
        <w:rPr>
          <w:sz w:val="28"/>
          <w:szCs w:val="28"/>
        </w:rPr>
        <w:t>До Р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 xml:space="preserve">=5÷7 кВт нагреватели подключают к однофазной сет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220 В, при больших мощностях используют 3-х фазную сеть 380 В 50 Гц.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ощность, потребляемая нагревателями из сети: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7465" cy="1104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м материал НЭ.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дельное сопротивление проволоки НЭ, Ом·м.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/>
      </w:pP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- удельное сопротивление при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- коэффициент, учитывающий рост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с ростом температуры нагревателя. Принимаю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1.01÷1.10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лав Х20Н80 с 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1,086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Ом·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04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 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·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086·1,04=1,13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Ом·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опустимая защитная мощность излучения для НЭ в воде принимаетс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=(4÷6) ·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perscript"/>
        </w:rPr>
        <w:drawing>
          <wp:inline distT="0" distB="0" distL="0" distR="0">
            <wp:extent cx="279400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9" t="-89" r="-1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для нашего случая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=6 ·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perscript"/>
        </w:rPr>
        <w:drawing>
          <wp:inline distT="0" distB="0" distL="0" distR="0">
            <wp:extent cx="279400" cy="405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89" r="-1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пределяем диаметр и длину проволоки НЭ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545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4500" cy="545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Электрический расчет проточного водоэлектронагревателя (ВЭН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2.1.</w:t>
      </w:r>
    </w:p>
    <w:tbl>
      <w:tblPr>
        <w:tblW w:w="5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737"/>
        <w:gridCol w:w="772"/>
        <w:gridCol w:w="1459"/>
        <w:gridCol w:w="426"/>
        <w:gridCol w:w="479"/>
        <w:gridCol w:w="1000"/>
      </w:tblGrid>
      <w:tr>
        <w:trPr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р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/>
            </w:pPr>
            <w:r>
              <w:rPr>
                <w:b/>
                <w:sz w:val="20"/>
              </w:rPr>
              <w:t>Число рожков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/>
            </w:pPr>
            <w:r>
              <w:rPr>
                <w:b/>
                <w:sz w:val="20"/>
                <w:lang w:val="en-US"/>
              </w:rPr>
              <w:t>Q</w:t>
            </w:r>
            <w:r>
              <w:rPr>
                <w:b/>
                <w:sz w:val="20"/>
              </w:rPr>
              <w:t xml:space="preserve"> собст. нужд</w:t>
            </w:r>
          </w:p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/ми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/>
            </w:pPr>
            <w:r>
              <w:rPr>
                <w:b/>
                <w:sz w:val="20"/>
                <w:lang w:val="en-US"/>
              </w:rPr>
              <w:t>t</w:t>
            </w:r>
            <w:r>
              <w:rPr>
                <w:b/>
                <w:sz w:val="20"/>
                <w:vertAlign w:val="subscript"/>
                <w:lang w:val="en-US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/>
            </w:pPr>
            <w:r>
              <w:rPr>
                <w:b/>
                <w:sz w:val="20"/>
                <w:vertAlign w:val="superscript"/>
              </w:rPr>
              <w:t>о</w:t>
            </w:r>
            <w:r>
              <w:rPr>
                <w:b/>
                <w:sz w:val="20"/>
              </w:rPr>
              <w:t>С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/>
            </w:pPr>
            <w:r>
              <w:rPr>
                <w:b/>
                <w:sz w:val="20"/>
                <w:lang w:val="en-US"/>
              </w:rPr>
              <w:t>t</w:t>
            </w:r>
            <w:r>
              <w:rPr>
                <w:b/>
                <w:sz w:val="20"/>
                <w:vertAlign w:val="subscript"/>
                <w:lang w:val="en-US"/>
              </w:rPr>
              <w:t>см</w:t>
            </w:r>
            <w:r>
              <w:rPr>
                <w:b/>
                <w:sz w:val="20"/>
              </w:rPr>
              <w:t>,</w:t>
            </w:r>
          </w:p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/>
            </w:pPr>
            <w:r>
              <w:rPr>
                <w:b/>
                <w:sz w:val="20"/>
                <w:vertAlign w:val="superscript"/>
              </w:rPr>
              <w:t>о</w:t>
            </w:r>
            <w:r>
              <w:rPr>
                <w:b/>
                <w:sz w:val="20"/>
              </w:rPr>
              <w:t>С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ед. эл.</w:t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ind w:hanging="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ен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ж.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Δ</w:t>
            </w:r>
          </w:p>
        </w:tc>
      </w:tr>
    </w:tbl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одну помывку 30 литров.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помывки 15 минут.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Э- электроды из нержав. стали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потребители используют горячую воду для хозяйственных нужд с температурой 35÷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Поэтому воду после проточного ВЭН необходимо разбавлять до приемлемой температуры. Объем горячей воды, нагреваемой д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определяется либо по номограмме, либо по формуле: 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см 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ли 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см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Решив относительно V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 xml:space="preserve"> – находим объем воды, прошедшей через проточный ВЭН, т.е. с 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8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2.2. Данные расхода воды</w:t>
      </w:r>
    </w:p>
    <w:tbl>
      <w:tblPr>
        <w:tblW w:w="5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710"/>
        <w:gridCol w:w="1462"/>
        <w:gridCol w:w="2357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оп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см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>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Объем воды, 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Оптимальное время, мин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рием ванн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25-15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-15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рием душ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0-4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-15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Умы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-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300" w:leader="none"/>
                <w:tab w:val="left" w:pos="1134" w:leader="none"/>
              </w:tabs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Мытье головы</w:t>
            </w:r>
          </w:p>
          <w:p>
            <w:pPr>
              <w:pStyle w:val="22"/>
              <w:numPr>
                <w:ilvl w:val="0"/>
                <w:numId w:val="7"/>
              </w:numPr>
              <w:tabs>
                <w:tab w:val="clear" w:pos="720"/>
                <w:tab w:val="left" w:pos="300" w:leader="none"/>
                <w:tab w:val="left" w:pos="1134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ужчины</w:t>
            </w:r>
          </w:p>
          <w:p>
            <w:pPr>
              <w:pStyle w:val="22"/>
              <w:numPr>
                <w:ilvl w:val="0"/>
                <w:numId w:val="7"/>
              </w:numPr>
              <w:tabs>
                <w:tab w:val="clear" w:pos="720"/>
                <w:tab w:val="left" w:pos="300" w:leader="none"/>
                <w:tab w:val="left" w:pos="1134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женщин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7</w:t>
            </w:r>
          </w:p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-10</w:t>
            </w:r>
          </w:p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-1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</w:tbl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Задача 2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цехе установлено 8 женских и 20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мужских кабинок для душа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извести электрический расчет проточного ВЭН. Если температура на выходе 9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Считаем, что все рожки работают одновременно. Время помывк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15 мин. Объем воды на помывку одного человека 30 л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Находим расход смеси при температуре = 4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 выражения находи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=(56∙40-30∙15)/90=(2240-450)/90=1790/90=19,9 л/мин или 19,9∙60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4 л/мин или 14·60=1194 л/час. 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ходим мощность НЭ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 удельная теплоемкость воды при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br w:type="page"/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 коэффициент, учитывающий рост удельной теплоемкости воды с ростом ее температуры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 принимают равным 1,1÷1,15. γ=0,998 кг/л (г/см³) – плотность воды при температуре 19-23 градуса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0335" cy="3975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нагреватель выполнен в виде электродов. то находим фазно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ф, </w:t>
      </w:r>
      <w:r>
        <w:rPr>
          <w:sz w:val="28"/>
          <w:szCs w:val="28"/>
        </w:rPr>
        <w:t>и из выражения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ходи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электрода, а далее и ее размеры </w:t>
      </w:r>
      <w:r>
        <w:rPr>
          <w:sz w:val="28"/>
          <w:szCs w:val="28"/>
        </w:rPr>
        <w:drawing>
          <wp:inline distT="0" distB="0" distL="0" distR="0">
            <wp:extent cx="8382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лину принимает 2-3 см, 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490÷500 Ом·см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3366FF"/>
          <w:sz w:val="28"/>
          <w:szCs w:val="28"/>
        </w:rPr>
      </w:pPr>
      <w:r>
        <w:rPr>
          <w:sz w:val="28"/>
          <w:szCs w:val="28"/>
        </w:rPr>
        <w:t>Пусть электроды для нашего ВЭНа соединены в треугольник 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Мощность Р=√3∙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л∙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965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69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ем расстояние между электродами ℓ=2 см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500 Ом·см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электрода : 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 некоторым приближением принимаем размеры фазных электродов 17 см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Электрический расчет жарочного шкафа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рубчатые НЭ использую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вида н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220, 110В. Ряд мощностей одного ТЭН: 0,12; 0,25; 0,4 0,55; 0,63кВт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/>
        <w:t>Таблица 3.1.</w:t>
      </w:r>
    </w:p>
    <w:tbl>
      <w:tblPr>
        <w:tblW w:w="3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777"/>
        <w:gridCol w:w="489"/>
        <w:gridCol w:w="516"/>
        <w:gridCol w:w="583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р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/>
            </w:pPr>
            <w:r>
              <w:rPr>
                <w:b/>
                <w:sz w:val="20"/>
              </w:rPr>
              <w:t>Размер противня</w:t>
            </w:r>
          </w:p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м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δ,</w:t>
            </w:r>
          </w:p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/>
            </w:pPr>
            <w:r>
              <w:rPr>
                <w:b/>
                <w:sz w:val="20"/>
                <w:lang w:val="en-US"/>
              </w:rPr>
              <w:t>t</w:t>
            </w:r>
            <w:r>
              <w:rPr>
                <w:b/>
                <w:sz w:val="20"/>
                <w:vertAlign w:val="subscript"/>
              </w:rPr>
              <w:t>н</w:t>
            </w:r>
            <w:r>
              <w:rPr>
                <w:b/>
                <w:sz w:val="20"/>
              </w:rPr>
              <w:t>,</w:t>
            </w:r>
          </w:p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/>
            </w:pPr>
            <w:r>
              <w:rPr>
                <w:b/>
                <w:sz w:val="20"/>
                <w:vertAlign w:val="superscript"/>
              </w:rPr>
              <w:t>о</w:t>
            </w:r>
            <w:r>
              <w:rPr>
                <w:b/>
                <w:sz w:val="20"/>
              </w:rPr>
              <w:t>С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/>
            </w:pPr>
            <w:r>
              <w:rPr>
                <w:b/>
                <w:sz w:val="20"/>
              </w:rPr>
              <w:t>τ</w:t>
            </w:r>
            <w:r>
              <w:rPr>
                <w:b/>
                <w:sz w:val="20"/>
                <w:vertAlign w:val="subscript"/>
              </w:rPr>
              <w:t>н</w:t>
            </w:r>
            <w:r>
              <w:rPr>
                <w:b/>
                <w:sz w:val="20"/>
              </w:rPr>
              <w:t>,</w:t>
            </w:r>
          </w:p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50х65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</w:tbl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ерморегулятор ТК-32 (0÷3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.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лотность стали (чугуна) γ=7,9÷8,0 к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ач</w:t>
      </w:r>
      <w:r>
        <w:rPr>
          <w:sz w:val="28"/>
          <w:szCs w:val="28"/>
        </w:rPr>
        <w:t>=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ждой секции установлено 2 ТЭНа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Задача 3.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ассчитать мощность ТЭН жарочного шкафа, если масса противн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6,9 кг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2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а время разогрева д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7</w:t>
      </w:r>
      <w:r>
        <w:rPr>
          <w:color w:val="00CCFF"/>
          <w:sz w:val="28"/>
          <w:szCs w:val="28"/>
        </w:rPr>
        <w:t xml:space="preserve"> </w:t>
      </w:r>
      <w:r>
        <w:rPr>
          <w:sz w:val="28"/>
          <w:szCs w:val="28"/>
        </w:rPr>
        <w:t>мин.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,5 ∙6,5 ∙ 0,03 ∙ 7,9=6,9 кг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Определяе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>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чугуна</w:t>
      </w:r>
      <w:r>
        <w:rPr>
          <w:sz w:val="28"/>
          <w:szCs w:val="28"/>
        </w:rPr>
        <w:t>=0,5</w:t>
      </w:r>
      <w:r>
        <w:rPr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запаса</w:t>
      </w:r>
      <w:r>
        <w:rPr>
          <w:sz w:val="28"/>
          <w:szCs w:val="28"/>
        </w:rPr>
        <w:t>=1,1; η=0,6+0,85, принимаем η=0,7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0,5·6,9·(290-20)=931,5 кДж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 Определяем мощность ТЭНов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. выбираем 2 ТЭНа по 0,63 кВт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Шкаф подключается к сети через автоматический выключатель. Коэффициент отсечки по однофазном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.з.</w:t>
      </w:r>
      <w:r>
        <w:rPr>
          <w:sz w:val="28"/>
          <w:szCs w:val="28"/>
        </w:rPr>
        <w:t xml:space="preserve"> принимаем 3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ический расчет тепловентилятора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/>
        <w:t>Таблица 4.1.</w:t>
      </w:r>
    </w:p>
    <w:tbl>
      <w:tblPr>
        <w:tblW w:w="4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907"/>
        <w:gridCol w:w="460"/>
        <w:gridCol w:w="341"/>
        <w:gridCol w:w="498"/>
        <w:gridCol w:w="331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right="-85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right="-85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р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right="-85" w:hanging="0"/>
              <w:jc w:val="both"/>
              <w:rPr/>
            </w:pPr>
            <w:r>
              <w:rPr>
                <w:b/>
                <w:sz w:val="20"/>
              </w:rPr>
              <w:t>Размер помещения,</w:t>
            </w:r>
          </w:p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right="-85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right="-85" w:hanging="0"/>
              <w:jc w:val="both"/>
              <w:rPr/>
            </w:pPr>
            <w:r>
              <w:rPr>
                <w:b/>
                <w:sz w:val="20"/>
                <w:lang w:val="en-US"/>
              </w:rPr>
              <w:t>t</w:t>
            </w:r>
            <w:r>
              <w:rPr>
                <w:b/>
                <w:sz w:val="20"/>
                <w:vertAlign w:val="subscript"/>
              </w:rPr>
              <w:t>окр</w:t>
            </w:r>
            <w:r>
              <w:rPr>
                <w:b/>
                <w:sz w:val="20"/>
              </w:rPr>
              <w:t>,</w:t>
            </w:r>
          </w:p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right="-85" w:hanging="0"/>
              <w:jc w:val="both"/>
              <w:rPr/>
            </w:pPr>
            <w:r>
              <w:rPr>
                <w:b/>
                <w:sz w:val="20"/>
                <w:vertAlign w:val="superscript"/>
              </w:rPr>
              <w:t>о</w:t>
            </w:r>
            <w:r>
              <w:rPr>
                <w:b/>
                <w:sz w:val="20"/>
              </w:rPr>
              <w:t>С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right="-85" w:hanging="0"/>
              <w:jc w:val="both"/>
              <w:rPr/>
            </w:pPr>
            <w:r>
              <w:rPr>
                <w:b/>
                <w:sz w:val="20"/>
                <w:lang w:val="en-US"/>
              </w:rPr>
              <w:t>t</w:t>
            </w:r>
            <w:r>
              <w:rPr>
                <w:b/>
                <w:sz w:val="20"/>
                <w:vertAlign w:val="subscript"/>
              </w:rPr>
              <w:t>1</w:t>
            </w:r>
            <w:r>
              <w:rPr>
                <w:b/>
                <w:sz w:val="20"/>
              </w:rPr>
              <w:t>,</w:t>
            </w:r>
          </w:p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right="-85" w:hanging="0"/>
              <w:jc w:val="both"/>
              <w:rPr/>
            </w:pPr>
            <w:r>
              <w:rPr>
                <w:b/>
                <w:sz w:val="20"/>
                <w:vertAlign w:val="superscript"/>
              </w:rPr>
              <w:t>о</w:t>
            </w:r>
            <w:r>
              <w:rPr>
                <w:b/>
                <w:sz w:val="20"/>
              </w:rPr>
              <w:t>С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right="-85" w:hanging="0"/>
              <w:jc w:val="both"/>
              <w:rPr/>
            </w:pPr>
            <w:r>
              <w:rPr>
                <w:b/>
                <w:sz w:val="20"/>
              </w:rPr>
              <w:t>τ</w:t>
            </w:r>
            <w:r>
              <w:rPr>
                <w:b/>
                <w:sz w:val="20"/>
                <w:vertAlign w:val="subscript"/>
              </w:rPr>
              <w:t>н</w:t>
            </w:r>
            <w:r>
              <w:rPr>
                <w:b/>
                <w:sz w:val="20"/>
              </w:rPr>
              <w:t>,</w:t>
            </w:r>
          </w:p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right="-85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right="-85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β</w:t>
            </w:r>
          </w:p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right="-85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right="-85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right="-85" w:hanging="0"/>
              <w:jc w:val="both"/>
              <w:rPr>
                <w:sz w:val="20"/>
              </w:rPr>
            </w:pPr>
            <w:r>
              <w:rPr>
                <w:sz w:val="20"/>
              </w:rPr>
              <w:t>4х3х3,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right="-85" w:hanging="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right="-85"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right="-85" w:hanging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134" w:leader="none"/>
              </w:tabs>
              <w:spacing w:lineRule="auto" w:line="360"/>
              <w:ind w:right="-85" w:hanging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ип ЭД выбираем из справочника.</w:t>
      </w:r>
    </w:p>
    <w:p>
      <w:pPr>
        <w:pStyle w:val="22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Э – спиральные –2НЭ на агрегат.</w:t>
      </w:r>
    </w:p>
    <w:p>
      <w:pPr>
        <w:pStyle w:val="22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и КПД смотри в примере 4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ормируемые параметры тепловентилятора:- Р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 xml:space="preserve"> – мощность НЭ, Вт.- П – производительность по воздуху, по воде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мин.- Температура воздуха за НЭ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вязаны зависимостью: Р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>≈20П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20), Вт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Задача 4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усть необходимо обогреть помещение с размерами 4х3х3, д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кр</w:t>
      </w:r>
      <w:r>
        <w:rPr>
          <w:sz w:val="28"/>
          <w:szCs w:val="28"/>
        </w:rPr>
        <w:t>=2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если первоначальная температу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ить параметры тепловентилятора, есл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на выходе тепловентилятора ~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а время нагрева τ=15 мин= 0,25 часа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а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Температура отапливаемого помещ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кр.</w:t>
      </w:r>
      <w:r>
        <w:rPr>
          <w:sz w:val="28"/>
          <w:szCs w:val="28"/>
        </w:rPr>
        <w:t xml:space="preserve"> =2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емпература первоначальна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1= 6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 количество теплоты определяется по формуле: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526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где ρ – плотность воздуха при О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~ 1,293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 объем помещения 4х3х3,5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=42 м</w:t>
      </w:r>
      <w:r>
        <w:rPr>
          <w:sz w:val="28"/>
          <w:szCs w:val="28"/>
          <w:vertAlign w:val="superscript"/>
        </w:rPr>
        <w:t>3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- удельная теплоемкость воздуха ~ 1,004÷1,01 </w:t>
      </w:r>
      <w:r>
        <w:rPr>
          <w:sz w:val="28"/>
          <w:szCs w:val="28"/>
        </w:rPr>
        <w:drawing>
          <wp:inline distT="0" distB="0" distL="0" distR="0">
            <wp:extent cx="482600" cy="4057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5" t="-89" r="-7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личество полезного тепла: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Рассмотрим сам процесс нагрева: Сначала помещение нагревается д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кр</w:t>
      </w:r>
      <w:r>
        <w:rPr>
          <w:sz w:val="28"/>
          <w:szCs w:val="28"/>
        </w:rPr>
        <w:t>. =2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Затем тепловентилятор возмещает тепловые потери в помещении. Но в первом режиме тепловентилятор должен и нагревать помещение д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кр</w:t>
      </w:r>
      <w:r>
        <w:rPr>
          <w:sz w:val="28"/>
          <w:szCs w:val="28"/>
        </w:rPr>
        <w:t xml:space="preserve"> и одновременно компенсировать тепловые потер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теплота с учетом β=11% =0,11. 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·(1+0,11)=875,84∙1,11=972,18 кДж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йдя общую теплоту и задаваясь временем нагрева τ=15 мин, находим Р</w:t>
      </w:r>
      <w:r>
        <w:rPr>
          <w:sz w:val="28"/>
          <w:szCs w:val="28"/>
          <w:vertAlign w:val="subscript"/>
        </w:rPr>
        <w:t>нэ</w:t>
      </w:r>
      <w:r>
        <w:br w:type="page"/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 коэффициент, учитывающий рост удельной теплоемкости воды с ростом ее температуры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 принимают равным 1,1÷1,15. η – КПД электрического прибора, η=0,85-0,95. η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-принимаем 0,95. Мощность НЭ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: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нимаем НЭ 1х1,25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ходим производительность вентилятора 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0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5. Н- напор вентилятора выбираем в пределах (50÷70)ПА. Напор вентилятора принимаем Н~70 ПА при оборотах η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~1500 об/мин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ходим мощность вентилятора (осевого):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где П – производительность на входе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 Н- напор в ПА. η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- КПД ~ (0,4÷0,5)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2400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Определив 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определяем Мощность ЭД =Р</w:t>
      </w:r>
      <w:r>
        <w:rPr>
          <w:sz w:val="28"/>
          <w:szCs w:val="28"/>
          <w:vertAlign w:val="subscript"/>
        </w:rPr>
        <w:t>ЭД</w:t>
      </w:r>
      <w:r>
        <w:rPr>
          <w:sz w:val="28"/>
          <w:szCs w:val="28"/>
        </w:rPr>
        <w:t xml:space="preserve"> по формуле 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зависит от мощности 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 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0÷2 кВ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2÷1,5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 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2÷5 кВ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1,5÷1,25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8. В справочнике (под ред. Орлова) выбираем ЭД однофазный типа ДПА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15 Вт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500 об/мин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9. В вентиляционных установках общий напор определяется по формуле: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31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</w:rPr>
        <w:drawing>
          <wp:inline distT="0" distB="0" distL="0" distR="0">
            <wp:extent cx="393700" cy="431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динамическим напором вентилятора и оно составляет, как правило, 5÷7% общего напора вентилятора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ьная скорость воздуха на выходе тепловентилятора, как правило 2÷3 м/с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=3 м/с, тогда динамический напор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будет: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6300" cy="8629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по работ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Что такое теплота? Теплота это энергия и поэтому она эквивалентна некоторой работе. Величина, характеризующая тепловое состояние тела, называется температурой. Та часть внутренней энергии, которую тело получает или теряет при теплопередаче, называют количеством тепло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м измеряется теплота? Внутреннюю энергию тела и количество теплоты измеряют джоулями (Дж) или килоджоулями (кДж). Также калория - это количество теплоты, которое необходимо передать 1г воды для нагревания её на 1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(1ккал-1000кал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у равен 1 Джоуль в килокалориях? 1кал=4,1868 Дж ;1ккал=4190 Дж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аким образом передается тепло? Теплопроводностью, конвекцией, излучение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коэффициент теплопроводности, его размерность?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Λ- величина, измеряемая количеством теплоты, переданной в единицу времени через слой единичной толщины при разности температур поверхностного слоя в 1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,если площадь поверхности слоя равна 1. [ккал / (м ∙ час ∙град)] или[кал / (см∙ сек ∙град)]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6. Что такое удельная теплоемкость, ее размерность?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ая теплоёмкость- теплоёмкость единицы массы однородного вещества [кал / (г∙град)] [Дж / (кг ∙</w:t>
      </w:r>
      <w:r>
        <w:rPr>
          <w:sz w:val="28"/>
          <w:szCs w:val="28"/>
          <w:vertAlign w:val="superscript"/>
        </w:rPr>
        <w:t xml:space="preserve"> о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 xml:space="preserve"> ) </w:t>
      </w:r>
      <w:r>
        <w:rPr>
          <w:sz w:val="28"/>
          <w:szCs w:val="28"/>
        </w:rPr>
        <w:t xml:space="preserve">]. Удельная теплоёмкость показывает, на сколько джоулей изменяется внутренняя энергия вещества массой 1кг при изменении температуры на1 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чем измеряется удельная теплота парообразования? Количество теплоты, необходимое для обращения в пар жидкости массой 1кг без изменения температуры, называют удельной теплотой парообразования.[Дж/кг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глядит аккумулирующий водонагреватель? </w:t>
      </w:r>
      <w:r>
        <w:rPr>
          <w:rStyle w:val="Applestylespan"/>
          <w:sz w:val="28"/>
          <w:szCs w:val="28"/>
        </w:rPr>
        <w:t>Грубо говоря, накопительный электрический водонагреватель это большая бочка, в которой с помощью электрического нагревательного элемента (традиционного ТЭНа или его усовершенствованных разновидностей) нагревается вода.</w:t>
      </w:r>
      <w:r>
        <w:rPr>
          <w:sz w:val="28"/>
          <w:szCs w:val="28"/>
        </w:rPr>
        <w:t xml:space="preserve"> Для продления срока службы стальных водонагревателей на поверхность внутреннего бака наносятся специальные покрытия (стеклофарфор, эмаль и т.д.). Но перепады температуры и насыщенная кислородом вода ведут к разрушению покрытия бака и его коррозии. Для повышения сопротивляемости коррозии в конструкцию большинства электрических накопительных водонагревателей встраивается магниевый анод. Еще один путь борьбы с коррозией - изготовление внутреннего бака из нержавеющей стали. </w:t>
      </w:r>
      <w:r>
        <w:rPr>
          <w:rStyle w:val="Applestylespan"/>
          <w:sz w:val="28"/>
          <w:szCs w:val="28"/>
        </w:rPr>
        <w:t>Практически все электрические накопительные водонагреватели оснащены термостатом, с помощью которого можно задать температуру нагрева воды, которая будет поддерживаться автоматичес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виды НЭ используются в водонагревателях? Нагревательные элементы могут быть проволочными, ленточными, трубчатыми и электродны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виды нагрева вы знаете? В</w:t>
      </w:r>
      <w:r>
        <w:rPr>
          <w:rStyle w:val="Applestylespan"/>
          <w:sz w:val="28"/>
          <w:szCs w:val="28"/>
        </w:rPr>
        <w:t>одонагреватели классифицируются по различным типам, самые распространенные из которых – два: по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bCs/>
          <w:sz w:val="28"/>
          <w:szCs w:val="28"/>
        </w:rPr>
        <w:t>виду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топлива (электрические, газовые, косвенные или комбинированные) и по способу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bCs/>
          <w:sz w:val="28"/>
          <w:szCs w:val="28"/>
        </w:rPr>
        <w:t>нагрева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bCs/>
          <w:sz w:val="28"/>
          <w:szCs w:val="28"/>
        </w:rPr>
        <w:t>воды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(проточные и накопительные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0. Как устроен проточный водонагреватель? </w:t>
      </w:r>
      <w:r>
        <w:rPr>
          <w:rStyle w:val="Applestylespan"/>
          <w:sz w:val="28"/>
          <w:szCs w:val="28"/>
        </w:rPr>
        <w:t>В проточных водонагревателях резервуара нет, и вода, проходя сквозь бойлер, нагревается практически сразу. Б</w:t>
      </w:r>
      <w:r>
        <w:rPr>
          <w:rStyle w:val="Applestylespan"/>
          <w:color w:val="000000"/>
          <w:sz w:val="28"/>
          <w:szCs w:val="28"/>
        </w:rPr>
        <w:t>ольшинство электрических проточных водонагревателей оснащено системой автоматического включения при начале водозабора.</w:t>
      </w:r>
      <w:r>
        <w:rPr>
          <w:sz w:val="28"/>
          <w:szCs w:val="28"/>
        </w:rPr>
        <w:t xml:space="preserve"> Проточные ВЭН могут быть косвенного и прямого нагрева, т.е.с нагревательным элементом или с электродами. НЭ - могут быть трубчатыми или спиральными. Проточные ВЭН с электродами применяются редко. Максимальная температура нагрева обычно не превышает 8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В случае изменения расхода горячей воды с целью поддержания постоянств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 xml:space="preserve"> необходимо регулировать мощность НЭ. (См. рис.). Регулирование Р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 xml:space="preserve"> осуществляется изменением напряжения на клеммах НЭ. Естественный коэффициент мощности (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) проточного ВЭНа зависит от рода оборудования, используемого для регулирования Р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 xml:space="preserve"> и имеет следующие значения:-трансформатор или автотрансформатор со ступенчатым регулированием напряжения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=0,95÷0,98.-тиристорный регулятор напряжения с фазным управлением cos φ=0,7÷0,9.-при использовании контактора или тиристорного РН с ШИУ или питания НЭ непосредственно от сети cos φ=0,99÷1,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в КПД проточного водонагревателя? Более 85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ких случаях используют 3-х фазную сеть для подключения водонагревателя? Для 3-х фазных водонагревате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строен жарочный шкаф? Его назначение? </w:t>
      </w:r>
      <w:r>
        <w:rPr>
          <w:rStyle w:val="Applestylespan"/>
          <w:color w:val="000000"/>
          <w:sz w:val="28"/>
          <w:szCs w:val="28"/>
        </w:rPr>
        <w:t>Жарочные шкафы, или духовки, используют для приготовления пищи. Они бывают стационарного и переносного исполнения.</w:t>
      </w:r>
      <w:r>
        <w:rPr>
          <w:sz w:val="28"/>
          <w:szCs w:val="28"/>
        </w:rPr>
        <w:t xml:space="preserve"> Жарочный шкаф служит для обжаривания мяса, рыбы, овощей, приготовления котлет и т.д. В состав шкафа входят несколько отдельных секций (2,3,4), в каждой из которых находится противень (либо стальной, либо чугунный).Нагревательные элементы, как правило трубчатые, расположены попарно в нижней части каждой секции.</w:t>
      </w:r>
      <w:r>
        <w:rPr>
          <w:rStyle w:val="Applestylespan"/>
          <w:color w:val="000000"/>
          <w:sz w:val="28"/>
          <w:szCs w:val="28"/>
        </w:rPr>
        <w:t xml:space="preserve"> Самым простым агрегатом является электрическая переносная духовка. Она состоит из внутреннего и наружного корпусов, между которыми имеется теплоизоляция из листового асбеста. На верхней и нижней стенках внутреннего корпуса уложены нагревательные элементы, которые представляют собой спирали из нихромовой проволоки с надетыми на них фарфоровыми бусами. Мощность каждого элемента составляет 475 Вт, сопротивление — 25 Ом. Элементы соединены последовательно. В верхней стенке внутреннего корпуса сделаны отверстия для лучшего обогревания духовки. Наружный корпус состоит из кожуха, передней и задней сте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роисходит управление мощностью НЭ в жарочном шкафу?</w:t>
      </w:r>
      <w:r>
        <w:rPr>
          <w:color w:val="000000"/>
          <w:sz w:val="28"/>
          <w:szCs w:val="28"/>
        </w:rPr>
        <w:t xml:space="preserve"> Например, с помощью </w:t>
      </w:r>
      <w:r>
        <w:rPr>
          <w:rStyle w:val="Applestylespan"/>
          <w:color w:val="000000"/>
          <w:sz w:val="28"/>
          <w:szCs w:val="28"/>
        </w:rPr>
        <w:t>пакетных переключателей: для включения, выключения и переключения нагревательных элементов шкафа на различные степени мощности. Или в</w:t>
      </w:r>
      <w:r>
        <w:rPr>
          <w:sz w:val="28"/>
          <w:szCs w:val="28"/>
        </w:rPr>
        <w:t xml:space="preserve"> нижней части шкафа находится отсек оборудования, где размещены переключатели мощности (типа ПКУ-25), терморегуляторы ТК-32 (ТК-52) и сигнальные лампы типа ТЛ3-3-2.ПКУ-25 имеет 4 положения 0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. – Р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. – 0,5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. –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.Позиционное регулирование температуры в секции осуществляется с помощью ТК-32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÷3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.Температура обжаривания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80÷3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 выбирается ручкой ТК-3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ва конструкция бытового тепловентилятора?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товые тепловентиляторы служат для отопления жилых помещений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состав БТ входят: корпус тепловентилятора; спирали НЭ; вентилятор (осевой, центробежный); клавишные переключатели; термореле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богрев помещения происходит преимущественно за счет принудительной конвенции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ехнические данные типовых бытовых электрических тепловентиляторов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В -127, 220 В 50 Гц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ом.</w:t>
      </w:r>
      <w:r>
        <w:rPr>
          <w:sz w:val="28"/>
          <w:szCs w:val="28"/>
        </w:rPr>
        <w:t xml:space="preserve"> НЭ, кВт - 1,0; 1,25; 1,6; 2,0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ин - 1,0; 1,6; 2,5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личеств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об/мин - 2 или плавно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тупеней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Регулирования Р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 xml:space="preserve"> - 2 или плавно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 рисунке приведена типовая электрическая схема электрического тепловентилятора «Климат»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1270</wp:posOffset>
                </wp:positionV>
                <wp:extent cx="2856865" cy="171386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1713960"/>
                          <a:chOff x="0" y="0"/>
                          <a:chExt cx="2856960" cy="1713960"/>
                        </a:xfrm>
                      </wpg:grpSpPr>
                      <wps:wsp>
                        <wps:cNvSpPr/>
                        <wps:spPr>
                          <a:xfrm flipH="1">
                            <a:off x="0" y="1276200"/>
                            <a:ext cx="251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0920" y="235080"/>
                            <a:ext cx="184680" cy="10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42840" y="580320"/>
                              <a:ext cx="142200" cy="227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42480" y="42480"/>
                                <a:ext cx="227160" cy="142200"/>
                              </a:xfrm>
                              <a:prstGeom prst="flowChartPredefined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70920"/>
                                <a:ext cx="48240" cy="8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2736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161280"/>
                                <a:ext cx="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3760" y="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35028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81576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48040"/>
                              <a:ext cx="10548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5840" y="810360"/>
                            <a:ext cx="142920" cy="2271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42120" y="42120"/>
                              <a:ext cx="227160" cy="142920"/>
                            </a:xfrm>
                            <a:prstGeom prst="flowChartPredefined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70920"/>
                              <a:ext cx="48240" cy="8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7360"/>
                              <a:ext cx="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61280"/>
                              <a:ext cx="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67480" y="2300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58032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104580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53360" y="478080"/>
                            <a:ext cx="10548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23508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24084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462240"/>
                            <a:ext cx="7128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65412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69640" y="758160"/>
                            <a:ext cx="117000" cy="315000"/>
                          </a:xfrm>
                        </wpg:grpSpPr>
                        <wps:wsp>
                          <wps:cNvSpPr/>
                          <wps:spPr>
                            <a:xfrm rot="5388000">
                              <a:off x="18360" y="11160"/>
                              <a:ext cx="95760" cy="99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88000">
                              <a:off x="16560" y="106920"/>
                              <a:ext cx="95760" cy="99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88000">
                              <a:off x="16560" y="205560"/>
                              <a:ext cx="95760" cy="99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88000">
                              <a:off x="-125640" y="126360"/>
                              <a:ext cx="315000" cy="6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4360" y="1064880"/>
                            <a:ext cx="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1360" y="780480"/>
                            <a:ext cx="117000" cy="315000"/>
                          </a:xfrm>
                        </wpg:grpSpPr>
                        <wps:wsp>
                          <wps:cNvSpPr/>
                          <wps:spPr>
                            <a:xfrm rot="5388000">
                              <a:off x="18360" y="11160"/>
                              <a:ext cx="95760" cy="99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88000">
                              <a:off x="16560" y="106920"/>
                              <a:ext cx="95760" cy="99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88000">
                              <a:off x="16560" y="205560"/>
                              <a:ext cx="95760" cy="99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88000">
                              <a:off x="-125640" y="126360"/>
                              <a:ext cx="315000" cy="6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0120" y="71424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68184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67356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72000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728280"/>
                            <a:ext cx="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108720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221760"/>
                            <a:ext cx="284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230040"/>
                            <a:ext cx="284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230040"/>
                            <a:ext cx="284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1265040"/>
                            <a:ext cx="284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1265040"/>
                            <a:ext cx="284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1260000"/>
                            <a:ext cx="284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120" y="563400"/>
                            <a:ext cx="27684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700920"/>
                            <a:ext cx="284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9920" y="454680"/>
                            <a:ext cx="7128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235080"/>
                            <a:ext cx="144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120" y="23508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230040"/>
                            <a:ext cx="3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35080"/>
                            <a:ext cx="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3508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40" y="345600"/>
                            <a:ext cx="3142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39672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388800"/>
                            <a:ext cx="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503640"/>
                            <a:ext cx="10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" y="448920"/>
                            <a:ext cx="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" y="448920"/>
                            <a:ext cx="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47240"/>
                            <a:ext cx="434520" cy="40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128160"/>
                            <a:ext cx="19440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7360" y="65520"/>
                            <a:ext cx="380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9440" y="243360"/>
                            <a:ext cx="380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5320" y="248760"/>
                            <a:ext cx="380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240" y="271080"/>
                            <a:ext cx="380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040" y="610200"/>
                            <a:ext cx="380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760" y="544680"/>
                            <a:ext cx="380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440" y="624240"/>
                            <a:ext cx="380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440" y="878760"/>
                            <a:ext cx="380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3320" y="426600"/>
                            <a:ext cx="380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5240" y="897840"/>
                            <a:ext cx="179640" cy="17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3960" y="1475640"/>
                            <a:ext cx="7034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6120" y="0"/>
                            <a:ext cx="380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.1pt;width:224.95pt;height:134.95pt" coordorigin="540,2" coordsize="4499,2699">
                <v:line id="shape_0" from="540,2012" to="4503,20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336;top:372;width:358;height:1649">
                  <v:group id="shape_0" style="position:absolute;left:4336;top:1329;width:358;height:274">
                    <v:shapetype id="_x0000_t112" coordsize="21600,21600" o:spt="112" path="m,l21600,l21600,21600l,21600xnsem2700,l2700,21600m18900,l18900,21600nfem,l21600,l21600,21600l,21600xnfe">
                      <v:stroke joinstyle="miter"/>
                      <v:formulas>
                        <v:f eqn="prod width 7 8"/>
                      </v:formulas>
                      <v:path gradientshapeok="t" o:connecttype="rect" textboxrect="2700,0,@0,21600"/>
                    </v:shapetype>
                    <v:shape id="shape_0" fillcolor="white" stroked="t" o:allowincell="f" style="position:absolute;left:4338;top:1353;width:357;height:223;mso-wrap-style:none;v-text-anchor:middle;rotation:90" type="_x0000_t11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4480;top:1398;width:75;height:1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511,1329" to="4511,14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0,1540" to="4520,16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516,372" to="4516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16,924" to="4516,1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16,1657" to="4516,20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7,763" to="4502,9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16;top:1322;width:358;height:274">
                  <v:shape id="shape_0" fillcolor="white" stroked="t" o:allowincell="f" style="position:absolute;left:3617;top:1344;width:357;height:224;mso-wrap-style:none;v-text-anchor:middle;rotation:90" type="_x0000_t112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760;top:1390;width:75;height:1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92,1322" to="3792,1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01,1532" to="3801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796,365" to="3796,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6,916" to="3796,1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6,1649" to="3796,2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6,755" to="3781,91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130,372" to="3130,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9,382" to="2499,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45;top:730;width:111;height:3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91,1032" to="2491,1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183;top:1214;width:496;height:463">
                  <v:oval id="shape_0" fillcolor="white" stroked="t" o:allowincell="f" style="position:absolute;left:2411;top:1215;width:150;height:15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08;top:1366;width:150;height:15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08;top:1521;width:150;height:15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184;top:1395;width:495;height:97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2468,1679" to="2468,20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37;top:1250;width:496;height:463">
                  <v:oval id="shape_0" fillcolor="white" stroked="t" o:allowincell="f" style="position:absolute;left:2965;top:1250;width:150;height:15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62;top:1401;width:150;height:15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62;top:1556;width:150;height:15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738;top:1430;width:495;height:97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2477,1127" to="2723,1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4,1076" to="2724,1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9,1063" to="2779,1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2,1136" to="3038,1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1,1149" to="3031,1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7,1714" to="3017,2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477;top:351;width:44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22;top:365;width:44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78;top:365;width:44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41;top:1994;width:44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95;top:1994;width:44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78;top:1987;width:44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77,890" to="2912,11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441;top:1106;width:44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792,718" to="2903,88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242,372" to="4524,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0,372" to="2007,3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2,365" to="1078,3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1,372" to="1081,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5,372" to="1395,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0,547" to="1484,6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02,627" to="1202,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5,615" to="1265,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8,795" to="1313,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3,709" to="1153,7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2,709" to="1332,7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927;top:234;width:683;height:637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1981,204" to="2286,3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5;top:105;width:59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0;top:386;width:59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1;top:394;width:59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2;top:429;width:59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7;top:963;width:59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6;top:860;width:59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0;top:985;width:59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8;top:1386;width:59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0;top:674;width:59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643;top:1416;width:282;height:27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814;top:2326;width:1107;height:3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5;top:2;width:59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Т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÷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клавишные переключатели. М – ЭД типа ДВ –114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резистор ПЭВ- 680 Ом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В- термовыключатель. 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нагреватели по 1 кВт. ТВ срабатывает при повышении температуры внутри корпуса &gt;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емпература кожуха тепловентилятора не более 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22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6.Как управляется бытовой тепловентилятор? Теплопроизводительность тепловентилятора можно регулировать изменением скорости вращения вентилятора и изменением Р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7.Какие меры Вы можете предложить по повышению эффективности использования бытовых электронагревательных приборов? Применение альтернативных источников энергии, например ветра. Автоматическое отключение при достижении необходимой температуры нагрева. Таймеры отключения при работе более 2-х часов (на случай если забыли выключить), применение фильтров для очищения и смягчения вод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987"/>
        </w:tabs>
        <w:ind w:left="987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2">
    <w:name w:val="Основной текст с отступом 2"/>
    <w:basedOn w:val="Normal"/>
    <w:qFormat/>
    <w:pPr>
      <w:ind w:firstLine="567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4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24:00Z</dcterms:created>
  <dc:creator>Pasha</dc:creator>
  <dc:description/>
  <cp:keywords/>
  <dc:language>en-US</dc:language>
  <cp:lastModifiedBy>SYSTEM</cp:lastModifiedBy>
  <cp:lastPrinted>2009-03-03T19:20:00Z</cp:lastPrinted>
  <dcterms:modified xsi:type="dcterms:W3CDTF">2011-09-19T21:24:00Z</dcterms:modified>
  <cp:revision>2</cp:revision>
  <dc:subject/>
  <dc:title>«УТВЕРЖДАЮ»</dc:title>
</cp:coreProperties>
</file>