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Электротехник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«Электрические цепи постоянного тока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чат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4901" w:leader="dot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4901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Электрические цепи постоянного то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, определения и закон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линейных электрических цепей с использованием законов Ома и Кирхгоф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490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чета сложных электрических цеп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контурных то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63" w:leader="none"/>
          <w:tab w:val="left" w:pos="4896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узловых потенциал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6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эквивалентного генера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710" w:leader="none"/>
          <w:tab w:val="left" w:pos="4747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ЦЕПИ ПОСТОЯННОГО ТО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сновные понятия, определения и закон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лектрической цепью называют совокупность устройств и объектов, образующих путь для электрического тока, электромагнитные процессы в которых могут быть описаны с помощью понятий об ЭДС, токе и напряж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 электрической цепи, параметры которого (сопротивление и др.) не зависят от тока в нем, называют линейным, в противном случае — нелиней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ая электрическая цепь — цепь, все элементы которой являются линей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инейная электрическая цепь — цепь, содержащая хотя бы один нелинейный элемен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лектрическая схема — графическое изображение электрической цепи, содержащее условные обозначения ее элементов и способы их соединения. Электрическая схема простейшей электрической цепи с источником ЭДС, обладающим внутренн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и приемником электрической энергии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представлена на рис. 1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6690" cy="1066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етвь электрической цепи (схемы) — участок цепи с одним и тем же током. Ветвь может состоять из одного или нескольких последовательно соединенных элементов. Количество ветвей в электрической схеме принято обозначать буквой «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зел — место соединения трех и более ветвей. Ветви, присоединенные к одной паре узлов, называют параллельными. Число узлов принято обозначать буквой 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ур — любой замкнутый путь, проходящий по нескольким ветв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зависимый контур — контур, в состав которого входит хотя бы одна ветвь, не принадлежащая другим контурам. Число независимых контуров в электрической схе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электрической схеме, представленной на рис. 1.2, три узл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), пять ветвей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5), шесть контуров и три независимых контур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). Между узлами 1 и 3 имеются две параллельные ветви с источниками ЭДС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между узлами 2 и 3 также имеются две параллельные ветви с резистор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ые положительные направления ЭДС источников, токов в ветвях и напряжений между узлами или на зажимах элементов цепи необходимо задать для правильной записи уравнений, описывающих процессы в электрической цепи или ее элементах. На электрических схемах их указывают стрелками (см. рис. 1.2)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</w:t>
        <w:tab/>
        <w:t>для ЭДС источников — произвольно, при этом полюс (зажим), к которому направлена стрелка, имеет более высокий потенциал по отношению к другому полюсу (зажиму)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</w:t>
        <w:tab/>
        <w:t>для токов в ветвях, содержащих источники ЭДС — совпадающими с направлением ЭДС, во всех других ветвях — произвольно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для напряжений — совпадающими с направлением тока в ветви или элементе цепи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9210" cy="166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точник ЭДС на электрической схеме можно заменить источником напряжения, при этом условное положительное направление напряжения источника задается противоположным направлению ЭДС (см. рис. 1.2,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2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кон Ома для участка цепи: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. (1.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ветви 1 – 2 (см. рис. 1.2)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азывают напряжением или падением напряжения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ток в резисто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ервый закон Кирхгофа: </w:t>
      </w:r>
      <w:r>
        <w:rPr>
          <w:sz w:val="28"/>
          <w:szCs w:val="28"/>
        </w:rPr>
        <w:t>сумма токов в узле равна нул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6280" cy="539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т </w:t>
      </w:r>
      <w:r>
        <w:rPr>
          <w:sz w:val="28"/>
          <w:szCs w:val="28"/>
        </w:rPr>
        <w:t>— число ветвей, подключенных к узл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записи уравнений по первому закону Кирхгофа токи, направленные к узлу, берут с одним знаком, как правило со знаком «плюс», а токи, направленные от узла, — с противоположным знаком. Например, для узла 1 (см. рис. 1.2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торой закон Кирхгофа. Формулировка 1</w:t>
      </w:r>
      <w:r>
        <w:rPr>
          <w:sz w:val="28"/>
          <w:szCs w:val="28"/>
        </w:rPr>
        <w:t>: сумма ЭДС в любом контуре электрической цепи равна сумме падений напряжений на всех элементах этого контур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015" cy="609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3а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источников ЭДС в контур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число элементов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тур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— напряжение или падение напряжения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м элементе конту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ормулировка 2: </w:t>
      </w:r>
      <w:r>
        <w:rPr>
          <w:sz w:val="28"/>
          <w:szCs w:val="28"/>
        </w:rPr>
        <w:t>сумма напряжений на всех элементах контура, включая источники ЭДС, равна нулю, т. 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  <w:lang w:val="en-US"/>
        </w:rPr>
        <w:drawing>
          <wp:inline distT="0" distB="0" distL="0" distR="0">
            <wp:extent cx="1016000" cy="6438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(1.3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писи уравнений по второму закону Кирхгофа необходимо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ь условные положительные направления ЭДС, токов и напряж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направление обхода контура, для которого записывается уравнени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ать уравнение, пользуясь одной из формулировок, причем слагаемые, входящие в уравнение, берут со знаком «плюс», если их условные положительные направления совпадают с направлением обхода контура, и со знаком «минус», если они противополож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контура II (см. рис. 1.2) при указанном направлении обхода уравнения имеют ви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0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формулировка</w:t>
      </w:r>
      <w:r>
        <w:rPr>
          <w:sz w:val="28"/>
          <w:szCs w:val="28"/>
          <w:lang w:val="en-US"/>
        </w:rPr>
        <w:t xml:space="preserve"> 1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 (формулировка 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торым законом Кирхгофа можно пользоваться и для определения напряжения между двумя произвольными точками схемы. Для этого в уравнения (1.3) необходимо ввести напряжение между этими точками, которое как бы дополняет незамкнутый контур до замкнутого. Например, для определения напряжения 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(см. рис. 1.2) можно написать уравнение U</w:t>
      </w:r>
      <w:r>
        <w:rPr>
          <w:sz w:val="28"/>
          <w:szCs w:val="28"/>
          <w:vertAlign w:val="subscript"/>
        </w:rPr>
        <w:t>0l</w:t>
      </w:r>
      <w:r>
        <w:rPr>
          <w:sz w:val="28"/>
          <w:szCs w:val="28"/>
        </w:rPr>
        <w:t xml:space="preserve"> – 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– 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0, отку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Джоуля-Ленца: количество теплоты, выделяемой в элементе электрической цепи, обладающем сопротивлением R, за время t равн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 = P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 = G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t = UIt = Pt,</w:t>
        <w:tab/>
        <w:t xml:space="preserve"> (1.4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электрическая проводимость, Р = UI – электрическая мощ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2 Расчет линейных электрических цепей с использование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Ома и Кирхгоф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ы Ома и Кирхгофа используют, как правило, при расчете относительно простых электрических цепей с небольшим числом контуров, хотя принципиально с их помощью можно рассчитать сколь угодно сложные электрические цепи. Однако решение в этом случае может оказаться слишком громоздким и потребует больших затрат времени. По этой причине для расчета сложных электрических цепей разработаны более рациональные методы расчета, основные из них рассмотрены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электрических цепей в большинстве случаев известны параметры источников ЭДС или напряжения, сопротивления элементов электрической цепи, и задача сводится к определению токов в ветвях цепи. Зная токи, можно найти напряжения на элементах цепи, мощность отдельных элементов и электрической цепи в целом, мощность источников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токов в ветвях электрической цепи необходимо составить систему из «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» уравнений и решить ее относительно токов. При этом по первому закону Кирхгофа записывают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) уравнений для любых узлов цепи, а недостающ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) уравнений записывают по второму закону Кирхгофа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конту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Основные методы расчета сложных электрических цеп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1 Метод контурных токов (МКТ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расчете цепи этим методом составляют систему уравнений по второму закону Кирхгофа для всех независимых контуров. Затем полагают, что в каждом независимом контуре «к» протекает свой контур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к</w:t>
      </w:r>
      <w:r>
        <w:rPr>
          <w:sz w:val="28"/>
          <w:szCs w:val="28"/>
        </w:rPr>
        <w:t xml:space="preserve"> условное положительное направление которого совпадает с направлением обхода этого контура. Если ветвь является общей для нескольких контуров, то ток в ней будет равен алгебраической сумме контурных токов, замыкающих эту ветв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система уравнений для цепи, имеющей и независимых контуров имеет следующий вид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+… + R</w:t>
      </w:r>
      <w:r>
        <w:rPr>
          <w:sz w:val="28"/>
          <w:szCs w:val="28"/>
          <w:vertAlign w:val="subscript"/>
          <w:lang w:val="en-US"/>
        </w:rPr>
        <w:t>1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+ … + R</w:t>
      </w:r>
      <w:r>
        <w:rPr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, (1.5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+ … + R</w:t>
      </w:r>
      <w:r>
        <w:rPr>
          <w:sz w:val="28"/>
          <w:szCs w:val="28"/>
          <w:vertAlign w:val="subscript"/>
          <w:lang w:val="en-US"/>
        </w:rPr>
        <w:t>3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……………</w:t>
      </w:r>
      <w:r>
        <w:rPr>
          <w:sz w:val="28"/>
          <w:szCs w:val="28"/>
          <w:lang w:val="en-US"/>
        </w:rPr>
        <w:t>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n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n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+ … + R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, … 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  <w:t xml:space="preserve"> – контурные ЭДС, равные алгебраической сумме ЭДС в соответствующих контурах, причем ЭДС считают положительными, если их условные положительные направления совпадают с направлением обхода контура (контурного тока), и отрицательными, если их направления противоположны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, … 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</w:rPr>
        <w:t xml:space="preserve"> — собственные сопротивления тех же контуров, равные сумме сопротивлений всех резисторов, принадлежащих соответствующему контуру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и так далее — взаимные сопротивления контуров, равные сумме сопротивлений резисторов, принадлежащих одновременно двум контурам, номера которых указаны в индексе. При этом взаимные сопротивления надо принимать: а) положительными, если контурные токи в них направлены одинаково; б) отрицательными, если они направлены встречно; в) равными нулю, в) равными нулю, если контуры не имеют общей ветв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независимых контуров, следовательно, и уравнений, определяют из соотнош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), где по-прежнем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— число ветвей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о узлов. Таким образом, МКТ позволяет понизить порядок системы уравнений н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1). После решения системы уравнений относительно контурных токов определяют токи в ветвях, предварительно задав их условные положительные на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для схемы (рис. 1.3), имеющей три независимых конту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 контурными ток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в них, система уравнений имеет ви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, (1.6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E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E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–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R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= –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= –R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R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= R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 xml:space="preserve"> = 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537970</wp:posOffset>
                </wp:positionH>
                <wp:positionV relativeFrom="paragraph">
                  <wp:posOffset>221615</wp:posOffset>
                </wp:positionV>
                <wp:extent cx="2996565" cy="163322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38730" cy="163322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730" cy="163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128.6pt;mso-wrap-distance-left:504pt;mso-wrap-distance-right:504pt;mso-wrap-distance-top:0pt;mso-wrap-distance-bottom:0pt;margin-top:17.4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38730" cy="163322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8730" cy="163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и в ветвях при указанных на схеме условных положительных направлени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 xml:space="preserve"> – I</w:t>
      </w:r>
      <w:r>
        <w:rPr>
          <w:sz w:val="28"/>
          <w:szCs w:val="28"/>
          <w:vertAlign w:val="subscript"/>
          <w:lang w:val="en-US"/>
        </w:rPr>
        <w:t>33</w:t>
      </w:r>
      <w:r>
        <w:rPr>
          <w:sz w:val="28"/>
          <w:szCs w:val="28"/>
          <w:lang w:val="en-US"/>
        </w:rPr>
        <w:t>, 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–I</w:t>
      </w:r>
      <w:r>
        <w:rPr>
          <w:sz w:val="28"/>
          <w:szCs w:val="28"/>
          <w:vertAlign w:val="subscript"/>
          <w:lang w:val="en-US"/>
        </w:rPr>
        <w:t>3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которые токи в ветвях окажутся отрицательными, его означает, что действительные направления токов в них противоположны условно принят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2 Метод узловых потенциалов (МУП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к в любой ветви электрической цепи можно определить по известным потенциалам узлов, к которым она подключена, или напряжению между этими узлам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955" cy="800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второму закону Кирхгофа для любой ветви электрической цепи, схема которой приведена на рисунке, при заданных условных положительных направлениях ЭДС, тока и напряжения и указанном направлении обхода контура можно написать уравнение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>, откуда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]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(1.8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) — напряжение между узлами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», а 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— потенциалы этих узлов, причем 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φ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водимость ветв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расчета электрических цепей, в котором в качестве неизвестных принимают потенциалы узлов схемы, называют методом узловых потенциалов. Метод более эффективен по сравнению с методом контурных токов в случае, если число узлов в схеме меньше или равно числу независимых контуров, так как в любой электрической цепи потенциал одного из узлов можно принять равным нулю, а число узлов, потенциалы которых следует определить относительно этого узла, станет равным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уравнений для неизвестных потенциалов любой электрической цепи, имеюще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злов, может быть получена из системы уравнений, составленной по первому закону Кирхгофа дл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1) узлов, если в ней токи в ветвях выразить через потенциалы узлов в соответствии с (1.8). В общем случае эта система имеет ви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1.9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n</w:t>
      </w:r>
    </w:p>
    <w:p>
      <w:pPr>
        <w:pStyle w:val="Normal"/>
        <w:shd w:fill="FFFFFF" w:val="clear"/>
        <w:tabs>
          <w:tab w:val="clear" w:pos="720"/>
          <w:tab w:val="left" w:pos="5347" w:leader="dot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1);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— потенциалы 1, 2,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злов относительно уз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потенциал которого принят равным нулю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k</w:t>
      </w:r>
      <w:r>
        <w:rPr>
          <w:sz w:val="28"/>
          <w:szCs w:val="28"/>
        </w:rPr>
        <w:t xml:space="preserve"> — сумма проводимостей всех ветвей, подключенных к узл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— сумма проводимостей ветвей между узлами 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», взятая со знаком «минус». Если же между узлами «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» нет ветвей, то принимают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k</w:t>
      </w:r>
      <w:r>
        <w:rPr>
          <w:sz w:val="28"/>
          <w:szCs w:val="28"/>
        </w:rPr>
        <w:t xml:space="preserve"> — узловой ток, равный сумме токов всех ветвей, содержащих источники ЭДС и подключенных к узлу «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», причем каждый из них определяется по уравнению (1.8)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0. Токи, направленные к узлу, берут со знаком «плюс», а от узла — со знаком «минус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решения системы (1.9) относительно узловых потенциалов определяют напряжения между узлам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и токи в ветвях в соответствии с (1.8). Токи в ветвях, не содержащих источников ЭДС, определяют аналогично, полагая в уравнении (1.8)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m</w:t>
      </w:r>
      <w:r>
        <w:rPr>
          <w:sz w:val="28"/>
          <w:szCs w:val="28"/>
        </w:rPr>
        <w:t xml:space="preserve"> = 0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, для электрической цепи (см. рис. 1.3), если принять потенциал узла 3 равным нулю (φ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), система уравнений будет иметь вид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(1.10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12770" cy="23475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тод узловых потенциалов особенно эффективен при расчете электрических цепей с двумя узлами и большим количеством параллельных ветвей, при этом, если принять потенциал одного из узлов равным нулю, например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то напряжение между узлами будет равно потенциалу другого узл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3400</wp:posOffset>
            </wp:positionH>
            <wp:positionV relativeFrom="paragraph">
              <wp:posOffset>82550</wp:posOffset>
            </wp:positionV>
            <wp:extent cx="2038350" cy="1076325"/>
            <wp:effectExtent l="0" t="0" r="0" b="0"/>
            <wp:wrapTight wrapText="bothSides">
              <wp:wrapPolygon edited="0">
                <wp:start x="-100" y="0"/>
                <wp:lineTo x="-100" y="21308"/>
                <wp:lineTo x="21599" y="21308"/>
                <wp:lineTo x="21599" y="0"/>
                <wp:lineTo x="-100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1.11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п </w:t>
      </w:r>
      <w:r>
        <w:rPr>
          <w:sz w:val="28"/>
          <w:szCs w:val="28"/>
        </w:rPr>
        <w:t xml:space="preserve">— число параллельных ветвей цепи, 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— число ветвей, содержащих источники ЭД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13106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.3.3 Метод эквивалентного генератора (МЭГ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 позволяет в ряде случаев относительно просто определить ток в какой-либо одной ветви сложной электрической цепи и исследовать поведение этой ветви при изменении ее сопротивления. Сущность метода заключается в том, что по отношению к исследуемой ветви сложная цепь заменяется эквивалентным источником (эквивалентным генератором — ЭГ) с ЭДС 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внутренним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пример, по отношению к ветви с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электрическую схему, приведенную на рис. 1.4, а, можно заменить эквивалентной (см. рис. 1.4, б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звестны ЭДС и сопротивление эквивалентного генератора, то ток ветви может быть найден как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  <w:tab/>
        <w:t>(1.12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 задача сводится к определению значений Е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равнение (1.12) справедливо при любых значениях сопротивления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ак, при холостом ходе ЭГ, когда узлы 1 и 2 разомкнуты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и Е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— напряжение холостого хода эквивалентного генератора, 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φ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потенциалы узлов 1 и 2 в этом режи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коротком замыкании ветв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) ток в н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ткуда внутреннее сопротивление ЭГ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>. Таким образом, для определения параметров эквивалентного генератора необходимо рассчитать любым из известных методов потенциалы узлов φ1 и φ2 в режиме холостого хода ЭГ и ток короткого замыкания в исследуемой ветв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веденный метод определения параметров эквивалентного генератора является наиболее универсальным, однако в ряде случаев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 проще рассчитать как эквивалентное сопротивление между разомкнутыми узлами исследуемой ветви сложной цепи в предположении, что все источники ЭДС в цепи закорочены, как показано на рис. 1.4, 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И. И., Лукин А. Ф., Соловьев Г. 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И 20 Электротехника. Основные положения, примеры и задачи. 2-е изд., исправленное. — СПб.: Издательство «Лань»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И. И., Равдоник В.С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: Учебник для вузов. — М.: Высшая школа, 198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лектротехнический справочник. В 3-х т. Т. 1. Э45 Общие вопросы. Электротехнические материалы/ Под общ. ред. профессоров МЭИ В. Г.Герасимова, П. Г. Грудинского, Л. А. Жукова и др. — 6-е изд., испр. и доп. — М.: Энергия, 19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decimal"/>
      <w:lvlText w:val="1.3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25:00Z</dcterms:created>
  <dc:creator>www.PHILka.RU</dc:creator>
  <dc:description/>
  <cp:keywords/>
  <dc:language>en-US</dc:language>
  <cp:lastModifiedBy>SYSTEM</cp:lastModifiedBy>
  <dcterms:modified xsi:type="dcterms:W3CDTF">2011-09-19T21:25:00Z</dcterms:modified>
  <cp:revision>2</cp:revision>
  <dc:subject/>
  <dc:title>РЕФЕРАТ</dc:title>
</cp:coreProperties>
</file>