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jpeg" ContentType="image/jpeg"/>
  <Override PartName="/word/media/image8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РЕГИОНАЛЬНЫЙ ЗАОЧНЫЙ ЭНЕРГЕТИЧЕСКИЙ ТЕХНИКУМ</w:t>
      </w:r>
    </w:p>
    <w:p>
      <w:pPr>
        <w:pStyle w:val="Style19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МЗЭТ ГОУ СПО ИЭК)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рнаульский филиал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ТРОЛЬНАЯ РАБОТА № 1</w:t>
      </w:r>
    </w:p>
    <w:p>
      <w:pPr>
        <w:pStyle w:val="Style19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теме «Электрические машины и трансформаторы»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ind w:left="567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кач Николай Николаевич шифр Д—2170</w:t>
      </w:r>
    </w:p>
    <w:p>
      <w:pPr>
        <w:pStyle w:val="Style19"/>
        <w:suppressAutoHyphens w:val="true"/>
        <w:spacing w:lineRule="auto" w:line="360"/>
        <w:ind w:left="567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 курса, специальности 140206-01 .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Fonts w:cs="Times New Roman;Times New Roman"/>
          <w:sz w:val="28"/>
          <w:szCs w:val="28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опрос № 1 Опыты холостого хода и короткого замыкания трансформатора. Значение опытов. Напряжение короткого замык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схема замещения позволяет с достаточной точностью исследовать свойства трансформаторов в любом режиме. Использование этой схемы при определении характеристик имеет наибольшее практическое значение для трансформаторов мощностью 50 кВ-А и выше, так как исследование таких трансформаторов методом непосредственной нагрузки связано с некоторыми техническими трудностями: непроизводительным расходом электроэнергии, необходимостью в громоздких и дорогостоящих нагрузочных устройств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параметров схемы замещения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1 =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1+</w:t>
      </w:r>
      <w:r>
        <w:rPr>
          <w:iCs/>
          <w:sz w:val="28"/>
          <w:szCs w:val="28"/>
          <w:lang w:val="en-US"/>
        </w:rPr>
        <w:t>jx</w:t>
      </w:r>
      <w:r>
        <w:rPr>
          <w:iCs/>
          <w:sz w:val="28"/>
          <w:szCs w:val="28"/>
        </w:rPr>
        <w:t xml:space="preserve">1;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jx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'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/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/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jx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/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озможно либо расчетным (в процессе расчета трансформатора), либо опытным путем. Ниже излагается порядок определения параметров схемы замещения трансформатора опытным путем, сущность которого состоит в проведении опыта холостого хода (х. х.) и опыта короткого замыкания (к. з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пыт холостого хода. </w:t>
      </w:r>
      <w:r>
        <w:rPr>
          <w:iCs/>
          <w:sz w:val="28"/>
          <w:szCs w:val="28"/>
        </w:rPr>
        <w:t xml:space="preserve">Холостым ходом </w:t>
      </w:r>
      <w:r>
        <w:rPr>
          <w:sz w:val="28"/>
          <w:szCs w:val="28"/>
        </w:rPr>
        <w:t xml:space="preserve">называют режим работы трансформатора при разомкнутой вторичной обмотке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=бесконечност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). В этом случае уравнения ЭДС и токов (1.34) принимают ви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670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лезная мощность при работе трансформатора вхолостую равна нулю, мощность на входе трансформатора в режиме х. х. </w:t>
      </w:r>
      <w:r>
        <w:rPr>
          <w:iCs/>
          <w:smallCaps/>
          <w:sz w:val="28"/>
          <w:szCs w:val="28"/>
          <w:lang w:val="en-US"/>
        </w:rPr>
        <w:t>Pq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расходуется на магнитные потери в магнитопроводе 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(потери на перемагничивание магнитопровода и вихревые токи) и электрические потери в меди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(потери на нагрев обмотки при прохождении по ней тока) одной лишь первичной обмотки. Однако ввиду небольшого знач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который обычно не превышает 2—10%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ом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электрическими потерям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можно пренебречь и считать, что вся мощность х. х. представляет собой мощность магнитных потерь в стали магнитопровода. Поэтому </w:t>
      </w:r>
      <w:r>
        <w:rPr>
          <w:iCs/>
          <w:sz w:val="28"/>
          <w:szCs w:val="28"/>
        </w:rPr>
        <w:t>магнитные потери в трансформаторе принято называть потерями холостого хода.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х. х. однофазного трансформатора проводят по схеме, изображенной на рис. 1.29, </w:t>
      </w:r>
      <w:r>
        <w:rPr>
          <w:i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Комплект электроизмерительных приборов, включенных в схему, дает возможность непосредственно измерить напряжени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дведенное к первичной обмотке; напряжение </w:t>
      </w:r>
      <w:r>
        <w:rPr>
          <w:iCs/>
          <w:smallCaps/>
          <w:sz w:val="28"/>
          <w:szCs w:val="28"/>
          <w:lang w:val="en-US"/>
        </w:rPr>
        <w:t>U</w:t>
      </w:r>
      <w:r>
        <w:rPr>
          <w:iCs/>
          <w:smallCaps/>
          <w:sz w:val="28"/>
          <w:szCs w:val="28"/>
          <w:vertAlign w:val="subscript"/>
        </w:rPr>
        <w:t>20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водах вторичной обмотки; мощность х.х.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ток Х.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72130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к первичной обмотке трансформатора обычно подводят через регулятор напряжения РН, позволяющий плавно повышать напряжение от 0 до 1,15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>ном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через приблизительно одинаковые интервалы тока х.х. снимают показания приборов,- а затем строят характеристики х.х.: зависимость тока х.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" мощности х.х. </w:t>
      </w:r>
      <w:r>
        <w:rPr>
          <w:iCs/>
          <w:smallCaps/>
          <w:sz w:val="28"/>
          <w:szCs w:val="28"/>
          <w:lang w:val="en-US"/>
        </w:rPr>
        <w:t>Pq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и коэффициента мощности х.х. 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ф0 от первичного напряжения </w:t>
      </w:r>
      <w:r>
        <w:rPr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1 (рис. 1.30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олинейность этих характеристик обусловлена состоянием магнитного насыщения магнито-провода, которое наступает при некотором значении напряжения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1.</w:t>
      </w:r>
    </w:p>
    <w:p>
      <w:pPr>
        <w:pStyle w:val="Normal"/>
        <w:widowControl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0105" cy="549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трехфазного трансформатора опыт х.х. проводят по схеме, показанной на рис. 1.29, </w:t>
      </w:r>
      <w:r>
        <w:rPr>
          <w:iCs/>
          <w:sz w:val="28"/>
          <w:szCs w:val="28"/>
        </w:rPr>
        <w:t xml:space="preserve">б. </w:t>
      </w:r>
      <w:r>
        <w:rPr>
          <w:sz w:val="28"/>
          <w:szCs w:val="28"/>
        </w:rPr>
        <w:t>Характеристики х.х. строят по средним фазным значениям тока и напряжения для трех фаз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4825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mallCaps/>
          <w:sz w:val="28"/>
          <w:szCs w:val="28"/>
          <w:lang w:val="en-US"/>
        </w:rPr>
        <w:t>P</w:t>
      </w:r>
      <w:r>
        <w:rPr>
          <w:iCs/>
          <w:smallCaps/>
          <w:sz w:val="28"/>
          <w:szCs w:val="28"/>
        </w:rPr>
        <w:t xml:space="preserve">0 </w:t>
      </w:r>
      <w:r>
        <w:rPr>
          <w:smallCaps/>
          <w:sz w:val="28"/>
          <w:szCs w:val="28"/>
        </w:rPr>
        <w:t xml:space="preserve">и </w:t>
      </w:r>
      <w:r>
        <w:rPr>
          <w:iCs/>
          <w:smallCaps/>
          <w:sz w:val="28"/>
          <w:szCs w:val="28"/>
          <w:lang w:val="en-US"/>
        </w:rPr>
        <w:t>P</w:t>
      </w:r>
      <w:r>
        <w:rPr>
          <w:iCs/>
          <w:smallCaps/>
          <w:sz w:val="28"/>
          <w:szCs w:val="28"/>
        </w:rPr>
        <w:t xml:space="preserve">0" </w:t>
      </w:r>
      <w:r>
        <w:rPr>
          <w:sz w:val="28"/>
          <w:szCs w:val="28"/>
        </w:rPr>
        <w:t xml:space="preserve">— показания однофазных ваттметров;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0 </w:t>
      </w:r>
      <w:r>
        <w:rPr>
          <w:sz w:val="28"/>
          <w:szCs w:val="28"/>
        </w:rPr>
        <w:t>— фазные значения напряжения и то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опыта х. х. можно определить: коэффициент трансформац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2490" cy="474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ок х.х. пр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1ном </w:t>
      </w:r>
      <w:r>
        <w:rPr>
          <w:sz w:val="28"/>
          <w:szCs w:val="28"/>
        </w:rPr>
        <w:t>(в процентах от номинального первичного ток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9130" cy="35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5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ери х. х. </w:t>
      </w:r>
      <w:r>
        <w:rPr>
          <w:iCs/>
          <w:smallCaps/>
          <w:sz w:val="28"/>
          <w:szCs w:val="28"/>
          <w:lang w:val="en-US"/>
        </w:rPr>
        <w:t>P</w:t>
      </w:r>
      <w:r>
        <w:rPr>
          <w:iCs/>
          <w:smallCaps/>
          <w:sz w:val="28"/>
          <w:szCs w:val="28"/>
        </w:rPr>
        <w:t>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хфазном трансформаторе токи х.х. в фазах неодинаковы и образуют несимметричную систем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мощность Р0 следует измерять двумя ваттметрами по схеме, изображенной на рис. 1.29, </w:t>
      </w:r>
      <w:r>
        <w:rPr>
          <w:i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Падение напряжения в первичной ветви схемы замещения в режиме х.х. 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jx</w:t>
      </w:r>
      <w:r>
        <w:rPr>
          <w:sz w:val="28"/>
          <w:szCs w:val="28"/>
        </w:rPr>
        <w:t>1) (рис. 1.31) составляет весьма незначительную величину, поэтому, не допуская заметной ошибки, можно пользоваться следующими выражениями для расчета параметров ветви намагничива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5820" cy="1026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в силовых трансформаторах общего применения средней и большой мощности при номинальном первичном напряжении ток х. 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=10/0,6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фактические значения тока х. 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ом и мощности х. х. Р0 ном, соответствующие номинальному значению первичного напряжения </w:t>
      </w:r>
      <w:r>
        <w:rPr>
          <w:smallCaps/>
          <w:sz w:val="28"/>
          <w:szCs w:val="28"/>
          <w:lang w:val="en-US"/>
        </w:rPr>
        <w:t>U</w:t>
      </w:r>
      <w:r>
        <w:rPr>
          <w:smallCaps/>
          <w:sz w:val="28"/>
          <w:szCs w:val="28"/>
        </w:rPr>
        <w:t xml:space="preserve">1 ном, </w:t>
      </w:r>
      <w:r>
        <w:rPr>
          <w:sz w:val="28"/>
          <w:szCs w:val="28"/>
        </w:rPr>
        <w:t>заметно превышают величины этих параметров, указанные в каталоге на данный тип трансформатора, то это свидетельствует о неисправности этого трансформатора: наличии корот-козамкнутых витков в обмотках либо замыкании части пластин магнитопров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74340" cy="278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пыт короткого замыкания. </w:t>
      </w:r>
      <w:r>
        <w:rPr>
          <w:sz w:val="28"/>
          <w:szCs w:val="28"/>
        </w:rPr>
        <w:t>Короткое замыкание трансформатора — это такой режим, когда вторичная обмотка замкнута накоротко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0), при этом вторич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. В условиях эксплуатации, когда к трансформатору подведено номинальное напряжени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>ном, короткое замыкание является аварийным режимом и представляет собой большую опасность для трансформат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ыте к.з. вторичную обмотку однофазного трансформатора замыкают накоротко (рис. 1.32, а), а к первичной обмотке подводят пониженное напряжение, постепенно повышая его регулятором напряжения РН до некоторого знач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 ном, при котором токи к. з. в обмотках трансформатора становятся равными номинальным токам в первичной 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>1к =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1ном) и </w:t>
      </w:r>
      <w:r>
        <w:rPr>
          <w:sz w:val="28"/>
          <w:szCs w:val="28"/>
        </w:rPr>
        <w:t>вторичной (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>2к =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>2ном</w:t>
      </w:r>
      <w:r>
        <w:rPr>
          <w:sz w:val="28"/>
          <w:szCs w:val="28"/>
        </w:rPr>
        <w:t xml:space="preserve">) обмотках. При этом снимают показания приборов и строят </w:t>
      </w:r>
      <w:r>
        <w:rPr>
          <w:iCs/>
          <w:sz w:val="28"/>
          <w:szCs w:val="28"/>
        </w:rPr>
        <w:t xml:space="preserve">характеристики к. з., </w:t>
      </w:r>
      <w:r>
        <w:rPr>
          <w:sz w:val="28"/>
          <w:szCs w:val="28"/>
        </w:rPr>
        <w:t xml:space="preserve">представляющие собой зависимость тока к. з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мощности к. з.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коэффициента мощнос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с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т напряжения к. з.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1.3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трехфазного трансформатора опыт проводят по схеме, показанной на рис. 1.32, </w:t>
      </w:r>
      <w:r>
        <w:rPr>
          <w:iCs/>
          <w:sz w:val="28"/>
          <w:szCs w:val="28"/>
        </w:rPr>
        <w:t xml:space="preserve">б, </w:t>
      </w:r>
      <w:r>
        <w:rPr>
          <w:sz w:val="28"/>
          <w:szCs w:val="28"/>
        </w:rPr>
        <w:t>а значения напряжения к.з. и тока к.з. определяют как средние для трех фаз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48985" cy="1236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трехфазного трансформатора активную мощность измеряют методом двух ваттметров. Тогда мощность к. з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9445" cy="4477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(1.52) </w:t>
      </w:r>
      <w:r>
        <w:rPr>
          <w:iCs/>
          <w:sz w:val="28"/>
          <w:szCs w:val="28"/>
        </w:rPr>
        <w:t xml:space="preserve">Рк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" </w:t>
      </w:r>
      <w:r>
        <w:rPr>
          <w:sz w:val="28"/>
          <w:szCs w:val="28"/>
        </w:rPr>
        <w:t>— показатели однофазных ваттметров, В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, при котором токи в обмотках трансформатора при опыте равны номинальным значениям, называют </w:t>
      </w:r>
      <w:r>
        <w:rPr>
          <w:iCs/>
          <w:sz w:val="28"/>
          <w:szCs w:val="28"/>
        </w:rPr>
        <w:t xml:space="preserve">номинальным напряжением короткого замыкания </w:t>
      </w:r>
      <w:r>
        <w:rPr>
          <w:sz w:val="28"/>
          <w:szCs w:val="28"/>
        </w:rPr>
        <w:t>и обычно выражают его в процентах от номинального напряж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01360" cy="999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040" w:leader="none"/>
        </w:tabs>
        <w:suppressAutoHyphens w:val="tru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прос №2 Средства улучшения коммутации в машинах постоянного ток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</w:rPr>
      </w:pPr>
      <w:r>
        <w:rPr>
          <w:b/>
          <w:spacing w:val="-3"/>
          <w:sz w:val="28"/>
          <w:szCs w:val="24"/>
        </w:rPr>
        <w:t xml:space="preserve">Таблица  13.1. Степень искрения (класс коммутации) электрических машин </w:t>
      </w:r>
      <w:r>
        <w:rPr>
          <w:b/>
          <w:spacing w:val="-8"/>
          <w:sz w:val="28"/>
          <w:szCs w:val="24"/>
        </w:rPr>
        <w:t>постоянного тока</w:t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4525" cy="4600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практическое значение * при эксплуатации машин постоянного тока имеют вопросы </w:t>
      </w:r>
      <w:r>
        <w:rPr>
          <w:iCs/>
          <w:sz w:val="28"/>
          <w:szCs w:val="28"/>
        </w:rPr>
        <w:t xml:space="preserve">улучшения коммутации. </w:t>
      </w:r>
      <w:r>
        <w:rPr>
          <w:sz w:val="28"/>
          <w:szCs w:val="28"/>
        </w:rPr>
        <w:t>Основной причиной неудовлетворительной коммутации является возникновение в коммутирующих секциях добавочного тока коммута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ыбор вдетак, </w:t>
      </w:r>
      <w:r>
        <w:rPr>
          <w:sz w:val="28"/>
          <w:szCs w:val="28"/>
        </w:rPr>
        <w:t xml:space="preserve">С точки зрения обеспечения удовлетворительной коммутации целесообразно применение щеток с большим падением напряжения в переходном контакте и собственно щетке, т.е. щетки с больши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, что привело бы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уменьшению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. Однако допустимая плотность тока в щеточном контакте таких щеток невелика, поэтому их применение в машинах со значительным током якоря ведет к необходимости увеличения площади щеточного контакта, что требует увеличения площади коллектора за счет его длины. В связи с этим щетки с больши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ш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ют преимущественно в машинах с относительно высоким напряжением, а следовательно, с небольшим током якор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Уменьшение реактивной ЭДС в коммутирующих секциях. </w:t>
      </w:r>
      <w:r>
        <w:rPr>
          <w:sz w:val="28"/>
          <w:szCs w:val="28"/>
        </w:rPr>
        <w:t xml:space="preserve">Снижению реактивной ЭДС, индуцируемой в коммутирующих секциях, способствует уменьшение коэффициентов взаимной индуктивности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и самоиндукци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с.. </w:t>
      </w:r>
      <w:r>
        <w:rPr>
          <w:sz w:val="28"/>
          <w:szCs w:val="28"/>
        </w:rPr>
        <w:t xml:space="preserve">Понижение коэффициента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достигается применением обмоток якоря с укороченным шагом </w:t>
      </w:r>
      <w:r>
        <w:rPr>
          <w:iCs/>
          <w:sz w:val="28"/>
          <w:szCs w:val="28"/>
        </w:rPr>
        <w:t xml:space="preserve">(у1 &lt; </w:t>
      </w:r>
      <w:r>
        <w:rPr>
          <w:sz w:val="28"/>
          <w:szCs w:val="28"/>
        </w:rPr>
        <w:t xml:space="preserve">т) и щеток шириной не более чем в два-три коллекторных деления. Уменьшение коэффициента самоиндукци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стигается сокращением числа витков в секциях обмотки.</w:t>
      </w:r>
    </w:p>
    <w:p>
      <w:pPr>
        <w:pStyle w:val="Normal"/>
        <w:widowControl/>
        <w:tabs>
          <w:tab w:val="clear" w:pos="720"/>
          <w:tab w:val="left" w:pos="4565" w:leader="underscor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следует, что для улучше ния коммутации необходимо умень шить величину добавочного тока ком мутации. Этого можно достигнуть не сколькими способ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Добавочные </w:t>
      </w:r>
      <w:r>
        <w:rPr>
          <w:sz w:val="28"/>
          <w:szCs w:val="28"/>
        </w:rPr>
        <w:t xml:space="preserve">полюса. Назначение добавочных полюсов — создание магнитного поля в зоне коммутации с магнитной индукцией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д.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акого значения и направления, чтобы «подавить» магнитную индукцию от реакции якоря Вр.я, и сверх этого создать в зоне коммутации магнитную индукцию 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Индукция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а быть достаточной для индуцирования в коммутирующей секции ЭДС вращения е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, равную по величине и противоположную по направлению реактивной ЭДС 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так чтобы суммарная ЭДС в коммутирующей секции оказалась равной ну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очные полюса располагают между главными полюсами по линии геометрической нейтрала, а их обмотку включают последовательно с обмоткой якоря, чем обеспечивается автоматическое поддержание на требуемом уровне значения магнитной индукции в зоне коммутации при изменениях нагрузки машины. Все машины постоянного тока мощностью свыше 1 кВт снабжаются добавочными полюсами, число которых принимают равным числу главных полюсов или же вдвое меньшим. Добавочные полюса обеспечивают удовлетворительную коммутацию в машине только при нагрузках в пределах номинальной. При перегрузке машины происходит насыщение магнитной цепи этих полюсов и коммутация ухудша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бавочные полюсы не устраняют полностью нежелательного воздействия реакции якоря на распределение магнитной индукции в зазоре машины постоянного тока. Поэтому в мощных быстроходных машинах постоянного тока, работающих в режиме интенсивных нагрузок, применяют компенсационную обмотку. Эту обмотку включают последовательно в цепь якоря и располагают в полюсных наконечниках главных полюсов машины (рис. 13.9). Компенсационная обмотка создает МДС по поперечной оси встречно магнитному потоку якоря и компенсирует е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5820" cy="2520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Смещение щеток с геометрической нейтрали. </w:t>
      </w:r>
      <w:r>
        <w:rPr>
          <w:sz w:val="28"/>
          <w:szCs w:val="28"/>
        </w:rPr>
        <w:t>В машинах мощностью до 1 кВт без добавочных полюсов улучшение коммутации достигается смещением щеток с геометрической нейтрали в направлении вращения якоря у генераторов или встречно направлению вращения якоря у двигателей. Этот способ улучшения коммутации применим лишь в нереверсируемых электрических машинах, работающих с неизменной нагрузк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крение на коллекторе является интенсивным источником электромагнитных колебаний частотой от 1000 до 3000 Гц. Эти колебания распространяются по сети и вызывают помехи в радиоприемных устройствах. Для устранения помех применяют подавляющие электрические фильтры из проходных конденсаторов типа КБП емкостью от 0,1 до 1,0 мкФ (рис. 13.10). У этих конденсаторов одним из зажимов является металлическая оболочка, прикрепляемая к заземленному корпусу машины.</w:t>
      </w:r>
    </w:p>
    <w:p>
      <w:pPr>
        <w:pStyle w:val="Normal"/>
        <w:widowControl/>
        <w:tabs>
          <w:tab w:val="clear" w:pos="720"/>
          <w:tab w:val="left" w:pos="3192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192" w:leader="none"/>
        </w:tabs>
        <w:suppressAutoHyphens w:val="tru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прос № 3 Устройство и принцип действия автотрансформатора.</w:t>
      </w:r>
    </w:p>
    <w:p>
      <w:pPr>
        <w:pStyle w:val="Normal"/>
        <w:widowControl/>
        <w:tabs>
          <w:tab w:val="clear" w:pos="720"/>
          <w:tab w:val="left" w:pos="3192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Его достоинства и недостатки</w:t>
      </w:r>
    </w:p>
    <w:p>
      <w:pPr>
        <w:pStyle w:val="Normal"/>
        <w:widowControl/>
        <w:tabs>
          <w:tab w:val="clear" w:pos="720"/>
          <w:tab w:val="left" w:pos="3192" w:leader="none"/>
        </w:tabs>
        <w:suppressAutoHyphens w:val="true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сновное конструктивное отличие автотрансформатора от трансформатора состоит в том, что в автотрансформаторе часть обмотки ВН является обмоткой НН. В связи с этим энергия из первичнойцепи во вторичную передается не только за счет магнитной связи между этими цепями, но и за счет непосредственной электрической связи этих цепей. Рассмотрим работу однофазного понижающего автотрансформатора (рис. 3.2, </w:t>
      </w:r>
      <w:r>
        <w:rPr>
          <w:iCs/>
          <w:sz w:val="28"/>
          <w:szCs w:val="28"/>
        </w:rPr>
        <w:t xml:space="preserve">а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4985" cy="2237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обмотки </w:t>
      </w:r>
      <w:r>
        <w:rPr>
          <w:iCs/>
          <w:sz w:val="28"/>
          <w:szCs w:val="28"/>
        </w:rPr>
        <w:t>аХ</w:t>
      </w:r>
      <w:r>
        <w:rPr>
          <w:sz w:val="28"/>
          <w:szCs w:val="28"/>
        </w:rPr>
        <w:t>—общий для первичной и вторичной цепей. Пренебрегая током х. х., запишем уравнение МДС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1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AX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a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2=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ив это уравнение на число витков обмотки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AX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лучим уравнение токов автотрансформатора:</w:t>
      </w:r>
    </w:p>
    <w:p>
      <w:pPr>
        <w:pStyle w:val="Normal"/>
        <w:widowControl/>
        <w:tabs>
          <w:tab w:val="clear" w:pos="720"/>
          <w:tab w:val="left" w:pos="85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54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(w</w:t>
      </w:r>
      <w:r>
        <w:rPr>
          <w:iCs/>
          <w:sz w:val="28"/>
          <w:szCs w:val="28"/>
          <w:vertAlign w:val="subscript"/>
          <w:lang w:val="en-US"/>
        </w:rPr>
        <w:t>aX</w:t>
      </w:r>
      <w:r>
        <w:rPr>
          <w:iCs/>
          <w:sz w:val="28"/>
          <w:szCs w:val="28"/>
          <w:lang w:val="en-US"/>
        </w:rPr>
        <w:t xml:space="preserve"> / w</w:t>
      </w:r>
      <w:r>
        <w:rPr>
          <w:iCs/>
          <w:sz w:val="28"/>
          <w:szCs w:val="28"/>
          <w:vertAlign w:val="subscript"/>
          <w:lang w:val="en-US"/>
        </w:rPr>
        <w:t>AX</w:t>
      </w:r>
      <w:r>
        <w:rPr>
          <w:iCs/>
          <w:sz w:val="28"/>
          <w:szCs w:val="28"/>
          <w:lang w:val="en-US"/>
        </w:rPr>
        <w:t xml:space="preserve"> )=0, </w:t>
      </w:r>
      <w:r>
        <w:rPr>
          <w:iCs/>
          <w:sz w:val="28"/>
          <w:szCs w:val="28"/>
        </w:rPr>
        <w:t>или</w:t>
      </w:r>
      <w:r>
        <w:rPr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=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/ k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  <w:lang w:val="en-US"/>
        </w:rPr>
        <w:t xml:space="preserve"> ,</w:t>
        <w:tab/>
      </w:r>
      <w:r>
        <w:rPr>
          <w:sz w:val="28"/>
          <w:szCs w:val="28"/>
          <w:lang w:val="en-US"/>
        </w:rPr>
        <w:t>(3.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AX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a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коэффициент трансформации автотрансформатора.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бщей части витков </w:t>
      </w:r>
      <w:r>
        <w:rPr>
          <w:iCs/>
          <w:sz w:val="28"/>
          <w:szCs w:val="28"/>
        </w:rPr>
        <w:t xml:space="preserve">аХ </w:t>
      </w:r>
      <w:r>
        <w:rPr>
          <w:sz w:val="28"/>
          <w:szCs w:val="28"/>
        </w:rPr>
        <w:t xml:space="preserve">обмотки автотрансформатора проходит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, равный алгебраической сумме токов, т. е.</w:t>
      </w:r>
    </w:p>
    <w:p>
      <w:pPr>
        <w:pStyle w:val="Normal"/>
        <w:widowControl/>
        <w:tabs>
          <w:tab w:val="clear" w:pos="720"/>
          <w:tab w:val="left" w:pos="85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54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  <w:tab/>
        <w:t>(3.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нижающем автотрансформаторе вторичный ток больше первичного, т. е.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2&gt;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Из этого следует, что в этом трансформаторе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2 в общей части витков </w:t>
      </w:r>
      <w:r>
        <w:rPr>
          <w:iCs/>
          <w:sz w:val="28"/>
          <w:szCs w:val="28"/>
        </w:rPr>
        <w:t xml:space="preserve">аХ </w:t>
      </w:r>
      <w:r>
        <w:rPr>
          <w:sz w:val="28"/>
          <w:szCs w:val="28"/>
        </w:rPr>
        <w:t>равен разности вторичного и первичного токов:</w:t>
      </w:r>
    </w:p>
    <w:p>
      <w:pPr>
        <w:pStyle w:val="Normal"/>
        <w:widowControl/>
        <w:tabs>
          <w:tab w:val="clear" w:pos="720"/>
          <w:tab w:val="left" w:pos="8549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49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 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.</w:t>
        <w:tab/>
      </w:r>
      <w:r>
        <w:rPr>
          <w:iCs/>
          <w:sz w:val="28"/>
          <w:szCs w:val="28"/>
        </w:rPr>
        <w:t>(3.7)</w:t>
      </w:r>
    </w:p>
    <w:p>
      <w:pPr>
        <w:pStyle w:val="Normal"/>
        <w:widowControl/>
        <w:tabs>
          <w:tab w:val="clear" w:pos="720"/>
          <w:tab w:val="left" w:pos="8549" w:leader="none"/>
        </w:tabs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оэффициент трансформации автотрансформатора немногим больше единицы, 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мало отличаются друг от друга, а их разность составляет небольшую величину. Это позволяет выполнить часть </w:t>
      </w:r>
      <w:r>
        <w:rPr>
          <w:iCs/>
          <w:sz w:val="28"/>
          <w:szCs w:val="28"/>
        </w:rPr>
        <w:t xml:space="preserve">аХ </w:t>
      </w:r>
      <w:r>
        <w:rPr>
          <w:sz w:val="28"/>
          <w:szCs w:val="28"/>
        </w:rPr>
        <w:t>обмотки автотрансформатора из провода меньшего се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понятие </w:t>
      </w:r>
      <w:r>
        <w:rPr>
          <w:iCs/>
          <w:sz w:val="28"/>
          <w:szCs w:val="28"/>
        </w:rPr>
        <w:t xml:space="preserve">проходной мощности </w:t>
      </w:r>
      <w:r>
        <w:rPr>
          <w:sz w:val="28"/>
          <w:szCs w:val="28"/>
        </w:rPr>
        <w:t xml:space="preserve">автотрансформатора, пред- ставляющей собой всю передаваемую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из первичной цепи во вторичную. Кроме того, различают еще </w:t>
      </w:r>
      <w:r>
        <w:rPr>
          <w:iCs/>
          <w:sz w:val="28"/>
          <w:szCs w:val="28"/>
        </w:rPr>
        <w:t xml:space="preserve">расчетную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расч, представляющую собой мощность, передаваемую из первичной во вторичную цепь магнитным полем. Расчетной эту мощность называют потому, что размеры и вес трансформатора зависят от величины этой мощности. В трансформаторе вся проходная мощность является расчетной, так как между обмотками трансформатора существует лишь магнитная связь. Но в автотрансформаторе между первичной и вторичной цепями помимо магнитной связи существует еще и электрическая. Поэтому расчетная мощность составляет лишь часть проходной мощности, другая ее часть передается между цепями без участия магнитного поля. В подтверждение этого разложим проходную мощность автотрансформато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на составляющие. Воспользуемся для этого выражением (3.7), из которого следует, что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1+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1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одставив это выражение в формулу проходной мощности, получи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np</w:t>
      </w:r>
      <w:r>
        <w:rPr>
          <w:iCs/>
          <w:sz w:val="28"/>
          <w:szCs w:val="28"/>
          <w:lang w:val="en-US"/>
        </w:rPr>
        <w:t>=U2I2=U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(I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I</w:t>
      </w:r>
      <w:r>
        <w:rPr>
          <w:iCs/>
          <w:sz w:val="28"/>
          <w:szCs w:val="28"/>
          <w:vertAlign w:val="subscript"/>
          <w:lang w:val="en-US"/>
        </w:rPr>
        <w:t>12</w:t>
      </w:r>
      <w:r>
        <w:rPr>
          <w:iCs/>
          <w:sz w:val="28"/>
          <w:szCs w:val="28"/>
          <w:lang w:val="en-US"/>
        </w:rPr>
        <w:t>)=U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U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12</w:t>
      </w:r>
      <w:r>
        <w:rPr>
          <w:iCs/>
          <w:sz w:val="28"/>
          <w:szCs w:val="28"/>
          <w:lang w:val="en-US"/>
        </w:rPr>
        <w:t>=S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  <w:lang w:val="en-US"/>
        </w:rPr>
        <w:t xml:space="preserve"> + S</w:t>
      </w:r>
      <w:r>
        <w:rPr>
          <w:iCs/>
          <w:sz w:val="28"/>
          <w:szCs w:val="28"/>
          <w:vertAlign w:val="subscript"/>
        </w:rPr>
        <w:t>расч</w:t>
      </w:r>
      <w:r>
        <w:rPr>
          <w:iCs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"</w:t>
        <w:tab/>
        <w:tab/>
        <w:tab/>
        <w:tab/>
        <w:t>(3.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  <w:vertAlign w:val="subscript"/>
        </w:rPr>
        <w:t>э</w:t>
      </w:r>
      <w:r>
        <w:rPr>
          <w:b/>
          <w:iCs/>
          <w:sz w:val="28"/>
          <w:szCs w:val="28"/>
        </w:rPr>
        <w:t>—</w:t>
      </w:r>
      <w:r>
        <w:rPr>
          <w:b/>
          <w:iCs/>
          <w:sz w:val="28"/>
          <w:szCs w:val="28"/>
          <w:lang w:val="en-US"/>
        </w:rPr>
        <w:t>U</w:t>
      </w:r>
      <w:r>
        <w:rPr>
          <w:b/>
          <w:iCs/>
          <w:sz w:val="28"/>
          <w:szCs w:val="28"/>
          <w:vertAlign w:val="subscript"/>
        </w:rPr>
        <w:t>2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мощность, передаваемая из первичной цепи автотрансформатора во вторичную благодаря электрической связи между этими цеп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счетная мощность в автотрансформатор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12</w:t>
      </w:r>
      <w:r>
        <w:rPr>
          <w:sz w:val="28"/>
          <w:szCs w:val="28"/>
        </w:rPr>
        <w:t xml:space="preserve"> составляет лишь часть проходной. Это дает возможность для изготовления автотрансформатора использовать магни-топровод меньшего сечения, чем в трансформаторе равной мощ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витка_обмотки также становится меньше; следовательно, уменьшается расход меди на выполнение" обмотки авто-трансформйтораГ Одновременно уменьшаются магнитные и электрические потери, а КПД автотрансформатора повышается^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втотрансформатор по сравнению с трансформатором равной мощности обладает следующими преимуществами: меньшим расходом активных материалов (медь и электротёх"ничё-ская сталь), более высоким КПД, меньшими размерами и стоимостью. У автотрансформаторов большой мощности КПД достигает 99,7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анные преимущества автотрансформатора тем значительнее, чем больше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а следовательно, чем меньше расчетная часть проходной мощ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передаваемая из первичной во вторичную цепь благодаря электрической связи между этими цепями, определяется выражением</w:t>
      </w:r>
    </w:p>
    <w:p>
      <w:pPr>
        <w:pStyle w:val="Normal"/>
        <w:widowControl/>
        <w:tabs>
          <w:tab w:val="clear" w:pos="720"/>
          <w:tab w:val="left" w:pos="8194" w:leader="none"/>
        </w:tabs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194" w:leader="none"/>
        </w:tabs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lang w:val="en-US"/>
        </w:rPr>
        <w:t xml:space="preserve"> = U2I1 = U2I2/kA = S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  <w:lang w:val="en-US"/>
        </w:rPr>
        <w:t>/k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  <w:lang w:val="en-US"/>
        </w:rPr>
        <w:t>,</w:t>
        <w:tab/>
        <w:tab/>
      </w:r>
      <w:r>
        <w:rPr>
          <w:sz w:val="28"/>
          <w:szCs w:val="28"/>
          <w:lang w:val="en-US"/>
        </w:rPr>
        <w:t>(3.9)</w:t>
      </w:r>
    </w:p>
    <w:p>
      <w:pPr>
        <w:pStyle w:val="Normal"/>
        <w:widowControl/>
        <w:tabs>
          <w:tab w:val="clear" w:pos="720"/>
          <w:tab w:val="left" w:pos="8194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е. величина мощности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но пропорциональна коэффициенту трансформации автотрансформатор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а, изображенного на рис. 3.3, видно, что применение автотрансформатора дает заметные преимущества по сравнению с двухобмоточным трансформатором лишь при небольших значениях коэффициента трансформации. Например, пр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=\ </w:t>
      </w:r>
      <w:r>
        <w:rPr>
          <w:sz w:val="28"/>
          <w:szCs w:val="28"/>
        </w:rPr>
        <w:t>вся мощность автотрансформатора передается во вторичную цепь за счет электрической связи между цепям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=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91385" cy="2858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целесообразно применение автотрансформаторов с коэффициентом трансформаци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2. </w:t>
      </w:r>
      <w:r>
        <w:rPr>
          <w:sz w:val="28"/>
          <w:szCs w:val="28"/>
        </w:rPr>
        <w:t>При большой величине коэффициента трансформации преобладающее значение имеют недостатки автотрансформатора, состоящие в следующем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78" w:leader="none"/>
          <w:tab w:val="left" w:pos="2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ольшие токи к.з. в случаях понижающего автотрансформатора: при замыкании точек </w:t>
      </w:r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м. рис. 3.2, </w:t>
      </w:r>
      <w:r>
        <w:rPr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напряжени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подводится лишь к небольшой части витков </w:t>
      </w:r>
      <w:r>
        <w:rPr>
          <w:iCs/>
          <w:sz w:val="28"/>
          <w:szCs w:val="28"/>
        </w:rPr>
        <w:t xml:space="preserve">Аа, </w:t>
      </w:r>
      <w:r>
        <w:rPr>
          <w:sz w:val="28"/>
          <w:szCs w:val="28"/>
        </w:rPr>
        <w:t>которые обладают очень малым сопротивлением к.з. В этом случае автотрансформаторы не могут защитить сами себя от разрушающего действия токов к.з., поэтому токи к.з. должны ограничиваться сопротивлением других элементов электрической установки, включаемых в цепь автотрансформатор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7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связь стороны ВН со стороной НН; это требует усиленной электрической изоляции всей обмотк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7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автотрансформаторов в схемах понижения напряжения между проводами сети НН и землей возникает напряжение, приблизительно равное напряжению между проводом и землей на стороне ВН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7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лектробезопасности обслуживающего персонала нельзя применять автотрансформаторы для питания цепей НН от сети ВН.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тип обмотки и рассчитайте её шаги. Обоснуйте свой выбор. Начертите развёрнутую схему и схему параллельных ветвей обмотки якоря машины постоянного топка.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ар полюсов Р = 1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элементарных паз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э = 15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екц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5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коллекторных пластин. К = 15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в якоре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 = 600А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к параллельной ветви должен ограничивается значением.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 = ( 300 – 350) А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a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число параллельных ветвей обмотки якоря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 – ток одной параллельной ветви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а = 2Р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600/2*1 = 300</w:t>
      </w:r>
      <w:r>
        <w:rPr>
          <w:sz w:val="28"/>
          <w:szCs w:val="28"/>
          <w:lang w:val="en-US"/>
        </w:rPr>
        <w:t>A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простую петлевую обмотку.</w:t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78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тор постоянного тока с параллельным возбуждением работает в номинальном режиме с мощностью 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ом при напряж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и ток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ном. </w:t>
      </w:r>
      <w:r>
        <w:rPr>
          <w:sz w:val="28"/>
          <w:szCs w:val="28"/>
        </w:rPr>
        <w:t xml:space="preserve">Ток в обмотке возбуждения -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в обмотке якоря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. Сопротивление обмотки возбуждени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ол</w:t>
      </w:r>
      <w:r>
        <w:rPr>
          <w:sz w:val="28"/>
          <w:szCs w:val="28"/>
        </w:rPr>
        <w:t xml:space="preserve"> = 20 °С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20°С, а обмотки якоря –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20°С. ЭДС генератора- Е. КПД генератора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ом, а суммарные потери мощности в генераторе ∑ 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ным в таблице 2 значениям величин определить все остальные, отмеченные в таблице прочерками. Начертите схему такого генератора и поясните назначение каждого элемента схем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75125" cy="3977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хфазный трансформатор имеет номинальную мощность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HQ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оминальные (линейные) напряжения обмоток </w:t>
      </w:r>
      <w:r>
        <w:rPr>
          <w:smallCaps/>
          <w:sz w:val="28"/>
          <w:szCs w:val="28"/>
          <w:lang w:val="en-US"/>
        </w:rPr>
        <w:t>U</w:t>
      </w:r>
      <w:r>
        <w:rPr>
          <w:smallCaps/>
          <w:sz w:val="28"/>
          <w:szCs w:val="28"/>
        </w:rPr>
        <w:t xml:space="preserve">1ном и </w:t>
      </w:r>
      <w:r>
        <w:rPr>
          <w:smallCaps/>
          <w:sz w:val="28"/>
          <w:szCs w:val="28"/>
          <w:lang w:val="en-US"/>
        </w:rPr>
        <w:t>U</w:t>
      </w:r>
      <w:r>
        <w:rPr>
          <w:smallCaps/>
          <w:sz w:val="28"/>
          <w:szCs w:val="28"/>
        </w:rPr>
        <w:t xml:space="preserve">2ном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оминальные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1но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2ном</w:t>
      </w:r>
      <w:r>
        <w:rPr>
          <w:sz w:val="28"/>
          <w:szCs w:val="28"/>
        </w:rPr>
        <w:t xml:space="preserve"> и коэффициент трансформаци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ердечнике трансформатора сечением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ся магнитная индукция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та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астоте тока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19380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50 Гц. Обе обмотки соединены в-звезду. Числа виткоз первичной и вторичной обмоток 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ЭДС в обмотках (фазные величины) составляют Е1ф и Е2ф. По заданным в таблице 3 значениям величин определить все остальные, отмеченные в таблице прочер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9:00Z</dcterms:created>
  <dc:creator>ЗАМ</dc:creator>
  <dc:description/>
  <cp:keywords/>
  <dc:language>en-US</dc:language>
  <cp:lastModifiedBy>SYSTEM</cp:lastModifiedBy>
  <cp:lastPrinted>2009-03-04T18:07:00Z</cp:lastPrinted>
  <dcterms:modified xsi:type="dcterms:W3CDTF">2011-09-19T21:29:00Z</dcterms:modified>
  <cp:revision>2</cp:revision>
  <dc:subject/>
  <dc:title/>
</cp:coreProperties>
</file>