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 перспективе производства в Республике Беларусь зерноочистительно-сушильных комплексов производительностью 10, 15, 20, 30 и 40 т/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уборочная обработка урожая является наиболее ресурсоемким процессом во всей технологической цепи производства зерна, на осуществление которой приходится 35,6% расхода топлива, 23,7% — металла, 8,9% трудозатрат от всех издерже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ельскохозяйственных предприятиях республики имеется около 3,7 тыс. зерноочистительно-сушильных комплексов и 1,5 тыс. отдельно стоящих зерносушилок. Срок службы комплексов и входящих в них машин и оборудования превысил 15 лет. Необходимы неотложные меры по переоснащению комплексов, сушилок и других средств обработки зерна современным оборуд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зидентом Республики Беларусь Лукашенко А. Г. поставлена задача обеспечения продовольственной безопасности страны. Для её решения необходимо получать в перспективе валовой сбор зерна около 10 млн. тонн. Вместе с тем, при среднегодовом валовом сборе зерна 6,5 млн. тонн имеющиеся зерноочистительно-сушильные мощности с учетом их износа не могут переработать все зерно. В сложных погодных условиях уборки и повышении урожайности дефицит мощностей по переработке зерна еще более возрастет, вызывая соответствующее возрастание потерь зер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приведения до необходимого уровня эффективности послеуборочной обработки урожая назрела крайняя необходимость технического переоснащения имеющегося зерноочистительно-сушильного оборудования, на современное, имеющее удельный расход топлива и металлоемкость, отвечающее мировому уровн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публиканская программа по оснащению сельскохозяйственных организаций республики современным зерноочистительно-сушильным оборудованием на 2006-2010 гг. разработана и утверждена в соответствии с Государственной программой возрождения и развития села на 2005-2010 годы, утвержденной Указом Президента Республики Беларусь от 25 марта 2005 г. № 150; Указом Президента Республики Беларусь от 7 марта 2005 г. № 137 и постановлением Совета Министров Республики Беларусь от 22 ноября 2004 г. № 1476 (п. 1.6) и является продолжением Республиканской программы модернизации зерноочистительно-сушильного хозяйства 2003-2005 г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иод 2006-2010 гг. планируется создать в сельскохозяйственных предприятиях 460 новых, оснащенных современным оборудованием, комплексов с полным циклом послеуборочной обработки зерна, начиная от приема зернового вороха от комбайнов и заканчивая хранением, приготовлением семя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ие Республиканской программы позволит: снизить потери зерна в процессе послеуборочной обработки, удельные затраты основных ресурсов — топлива, металла, труда, повысить качество семенного материала и зерна заготовительных кондиций. При планируемом количестве строительства новых комплексов и замене зерносушилок, топочных агрегатов и другого оборудования и машин на действующих комплексах экономия топлива составит 12-18 тыс. тонн. Одновременно около 30 тыс. тонн топлива будет высвобождено за счет применения теплогенераторов на местном топливе (дрова, отходы деревообработки, торфобрикет и т.д.). Сокращение потерь зерна на 200-250 тыс. тонн обеспечит среднегодовой экономический эффект в объеме 40-45 млрд.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к и номенклатуру применяемых сушильных агрегатов определяют валовые сборы зерна и оптимальные сроки уборки. По многолетним данным, примерно 42 процента хозяйств имеют валовой сбор зерна до 3000 т, 36% — от 3000 т до 7000 т, 22% — свыше 7000 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дновременно и без потерь сушить зерно разных культур, хозяйства могут иметь два-три типа зерносушилок: высокой производительности для сушки зерна валообразующих культур (ржи, ячменя, пшеницы и тритикале), средней производительности для сушки зерна меньших объемов других раннеспелых одновременно созревающих культур, передвижные и карусельные как вспомогательные к основному оборудов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ообразующие хозяйства и предприятия хлебопродуктов должны быть обеспечены сушилками больш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льскохозяйственных предприятиях должны применяться зерносушилки следующих классов производительности: 4-8 пл.т/ч — передвижные, зерносушилки малого класса производительностью 8-12 пл.т/ч, среднего класса зерносушилки производительностью 16-20 пл.т/ч и мощные зерносушилки производительностью свыше 20 пл.т/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дельно взятого хозяйства парк зерноочистительно-сушильного оборудования и машин определяется валовыми сборами зерна. В зависимости от валового сбора зерна хозяйства необходимо разделить на четыре группы: первая — с валовым сбором до 3 тыс.т, вторая — от 3 до 7 тыс.т, третья — от 7 до 15 тыс.т и четвертая — свыше 15 тыс.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рноочистительно-сушильные комплексы хозяйств первой и второй групп должны комплектоваться зерносушилками средней (16-20 т/ч) и малой (8-12 т/ч) производительности с машинами предварительной очистки вороха и бункерами активного вентилирования. Для досушивания и режимного хранения зерна в закромах, арочных хранилищах необходимо иметь 1-2 установки. Для первичной очистки зерна в составе зерноочистительно-сушильных комплексов рекомендуется иметь 1 машину. При производстве зерна до 3 тыс. тонн оснащать хозяйства машинами вторичной очистки (семяприготовительными) экономически невыгодно. В этом случае наибольший эффект можно получить при использовании универсальных маш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зяйства третьей группы должны оснащаться зерносушилками высокой (20 т/ч и выше) и средней производительности (16-20 пл.т/ч)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зяйства четвертой группы, а также предприятия хлебопродуктов необходимо оснащать высокопроизводительными (свыше 20 т/ч) зерносушил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ие высококачественных семян зерновых, зернобобовых культур и многолетних трав является залогом получения высоких урожаев зерна и кормов. Для обеспечения необходимого уровня производства семян предлагается создавать зерноочистительно-сушильные комплексы для производства семян производительностью до 10 т/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ременного хранения поступающего с поля зерна следует при каждом комплексе иметь открытую асфальтированную площадку, ангары. Для работы в них следует продолжить поставки передвижных очистителей вороха, зернометателей, зернопогрузчиков. Мощные комплексы (производительностью 30-40 т/ч) должны оснащаться бункерами-наполнителями общей емкостью до 600 т, а комплексы производительностью 10-20 т/ч целесообразно комплектовать бункерами активного вентилир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освещения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1 Расчёт освещения топочного отделения методом использования светового потока (линейных изолюк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ческое освещение – важный фактор, от которого зависят комфортность пребывания и работы людей и продуктивность животных и птицы. Провожу расчёт освещения основных помещений: топочного и сушильного отделений и кабины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опочного отделения А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В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Н = 9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8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3,2 м (по внутреннему обмеру). Расчёт провожу методом коэффициента использования светового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ыбор источника света</w:t>
      </w:r>
      <w:r>
        <w:rPr>
          <w:sz w:val="28"/>
        </w:rPr>
        <w:t>. По условиям окружающей среды в производственном помещении, в процессе работы выделяется пыль, присутствуют повышенная температура и вибрация, поэтому применяю к монтажу светильники с лампами накали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ыбор системы и вида освещения</w:t>
      </w:r>
      <w:r>
        <w:rPr>
          <w:sz w:val="28"/>
        </w:rPr>
        <w:t>. Так как по технологии производства наличие местных светильников на рабочих местах не требуется применяют систему общего 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рмируемая освещённость. По (Т 12.6 Л3) Е </w:t>
      </w:r>
      <w:r>
        <w:rPr>
          <w:sz w:val="28"/>
          <w:lang w:val="en-US"/>
        </w:rPr>
        <w:t>min</w:t>
      </w:r>
      <w:r>
        <w:rPr>
          <w:sz w:val="28"/>
        </w:rPr>
        <w:t xml:space="preserve"> = 20 лк. Высота расчётной поверхности, на которой нормируется минимальная освещённость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,5 м возле машин. Так как в отделении выделение пыли принимаю коэффициент запаса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1,5 (Т10.4 Л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выборе светильников необходимо руководствоваться тем, что данное помещение пыльное, производственного назначения. Поэтому выбираю светильник подвесной для промышленных предприятий, прямого или преимущественно прямого светораспределения с типовой кривой света К, Г или Д (Л1 стр407) со степенью защиты </w:t>
      </w:r>
      <w:r>
        <w:rPr>
          <w:sz w:val="28"/>
          <w:lang w:val="en-US"/>
        </w:rPr>
        <w:t>IP</w:t>
      </w:r>
      <w:r>
        <w:rPr>
          <w:sz w:val="28"/>
        </w:rPr>
        <w:t>54 (Т10.2 Л2). Этим требованиям соответствует светильник НСП21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00У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ветильник с лампами накаливания общего назначения, подвесной, для промышленных предприятий, одноламповый, с мощностью лампы до 200Вт, для умеренного климата, для эксплуатации в пыльных помещениях, степенью защиты </w:t>
      </w:r>
      <w:r>
        <w:rPr>
          <w:sz w:val="28"/>
          <w:lang w:val="en-US"/>
        </w:rPr>
        <w:t>IP</w:t>
      </w:r>
      <w:r>
        <w:rPr>
          <w:sz w:val="28"/>
        </w:rPr>
        <w:t xml:space="preserve">54 (защита от проникновения пыли и брызг воды). Выписываю его технические характеристи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хнические характеристики светильников НСП21</w:t>
      </w:r>
      <w:r>
        <w:rPr>
          <w:sz w:val="28"/>
          <w:vertAlign w:val="superscript"/>
        </w:rPr>
        <w:t>.</w:t>
      </w:r>
      <w:r>
        <w:rPr/>
        <w:t xml:space="preserve"> 200УЗ (Т10.3 Л2)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61"/>
        <w:gridCol w:w="1564"/>
        <w:gridCol w:w="1399"/>
        <w:gridCol w:w="1348"/>
        <w:gridCol w:w="1504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светиль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и мощность ламп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асс свето-распред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ивая силы све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П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баритные размеры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СП21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 xml:space="preserve"> 200У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К-215-2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Размещение светильников в освещаемом пространстве</w:t>
      </w:r>
      <w:r>
        <w:rPr>
          <w:sz w:val="28"/>
        </w:rPr>
        <w:t>. Принимаю равномерное размещение светильников по углам прямоуголь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ая высота установки свети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Н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Н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–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высота помещения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высота свеса светиль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высота расчётной поверхности над полом, на которой нормируется освещённость,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Н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–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=</w:t>
      </w:r>
      <w:r>
        <w:rPr>
          <w:sz w:val="28"/>
        </w:rPr>
        <w:t>3,5-0,2-0,5=2,5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комендуемое расстояние между светильниками в ряду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рядами светильник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аивыгоднейшее светотехническое расстояни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1.2…1,6) т.к. кривая силы света косинусная (Т26.1Л1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349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,0м и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,0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тояние от стены до ближайшего светильника в ряду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т стены до ближайшего ряда светильников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Л2 стр10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75м.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,0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светильников в ря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003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4 светильника в ря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рядов свети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2 ряда свети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число светильников в помещ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4*2=8 шту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инное расстояние между светильниками в ряду и рядами свети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93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61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ю коэффициенты отражения потолка, стен и рабочей поверхности Р</w:t>
      </w:r>
      <w:r>
        <w:rPr>
          <w:sz w:val="28"/>
          <w:vertAlign w:val="subscript"/>
        </w:rPr>
        <w:t>п</w:t>
      </w:r>
      <w:r>
        <w:rPr>
          <w:sz w:val="28"/>
        </w:rPr>
        <w:t>=30% Р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=</w:t>
      </w:r>
      <w:r>
        <w:rPr>
          <w:sz w:val="28"/>
        </w:rPr>
        <w:t>10%, Р</w:t>
      </w:r>
      <w:r>
        <w:rPr>
          <w:sz w:val="28"/>
          <w:vertAlign w:val="subscript"/>
        </w:rPr>
        <w:t>р=</w:t>
      </w:r>
      <w:r>
        <w:rPr>
          <w:sz w:val="28"/>
        </w:rPr>
        <w:t>10% (Л2 стр 102) так как помещение пыль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поме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6.7Л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использования светового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26 (Т13.6 Л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световой поток ламп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6.6 Л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инимальная нормируемая освещенность, л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зап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щадь помещени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коэффициент минимальной освещ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ламп в светильнике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светильников в помещении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использования светового по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83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ем к установке лампу накаливания НБ-230-100 (ГОСТ2239-89)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230В,Р</w:t>
      </w:r>
      <w:r>
        <w:rPr>
          <w:sz w:val="28"/>
          <w:vertAlign w:val="subscript"/>
        </w:rPr>
        <w:t>н</w:t>
      </w:r>
      <w:r>
        <w:rPr>
          <w:sz w:val="28"/>
        </w:rPr>
        <w:t>=100Вт, Ф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1230 л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ктическая освещенн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ветовой поток выбранной лампы, л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не выходит за допустимые пределы -10…+20% следовательно расчет выполнен прави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тим в масштабе план осветительной сети поме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2 Кабина оп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АВН=3,0*3,0*3,2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вожу методом удель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источников света. Зерноочистительно-сушильный комплекс КЗС-20Ш относится к пыльным помещениям по категории среды. В процессе работы выделяется пыль, присутствует повышенная температура и вибрация, поэтому применяю к монтажу светильники с лампами накал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истемы и вида освещения. Так как наличие местных светильников на рабочих местах не требуется применяю систему общего освещения с равномерным размещением свети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бор нормируемой освещенности. По (12.6 Л3) нормируемая минимальная освещенность в кабине оператора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0лк, высота расчетной поверхности, на которой нормируется минимальная освещенность,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5 м, коэффициент запаса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5 (Т10.4 Л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ветильников. Выбираю светильник НСП21*200У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ветильник с лампами накаливания общего назначения, подвесной, для промышленных предприятий, одноламповый, с помощью лампы до 200 Вт, для умеренного климата, для эксплуатации в пыльных помещениях, степень защиты </w:t>
      </w:r>
      <w:r>
        <w:rPr>
          <w:sz w:val="28"/>
          <w:lang w:val="en-US"/>
        </w:rPr>
        <w:t>IP</w:t>
      </w:r>
      <w:r>
        <w:rPr>
          <w:sz w:val="28"/>
        </w:rPr>
        <w:t>54 (защита от проникновения пыли и брызг воды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мещение светильников в освещаемом пространстве. Принимаю равномерное размещение светильников по углам прямоугольни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высота установки свети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Н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Н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–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высота помещения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высота свеса светиль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высота расчётной поверхности над полом, на которой нормируется освещённость,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Н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–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=</w:t>
      </w:r>
      <w:r>
        <w:rPr>
          <w:sz w:val="28"/>
        </w:rPr>
        <w:t>3,5-0,2-0,5=2,5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комендуемое расстояние между светильниками в ряду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рядами светильник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аивыгоднейшее светотехническое расстояни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1.2…1,6) т.к. кривая силы света косинусная (Т26.1Л1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349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,0м и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,0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тояние от стены до ближайшего светильника в ряду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т стены до ближайшего ряда светильников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Л2 стр10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75м.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5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светильников в ря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74265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2 светильника в ря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рядов свети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844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1 ряда свети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число светильников в помещ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2*1=2 светильн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инное расстояние между светильниками в ряду и рядами свети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\м, так как в помещении один ряд свети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т 26.3. Л1 определяем удельную мощность освещения для помещения с площадью 15….25 м</w:t>
      </w:r>
      <w:r>
        <w:rPr>
          <w:sz w:val="28"/>
          <w:vertAlign w:val="superscript"/>
        </w:rPr>
        <w:t>2</w:t>
      </w:r>
      <w:r>
        <w:rPr>
          <w:sz w:val="28"/>
        </w:rPr>
        <w:t>, высотой</w:t>
        <w:tab/>
        <w:t xml:space="preserve"> подвеса светильников 2…3 м, минимальной нормируемой освещенностью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0л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7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асчетной мощности лампы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учетом шкалы мощностей выпускаемых промышленностью источников света выбираем подходящую лампу такой, чтобы 0,9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≤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≤1,2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к установке лампу накаливания НБ-230-250 </w:t>
      </w:r>
      <w:r>
        <w:rPr>
          <w:sz w:val="28"/>
          <w:lang w:val="en-US"/>
        </w:rPr>
        <w:t>U</w:t>
      </w:r>
      <w:r>
        <w:rPr>
          <w:sz w:val="28"/>
        </w:rPr>
        <w:t xml:space="preserve">н=230В,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50 Вт,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800л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,9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≤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≤1,2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38,8 150&lt;199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тим в масштабе план осветительной сети помещ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и выбор электрооборудования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жу выбор электродвигателя для машины первичной очистки ЗВС-20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ционарно воздушно-решётная зерноочистительная машина ЗВС-20А применяется в комплексах для первичной очистки вороха зерновых культур с доведением зерна до продовольственных кондиций. Производительность 20 т. в час на очистке зерна. Основные рабочие органы: приёмная камер, воздушно-очистительная часть с вентилятором, два параллельно работающих решётных ст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электродвигателя для привода решётного стана зерноочистительной маш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зап </w:t>
      </w:r>
      <w:r>
        <w:rPr>
          <w:sz w:val="28"/>
        </w:rPr>
        <w:t>= 1,2…1,5 – коэффициент запас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 – масса решётного стана (100…300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 – оптимальное ускорение, м/с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500- число колебаний качающегося решета в мину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Ŋ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ПД передаточного механизма. Ŋ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 0,6…0,7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остальные рабочие органы решетного стана (щётки, шнек) имеют привод от того же электродвигателя, то расчётную мощность Р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увеличивают в 1,25…1,75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ожу расчёт мощности и выбор электродвигател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ётом соблюдения условия Р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≥ Р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одбираем по каталогу асинхронных электродвигателей АИР100</w:t>
      </w:r>
      <w:r>
        <w:rPr>
          <w:sz w:val="28"/>
          <w:lang w:val="en-US"/>
        </w:rPr>
        <w:t>L</w:t>
      </w:r>
      <w:r>
        <w:rPr>
          <w:sz w:val="28"/>
        </w:rPr>
        <w:t>6 У4</w:t>
      </w:r>
      <w:r>
        <w:rPr>
          <w:sz w:val="28"/>
          <w:lang w:val="en-US"/>
        </w:rPr>
        <w:t>IP</w:t>
      </w:r>
      <w:r>
        <w:rPr>
          <w:sz w:val="28"/>
        </w:rPr>
        <w:t>4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/>
        <w:t>ехнические характеристики электродвигателей серии АИР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23"/>
        <w:gridCol w:w="805"/>
        <w:gridCol w:w="794"/>
        <w:gridCol w:w="863"/>
        <w:gridCol w:w="806"/>
        <w:gridCol w:w="873"/>
        <w:gridCol w:w="928"/>
        <w:gridCol w:w="917"/>
        <w:gridCol w:w="841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н, </w:t>
            </w:r>
            <w:r>
              <w:rPr>
                <w:sz w:val="20"/>
              </w:rPr>
              <w:t>кВ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н </w:t>
            </w:r>
            <w:r>
              <w:rPr>
                <w:sz w:val="20"/>
              </w:rPr>
              <w:t>, 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Ŋ</w:t>
            </w:r>
            <w:r>
              <w:rPr>
                <w:sz w:val="20"/>
                <w:vertAlign w:val="subscript"/>
              </w:rPr>
              <w:t xml:space="preserve">н </w:t>
            </w:r>
            <w:r>
              <w:rPr>
                <w:sz w:val="20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os</w:t>
            </w: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 xml:space="preserve">H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4318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4318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4318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4318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9" t="-83" r="-1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ИР100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синхронный, интерэлектро, с привязкой по нормам </w:t>
      </w:r>
      <w:r>
        <w:rPr>
          <w:sz w:val="28"/>
          <w:lang w:val="en-US"/>
        </w:rPr>
        <w:t>DIN</w:t>
      </w:r>
      <w:r>
        <w:rPr>
          <w:sz w:val="28"/>
        </w:rPr>
        <w:t xml:space="preserve"> для внутренних поставок, высота оси вращения-100мм, 6-число полюсов двигателя (синхронная скорость вращения 1000об.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), для умеренного климата, 4-ой категории размещения, степень защиты </w:t>
      </w:r>
      <w:r>
        <w:rPr>
          <w:sz w:val="28"/>
          <w:lang w:val="en-US"/>
        </w:rPr>
        <w:t>IP</w:t>
      </w:r>
      <w:r>
        <w:rPr>
          <w:sz w:val="28"/>
        </w:rPr>
        <w:t>44, на лап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электродвигателя для привода вентилятора зерноочистительной маш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890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подача вентилятора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- расчетное давление, 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Ŋ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КПД вентилятора (принимают по каталожным данным или при их отсутствии для центробежных вентиляторов 0,4…0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Ŋ</w:t>
      </w:r>
      <w:r>
        <w:rPr>
          <w:sz w:val="28"/>
          <w:vertAlign w:val="subscript"/>
        </w:rPr>
        <w:t>п</w:t>
      </w:r>
      <w:r>
        <w:rPr>
          <w:sz w:val="28"/>
        </w:rPr>
        <w:t>- КПД пере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минальную мощность двигателя выбирают по условию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≥ Р</w:t>
      </w:r>
      <w:r>
        <w:rPr>
          <w:sz w:val="28"/>
          <w:vertAlign w:val="subscript"/>
        </w:rPr>
        <w:t xml:space="preserve">расч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– коэффициент запаса (принимают при Р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>до о,5 кВт-1,5 от 0,5 до 1 кВт – 1,3, от 1 до 2 кВт – 1,2, от 2 до 5 кВт – 1,1, свыше 5 кВт 1,0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жу расчёт мощности при выборе электродвиг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требуемого качества очистки зерна вентилятор должен соответствовать следующим параметр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. Н = 40кг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39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ие характеристики электродвигателей серии АИ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384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≥ Р</w:t>
      </w:r>
      <w:r>
        <w:rPr>
          <w:sz w:val="28"/>
          <w:vertAlign w:val="subscript"/>
        </w:rPr>
        <w:t xml:space="preserve">расч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 xml:space="preserve">= 4,6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1,05 = 4,9 кВ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учётом соблюдения условия Р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≥ Р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подбираем по каталогу асинхронный электродвигатель АИР112М4УЗ </w:t>
      </w:r>
      <w:r>
        <w:rPr>
          <w:sz w:val="28"/>
          <w:lang w:val="en-US"/>
        </w:rPr>
        <w:t>IP</w:t>
      </w:r>
      <w:r>
        <w:rPr>
          <w:sz w:val="28"/>
        </w:rPr>
        <w:t>5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/>
        <w:t>ехнические характеристики электродвигателей серии АИР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801"/>
        <w:gridCol w:w="814"/>
        <w:gridCol w:w="814"/>
        <w:gridCol w:w="861"/>
        <w:gridCol w:w="774"/>
        <w:gridCol w:w="817"/>
        <w:gridCol w:w="916"/>
        <w:gridCol w:w="876"/>
        <w:gridCol w:w="75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н, </w:t>
            </w:r>
            <w:r>
              <w:rPr>
                <w:sz w:val="20"/>
              </w:rPr>
              <w:t>кВ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н </w:t>
            </w:r>
            <w:r>
              <w:rPr>
                <w:sz w:val="20"/>
              </w:rPr>
              <w:t>, 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Ŋ</w:t>
            </w:r>
            <w:r>
              <w:rPr>
                <w:sz w:val="20"/>
                <w:vertAlign w:val="subscript"/>
              </w:rPr>
              <w:t xml:space="preserve">н </w:t>
            </w:r>
            <w:r>
              <w:rPr>
                <w:sz w:val="20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os</w:t>
            </w: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 xml:space="preserve">H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4318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4318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4318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4318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9" t="-83" r="-1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ИР112М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синхронный, интерэлектро, с привязкой по нормам </w:t>
      </w:r>
      <w:r>
        <w:rPr>
          <w:sz w:val="28"/>
          <w:lang w:val="en-US"/>
        </w:rPr>
        <w:t>DIN</w:t>
      </w:r>
      <w:r>
        <w:rPr>
          <w:sz w:val="28"/>
        </w:rPr>
        <w:t xml:space="preserve"> для внутренних поставок, высота оси вращения-112мм, М-средняя длина статора, 4-число полюсов двигателя (синхронная скорость вращения 1500об.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), для умеренного климата, 3-ой категории размещения, степень защиты </w:t>
      </w:r>
      <w:r>
        <w:rPr>
          <w:sz w:val="28"/>
          <w:lang w:val="en-US"/>
        </w:rPr>
        <w:t>IP</w:t>
      </w:r>
      <w:r>
        <w:rPr>
          <w:sz w:val="28"/>
        </w:rPr>
        <w:t>54, на лап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вшовой элеватор для зерна. Нория НПЗ-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ия предназначена для вертикального перемещения зерна и отходов в технологических линиях и машинах. Двухпоточные линии отличаются от однопоточных наличием двух ковшовых лент с двумя парами барабанов в в верхней и нижней головках. Двухпоточные нории обеспечивают подачу зерна на очистку на две параллельные технологические линии. Любая нория состоит из бесконечно движущейся ленты с ковшами, заключённой в кожух. Лента натянута на барабане из которой верхний-ведущий, нижний-ведомый натяжной. Лента прорезиненая, на ней монтажными болтами крепятся ковш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производительность элеватора, кг/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 – высота подъёма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Ŋ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ПД элеватора; при </w:t>
      </w:r>
      <w:r>
        <w:rPr>
          <w:sz w:val="28"/>
          <w:lang w:val="en-US"/>
        </w:rPr>
        <w:t>Q</w:t>
      </w:r>
      <w:r>
        <w:rPr>
          <w:sz w:val="28"/>
        </w:rPr>
        <w:t xml:space="preserve"> &lt; 20т/ч и Н &lt; 20 м принимают Ŋ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4…0,5, Ŋ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–КПД пере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жу расчёт мощности и выбор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288665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учётом соблюдения условия Р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≥ Р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одбираю по каталогу электродвигателя асинхронный АИР112М4УЗ </w:t>
      </w:r>
      <w:r>
        <w:rPr>
          <w:sz w:val="28"/>
          <w:lang w:val="en-US"/>
        </w:rPr>
        <w:t>IP</w:t>
      </w:r>
      <w:r>
        <w:rPr>
          <w:sz w:val="28"/>
        </w:rPr>
        <w:t>5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/>
        <w:t>ехнические характеристики электродвигателей серии АИР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801"/>
        <w:gridCol w:w="814"/>
        <w:gridCol w:w="814"/>
        <w:gridCol w:w="861"/>
        <w:gridCol w:w="774"/>
        <w:gridCol w:w="817"/>
        <w:gridCol w:w="916"/>
        <w:gridCol w:w="876"/>
        <w:gridCol w:w="75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н, </w:t>
            </w:r>
            <w:r>
              <w:rPr>
                <w:sz w:val="20"/>
              </w:rPr>
              <w:t>кВ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н </w:t>
            </w:r>
            <w:r>
              <w:rPr>
                <w:sz w:val="20"/>
              </w:rPr>
              <w:t>, 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Ŋ</w:t>
            </w:r>
            <w:r>
              <w:rPr>
                <w:sz w:val="20"/>
                <w:vertAlign w:val="subscript"/>
              </w:rPr>
              <w:t xml:space="preserve">н </w:t>
            </w:r>
            <w:r>
              <w:rPr>
                <w:sz w:val="20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os</w:t>
            </w: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 xml:space="preserve">H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4318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4318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4318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4318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9" t="-83" r="-1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ИР112М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синхронный, интерэлектро, с привязкой по нормам </w:t>
      </w:r>
      <w:r>
        <w:rPr>
          <w:sz w:val="28"/>
          <w:lang w:val="en-US"/>
        </w:rPr>
        <w:t>DIN</w:t>
      </w:r>
      <w:r>
        <w:rPr>
          <w:sz w:val="28"/>
        </w:rPr>
        <w:t xml:space="preserve"> для внутренних поставок, высота оси вращения-112мм, М-средняя длина статора, 4-число полюсов двигателя (синхронная скорость вращения 1500об.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), для умеренного климата, 3-ой категории размещения, степень защиты </w:t>
      </w:r>
      <w:r>
        <w:rPr>
          <w:sz w:val="28"/>
          <w:lang w:val="en-US"/>
        </w:rPr>
        <w:t>IP</w:t>
      </w:r>
      <w:r>
        <w:rPr>
          <w:sz w:val="28"/>
        </w:rPr>
        <w:t>54, на ла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Расчёт и выбор пускозащитной аппа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рия НПЗ-50 включается по схеме приведённой на расчётно-монтажной схе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мплекс КЗС-20Ш предназначен для работы, в основном, в автоматическом режиме, он комплектуется двумя пультами управления: пультом управления зерноочистительного отделения и зерносушильного отделения. Пульты управления поставляются комплектно с оборудованием КЗС-20Ш. Пульт управления изготавливается со степенью защиты </w:t>
      </w:r>
      <w:r>
        <w:rPr>
          <w:sz w:val="28"/>
          <w:lang w:val="en-US"/>
        </w:rPr>
        <w:t>IP</w:t>
      </w:r>
      <w:r>
        <w:rPr>
          <w:sz w:val="28"/>
        </w:rPr>
        <w:t>54 и обеспечивает защиту пускозащитной аппаратуры от проникновения пыли. В нём смонтированы магнитный пускатель для коммутации нории и автоматический выключатель с комбинированным расцепителем для защиты элетропривода нории от перегрузок и токов 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бираем магнитный пускатель для управления электродвигателя АИР112М4У4 </w:t>
      </w:r>
      <w:r>
        <w:rPr>
          <w:sz w:val="28"/>
          <w:lang w:val="en-US"/>
        </w:rPr>
        <w:t>IP</w:t>
      </w:r>
      <w:r>
        <w:rPr>
          <w:sz w:val="28"/>
        </w:rPr>
        <w:t>44 нории. Помещение пыль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писываем каталожные данные электродвигателя АИР112М4У4 </w:t>
      </w:r>
      <w:r>
        <w:rPr>
          <w:sz w:val="28"/>
          <w:lang w:val="en-US"/>
        </w:rPr>
        <w:t>IP</w:t>
      </w:r>
      <w:r>
        <w:rPr/>
        <w:t xml:space="preserve">44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801"/>
        <w:gridCol w:w="814"/>
        <w:gridCol w:w="814"/>
        <w:gridCol w:w="861"/>
        <w:gridCol w:w="774"/>
        <w:gridCol w:w="817"/>
        <w:gridCol w:w="916"/>
        <w:gridCol w:w="876"/>
        <w:gridCol w:w="75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н, </w:t>
            </w:r>
            <w:r>
              <w:rPr>
                <w:sz w:val="20"/>
              </w:rPr>
              <w:t>кВ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н </w:t>
            </w:r>
            <w:r>
              <w:rPr>
                <w:sz w:val="20"/>
              </w:rPr>
              <w:t>, 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Ŋ</w:t>
            </w:r>
            <w:r>
              <w:rPr>
                <w:sz w:val="20"/>
                <w:vertAlign w:val="subscript"/>
              </w:rPr>
              <w:t xml:space="preserve">н </w:t>
            </w:r>
            <w:r>
              <w:rPr>
                <w:sz w:val="20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os</w:t>
            </w: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 xml:space="preserve">H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4318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4318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4318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4318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9" t="-83" r="-1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ИР112М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к установке магнитный пускатель серии ПМЛ, т.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н.дв.. </w:t>
      </w:r>
      <w:r>
        <w:rPr>
          <w:sz w:val="28"/>
        </w:rPr>
        <w:t xml:space="preserve">=11,4А выбираем пускатель второй величины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п</w:t>
      </w:r>
      <w:r>
        <w:rPr>
          <w:sz w:val="28"/>
        </w:rPr>
        <w:t xml:space="preserve"> = 25А услови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н.п </w:t>
      </w:r>
      <w:r>
        <w:rPr>
          <w:sz w:val="28"/>
        </w:rPr>
        <w:t xml:space="preserve">≥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>25 &gt; 11,4А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минальное напряжение токов магнитного пускател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= 380В, номинальное напряжение установк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н.у </w:t>
      </w:r>
      <w:r>
        <w:rPr>
          <w:sz w:val="28"/>
        </w:rPr>
        <w:t xml:space="preserve">= 380В, следовательно услов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≥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.у</w:t>
      </w:r>
      <w:r>
        <w:rPr>
          <w:sz w:val="28"/>
        </w:rPr>
        <w:t xml:space="preserve"> 380=380В выполняе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технологического процесса работы установки показывает, что защита от перегрузок и реверс не нужны, принимаем магнитный пускатель не реверсивный без теплового р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мещение, в котором работает установка, пыльное. По технологии работы и обслуживания установки магнитный пускатель должен быть установлен в пульте управления по этому выбираем пускатель со степенью защиты </w:t>
      </w:r>
      <w:r>
        <w:rPr>
          <w:sz w:val="28"/>
          <w:lang w:val="en-US"/>
        </w:rPr>
        <w:t>IP</w:t>
      </w:r>
      <w:r>
        <w:rPr>
          <w:sz w:val="28"/>
        </w:rPr>
        <w:t>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схемы автоматизации установки показал, что она сконструирована на напряжении 200В и пускатель должен иметь во вспомогательной цепи один замкнутый и один разомкнутый контакты, поэтому выбираем пускатель с катушкой на 220В и требуемым количественным контактом вспомогательной цеп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д климатического исполнения-У (умеренный климат), категория размещения 3 (для работы в закрытых помещения без искусственного микроклимат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к монтажу магнитный пускатель ПМЛ – 2100 У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автоматический выключатель с комбинированным расцепителем для защиты электропривода нории от перегрузок и токов 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загрузки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95, максимальный ток КЗ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.макс</w:t>
      </w:r>
      <w:r>
        <w:rPr>
          <w:sz w:val="28"/>
        </w:rPr>
        <w:t xml:space="preserve"> = 2,5 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й ток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1,4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0,95 = 10,83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т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макс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11,4 </w:t>
      </w:r>
      <w:r>
        <w:rPr>
          <w:sz w:val="28"/>
          <w:vertAlign w:val="superscript"/>
        </w:rPr>
        <w:t>.</w:t>
      </w:r>
      <w:r>
        <w:rPr>
          <w:sz w:val="28"/>
        </w:rPr>
        <w:t>7 = 79,8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(т 5.3 Л2) выбираем автоматичесикй выключатель АЕ – 2046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а</w:t>
      </w:r>
      <w:r>
        <w:rPr>
          <w:sz w:val="28"/>
        </w:rPr>
        <w:t xml:space="preserve"> =25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н.а </w:t>
      </w:r>
      <w:r>
        <w:rPr>
          <w:sz w:val="28"/>
        </w:rPr>
        <w:t>= 660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60&gt;380В, 25&gt;11,4А. условие 1 и 2 выполня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теплового расцепителя автом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н.т.р</w:t>
      </w:r>
      <w:r>
        <w:rPr>
          <w:sz w:val="28"/>
        </w:rPr>
        <w:t xml:space="preserve">≥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н.т.р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= 1,3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10,83 = 14,1А, принимаем автоматический выключатель с номинальным током теплового расцепителя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н.т.р </w:t>
      </w:r>
      <w:r>
        <w:rPr>
          <w:sz w:val="28"/>
        </w:rPr>
        <w:t xml:space="preserve">= 16А. Пределы регулирования теплового расцепителя данного автомата (0,8…1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н.т.р. </w:t>
      </w:r>
      <w:r>
        <w:rPr>
          <w:sz w:val="28"/>
        </w:rPr>
        <w:t xml:space="preserve">Регулируем тепловой расцепитель на 13А.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т.р</w:t>
      </w:r>
      <w:r>
        <w:rPr>
          <w:sz w:val="28"/>
        </w:rPr>
        <w:t xml:space="preserve"> = 13А &gt; 10,83А. Условие 3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электромагнитного расцеп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н.э.р</w:t>
      </w:r>
      <w:r>
        <w:rPr>
          <w:sz w:val="28"/>
        </w:rPr>
        <w:t xml:space="preserve">≥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н.э.р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макс</w:t>
      </w:r>
      <w:r>
        <w:rPr>
          <w:sz w:val="28"/>
        </w:rPr>
        <w:t xml:space="preserve"> = 1,2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79,8 = 99,8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втоматические выключатели АЕ-2046 выпускаются с уставкой тока мгновенного срабатывания электромагнитного расцепителя 14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н.т.р </w:t>
      </w:r>
      <w:r>
        <w:rPr>
          <w:sz w:val="28"/>
        </w:rPr>
        <w:t>проверяем на возможность ложных срабатываний при пуске электродвиг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н.э.р</w:t>
      </w:r>
      <w:r>
        <w:rPr>
          <w:sz w:val="28"/>
        </w:rPr>
        <w:t xml:space="preserve"> = 14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н.т.р </w:t>
      </w:r>
      <w:r>
        <w:rPr>
          <w:sz w:val="28"/>
        </w:rPr>
        <w:t>= 14 16 =224А 224 &gt; 99,8А. Условие 4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 автоматический выключатель по предельному току, отключаемому выключателем пр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380В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ед.откл..</w:t>
      </w:r>
      <w:r>
        <w:rPr>
          <w:sz w:val="28"/>
        </w:rPr>
        <w:t xml:space="preserve"> = 12кА (т5.3 Л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 &gt; 2,5 кА. Условие 5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к установке выключатель АЕ-204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и расчёт остальной пускозащитной аппаратуры провожу аналогично, данные приведены на расчётно-монтажной схе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Расчёт и выбор электропровод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ода и кабели должны быть выбраны таким образом чтобы температура провода при длительном протекании рабочего тока нагрузки не была больше предельно допустимой (Т12.1 Л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проводов по допустимому нагреву проводит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одится выбор защиты от перегрузок и токов К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по принятому значению номинального тока плавкой вставки, тока уставки теплового реле магнитного пускателя, теплового или электромагнитного расцепителя автоматического выключателя находят допустимый ток проводни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по условию согласования с защи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гласно ПУЭ значени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определяют по следующим услов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водников всех марок при защите их тепловыми реле магнитных пускателей или тепловыми расцепителями автоматических выключате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>≥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р.т..</w:t>
      </w:r>
      <w:r>
        <w:rPr>
          <w:sz w:val="28"/>
        </w:rPr>
        <w:t>; (12.3 Л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ср.т </w:t>
      </w:r>
      <w:r>
        <w:rPr>
          <w:sz w:val="28"/>
        </w:rPr>
        <w:t>– ток срабатывания теплового расцепителя или теплового р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значениям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в таблицах (Т12.1 Л2), допустимых значений токов для принятой марки провода и способа прокладки выбирают соответствующую площадь сечения проводника по услов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>≥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.т..</w:t>
      </w:r>
      <w:r>
        <w:rPr>
          <w:sz w:val="28"/>
        </w:rPr>
        <w:t>; (12.6 Л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.т..</w:t>
      </w:r>
      <w:r>
        <w:rPr>
          <w:sz w:val="28"/>
        </w:rPr>
        <w:t>; - допустимый табличный ток (Т12.1 Л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не совпадает с табличным, то можно принимать ближайшую меньшую площадь сечения проводника, если выполняется условие (12.7 Л2). Выбранный проводник проверяют по рабочему току нагруз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.т</w:t>
      </w:r>
      <w:r>
        <w:rPr>
          <w:sz w:val="28"/>
        </w:rPr>
        <w:t xml:space="preserve"> ≥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..</w:t>
      </w:r>
      <w:r>
        <w:rPr>
          <w:sz w:val="28"/>
        </w:rPr>
        <w:t>; (12.7 Л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– поправочный коэффициент, учитывающий несовпадение действительных условий с принятыми при составлении таблиц. Принимаем </w:t>
      </w:r>
      <w:r>
        <w:rPr>
          <w:sz w:val="28"/>
          <w:lang w:val="en-US"/>
        </w:rPr>
        <w:t>k</w:t>
      </w:r>
      <w:r>
        <w:rPr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условие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.т</w:t>
      </w:r>
      <w:r>
        <w:rPr>
          <w:sz w:val="28"/>
        </w:rPr>
        <w:t xml:space="preserve"> ≥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..</w:t>
      </w:r>
      <w:r>
        <w:rPr>
          <w:sz w:val="28"/>
        </w:rPr>
        <w:t>не соблюдено, то выбирают ближайшую большую площадь поперечного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ожу выбор и расчет электропроводки на участке электродвигатель – пульт управления. На данном участке осуществлена защита от перегрузок тепловым расцепителем автоматического выключателя АЕ-2046 с номинальным током теплового расцепителя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т.р.</w:t>
      </w:r>
      <w:r>
        <w:rPr>
          <w:sz w:val="28"/>
        </w:rPr>
        <w:t xml:space="preserve"> =16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проводка проектируется кабелем АНРГ, так как он рекомендуется для пожароопасных помещений. Способ прокладки открыто на тросу, а подводка к двигателю этим же кабелем в стальной труб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сечения провожу по условию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>≥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р.т..</w:t>
      </w:r>
      <w:r>
        <w:rPr>
          <w:sz w:val="28"/>
        </w:rPr>
        <w:t>; (12.3 Л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р.т..</w:t>
      </w:r>
      <w:r>
        <w:rPr>
          <w:sz w:val="28"/>
        </w:rPr>
        <w:t>- ток срабатывания теплового расцепителя или теплового р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 xml:space="preserve">≥16А по т12.1 Л2 определяю ближайшее допустимое табличное значение тока для скрытой прокладки кабеля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. т</w:t>
      </w:r>
      <w:r>
        <w:rPr>
          <w:sz w:val="28"/>
        </w:rPr>
        <w:t xml:space="preserve"> =27А&gt;16А 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полняю электропроводку кабелем АНРГ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4. открыто на тросу </w:t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2 м. Кабель с алюминевой жилой, в резиновой маслостойкой оболочке не распространяющей горение, небронированный, 4-х жильный, сечением токороподящих жил и нулевого провода </w:t>
      </w:r>
      <w:r>
        <w:rPr>
          <w:sz w:val="28"/>
          <w:lang w:val="en-US"/>
        </w:rPr>
        <w:t>S</w:t>
      </w:r>
      <w:r>
        <w:rPr>
          <w:sz w:val="28"/>
        </w:rPr>
        <w:t>=4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проложенный открыто на тросу, длина участка 22 м. расчет и выбор остальных электропроводок проводится аналогич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Выбор распределительных устрой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иема и распределения электрической энергии в силовых цепях трехфазного тока напряжением до 660 В и для защиты их от токов короткого замыкания и перегрузок применяются распределительные пункты РП, щиты распределительные РЩ, щиты силовые ЩС, сборки промышленные уплотненные СПУ и другие модификации распределительных устройств. Распределительные устройства комплектуются отключающим устройством на вводе (рубильником или автоматическим выключателем) и защитой каждой группы отходящих потребителей предохранителями или автоматическими выключателями. Они выпускаются на 4, 5, 6, 7, 8 групп отходящих потребителей. Распределительные устройства и щиты выбирают по напряжению, условиям окружающей среды, способу установки и присоединения проводов, числу, типу, и номинальным параметрам автоматов или групп предохра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учетом всего выше перечисленного принимаю к монтажу в качестве распределительного устройства СПУ-62-4Ш. сборка промышленная уплотненная на 4 группы отодящих потребителей, рубильником на вводе типа Р17-373, номинальным током рубильника </w:t>
      </w:r>
      <w:r>
        <w:rPr>
          <w:sz w:val="28"/>
          <w:lang w:val="en-US"/>
        </w:rPr>
        <w:t>I</w:t>
      </w:r>
      <w:r>
        <w:rPr>
          <w:sz w:val="28"/>
        </w:rPr>
        <w:t xml:space="preserve">н=450А, степенью защиты </w:t>
      </w:r>
      <w:r>
        <w:rPr>
          <w:sz w:val="28"/>
          <w:lang w:val="en-US"/>
        </w:rPr>
        <w:t>IP</w:t>
      </w:r>
      <w:r>
        <w:rPr>
          <w:sz w:val="28"/>
        </w:rPr>
        <w:t>24, для умеренного климата, 3-ей категории размещения, защита отходящих линий от токов короткого замыкания осуществляется предохранителем ПН-2, однодверочная, комплектуется внутренним замком, имеет боковую рукоятку привода рубильни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счет осветитель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Расчет и выбор пускозащитной аппаратуры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жу выбор пускозащитной аппаратуры для осветительной сети топочного от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бираю линейные однополюсные выключатели для защиты от коротких замыканий линий осветительной сети. Освещение данного отделения комплекса спроектировано 8 светильниками НСП-21-200 . Установленная мощность освещения Р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800 Вт=0,8кВт. В помещении 2 линии освещения по 4 светильника в каж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тановленная мощность освещения каждого ряда светильников Р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400Вт=0,4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ждая линия светильников и электропроводка к ним защищены от коротких замыканий автоматическим выключателем АЕ1031, установленном в осветительном щитке. Коэффициент мощности осветительной сети </w:t>
      </w:r>
      <w:r>
        <w:rPr>
          <w:sz w:val="28"/>
        </w:rPr>
        <w:drawing>
          <wp:inline distT="0" distB="0" distL="0" distR="0">
            <wp:extent cx="7620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ак как освещение выполнено люминесцентными лампами низкого д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й ток осветительной ли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ю к установке автоматический выключатель АЕ1031 с номинальным током автомат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а.</w:t>
      </w:r>
      <w:r>
        <w:rPr>
          <w:sz w:val="28"/>
        </w:rPr>
        <w:t xml:space="preserve"> =10А, током расцепителя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.</w:t>
      </w:r>
      <w:r>
        <w:rPr>
          <w:sz w:val="28"/>
        </w:rPr>
        <w:t xml:space="preserve"> =2,0А, род сцепителя электромагнитный, кратность тока отсечк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отс..</w:t>
      </w:r>
      <w:r>
        <w:rPr>
          <w:sz w:val="28"/>
        </w:rPr>
        <w:t xml:space="preserve"> =12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е линейные автоматические выключатели выбираются аналогич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3.1 Расчет и выбор электропровод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щита осветительного до помещения топочного отделения проводка выполняется кабелем АНРГ открыто по тросу. Определяю сечение провода на участке щит осветительный – топочное отде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>≥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.расц.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>≥10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в промышленных электроустановках, согласно ПУЭ, проводка сечение менее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алюминиевых жил не применяется выбираю для прокладки на тросу в топочном отделении кабель АНРГЗ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 табл</w:t>
      </w:r>
      <w:r>
        <w:rPr>
          <w:sz w:val="28"/>
        </w:rPr>
        <w:t>≥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  <w:tab/>
      </w:r>
      <w:r>
        <w:rPr>
          <w:sz w:val="28"/>
        </w:rPr>
        <w:t>24А&gt;10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и выбор осветительных щи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светительных установках применяют в основном групповые распределительные щитки с автоматическими выключателями. В помещениях с нормальными условиями среды рекомендуют применять щитки типа ОЩВ с линейными автоматами АЕ1000 и вводным автоматом А3114/7 на 6 и 12 групп. Для установки в нишах применяют щитки УОЩВ (аппараты такие же как у ЩОВ), ЩО31, ЩО32 и ЩО33 с линейными автоматами АЕ-1031-11 и А3114 на вводе. Осветительные щитки выбирают по напряжению, условиям окружающей среды, способу установки и присоединения проводов, числу, типу и номинальным параметрам автом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становки в комплексе КЗС-20Ш принимаю к монтажу 8 групповой осветительный щиток ЩО33 с линейными автоматами АЕ1031-11 и А3114 на вводе. Щиток монтируется в помещении кабины опера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осветитель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 Расчёт и выбор пускозащитной аппа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бираю линейные однополюсные выключатели для защиты от коротких замыканий линий осветительной сети. Освещение топочного отделения спроектировано 10 светильниками ЛСП-18 2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6. установленная мощность освещения Р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=720 Вт. В помещении 2 линии освещения по 5 светильников в каждой. Установленная мощность каждого ряда Р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 xml:space="preserve">= 360 Вт. Все 5 светильников и электропроводка к ним защищены от коротких замыканий автоматическим выключателем АЕ 1031, установленном в осветительном щитке. Коэффициент мощности осветительной сети </w:t>
      </w:r>
      <w:r>
        <w:rPr>
          <w:sz w:val="28"/>
          <w:lang w:val="en-US"/>
        </w:rPr>
        <w:t>cos</w:t>
      </w:r>
      <w:r>
        <w:rPr>
          <w:sz w:val="28"/>
          <w:lang w:val="en-US"/>
        </w:rPr>
        <w:drawing>
          <wp:inline distT="0" distB="0" distL="0" distR="0">
            <wp:extent cx="139700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95, так как освещение выполнено люминесцентными лампами низкого д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й ток осветительной ли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drawing>
          <wp:inline distT="0" distB="0" distL="0" distR="0">
            <wp:extent cx="24892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Принимаю к установке автоматический выключатель АЕ1031 с номинальным током автомат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н.а </w:t>
      </w:r>
      <w:r>
        <w:rPr>
          <w:sz w:val="28"/>
        </w:rPr>
        <w:t xml:space="preserve">= 6,3А, током расцепителя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6,3А род расцепителя электромагнитный, кратность тока отсечк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отс. </w:t>
      </w:r>
      <w:r>
        <w:rPr>
          <w:sz w:val="28"/>
        </w:rPr>
        <w:t xml:space="preserve">= 12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bscript"/>
        </w:rPr>
        <w:t xml:space="preserve"> </w:t>
      </w:r>
      <w:r>
        <w:rPr>
          <w:sz w:val="28"/>
        </w:rPr>
        <w:t>Другие линейные автоматические выключатели выбираются аналогич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2 Расчёт и выбор электропровод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 щита осветительного до помещения топочного отделения проводка выполняется скрыто проводом АППВ, а в самом помещении кабелем АНРГ открыто на тросу. Сечение проводов выбираю по методике изложенной в пункте 4.2 курсов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 сечение провода на участке щит осветительный - топочное отде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  <w:vertAlign w:val="superscript"/>
        </w:rPr>
        <w:t>.</w:t>
      </w:r>
      <w:r>
        <w:rPr>
          <w:sz w:val="28"/>
        </w:rPr>
        <w:t>≥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расц.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  <w:vertAlign w:val="superscript"/>
        </w:rPr>
        <w:t>.</w:t>
      </w:r>
      <w:r>
        <w:rPr>
          <w:sz w:val="28"/>
        </w:rPr>
        <w:t>≥6,3А</w:t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/>
      </w:pPr>
      <w:r>
        <w:rPr>
          <w:sz w:val="28"/>
        </w:rPr>
        <w:t>Так как в промышленных электроустановках, согласно ПУЭ, проводка сечением менее 2,5 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аллюминиевых жил не применяется выбираю провод АППВ 3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2,5 у которого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.табл. </w:t>
      </w:r>
      <w:r>
        <w:rPr>
          <w:sz w:val="28"/>
        </w:rPr>
        <w:t>=16А.</w:t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.табл </w:t>
      </w:r>
      <w:r>
        <w:rPr>
          <w:sz w:val="28"/>
        </w:rPr>
        <w:t xml:space="preserve">≥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16А &gt; 6,3А условие выполняется</w:t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/>
      </w:pPr>
      <w:r>
        <w:rPr>
          <w:sz w:val="28"/>
        </w:rPr>
        <w:t>АППВ 3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2,5 провод с алюминиевыми жилами, с поливинилхлоридной изоляцией, плоский, с разделительным основанием, трёхжильный, сечение жилы 2,5 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прокладки на тросу в топочном отделении принимаю кабель АНРГ 3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2,5</w:t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.табл </w:t>
      </w:r>
      <w:r>
        <w:rPr>
          <w:sz w:val="28"/>
        </w:rPr>
        <w:t xml:space="preserve">≥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16А&gt;6,3А</w:t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и выбор электропроводок для других групп освещения выполняется аналогично.</w:t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3 Выбор осветительных щит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светительных установках применяют в основном групповые распределительные щитки с автоматическими выключателями. В помещениях с нормальными условиями среды рекомендуют применять щитки типа ОЩВ с линейными автоматами А3161 и вводным автоматом А3114/7 на 6 и 12 групп, в помещениях с тяжелыми условиями среды – ПР9000 и ОПМ ( линейные автоматы А3161, А3162 И А3163 и пакетный выключатель на 100 А на вводе), во взрывоопасных помещениях – щитки типа ЩОВ. Для установки в нишах применяют щитки УОЩВ (аппараты такие же как и у ЩОВ), ЩО31, ЩО32 и ЩО33 с линейными автоматами АЕ-1031-11 и А3114 на вводе. Для установки на узких основаниях применяют щитки ЩО41 с линейными автоматами АЕ2041 и АЕ2043 (без выключателей на вводе) и РП-41 с линейными автоматами АЕ-2041 и АЕ-2043 и автоматом А3728Н на вводе. РП-41 применяют для защиты и управления осветительными установками с лампами Д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ветительные щитки выбирают по напряжению, условиям окружающей среды, способу установки и присоединения проводов, числу, типу и номинальным параметрам автом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становки в топочном отделение принимаю к монтажу 12 групповой осветительный щиток ЩО33 с линейными автоматами АЕ-1031-11 и А3114 на вводе. Щиток монтируется в специальной строительной нише</w:t>
      </w:r>
    </w:p>
    <w:p>
      <w:pPr>
        <w:pStyle w:val="Normal"/>
        <w:tabs>
          <w:tab w:val="clear" w:pos="708"/>
          <w:tab w:val="left" w:pos="4189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нагрузки на вво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график работы электрооборудования отсутствует, то электроприемники, действующие на максимуме на максимуме нагрузок, выявляют путем анализа технологического процесса с учетом последовательности операций и организации работ в данном объекте. При этом следует учитывать только те электро приемники, которые участвуют в формировании максимума нагруз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ую нагрузку в этом случае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3.5 Л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минальная (паспортная) мощность каждого из </w:t>
      </w:r>
      <w:r>
        <w:rPr>
          <w:sz w:val="28"/>
          <w:lang w:val="en-US"/>
        </w:rPr>
        <w:t>n</w:t>
      </w:r>
      <w:r>
        <w:rPr>
          <w:sz w:val="28"/>
        </w:rPr>
        <w:t xml:space="preserve"> электроприемников, участвующих в максимуме нагрузок в течение времени более 0,5ч, кВт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загрузки электроприемника;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ПД электроприемника;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электроприемников, участвующих в максимуме с продолжительностью 0,5 часа и более;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оминальная мощность каждого из </w:t>
      </w:r>
      <w:r>
        <w:rPr>
          <w:sz w:val="28"/>
          <w:lang w:val="en-US"/>
        </w:rPr>
        <w:t>m</w:t>
      </w:r>
      <w:r>
        <w:rPr>
          <w:sz w:val="28"/>
        </w:rPr>
        <w:t xml:space="preserve"> электроприемников, участвующих в максимуме нагрузок с продолжительностью менее 0,5 ч; </w:t>
      </w:r>
      <w:r>
        <w:rPr>
          <w:sz w:val="28"/>
        </w:rPr>
        <w:drawing>
          <wp:inline distT="0" distB="0" distL="0" distR="0">
            <wp:extent cx="1143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ительность непрерывной работы каждого из электроприемников при </w:t>
      </w:r>
      <w:r>
        <w:rPr>
          <w:sz w:val="28"/>
          <w:lang w:val="en-US"/>
        </w:rPr>
        <w:t>t</w:t>
      </w:r>
      <w:r>
        <w:rPr>
          <w:sz w:val="28"/>
        </w:rPr>
        <w:t xml:space="preserve">&lt;0,5 ч; </w:t>
      </w:r>
      <w:r>
        <w:rPr>
          <w:sz w:val="28"/>
          <w:lang w:val="en-US"/>
        </w:rPr>
        <w:t>m</w:t>
      </w:r>
      <w:r>
        <w:rPr>
          <w:sz w:val="28"/>
        </w:rPr>
        <w:t xml:space="preserve"> – число электроприемников, участвующих в максимуме с продолжительностью менее 0,5 ча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ую мощность (кВ*А)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3.4 Л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мощности на вводе данного потребителя при максимальной нагруз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ток (А)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спортизация силового и осветительного электрооборудования комплекса КЗС-20Ш показала, что установленная мощность электропотребителей составила Р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213,7 кВт. В наиболее напряженный период работы зерноочистительно-сушильного комплекса наибольшая загрузка мощностей приходится на вечерний максиму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загрузки технологического оборудования КЗС-20Ш показал, что 80% мощностей или 171 кВт участвуют в вечернем максимуме более 0,5 часа и 20% или 42,7 кВт менее 0,5 ча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этих аналитических данных определяю активную расчетную мощность на вводе зерноочистительно-сушильн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196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расчетная мощность на вв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т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194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курсового проекта по теме «Электрификация зерноочистительно-сушильного комплекса КЗС-20Ш » вариант №27 мной были выполнены следующие проектные и расчетные рабо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роектировано освещение двух помещений: в этом разделе я самостоятельно выбрал светильники для пыльных помещений, рассчитал основные электромонтажные расстояния на основании которых можно провести все работы по монтажу сети освещения. Выбрал марки и сечения проводов, способы прокладки, марку осветительного щит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рано и рассчитано электрооборудование сушильного комплекса Я изучил технологический процесс производства, затем технические характеристики механизмов и на основе этого выбрал электродвигатель по серии, типу, исполнению, серии, частоте вращения и затем по мощности. Провел выбор и расчет пускозащитной аппаратуры и распределительных устройств. Выбрал марки проводов и кабелей, способы прокладки, сечения. Разработал расчетно-монтажную схему распределительного устройства. На основании этой работы электромонтер может выполнить электромонтажные и пуско-наладочные работы, подготовить к работе указанные механ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курсового проекта систематизировались знания и умения выполнять практические расчеты по предметам: «Электрооборудование сельскохозяйственных предприятий и установок», «Электрические машины и аппараты». Приобретены практические навыки в основных расчетах электрооборудования сельскохозяйственных установок, выборе современного энергосберегающего электрооборудования, что необходимо для усвоения специальности техник-электрик, мастер производственного обу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tabs>
          <w:tab w:val="clear" w:pos="708"/>
          <w:tab w:val="left" w:pos="255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дрявцев И.Ф. Электрооборудование и автоматизация сельскохозяйственных агрегатов и установок. Москва В.О. Агропромиздат. 1988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аганов И.Л. Курсовое и дипломное проектирование. Москва В.О. Агропромиздат 199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Листов П.Н. Применение электрической энергии в сельскохозяйственном производстве. Справочник. Минск. Ураджай. 198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Елистратов П.С. Электрооборудование сельскохозяйственных предприятий. Справочник. Минск. Ураджай. 198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Москаленко В.В, Справочник электромонтера. Москва. </w:t>
      </w:r>
      <w:r>
        <w:rPr>
          <w:sz w:val="28"/>
          <w:lang w:val="en-US"/>
        </w:rPr>
        <w:t>ACADEMIA</w:t>
      </w:r>
      <w:r>
        <w:rPr>
          <w:sz w:val="28"/>
        </w:rPr>
        <w:t>. 2003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лкин В.Д. Елкина Т.В. Электрические аппараты. Минск. Дизайн-ПРО. 2003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узнецов Б.В., Сацукевич М.Ф. Асинхронные электродвигатели и аппараты управления. Минск. Беларусь 198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ерсимович Л.С. Электрооборудование и автоматизация сельскохозяйственных агрегатов и установок. Москва Колос 1980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равила устройства электроустановок. Москва Энергопромиздат. 198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равила технической экстплуатации электроустановок потребителей и правила техники безопасности при эксплуатации электроустановок потребителей. Москва. Энергопромиздат. 1986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.С. Окнин. Машины для послеуборочной обработки зерна. Москва. В.О. Агропромиздат.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оманчук Л. К..Б Сашко К.В. Механизатору зерноочистительно-сушильного комплекса. Минск. Ураджай, 1990</w:t>
      </w:r>
    </w:p>
    <w:sectPr>
      <w:footerReference w:type="default" r:id="rId1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23.wmf"/><Relationship Id="rId34" Type="http://schemas.openxmlformats.org/officeDocument/2006/relationships/image" Target="media/image32.wmf"/><Relationship Id="rId35" Type="http://schemas.openxmlformats.org/officeDocument/2006/relationships/image" Target="media/image24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3.wmf"/><Relationship Id="rId39" Type="http://schemas.openxmlformats.org/officeDocument/2006/relationships/image" Target="media/image4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7.wmf"/><Relationship Id="rId43" Type="http://schemas.openxmlformats.org/officeDocument/2006/relationships/image" Target="media/image8.wmf"/><Relationship Id="rId44" Type="http://schemas.openxmlformats.org/officeDocument/2006/relationships/image" Target="media/image9.wmf"/><Relationship Id="rId45" Type="http://schemas.openxmlformats.org/officeDocument/2006/relationships/image" Target="media/image10.wmf"/><Relationship Id="rId46" Type="http://schemas.openxmlformats.org/officeDocument/2006/relationships/image" Target="media/image11.wmf"/><Relationship Id="rId47" Type="http://schemas.openxmlformats.org/officeDocument/2006/relationships/image" Target="media/image12.wmf"/><Relationship Id="rId48" Type="http://schemas.openxmlformats.org/officeDocument/2006/relationships/image" Target="media/image13.wmf"/><Relationship Id="rId49" Type="http://schemas.openxmlformats.org/officeDocument/2006/relationships/image" Target="media/image14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23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0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0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2.wmf"/><Relationship Id="rId79" Type="http://schemas.openxmlformats.org/officeDocument/2006/relationships/image" Target="media/image53.wmf"/><Relationship Id="rId80" Type="http://schemas.openxmlformats.org/officeDocument/2006/relationships/image" Target="media/image54.wmf"/><Relationship Id="rId81" Type="http://schemas.openxmlformats.org/officeDocument/2006/relationships/image" Target="media/image46.wmf"/><Relationship Id="rId82" Type="http://schemas.openxmlformats.org/officeDocument/2006/relationships/image" Target="media/image47.wmf"/><Relationship Id="rId83" Type="http://schemas.openxmlformats.org/officeDocument/2006/relationships/image" Target="media/image48.wmf"/><Relationship Id="rId84" Type="http://schemas.openxmlformats.org/officeDocument/2006/relationships/image" Target="media/image49.wmf"/><Relationship Id="rId85" Type="http://schemas.openxmlformats.org/officeDocument/2006/relationships/image" Target="media/image46.wmf"/><Relationship Id="rId86" Type="http://schemas.openxmlformats.org/officeDocument/2006/relationships/image" Target="media/image47.wmf"/><Relationship Id="rId87" Type="http://schemas.openxmlformats.org/officeDocument/2006/relationships/image" Target="media/image48.wmf"/><Relationship Id="rId88" Type="http://schemas.openxmlformats.org/officeDocument/2006/relationships/image" Target="media/image49.wmf"/><Relationship Id="rId89" Type="http://schemas.openxmlformats.org/officeDocument/2006/relationships/image" Target="media/image55.wmf"/><Relationship Id="rId90" Type="http://schemas.openxmlformats.org/officeDocument/2006/relationships/image" Target="media/image56.wmf"/><Relationship Id="rId91" Type="http://schemas.openxmlformats.org/officeDocument/2006/relationships/image" Target="media/image57.wmf"/><Relationship Id="rId92" Type="http://schemas.openxmlformats.org/officeDocument/2006/relationships/image" Target="media/image58.wmf"/><Relationship Id="rId93" Type="http://schemas.openxmlformats.org/officeDocument/2006/relationships/image" Target="media/image59.wmf"/><Relationship Id="rId94" Type="http://schemas.openxmlformats.org/officeDocument/2006/relationships/image" Target="media/image60.wmf"/><Relationship Id="rId95" Type="http://schemas.openxmlformats.org/officeDocument/2006/relationships/image" Target="media/image61.wmf"/><Relationship Id="rId96" Type="http://schemas.openxmlformats.org/officeDocument/2006/relationships/image" Target="media/image62.wmf"/><Relationship Id="rId97" Type="http://schemas.openxmlformats.org/officeDocument/2006/relationships/image" Target="media/image63.wmf"/><Relationship Id="rId98" Type="http://schemas.openxmlformats.org/officeDocument/2006/relationships/image" Target="media/image63.wmf"/><Relationship Id="rId99" Type="http://schemas.openxmlformats.org/officeDocument/2006/relationships/image" Target="media/image63.wmf"/><Relationship Id="rId100" Type="http://schemas.openxmlformats.org/officeDocument/2006/relationships/image" Target="media/image64.wmf"/><Relationship Id="rId101" Type="http://schemas.openxmlformats.org/officeDocument/2006/relationships/image" Target="media/image65.wmf"/><Relationship Id="rId102" Type="http://schemas.openxmlformats.org/officeDocument/2006/relationships/image" Target="media/image66.wmf"/><Relationship Id="rId103" Type="http://schemas.openxmlformats.org/officeDocument/2006/relationships/image" Target="media/image67.wmf"/><Relationship Id="rId104" Type="http://schemas.openxmlformats.org/officeDocument/2006/relationships/image" Target="media/image68.wmf"/><Relationship Id="rId105" Type="http://schemas.openxmlformats.org/officeDocument/2006/relationships/image" Target="media/image69.wmf"/><Relationship Id="rId106" Type="http://schemas.openxmlformats.org/officeDocument/2006/relationships/image" Target="media/image70.wmf"/><Relationship Id="rId107" Type="http://schemas.openxmlformats.org/officeDocument/2006/relationships/image" Target="media/image71.wmf"/><Relationship Id="rId108" Type="http://schemas.openxmlformats.org/officeDocument/2006/relationships/image" Target="media/image72.wmf"/><Relationship Id="rId109" Type="http://schemas.openxmlformats.org/officeDocument/2006/relationships/image" Target="media/image73.wmf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34:00Z</dcterms:created>
  <dc:creator>Denis</dc:creator>
  <dc:description/>
  <cp:keywords/>
  <dc:language>en-US</dc:language>
  <cp:lastModifiedBy>SYSTEM</cp:lastModifiedBy>
  <dcterms:modified xsi:type="dcterms:W3CDTF">2011-09-19T21:34:00Z</dcterms:modified>
  <cp:revision>2</cp:revision>
  <dc:subject/>
  <dc:title>ВВЕДЕНИЕ</dc:title>
</cp:coreProperties>
</file>