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214.png" ContentType="image/png"/>
  <Override PartName="/word/media/image60.wmf" ContentType="image/x-wmf"/>
  <Override PartName="/word/media/image213.png" ContentType="image/png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85.wmf" ContentType="image/x-wmf"/>
  <Override PartName="/word/media/image81.wmf" ContentType="image/x-wmf"/>
  <Override PartName="/word/media/image13.wmf" ContentType="image/x-wmf"/>
  <Override PartName="/word/media/image234.png" ContentType="image/png"/>
  <Override PartName="/word/media/image16.wmf" ContentType="image/x-wmf"/>
  <Override PartName="/word/media/image84.wmf" ContentType="image/x-wmf"/>
  <Override PartName="/word/media/image31.wmf" ContentType="image/x-wmf"/>
  <Override PartName="/word/media/image9.wmf" ContentType="image/x-wmf"/>
  <Override PartName="/word/media/image32.wmf" ContentType="image/x-wmf"/>
  <Override PartName="/word/media/image80.wmf" ContentType="image/x-wmf"/>
  <Override PartName="/word/media/image12.wmf" ContentType="image/x-wmf"/>
  <Override PartName="/word/media/image233.png" ContentType="image/png"/>
  <Override PartName="/word/media/image3.wmf" ContentType="image/x-wmf"/>
  <Override PartName="/word/media/image155.wmf" ContentType="image/x-wmf"/>
  <Override PartName="/word/media/image33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7.wmf" ContentType="image/x-wmf"/>
  <Override PartName="/word/media/image158.wmf" ContentType="image/x-wmf"/>
  <Override PartName="/word/media/image160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28.wmf" ContentType="image/x-wmf"/>
  <Override PartName="/word/media/image230.wmf" ContentType="image/x-wmf"/>
  <Override PartName="/word/media/image231.wmf" ContentType="image/x-wmf"/>
  <Override PartName="/word/media/image229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25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26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27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156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6.png" ContentType="image/png"/>
  <Override PartName="/word/media/image218.wmf" ContentType="image/x-wmf"/>
  <Override PartName="/word/media/image195.wmf" ContentType="image/x-wmf"/>
  <Override PartName="/word/media/image127.wmf" ContentType="image/x-wmf"/>
  <Override PartName="/word/media/image232.png" ContentType="image/png"/>
  <Override PartName="/word/media/image11.wmf" ContentType="image/x-wmf"/>
  <Override PartName="/word/media/image108.wmf" ContentType="image/x-wmf"/>
  <Override PartName="/word/media/image176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5.png" ContentType="image/png"/>
  <Override PartName="/word/media/image21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4.png" ContentType="image/png"/>
  <Override PartName="/word/media/image216.wmf" ContentType="image/x-wmf"/>
  <Override PartName="/word/media/image7.wmf" ContentType="image/x-wmf"/>
  <Override PartName="/word/media/image15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720"/>
        <w:rPr>
          <w:bCs w:val="false"/>
          <w:lang w:val="ru-RU"/>
        </w:rPr>
      </w:pPr>
      <w:r>
        <w:rPr>
          <w:bCs w:val="false"/>
          <w:lang w:val="ru-RU"/>
        </w:rPr>
        <w:t>Экспериментальные исследования процесса тепломассообмена и химических реакций углерода с газами.</w:t>
      </w:r>
    </w:p>
    <w:p>
      <w:pPr>
        <w:pStyle w:val="TextBodyIndent"/>
        <w:tabs>
          <w:tab w:val="clear" w:pos="708"/>
          <w:tab w:val="left" w:pos="0" w:leader="none"/>
        </w:tabs>
        <w:jc w:val="both"/>
        <w:rPr>
          <w:bCs w:val="false"/>
          <w:lang w:val="ru-RU"/>
        </w:rPr>
      </w:pPr>
      <w:r>
        <w:rPr>
          <w:bCs w:val="false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лучения наиболее простого экспериментального решения и проведения  строгого анализа процесса горения и газификации углерода необходимо изучать процесс горения на телах определенной геометрической формы. Существуют различные методы исследования: метод канала, засыпки, метод сферической частицы и т.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метода канала затруднительна точная оценка так называемого «внутреннего» горения углерода, которое наблюдается в различных температурных условиях и которое при высоких температурах потребует особого внимания. Поэтому исследование было проведено на сферической частице. Частицы правильной геометрической формы в виде шара вытачивались на токарном станке из блоков графитизированного углерода марки ЭГ-14 </w:t>
      </w:r>
      <w:r>
        <w:rPr>
          <w:i/>
          <w:iCs/>
          <w:color w:val="000000"/>
          <w:sz w:val="28"/>
          <w:szCs w:val="28"/>
        </w:rPr>
        <w:t>(d=</w:t>
      </w:r>
      <w:r>
        <w:rPr>
          <w:color w:val="000000"/>
          <w:sz w:val="28"/>
          <w:szCs w:val="28"/>
        </w:rPr>
        <w:t xml:space="preserve"> 0,015 м) плотностью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,73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ли изготавливались на заводе из графитизированного углерода марки ВТМ-4 (d = 0,0125 м). Для такого графита характерны произвольная ориентация кристаллитов и отсутствие четкой границы между зернами, где не наступает полной графитизации углерода даже при нагревании до 3900 К. Рентгенографические данные для выбранного нами графита показали, что исходный размер кристаллитов по оси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равен 15,4 им, а по оси </w:t>
      </w:r>
      <w:r>
        <w:rPr>
          <w:i/>
          <w:iCs/>
          <w:color w:val="000000"/>
          <w:sz w:val="28"/>
          <w:szCs w:val="28"/>
        </w:rPr>
        <w:t xml:space="preserve">а — </w:t>
      </w:r>
      <w:r>
        <w:rPr>
          <w:color w:val="000000"/>
          <w:sz w:val="28"/>
          <w:szCs w:val="28"/>
        </w:rPr>
        <w:t xml:space="preserve">95,8 нм. Материал имеет значительное количество пор. Пористость достигает иногда 25%, при этом основную массу составляют поры размером  0.5-5*10 </w:t>
      </w:r>
      <w:r>
        <w:rPr>
          <w:color w:val="000000"/>
          <w:sz w:val="28"/>
          <w:szCs w:val="28"/>
          <w:vertAlign w:val="superscript"/>
        </w:rPr>
        <w:t xml:space="preserve">–6  </w:t>
      </w:r>
      <w:r>
        <w:rPr>
          <w:color w:val="000000"/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иболее сложной и ответственной частью работы было получение очень высоких температур в широком диапазоне. Был использован метод высокочастотного нагрева, который, как нам представляется, достаточно хорошо себя оправдал, о чем свидетельствуют работы. В настоящее время этот метод получил распростран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Благодаря тому что углерод, как и уголь, является проводником, хотя и с высоким удельным сопротивлением, он может быть очень легко нагрет в высокочастотном электромагнитном поле. Отрицательный температурный коэффициент и возможность варьирования параметров высокочастотного генератора и индуктора в широких пределах принципиально не ограничивают достижимого верхнего температурного предела. Главными параметрами, которые определяют количество теплоты, выделяющейся на 1*10</w:t>
      </w:r>
      <w:r>
        <w:rPr>
          <w:color w:val="000000"/>
          <w:sz w:val="28"/>
          <w:szCs w:val="28"/>
          <w:vertAlign w:val="superscript"/>
        </w:rPr>
        <w:t xml:space="preserve">-4 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поверхности, глубину прогрева объекта и распределение тока по поверхности, являются мощность генератора, его частота, геометрические размеры индуктора, куда помещается нагреваемый объект, и электрические свойства нагреваемого объекта. Геометрические параметры индуктора - соотношение между размером индуктора и объекта, соотношение между диаметром индуктора и его высотой -определяют в значительной мере КПД систе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диент температуры в объеме сферической частицы при ВЧ -нагрев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избежен, как и при любом другом методе нагрева. Он определяется прежде всего характером реакции - ее эндотермикой или экзотермикой и теплообменом с окружающей средой. Качественных различий в характер распределения температур метод ВЧ -нагрева внести не может, так как источник теплоты (токи Фуко) находится в узком поверхностном слое. Глубина проникновения токов Фуко σ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5030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921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ла, в нашем случае составляла 2 • 10</w:t>
      </w:r>
      <w:r>
        <w:rPr>
          <w:color w:val="000000"/>
          <w:sz w:val="28"/>
          <w:szCs w:val="28"/>
          <w:vertAlign w:val="superscript"/>
        </w:rPr>
        <w:t xml:space="preserve">-3 </w:t>
      </w:r>
      <w:r>
        <w:rPr>
          <w:color w:val="000000"/>
          <w:sz w:val="28"/>
          <w:szCs w:val="28"/>
        </w:rPr>
        <w:t xml:space="preserve"> -3*10 </w:t>
      </w:r>
      <w:r>
        <w:rPr>
          <w:color w:val="000000"/>
          <w:sz w:val="28"/>
          <w:szCs w:val="28"/>
          <w:vertAlign w:val="superscript"/>
        </w:rPr>
        <w:t xml:space="preserve">–3   </w:t>
      </w:r>
      <w:r>
        <w:rPr>
          <w:color w:val="000000"/>
          <w:sz w:val="28"/>
          <w:szCs w:val="28"/>
        </w:rPr>
        <w:t xml:space="preserve"> м, здесь ρ- удельное сопротивление; μ-магнитная проницаемостъ; f — частота тока. Поток теплоты, как и при нагреве потоком горячего газа, был направлен внутрь те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иментально на примере реакции С + 0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для 1800 К показано, что метод нагрева не вносит особенностей протекание ре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дукционный метод нагрева предъявляет определенные требования к системе регистрации изменения массы. Для обеспечения высокой точности наблюдения за процессом образец, нагреваемый в индукторе высокочастотного генератора, не должен смещаться по высоте индуктора при  изменении его массы. Вследствие существующей неоднородности распределения напряженности электромагнитного поля по высоте индуктора смещение образца будет приводить к изменению температурного уровня нагрева и электродинамической силы, действующей на образец в индукторе.      В соответствии с этими требованиями экспериментальная установка  была снабжена прецизионной автоматической весовой системой. Были  приняты меры к автоматической стабилизации температуры и к созданию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условий нагрева образца с минимально возможным градиентом температуры на его поверхности (см. ниже). Мощность рабочего генератора  составляла 5*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Вт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ка (рис.1.1)  состоит из следующих узлов:                                            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экспериментальной камеры высокого давления с нагревательным элементом и реакционной трубко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амеры высокого давления с весовым механизм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высокочастотного генератор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истемы   измерения,   регулирования и  стабилизации  температур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системы приготовления и подачи газовой смеси в реакционную трубк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ультов управления, регулирования и регистрации температуры тела, давления, расхода газа и измерения массы испытуемого материа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иментальная камера и камера весового устройства устанавливались на общем стенде одна над другой. Камера с весовым устройством может перемещаться вертикально по двум направляющим стежкам при помощи подъемного механизма 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следний состоит из электродвигателя, редуктора, группы шестерен и червяка, жестко скрепленного в вертикальном положении с весовой камерой. Вертикальное перемещение весовой камеры предусмотрено для смены образцов испытуемого материала и ввода их в экспериментальную камер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е камеры соединяются трубопроводом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жнего фланца весовой камеры, внутри которого проходит подвеска весового механизма; на нем крепится образец исследуемого материала. Соединение герметизируется уплотнением плунжерного типа, находящимся в верхнем фланце экспериментальной каме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272415</wp:posOffset>
            </wp:positionH>
            <wp:positionV relativeFrom="paragraph">
              <wp:posOffset>83185</wp:posOffset>
            </wp:positionV>
            <wp:extent cx="2376170" cy="4799330"/>
            <wp:effectExtent l="0" t="0" r="0" b="0"/>
            <wp:wrapTight wrapText="right">
              <wp:wrapPolygon edited="0">
                <wp:start x="-56" y="0"/>
                <wp:lineTo x="-56" y="21560"/>
                <wp:lineTo x="21600" y="21560"/>
                <wp:lineTo x="21600" y="0"/>
                <wp:lineTo x="-5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Рис. 1.1.</w:t>
      </w:r>
      <w:r>
        <w:rPr>
          <w:i/>
          <w:iCs/>
          <w:color w:val="000000"/>
          <w:sz w:val="28"/>
          <w:szCs w:val="28"/>
        </w:rPr>
        <w:t xml:space="preserve"> Схема экспериментальной установки (а) и реакционной камеры (б) 1 -экспериментальная камера, 2- весовая камера, 3 –соединительный трубопровод, 4 - подъемный; механизм, 5-к высокочастотному генератору, 6- электрический пирометр  к пульту управления ве</w:t>
        <w:softHyphen/>
        <w:t>сов, 9 - блок генера</w:t>
        <w:softHyphen/>
        <w:t>тора высокой частоты (ГВЧ);. Ю - регулятор температуры "Редмет-201"; 11 - блок конден</w:t>
        <w:softHyphen/>
        <w:t>саторов контура индукто</w:t>
        <w:softHyphen/>
        <w:t>ра; 12 -водяное охлаж</w:t>
        <w:softHyphen/>
        <w:t>дение; 13 — сброс газа из камеры; 14 - ввод газа в камеру; 15 - кран сброса газа; 16 - ре</w:t>
        <w:softHyphen/>
        <w:t>дукторы; 17 - осушка газа; 18 - очистка га</w:t>
        <w:softHyphen/>
        <w:t>за от О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; 19-- игольчатые краны регулировки рас- • хода газа; 20 - фильтр; 21 - сверхзвуковое соп</w:t>
        <w:softHyphen/>
        <w:t>ло; 22 - дифманометр ДТ-150 с из</w:t>
        <w:softHyphen/>
        <w:t>мерительной диафраг</w:t>
        <w:softHyphen/>
        <w:t>мой; 23 - образцовый манометр; 24 - смеси</w:t>
        <w:softHyphen/>
        <w:t>тель; 25 - система при</w:t>
        <w:softHyphen/>
        <w:t>готовления и подачи га</w:t>
        <w:softHyphen/>
        <w:t>зовой смеси; 26 - ввод газа в реакционную труб</w:t>
        <w:softHyphen/>
        <w:t>ку; 27 - отражательный экран; 28 - змеевик во</w:t>
        <w:softHyphen/>
        <w:t>дяного охлаждения; 29 - кварцевый учас</w:t>
        <w:softHyphen/>
        <w:t>ток подвески; 30 - гай</w:t>
        <w:softHyphen/>
        <w:t>ка плунжерного уплот</w:t>
        <w:softHyphen/>
        <w:t>нения; 31 - верхний фланец эксперименталь</w:t>
        <w:softHyphen/>
        <w:t>ной камеры с водяным охлаждением; 32 - плун</w:t>
        <w:softHyphen/>
        <w:t>жерное уплотнение; 33 -устройство для подвеши</w:t>
        <w:softHyphen/>
        <w:t>вания образца; 34 - гра</w:t>
        <w:softHyphen/>
        <w:t>фитовый участок подвес</w:t>
        <w:softHyphen/>
        <w:t>ки; 35 - кварцевая ре</w:t>
        <w:softHyphen/>
        <w:t>акционная трубка; 36 -углеродная частица; 37-смотровое окно; 38 -индуктор; 39 - металли</w:t>
        <w:softHyphen/>
        <w:t>ческий участок реакци</w:t>
        <w:softHyphen/>
        <w:t>онной трубки; 40 - оп</w:t>
        <w:softHyphen/>
        <w:t>тическое стекло; 41 -вводы индуктора; 42 -фланец для вводов индуктора с водяным охлажде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иментальная камера высокого давления представляет собой цилиндр из нержавеющей стали с приваренными к нему фланцами. Внутренний диаметр камеры 0,130 м, высота 0,400 м. Верхний съемный фланец снабжен водяным охлаждением для уменьшения подвода теплоты к весовому механизм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нтральной части камеры помещена реакционная кварцевая трубка, соединенная нижним концом с металлической трубкой нижнего фланца камеры. Осесимметрично кварцевой трубке расположен индуктор высокочастотного генератора, вводы которого для подачи высокочастотного напряжения проходят через специальный фланец, расположенный на бо</w:t>
        <w:softHyphen/>
        <w:t>ковой стенке камеры. Вводы индуктора тщательно герметизированы и электроизолиров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варцевую трубку симметрично относительно индуктора помещается испытуемый образец на графитовой подвеске, прикрепленной к подвеске весового механизм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Heading4"/>
        <w:tabs>
          <w:tab w:val="clear" w:pos="708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1.2.НАГРЕВАТЕЛЬНЫЙ ЭЛЕМЕН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гревательный элемент – индуктор питается от лампового высокочастотного генератора, смонтированного на базе промышленного генератора типа ИО.60.011. Для увеличения его мощности в схему включены параллельно две генераторные лампы типа Г-452. Мощность в рабочем контуре генератора составляет 50 *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т. Контур индуктора соединен с рабочим контуром генератора по двухконтурной схеме со средней нулевой точкой индуктора и обратной связью по сетке генераторных ламп 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го внимания требует нагревательный элемент - высокочастотный индуктор. От правильного выбора его конфигурации и размеров, 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же рабочей частоты генератора для заданных формы и размеров нагреваемого тела в значительной степени зависит КПД нагреваемого устройства. Это, в свою очередь, определяет максимально достижимую температуру при данной мощности генератора и характер ее распределения по поверхности и глубине нагреваемого те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ределение выделяемой теплоты в теле и соответственно температуры зависят от распределения индуцируемых токов по поверхности и глубине нагреваемого тела, а также  от его теплопроводности и условий теплообмена на границе тела. Известно, что для сферического тела, нагреваемого в цилиндрическом индукторе, распределение настила потока обеспечивает максимальное тепловыделение соответственно температуру на экватор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иментальные результаты сублимации углерода были получены на цилиндрическом индукторе с  раздвинутым витком. Индуктор был изготовлен из медной трубки прямоугольного сечения размером 6 х 4*10</w:t>
      </w:r>
      <w:r>
        <w:rPr>
          <w:color w:val="000000"/>
          <w:sz w:val="28"/>
          <w:szCs w:val="28"/>
          <w:vertAlign w:val="superscript"/>
        </w:rPr>
        <w:t xml:space="preserve">-3     </w:t>
      </w:r>
      <w:r>
        <w:rPr>
          <w:color w:val="000000"/>
          <w:sz w:val="28"/>
          <w:szCs w:val="28"/>
        </w:rPr>
        <w:t>м Высота индуктора 0,042 м, диаметр 0,018 м; расстояние между раздвинутыми витками 0,014 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ыты по взаимодействию углерода с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и повышенных давлениях были проведены с бочкообразным семи витковым индуктором из медной трубки прямоугольного сечения 6-10 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х4-10 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 с толщиной стенки 5 •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  с крайними витками d = 1,5 • 10 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м и средним витком d = 3,5-10 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м.</w:t>
      </w:r>
    </w:p>
    <w:p>
      <w:pPr>
        <w:pStyle w:val="24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/>
        <w:t xml:space="preserve"> </w:t>
      </w:r>
      <w:r>
        <w:rPr/>
        <w:tab/>
      </w:r>
      <w:r>
        <w:rPr>
          <w:b w:val="false"/>
          <w:bCs w:val="false"/>
        </w:rPr>
        <w:t>Максимально допустимая частота, необходимая для получения достаточно высокого КПД индукционного нагрева тела сферической формы, оценивалась по формул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&gt;4*10</w:t>
      </w:r>
      <w:r>
        <w:rPr>
          <w:color w:val="000000"/>
          <w:sz w:val="28"/>
          <w:szCs w:val="28"/>
          <w:vertAlign w:val="superscript"/>
        </w:rPr>
        <w:t xml:space="preserve">8 </w:t>
      </w:r>
      <w:r>
        <w:rPr>
          <w:color w:val="000000"/>
          <w:sz w:val="28"/>
          <w:szCs w:val="28"/>
        </w:rPr>
        <w:t>ρ/r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r </w:t>
      </w:r>
      <w:r>
        <w:rPr>
          <w:color w:val="000000"/>
          <w:sz w:val="28"/>
          <w:szCs w:val="28"/>
        </w:rPr>
        <w:t xml:space="preserve">— радиус нагреваемого тела; </w:t>
      </w:r>
      <w:r>
        <w:rPr>
          <w:i/>
          <w:iCs/>
          <w:color w:val="000000"/>
          <w:sz w:val="28"/>
          <w:szCs w:val="28"/>
        </w:rPr>
        <w:t xml:space="preserve">ρ — </w:t>
      </w:r>
      <w:r>
        <w:rPr>
          <w:color w:val="000000"/>
          <w:sz w:val="28"/>
          <w:szCs w:val="28"/>
        </w:rPr>
        <w:t xml:space="preserve">его удельное сопротивление. Для сферического образца из поликристаллического графита диаметром </w:t>
      </w:r>
      <w:r>
        <w:rPr>
          <w:i/>
          <w:iCs/>
          <w:color w:val="000000"/>
          <w:sz w:val="28"/>
          <w:szCs w:val="28"/>
        </w:rPr>
        <w:t>d=</w:t>
      </w:r>
      <w:r>
        <w:rPr>
          <w:color w:val="000000"/>
          <w:sz w:val="28"/>
          <w:szCs w:val="28"/>
        </w:rPr>
        <w:t xml:space="preserve"> 1,25 • 10 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м и ρ = 1,0 • 10 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 xml:space="preserve"> Ом • м f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&gt; 1 МГц. В качестве рабочей была выбрана часта 1,8 МГц ближайшая разрешенная по радиопомех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выбранного индуктора при указанных параметрах высокочастотного генератора (мощность 5,0 *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Вт и частота 1,8 МГц) позволило при нагреве сферической углеродной частицы диаметром 1,5*10 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— 1,25*10 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м достигать температуры 3500 К. Этот предел лимитировался больше прочностными свойствами графита, чем параметрами нагревательной системы.                                                        </w:t>
      </w:r>
    </w:p>
    <w:p>
      <w:pPr>
        <w:pStyle w:val="Heading4"/>
        <w:tabs>
          <w:tab w:val="clear" w:pos="708"/>
          <w:tab w:val="left" w:pos="0" w:leader="none"/>
        </w:tabs>
        <w:ind w:firstLine="72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firstLine="720"/>
        <w:rPr>
          <w:szCs w:val="28"/>
        </w:rPr>
      </w:pPr>
      <w:r>
        <w:rPr>
          <w:szCs w:val="28"/>
        </w:rPr>
        <w:t>1.3 ВЕСОВОЕ УСТРО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весового устройства использовались регистрирующие автоматические весы РАВ-10.Они состоят из следующих основных частей: камеры высокого давления с весовым механизмом, электронной следящей схемы автоматического уравновешивания коромысла и пульта управления с самописцем для регистрации изменения масс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омысло весов двуплечее с двумя подвесками. Левая подвеска служит для подвешивания образца и имеет гиревую планку с компенсационными гирями для расширения диапазона регистрируемого изменения массы, правая также имеет гиревую планку с гирями, предназначенными для тарировки весов перед началом работы. Наложение гирь производится с помощью специальных гиревых механизм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принцип работы весов с непрерывной компенсацией изменения массы осуществляется путем преобразования отклонения коромысла в электрический сигнал. Это преобразование осуществляется с помощью высокочастотного датчика угла отклонения, представляющего собой алюминиевую пластину (рис. 1.2.), жестко закрепленную на коромыле весов и расположенную между двумя катушками, каждая из которых включена в контур высокочастотного генератора (ГВЧ) синусоидальных колебаний. Перемещению пластины соответствует изменение добротности контуров генератора, приводящее к изменению напряжения на его выходе, которое в результате выпрямления и усиления преобразуется в сигнал постоянного тока. Этот сигнал одновременно поступает на потенциометр, шкала которого соответствующим образом  проградуирована в единицах массы,и на компенсационные катушки магнитоэлектрического преобразователя, внутри которых могут свободно перемещаться постоянные магниты, жестко связанные с коромыслом весов. Отклвнение коромысла весов регистрируется на диаграмме автоматического потенциометра ЭГШ-09-М2Д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175895</wp:posOffset>
            </wp:positionH>
            <wp:positionV relativeFrom="paragraph">
              <wp:posOffset>-1270</wp:posOffset>
            </wp:positionV>
            <wp:extent cx="1307465" cy="1511935"/>
            <wp:effectExtent l="0" t="0" r="0" b="0"/>
            <wp:wrapTight wrapText="bothSides">
              <wp:wrapPolygon edited="0">
                <wp:start x="-102" y="6381"/>
                <wp:lineTo x="-102" y="-14182"/>
                <wp:lineTo x="21600" y="-14182"/>
                <wp:lineTo x="21600" y="6381"/>
                <wp:lineTo x="-102" y="6381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167" r="-3" b="6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ис. 1.2. Схема регистрирующих весов с системой автоматического уравновешивания коромыс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-датчик угла отклонения, 2-коромысло весов,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-катушка магнитного преобразовател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4-постоянные магниты, 5-катушк   индуктивности контуров генератора высокой частоты, 6-поценциометр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ы снабжены также системой тарировки, которая производится дискретно по 2 *10</w:t>
      </w:r>
      <w:r>
        <w:rPr>
          <w:color w:val="000000"/>
          <w:sz w:val="28"/>
          <w:szCs w:val="28"/>
          <w:vertAlign w:val="superscript"/>
        </w:rPr>
        <w:t>-5</w:t>
      </w:r>
      <w:r>
        <w:rPr>
          <w:color w:val="000000"/>
          <w:sz w:val="28"/>
          <w:szCs w:val="28"/>
        </w:rPr>
        <w:t xml:space="preserve"> кг в пределах до 2 *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 кг с помощью механизма наложения гирь, управляемого вручную с пульта управления посредством специального кнопочного устрой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ульт управления весов вынесены самописец, блоки радиоэлектронной схемы, за исключением генератора высокой частоты, прикрепленного непосредственно к весовой камере, блоки исполнительных реле системы управления, устройства регулировки и настройки. Панель управления содержит переключатель диапазонов чувствительности, переключатель режима с тремя положениям (автоматического арретирования и дискретной компенсации изменения массы в диапазоне до 5*10</w:t>
      </w:r>
      <w:r>
        <w:rPr>
          <w:color w:val="000000"/>
          <w:sz w:val="28"/>
          <w:szCs w:val="28"/>
          <w:vertAlign w:val="superscript"/>
        </w:rPr>
        <w:t>-4</w:t>
      </w:r>
      <w:r>
        <w:rPr>
          <w:color w:val="000000"/>
          <w:sz w:val="28"/>
          <w:szCs w:val="28"/>
        </w:rPr>
        <w:t xml:space="preserve">  кг, принудительного арретирования нажатием специальной кнопки, принудительного сброса наложенных гирь), системы автоматической компенсации, кнопки принудительного арретирования и тарировки цифровой ламповый указатель скомпенсированного изменения масс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беспечения работы весов при высокой температуре образца применена подвеска из термостойкого материала с малым коэффициентом теплового расшир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1.4.  Экспериментальные исследования процесса горения и газификации угольной частиц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результаты экспериментальных исследований процесса горения и газификации угольной частиц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опыты по исследованию горения угольной частицы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потоке воздуха методом непрерывного взвешивания были проведены советским ученым В. И. Блиновым и американским исследователем Г.К. Хоттелем и сотрудни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К. Хоттель и сотрудники проводили опыты с угольным шаром диаметром 2,5 </w:t>
      </w:r>
      <w:r>
        <w:rPr>
          <w:i/>
          <w:iCs/>
          <w:color w:val="000000"/>
          <w:sz w:val="28"/>
          <w:szCs w:val="28"/>
        </w:rPr>
        <w:t xml:space="preserve">см, </w:t>
      </w:r>
      <w:r>
        <w:rPr>
          <w:color w:val="000000"/>
          <w:sz w:val="28"/>
          <w:szCs w:val="28"/>
        </w:rPr>
        <w:t>подвешенным к чувствительным весам. Скорость горения замеряли при условии небольшого изменения диаметра частиц при различных температурах, 'концентрациях кислорода и расходах дутья. Анализ опытов был сделан с учётом скорости химической реак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пытах В. И. Блинова было исследовано горение сферических частиц диаметром 5 </w:t>
      </w:r>
      <w:r>
        <w:rPr>
          <w:i/>
          <w:iCs/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</w:rPr>
        <w:t xml:space="preserve">при различном содержании кислорода (от 21% и выше) и разнььх скоростях потока (от 1,9 до 27,4 </w:t>
      </w:r>
      <w:r>
        <w:rPr>
          <w:i/>
          <w:iCs/>
          <w:color w:val="000000"/>
          <w:sz w:val="28"/>
          <w:szCs w:val="28"/>
        </w:rPr>
        <w:t xml:space="preserve">см/сек), </w:t>
      </w:r>
      <w:r>
        <w:rPr>
          <w:color w:val="000000"/>
          <w:sz w:val="28"/>
          <w:szCs w:val="28"/>
        </w:rPr>
        <w:t>при температурах 700-800°. Скорости горения частиц измеряли с помощью чувствительных весов оптическим отсчетом. Температуру поверхности частицы измеряли посредством оптического пирометра. В момент воспламенения наблюдалось возникновение голубого пламени СО, которое в дальнейшем принимало характер ореола вокруг частицы, что указывало на содержание СО в продуктах сгор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опытов В. И. Блиновым также был сделан с учетом скорости химической реакци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дальнейшей работе В. И. Блинов и С. Э. Хайкина  исследовали горение угольной частицы при изменении давления воздуха в пределах от 1 до </w:t>
      </w:r>
      <w:r>
        <w:rPr>
          <w:i/>
          <w:iCs/>
          <w:color w:val="000000"/>
          <w:sz w:val="28"/>
          <w:szCs w:val="28"/>
        </w:rPr>
        <w:t xml:space="preserve">7 ата, </w:t>
      </w:r>
      <w:r>
        <w:rPr>
          <w:color w:val="000000"/>
          <w:sz w:val="28"/>
          <w:szCs w:val="28"/>
        </w:rPr>
        <w:t>причем было выявлено, что скорость горения зависит только от весовой скорости потока воздуха, т. е. от произведения %. В исследовании В.И.Блинова, Е. С. Головиной и С. Э. Хайкиной  изучался процесс горения угольной частицы при низких температу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6090" cy="1903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 рис. 1.4 показан   график,  иллюстрирующ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ы опытов. Из  него видно, что удельная  скорость  горения сначала с увеличением диаметра частицы возрастает, а затем уменьшается. Максимум  кривой объясняется    переходом   реакции ( по мере увеличения размера частицы) из внутреннего кинетического во внешний кинетический режим и наконец в диффузионный режи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оретический анализ влияния летучих на скорость вьгорания частицы в связи с изменением давления, сделанный Б. В. Канторовичем, В. В. Есиным и Н. Н. Шигаевьш, показывает, что в связи с совместным горением летучих и коксовой частицы торможение скорости ее горения проявляется только на известном участке, величина которого зависит от ряда факторов: выхода летучих, температуры, скорости потока и д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. В. Есиным и Н. Н. Шигаевьш при участии автора сделан эксперимент, из которого выяснено влияние летучих на скорость выгорания измельченных топлив. Опыпы проводились с торфяной пылью с различным выходом летучих (от 13 до 64%). Пыль сжигали в бомбе при изменении давления от 2,68 до 15 </w:t>
      </w:r>
      <w:r>
        <w:rPr>
          <w:i/>
          <w:iCs/>
          <w:color w:val="000000"/>
          <w:sz w:val="28"/>
          <w:szCs w:val="28"/>
        </w:rPr>
        <w:t xml:space="preserve">ата. </w:t>
      </w:r>
      <w:r>
        <w:rPr>
          <w:color w:val="000000"/>
          <w:sz w:val="28"/>
          <w:szCs w:val="28"/>
        </w:rPr>
        <w:t xml:space="preserve">Время выгорания определяли .по индикаторной диаграмме с  помощью пьезокварцевого датчика и осциллографа. Экспериментальные кривые зависимости времени τ горения частиц от давления </w:t>
      </w:r>
      <w:r>
        <w:rPr>
          <w:i/>
          <w:iCs/>
          <w:color w:val="000000"/>
          <w:sz w:val="28"/>
          <w:szCs w:val="28"/>
        </w:rPr>
        <w:t>p,</w:t>
      </w:r>
      <w:r>
        <w:rPr>
          <w:color w:val="000000"/>
          <w:sz w:val="28"/>
          <w:szCs w:val="28"/>
        </w:rPr>
        <w:t xml:space="preserve"> соответствуют теоретической зависим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ют интерес экспериментальные исследования процесса горения отдельной угольной частицы, движущейся в потоке газа. Такого рода опыты проводили Н. И. Сыромятников  и 3.И.Леонтьева. После воспламенения частицы наблюдалось замедление скорости ее движения. Это явление объясняется неравномерным выгоранием частицы, причем наибольшее выгорание получается со стороны, обращенной к потоку воздуха. При этом образующиеся продукты сгорания движутся навстречу кислороду, диффундирующему к поверхности частицы, и создают обратный (так называемый стефановский) поток, в результате чего  получается сила реакции, величина которой определяется из известной теоремы: импульс силы равен изменению количества движения. Эта сила может быть равна нулю только при двух обстоятельствах: симметричном выгорании частицы и образовании .только одного окисла О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скорость результирующего потока равна нулю, поскольку изменение числа молекул при образовании двуокиси углерода равно нул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имметричном выгорании частицы, что можно предполагать например в случае движения мелких пылинок в потоке воздуха, реактивная сила также отсутствует, поскольку в этом случае результирующая скорость газифицируемых молекул равна нулю или пренебрежимо мала по сравнению со скоростью самой частиц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И. Леонтьевой были сфотографированы   падающие горящие угольные частицы во встречном потоке воздуха.    Движение горящей угольной частицы в силу изменения ее массы и выделения газообразных продуктов реакции уже не определяется обычным уравнением движения. В этом случае следу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ять уравнение движущегося тела переменной массы, выведенное русским ученым И.В. Мещерским.   В. М. Третьяковым  проводились исследования   процесса воспламенения угольной пыли из подмосковного, тощего угля и антрацита, а также из кокса подмосковного и тощего угля из частиц размером от 75 до 105 μ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корость воздуха в камере при нормальных условиях составляла 86 </w:t>
      </w:r>
      <w:r>
        <w:rPr>
          <w:i/>
          <w:iCs/>
          <w:color w:val="000000"/>
          <w:sz w:val="28"/>
          <w:szCs w:val="28"/>
        </w:rPr>
        <w:t xml:space="preserve">см/сек, </w:t>
      </w:r>
      <w:r>
        <w:rPr>
          <w:color w:val="000000"/>
          <w:sz w:val="28"/>
          <w:szCs w:val="28"/>
        </w:rPr>
        <w:t>температура стенок камеры— от 500 до 1100°. Время пребывания частиц определялось по скорости газа в камере при данной   отрегулированной температуре стенок.</w:t>
      </w:r>
    </w:p>
    <w:p>
      <w:pPr>
        <w:pStyle w:val="TextBodyIndent"/>
        <w:tabs>
          <w:tab w:val="clear" w:pos="708"/>
          <w:tab w:val="left" w:pos="0" w:leader="none"/>
        </w:tabs>
        <w:rPr>
          <w:bCs w:val="false"/>
          <w:lang w:val="ru-RU"/>
        </w:rPr>
      </w:pPr>
      <w:r>
        <w:rPr>
          <w:bCs w:val="false"/>
          <w:lang w:val="ru-RU"/>
        </w:rPr>
        <w:t>2. Теоретические исследования кинетики химических реакций и массообмена пористых углеродных частиц с газами с учетом эндотермической реакции и стефановского те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инетика параллельных и последовательных реакций углеродной частицы с газ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массообмен (ТМО) твердого или жидкого тела с газами протекает взаимосвязанно с химическими реакциями и фазовыми превращениями (испарение, конденсация), которые являются источниками (стоками) энергии и новых масс газов (продуктов реакции). Появление или исчезновение газовых масс на поверхности твердого тела является причиной появления стефановского течения, направленного в первом случае от поверхности тела, а во втором к поверхности, дополнительно учавствующего в переносе тепла и газообразных компонент [1 - 4]. В целом ряде случаев необходимо учитывать пористую структуру твердого тела и, следовательно, внутреннюю диффузию и кинетику химических реакций на поверхностях пор. Так же необходимо учитывать, что при определенных условиях возможно протекание гомогенных химических реакций в пространстве около частицы. Наилучшим примером является реагирование углерода (графит, электродный уголь, коксы различных топлив) с газами. Известно [1, 5], что на поверхности углерода протекают параллельно экзотермические химические реак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t>С+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І),         2С+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СО+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ІІ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 же последовательная эндотермическая химическая реак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t>С+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СО-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ІІІ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вые эффекты химических реакций (І), (ІІ), (ІІІ), Дж/мол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азовой фазе возможно протекание экзотермической гомогенной химической реа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СО+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СО+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ІV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тепловой эффект химической реакции (ІV), Дж/мол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Если скорость гомогенной реакции (ІV) меньше скорости массопереноса (критерий Дамкелера (Damkohier) или критерий Семенова)  </w:t>
      </w:r>
      <w:r>
        <w:rPr>
          <w:sz w:val="28"/>
          <w:szCs w:val="28"/>
        </w:rPr>
        <w:drawing>
          <wp:inline distT="0" distB="0" distL="0" distR="0">
            <wp:extent cx="2794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0.4, то ее влиянием на тепломассообмен твердого тела можно пренебречь [1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571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d – диаметр углеродной частицы, м;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экспоненциальный множитель, 1/с;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нергия активации реакции (ІV), Дж/моль;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газовой смеси, К;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диффузии окиси углерод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 Nu – критерий Нуссельта. Малое значение критерия Семенова определяется экспериментальными условиями, когда частица дополнительно разогревается током высокой частоты или в результате поглощения лазерного излучения и  обдувается холодным  газом [5-7]. Так в [5] частица электродного угля d=1.2 – 1.5 см, нагреваемая током высокой частоты, обдувалась воздухом комнатной температуры (Т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>=293 К) со скоростью V=0.6 м/с. В [6-7] приведены экспериментальные и теоретические результаты временных зависимостей температуры и диаметра углеродной частицы, горение которой в воздухе комнатной температуры поддерживается лазерным излучени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ный анализ тепломассообмена и кинетики химических реакций (І), (ІІ), (ІІІ) углеродной частицы с газами показал на необходимость учета стефановского течения и позволил получить аналитические выражения качественно верно описывающие влияние условий и свойств на газовый состав продуктов реакции, скорость химического превращения углерода, плотности тепловых и массовых потоков на поверхности частицы [3]. Однако, пренебрежение внутренним реагированием привело к несовпадению экспериментальных и расчетных результатов по скорости химического превращения углеродной частицы при различных ее температурах и диаметрах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  <w:t>Задачей настоящей работы является выявление роли внутреннего реагирования и стефановского течения в процессах ТМО и химических реакций пористой углеродной частицы с газами с учетом вынужденной и естественной конвекции в зависимости от температуры и диаметра частиц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химического превращения углерода в газообразные компоненты определяется скоростью химической реакции на внешней поверхности частицы и внутри частицы на поверхностях по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ответственно, суммарная скорость химического превращения, скорость химического превращения  на поверхности углеродной частицы  и внутри, на поверхностях пор, кг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химического превращения углерода на поверхности частицы определяется кинетикой реакций (I), (II) и (III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38481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(2.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05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081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лярные массы углерода, кислорода, углекислого газа, кг/моль; </w:t>
      </w: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тносительные массовые концентрации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поверхности частицы;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нстанты скоростей химических реакций (I), (II), (III), м/с;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экспоненциальные множители, м/с;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энергии активации (I), (II) и (III) реакций, Дж/моль; R – универсальная газовая постоянная, Дж/(моль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К); Т – температура частицы, К;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газа при температуре частицы и при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73.15 К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33"/>
        <w:tabs>
          <w:tab w:val="clear" w:pos="708"/>
          <w:tab w:val="left" w:pos="0" w:leader="none"/>
        </w:tabs>
        <w:spacing w:lineRule="auto" w:line="360"/>
        <w:ind w:right="-1" w:firstLine="720"/>
        <w:rPr>
          <w:vertAlign w:val="superscript"/>
        </w:rPr>
      </w:pPr>
      <w:r>
        <w:rPr/>
        <w:tab/>
        <w:t>Энергии активации и предэкспоненциальные множители реакций (I), (II) и (III) связаны между собой [1]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2639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для реакции (I), 2- для реакции (II) и 3- для реакции (III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для скорости химического превращения углерода в результате химических реакций на поверхностях пор внутри объёма частицы получается из решения задачи внутренней диффузии и может быть представлено в ви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463165" cy="520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(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879600" cy="533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</w:t>
      </w:r>
      <w:r>
        <w:rPr>
          <w:sz w:val="28"/>
          <w:szCs w:val="28"/>
        </w:rPr>
        <w:drawing>
          <wp:inline distT="0" distB="0" distL="0" distR="0">
            <wp:extent cx="1193800" cy="482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эффективная константа внутреннего реагирования, м/с; Se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- критерий Семенова, определяющий соотношение констант скоростей химических превращений на поверхностях пор и диффузии [8, 9] или отношение радиуса частицы к глубине реакционной зоны, D</w:t>
      </w:r>
      <w:r>
        <w:rPr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– коэффициент внутренней диффузии кислорода в порах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;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лубина реакционной зоны внутреннего реагирования, м,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ая поверхность пор, 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эффициент внутренней диффузии выражается через порозность частицы [1, 5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638300" cy="533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(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диффузии кислорода в воздухе при температур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;  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розность частиц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ая скорость химического превращения углеродной частицы и плотность химического тепловыдел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4165600" cy="520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(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36449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(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где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тепловые эффекты химических реакций (I) и (II), рассчитанные на единицу массы кислорода, Дж/кг; Q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– тепловой эффект реакции (III), рассчитанный на единицу массы углекислого газа, Дж/кг; </w:t>
      </w: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ая плотность химического тепловыделения, на поверхности и внутри частицы, соответственно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24"/>
        <w:tabs>
          <w:tab w:val="clear" w:pos="708"/>
          <w:tab w:val="left" w:pos="0" w:leader="none"/>
        </w:tabs>
        <w:spacing w:lineRule="auto" w:line="360"/>
        <w:ind w:right="-1" w:firstLine="720"/>
        <w:rPr/>
      </w:pPr>
      <w:r>
        <w:rPr/>
        <w:t>2.2. Взаимовлияние кинетики химических реакций и массообмена пористых углеродных частиц с газ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Влияние относительной скорости движения частицы на кинетику химических реакций и тепломассообмен учитывается радиусом приведенной пленк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 поверхности которой задаются параметры невозмущенного потока [1, 2]. Для случая отсутствия вынужденной и естественной конвекций (частица неподвижна относительно газа, Nu=2) радиус приведенной пленки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ен бесконечности. Радиус приведенной пленки уменьшается с увеличением интенсивности естественной и вынужденной конвекций, приближаясь к радиусу частицы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ависимость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критерия Нуссельта имеет вид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81100" cy="53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            (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45665" cy="381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[5, 10]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685800" cy="482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75" r="-5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</w:t>
      </w:r>
      <w:r>
        <w:rPr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</w:t>
      </w:r>
      <w:r>
        <w:rPr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318000" cy="685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848100" cy="520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ритерии Рейнольдса, определяющие  суммарную, вынужденную и естественную конвекции; Gr, Pr – критерии Грасгофа и Прандтля; V - относительная скорость частицы, м/с;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g </w:t>
      </w:r>
      <w:r>
        <w:rPr>
          <w:sz w:val="28"/>
          <w:szCs w:val="28"/>
        </w:rPr>
        <w:t>– кинематическая вязкость газ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 g – ускорение свободного падения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а</w:t>
      </w:r>
      <w:r>
        <w:rPr>
          <w:sz w:val="28"/>
          <w:szCs w:val="28"/>
          <w:vertAlign w:val="subscript"/>
        </w:rPr>
        <w:t>g</w:t>
      </w:r>
      <w:r>
        <w:rPr>
          <w:sz w:val="28"/>
          <w:szCs w:val="28"/>
        </w:rPr>
        <w:t xml:space="preserve"> – температуропроводность газовой смес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;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роводности газовой смеси, Вт/(м К);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роводности газовой смеси пр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т/(м К); 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массообмена, м/с;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дельная теплоемкость газовой смеси, Дж/(кг К);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газовой смеси на бесконечном удалении от поверхности частицы, К; </w:t>
      </w: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диффузии кислорода в газовой смес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;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 коэффициент теплообмена, Вт/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>Зависимости относительных массовых концентраций кислорода (</w:t>
      </w:r>
      <w:r>
        <w:rPr>
          <w:color w:val="000000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диоксида углерода (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оксида углерода (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 азота (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а так же  скорость стефановского течения (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для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ходятся из решений уравнений, в которых левые части представляют потоки масс газообразных компонент через произвольную поверхность радиуса r, а правые – скорости образования или исчезновения масс этих компонент в результате химических реакц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533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(1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486400" cy="533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08200" cy="482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олярная масса угарного газа, кг/моль;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текущая скорость стефановского течения, м/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Предполагая, что коэффициенты диффузии компонент газовой смеси равны </w:t>
      </w:r>
      <w:r>
        <w:rPr>
          <w:sz w:val="28"/>
          <w:szCs w:val="28"/>
        </w:rPr>
        <w:drawing>
          <wp:inline distT="0" distB="0" distL="0" distR="0">
            <wp:extent cx="21336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 применяя условие, </w:t>
      </w:r>
      <w:r>
        <w:rPr>
          <w:sz w:val="28"/>
          <w:szCs w:val="28"/>
        </w:rPr>
        <w:drawing>
          <wp:inline distT="0" distB="0" distL="0" distR="0">
            <wp:extent cx="18796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 (10) получим уравнение неразрывно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4114800" cy="304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(1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Wc определяется формулой (6),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корость стефановского течения на поверхности частицы, м/с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(10) зададим граничные услов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введем безразмерные координат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1358900" cy="495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</w:t>
      </w:r>
      <w:r>
        <w:rPr>
          <w:sz w:val="28"/>
          <w:szCs w:val="28"/>
        </w:rPr>
        <w:drawing>
          <wp:inline distT="0" distB="0" distL="0" distR="0">
            <wp:extent cx="1459865" cy="495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(1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(8) и (9), получим, что безразмерная скорость стефановского течения на поверхности частиц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482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сительные массовые концентрации; j-1 для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2 -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3 - СО, 4 -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― относительные массовые концентрации компонент газовой смеси на поверхности частицы и приведенной пленк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right="-1" w:firstLine="720"/>
        <w:rPr/>
      </w:pPr>
      <w:r>
        <w:rPr/>
        <w:t xml:space="preserve">Решение (10) и (11) представим в виде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2184400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(1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Скорость химического превращения углерода в газообразные компоненты может оказывать влияние на интенсивность теплообмена поверхности частицы с газом. Для определения плотности теплового потока, характеризующего теплообмен частицы с газом, воспользуемся предположением о квазистационарности поля температуры газовой фазы и частицы. В этом случае  (</w:t>
      </w:r>
      <w:r>
        <w:rPr>
          <w:sz w:val="28"/>
          <w:szCs w:val="28"/>
        </w:rPr>
        <w:drawing>
          <wp:inline distT="0" distB="0" distL="0" distR="0">
            <wp:extent cx="5842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тепловой поток через произвольную поверхность радиуса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постоянным и равен произведению плотности теплового потока на поверхность частиц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40000" cy="508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С учетом уравнения неразрывности (11) представим в ви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54200" cy="533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давая граничные условия </w:t>
      </w:r>
      <w:r>
        <w:rPr>
          <w:sz w:val="28"/>
          <w:szCs w:val="28"/>
        </w:rPr>
        <w:drawing>
          <wp:inline distT="0" distB="0" distL="0" distR="0">
            <wp:extent cx="13462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безразмерные координаты в виде (12), решение представим в аналогичном (13) ви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1000" cy="495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ражение для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в ви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4700" cy="431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, представляя </w:t>
      </w: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 последнего выражения получим возможность выразить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иде суммы плотностей тепловых потоков за счет теплообмена и стефановского теч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Получено, что плотность теплового потока 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сновном определяется теплообменом, а стефановкое течение оказывает не значительное влияние, таким образом, плотностью теплового потока за счет стефановского течения можно пренебреч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(13) в левые части уравнений (10) и, полагая </w:t>
      </w: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систему уравнений, которая совместно с (11) позволяет найти </w:t>
      </w:r>
      <w:r>
        <w:rPr>
          <w:sz w:val="28"/>
          <w:szCs w:val="28"/>
        </w:rPr>
        <w:drawing>
          <wp:inline distT="0" distB="0" distL="0" distR="0">
            <wp:extent cx="1701800" cy="254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00500" cy="469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295900" cy="495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68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613400" cy="482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38400" cy="469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в </w:t>
      </w:r>
      <w:r>
        <w:rPr>
          <w:sz w:val="28"/>
          <w:szCs w:val="28"/>
        </w:rPr>
        <w:drawing>
          <wp:inline distT="0" distB="0" distL="0" distR="0">
            <wp:extent cx="1459865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 (14) выразим поверхностные концентрации компонент через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946400" cy="495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(1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4381500" cy="495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(1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5194300" cy="533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(1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6256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(1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Подставляя (15) и (16) в первое и второе уравнения  системы (10) при r=r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, получим трансцендентное уравнение для определения безразмерной скорости стефановского течения на поверхности частиц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5105400" cy="1041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1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Численные расчеты показывают, что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&lt;1. С учетом линейного приближения </w:t>
      </w:r>
      <w:r>
        <w:rPr>
          <w:sz w:val="28"/>
          <w:szCs w:val="28"/>
        </w:rPr>
        <w:drawing>
          <wp:inline distT="0" distB="0" distL="0" distR="0">
            <wp:extent cx="11176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полагая, что </w:t>
      </w:r>
      <w:r>
        <w:rPr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з (19) получим, что безразмерная скорость стефановского течения и, следовательно, скорость химического превращения углеродной частицы имеют следующий вид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(2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311400" cy="495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(2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3810000" cy="660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(2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корость стефановского течения при протекании химической реакции в кинетической области,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Семенова, диффузионно-кинетическое соотно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Подставляя (20) в (15) при </w:t>
      </w:r>
      <w:r>
        <w:rPr>
          <w:sz w:val="28"/>
          <w:szCs w:val="28"/>
        </w:rPr>
        <w:drawing>
          <wp:inline distT="0" distB="0" distL="0" distR="0">
            <wp:extent cx="190500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 получим связь </w:t>
      </w:r>
      <w:r>
        <w:rPr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</w:t>
      </w:r>
      <w:r>
        <w:rPr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явном ви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688465" cy="304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(2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положении, что </w:t>
      </w:r>
      <w:r>
        <w:rPr>
          <w:sz w:val="28"/>
          <w:szCs w:val="28"/>
        </w:rPr>
        <w:drawing>
          <wp:inline distT="0" distB="0" distL="0" distR="0">
            <wp:extent cx="2857500" cy="2540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налогичным образом из (16), (17), (18) находим поверхностные концентрации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drawing>
          <wp:inline distT="0" distB="0" distL="0" distR="0">
            <wp:extent cx="2349500" cy="495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2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3377565" cy="533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2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Используя формулы (23) и (24), проведем анализ влияния температуры на </w:t>
      </w:r>
      <w:r>
        <w:rPr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, следовательно, на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При невысоких температурах и диаметрах частицы, для которых (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39900" cy="5080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482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то есть реализуется кинетическая область протекания химических реакц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Учитывая, что при этих условиях (3) приймет вид </w:t>
      </w:r>
      <w:r>
        <w:rPr>
          <w:sz w:val="28"/>
          <w:szCs w:val="28"/>
        </w:rPr>
        <w:drawing>
          <wp:inline distT="0" distB="0" distL="0" distR="0">
            <wp:extent cx="1168400" cy="495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этом </w:t>
      </w:r>
      <w:r>
        <w:rPr>
          <w:sz w:val="28"/>
          <w:szCs w:val="28"/>
        </w:rPr>
        <w:drawing>
          <wp:inline distT="0" distB="0" distL="0" distR="0">
            <wp:extent cx="673100" cy="4572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(23) и (24) в (6), получим, что для кинетиче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3022600" cy="533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(27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</w:t>
      </w:r>
      <w:r>
        <w:rPr>
          <w:sz w:val="28"/>
          <w:szCs w:val="28"/>
        </w:rPr>
        <w:drawing>
          <wp:inline distT="0" distB="0" distL="0" distR="0">
            <wp:extent cx="2705100" cy="558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94000" cy="54546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97100" cy="533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870200" cy="495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(28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Т.е. при протекании реакции в кинетической области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внутренним реагированием и увеличиваются с ростом температуры по аррениусовской зависимости и не зависят от относительной скорости движения частицы. При этом химической реакцией (III) можно пренебречь. Это подтверждается экспериментальными данными [5]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В области промежуточных температур и диаметров (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17065" cy="508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482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овышение температуры приводит к подключению процессов массопереноса и эндотермической реакции (III), что сдвигает кинетику химических реакций в переходную область. Для этой области можно записать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06700" cy="520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16200" cy="469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В этой области температур, в результате действия эндотермической реакции (III), в определенном диапазоне размеров частицы, с ростом температуры происходит понижение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повышение температуры и диаметра частицы может привести к смещению кинетики химических реакций в диффузионную область, в которой  выполняются услов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Используя условие</w:t>
      </w:r>
      <w:r>
        <w:rPr>
          <w:sz w:val="28"/>
          <w:szCs w:val="28"/>
        </w:rPr>
        <w:drawing>
          <wp:inline distT="0" distB="0" distL="0" distR="0">
            <wp:extent cx="444500" cy="431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из (22) получи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362200" cy="469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(29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текании реакций в диффузионной области, из (23)-(26) с учетом (21), получим выражения для поверхностных концентраци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895600" cy="520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(30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260600" cy="495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(31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298700" cy="482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(3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765300" cy="469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        (33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336800" cy="533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                                  (34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Подставляя (30) и (31) в (7) получим, что при протекании химических реакций в диффузионной области  плотность химического тепловыделения </w:t>
      </w:r>
    </w:p>
    <w:p>
      <w:pPr>
        <w:pStyle w:val="23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076700" cy="5588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тепловые эффекты реакций (I) – (III) связаны между собо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3500" cy="495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м, что плотность химического тепловыделения в диффузионной области определяется тепловым эффектом реакции (II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777365" cy="469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           (3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Скорости химического превращения углеродной частицы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протекании химических реакций в диффузионном режиме, получаются в результате подстановки (30), (31) в (1) и (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187700" cy="495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13100" cy="495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>С учетом (29)  и (34) получим, что суммарная скорость химического превращения углерода при высокой температуре определяется скоростью химической реакции 2С+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СО (ІІ), протекающей в диффузионн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993900" cy="482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                            (36)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lang w:val="ru-RU"/>
        </w:rPr>
        <w:t>3. Аналіз влияния температури и диаметра частицы на кинетику химических реакций и тепломассообмен углеродной частицы с газ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Влияние температуры при заданном диаметре частиц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ы скоростей химических реакций (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плотностей химического тепловыделения (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 и относительных массовых концентраций газообразных компонент на поверхности углеродной частицы (</w:t>
      </w:r>
      <w:r>
        <w:rPr>
          <w:sz w:val="28"/>
          <w:szCs w:val="28"/>
        </w:rPr>
        <w:drawing>
          <wp:inline distT="0" distB="0" distL="0" distR="0">
            <wp:extent cx="431800" cy="254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54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проводились по формулам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848100" cy="508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63165" cy="5207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</w:t>
      </w: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165600" cy="5207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44900" cy="2540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88465" cy="3048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349500" cy="495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7565" cy="5334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следующих параметрах: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34·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6,859·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4155" cy="24384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,989·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Дж/кг 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188·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721·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,228·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/с;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67·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837·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,674·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Дж/моль;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8,31 Дж/(моль·К);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·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постоянные величины: </w:t>
      </w:r>
      <w:r>
        <w:rPr>
          <w:sz w:val="28"/>
          <w:szCs w:val="28"/>
        </w:rPr>
        <w:drawing>
          <wp:inline distT="0" distB="0" distL="0" distR="0">
            <wp:extent cx="330200" cy="2540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178·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;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293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0244Вт·м/К определены для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73,15 К, m=0.2 и соответствуют графиту марки ЭГ-14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8615" cy="248666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5135" cy="24955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1. Температурные зависимости скоростей химических реакций пористой углеродной частицы в воздухе, плотностей химического тепловыделения, констант скоростей химических реакций, коэффициента массообмена, эффективной константы внутреннего реагирования  и скорости стефановского течения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1 -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2 -  расчет по формуле (36), 3 - W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без учета стефановского течения, 4 -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ез учета внутреннего реагирования, °°°°° - эксперимент Головиной [5]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1 -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2 -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3 -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4 – расчет по формуле (36)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1 -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2 -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3 -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4 - протекание реакции 2С+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СО в диффузионном режиме(расчет по формуле (35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г) 1-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2-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3-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4-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5-</w:t>
      </w:r>
      <w:r>
        <w:rPr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6-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d = 1.5∙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, V=0,6 м/с, </w:t>
      </w:r>
      <w:r>
        <w:rPr>
          <w:sz w:val="28"/>
          <w:szCs w:val="28"/>
        </w:rPr>
        <w:drawing>
          <wp:inline distT="0" distB="0" distL="0" distR="0">
            <wp:extent cx="203200" cy="254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93К). </w:t>
      </w:r>
    </w:p>
    <w:p>
      <w:pPr>
        <w:pStyle w:val="34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3.2. Влияние диаметра частицы на скорости химического превращения и тепломассообме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рис. 2 (а-в) представлены кривые </w:t>
      </w:r>
      <w:r>
        <w:rPr>
          <w:sz w:val="28"/>
          <w:szCs w:val="28"/>
        </w:rPr>
        <w:drawing>
          <wp:inline distT="0" distB="0" distL="0" distR="0">
            <wp:extent cx="18669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45465" cy="2667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зличных температурах частицы (Т=1000, 1500, 2000 К). С повышением температуры качественный ход этих зависимостей изменяется. При низких температурах на кривой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ся максимум, такой ход зависимости подтверждается экспериментальными данными [11]. Концентрация </w:t>
      </w:r>
      <w:r>
        <w:rPr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нотонно уменьшается, а </w:t>
      </w: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величиваются, при чем концентрация </w:t>
      </w: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тет в большей степени. Максимум на кривой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конкуренцией процессов внутрипористого  реагирования и  процессов, протекающих на внешней поверхности частицы при фактически малом участии в процессе внешней поверхности. Увеличение температуры от 1100 К до 1500 К приводит к смещению максимума на зависимости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бласть малых диаметров и повышению роли реакции на внешней поверхности частицы (рис. 1 в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0405" cy="201485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040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 = 1000 К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290" cy="24676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Т=1500 К</w:t>
      </w:r>
    </w:p>
    <w:p>
      <w:pPr>
        <w:pStyle w:val="Normal"/>
        <w:tabs>
          <w:tab w:val="clear" w:pos="708"/>
          <w:tab w:val="left" w:pos="0" w:leader="none"/>
        </w:tabs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2440" cy="24676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Т=2000К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Рис2. Зависимости скорости химического превращения углерода от размера частицы ( 1-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2 -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3-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концентраций газообразных компонент на поверхности от размера частицы ( 1 - </w:t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2 -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3 -</w:t>
      </w:r>
      <w:r>
        <w:rPr>
          <w:sz w:val="28"/>
          <w:szCs w:val="28"/>
        </w:rPr>
        <w:drawing>
          <wp:inline distT="0" distB="0" distL="0" distR="0">
            <wp:extent cx="444500" cy="266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Дальнейшее повышение температуры до 2000 К приводит к смещению реакции на внешнюю поверхность. При больших диметрах преимущественным продуктом реакции становится СО. На кривой </w:t>
      </w:r>
      <w:r>
        <w:rPr>
          <w:sz w:val="28"/>
          <w:szCs w:val="28"/>
        </w:rPr>
        <w:drawing>
          <wp:inline distT="0" distB="0" distL="0" distR="0">
            <wp:extent cx="749300" cy="2667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является максимум, определяемый конкуренцией процессов появле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реакции (І) и исчезновение в реакции (ІІІ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/>
      </w:pPr>
      <w:r>
        <w:rPr>
          <w:bCs/>
          <w:sz w:val="28"/>
          <w:szCs w:val="28"/>
        </w:rPr>
        <w:t xml:space="preserve">1. Основы </w:t>
      </w:r>
      <w:r>
        <w:rPr>
          <w:sz w:val="28"/>
          <w:szCs w:val="28"/>
        </w:rPr>
        <w:t>практической теории горения</w:t>
      </w:r>
      <w:r>
        <w:rPr>
          <w:bCs/>
          <w:sz w:val="28"/>
          <w:szCs w:val="28"/>
        </w:rPr>
        <w:t xml:space="preserve"> / </w:t>
      </w:r>
      <w:r>
        <w:rPr>
          <w:sz w:val="28"/>
          <w:szCs w:val="28"/>
        </w:rPr>
        <w:t>Под ред. В.В. Померанцева. ― Л.: Энергоатомиздат, 1986. – 312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Франк-Каменецкий Д.А. Диффузия и теплопередача в химической кинетике. ― М.: Наука, 1987. ― 502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3. Калинчак В. В. Влияние стефановского течения и конвекции на кинетику химических реакций тепломассообмена углеродных частиц с газами // Инженерно-физический журнал. ― 2001. ― Т. 74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№</w:t>
      </w:r>
      <w:r>
        <w:rPr>
          <w:sz w:val="28"/>
          <w:szCs w:val="28"/>
        </w:rPr>
        <w:t xml:space="preserve"> 2. – С. 51 – 56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4. Калинчак В.В., Орловская С.Г., Калинчак А.И., Дубинский А.В. </w:t>
      </w:r>
      <w:r>
        <w:rPr>
          <w:bCs/>
          <w:sz w:val="28"/>
          <w:szCs w:val="28"/>
        </w:rPr>
        <w:t xml:space="preserve">Высоко- и низкотемпературный  тепломассообмен углеродной частицы с воздухом при учете стефановского течения и теплопотерь излучением </w:t>
      </w:r>
      <w:r>
        <w:rPr>
          <w:sz w:val="28"/>
          <w:szCs w:val="28"/>
        </w:rPr>
        <w:t xml:space="preserve">// Теплофизика высоких температур.  - 1996. - Т.34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№</w:t>
      </w:r>
      <w:r>
        <w:rPr>
          <w:sz w:val="28"/>
          <w:szCs w:val="28"/>
        </w:rPr>
        <w:t xml:space="preserve"> 1. - С. 83 - 91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 Головина Е.С. Высокотемпературное горение и газификация углерода, - М.,1986. – 176 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6.Букатый В.И., Суторихин И.А. Высокотемпературное горение углеродных частиц в поле лазерного излучения // Физика горения и взрыва. – 1988. – Т.24, №3.-С.9-1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7. Калинчак В.В., Орловская С.Г., Мандель А.В. Устойчивые и критические режимы тепло- и массообмена частицы, находящейся в поле лазерного излучения // Физика горения и взрыва.-1999.-Т.35, №6.-С.1-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8. Калинчак В. В., Орловская С. Г., Гулеватая О. Н. Высокотемпературный тепломассообмен нагреваемой лазерным излучением углеродной частицы с учетом стефановского течения на ее поверхности // Физика аэродисперсных систем. – 2001. – Т. 38. ― С. 158 – 16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Калинчак В.В., Садковский В.И., Харлампиева Н.А. Влияние внутренней диффузии на критические условия и характеристики высоко- и низкотемпературных состояний углеродной частицы // Теплофизика высоких температур. -1997. - Т.35, №1.- С.73-79. </w:t>
      </w:r>
    </w:p>
    <w:p>
      <w:pPr>
        <w:pStyle w:val="24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0" w:hanging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  <w:t>10. Нигматулин Р. И. Динамика многофазных сред. Часть первая. ― М.: Наука, 1987. – 464 с.</w:t>
      </w:r>
    </w:p>
    <w:p>
      <w:pPr>
        <w:pStyle w:val="24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ind w:right="0" w:hanging="0"/>
        <w:jc w:val="both"/>
        <w:textAlignment w:val="baseline"/>
        <w:rPr>
          <w:b w:val="false"/>
          <w:b w:val="false"/>
          <w:bCs w:val="false"/>
        </w:rPr>
      </w:pPr>
      <w:r>
        <w:rPr>
          <w:b w:val="false"/>
          <w:bCs w:val="false"/>
        </w:rPr>
        <w:t>11. Канторович Б.В. Введение в теорию горения  и газификации твердого топлива. -  М.: Гос-ное н.-т. изд-во лит-ры по черной и цветной металлургии, 1960.- 356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65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708"/>
      <w:jc w:val="both"/>
      <w:outlineLvl w:val="1"/>
    </w:pPr>
    <w:rPr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both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360"/>
      <w:jc w:val="center"/>
      <w:outlineLvl w:val="3"/>
    </w:pPr>
    <w:rPr>
      <w:b/>
      <w:bCs/>
      <w:color w:val="000000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ind w:right="-1" w:hanging="0"/>
      <w:jc w:val="both"/>
    </w:pPr>
    <w:rPr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ind w:right="-1" w:firstLine="720"/>
      <w:jc w:val="both"/>
    </w:pPr>
    <w:rPr>
      <w:sz w:val="28"/>
      <w:szCs w:val="28"/>
      <w:lang w:val="en-US" w:eastAsia="en-US"/>
    </w:rPr>
  </w:style>
  <w:style w:type="paragraph" w:styleId="24">
    <w:name w:val="Основной текст 2"/>
    <w:basedOn w:val="Normal"/>
    <w:qFormat/>
    <w:pPr>
      <w:ind w:right="-1" w:hanging="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right="-1" w:firstLine="720"/>
      <w:jc w:val="center"/>
    </w:pPr>
    <w:rPr>
      <w:b/>
      <w:bCs/>
      <w:sz w:val="28"/>
      <w:szCs w:val="28"/>
      <w:lang w:val="uk-UA"/>
    </w:rPr>
  </w:style>
  <w:style w:type="paragraph" w:styleId="34">
    <w:name w:val="Основной текст с отступом 3"/>
    <w:basedOn w:val="Normal"/>
    <w:qFormat/>
    <w:pPr>
      <w:ind w:firstLine="900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4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14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55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55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23.wmf"/><Relationship Id="rId205" Type="http://schemas.openxmlformats.org/officeDocument/2006/relationships/image" Target="media/image40.wmf"/><Relationship Id="rId206" Type="http://schemas.openxmlformats.org/officeDocument/2006/relationships/image" Target="media/image41.wmf"/><Relationship Id="rId207" Type="http://schemas.openxmlformats.org/officeDocument/2006/relationships/image" Target="media/image52.wmf"/><Relationship Id="rId208" Type="http://schemas.openxmlformats.org/officeDocument/2006/relationships/image" Target="media/image53.wmf"/><Relationship Id="rId209" Type="http://schemas.openxmlformats.org/officeDocument/2006/relationships/image" Target="media/image54.wmf"/><Relationship Id="rId210" Type="http://schemas.openxmlformats.org/officeDocument/2006/relationships/image" Target="media/image146.wmf"/><Relationship Id="rId211" Type="http://schemas.openxmlformats.org/officeDocument/2006/relationships/image" Target="media/image150.wmf"/><Relationship Id="rId212" Type="http://schemas.openxmlformats.org/officeDocument/2006/relationships/image" Target="media/image151.wmf"/><Relationship Id="rId213" Type="http://schemas.openxmlformats.org/officeDocument/2006/relationships/image" Target="media/image152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36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png"/><Relationship Id="rId230" Type="http://schemas.openxmlformats.org/officeDocument/2006/relationships/image" Target="media/image214.png"/><Relationship Id="rId231" Type="http://schemas.openxmlformats.org/officeDocument/2006/relationships/image" Target="media/image215.wmf"/><Relationship Id="rId232" Type="http://schemas.openxmlformats.org/officeDocument/2006/relationships/image" Target="media/image215.wmf"/><Relationship Id="rId233" Type="http://schemas.openxmlformats.org/officeDocument/2006/relationships/image" Target="media/image216.wmf"/><Relationship Id="rId234" Type="http://schemas.openxmlformats.org/officeDocument/2006/relationships/image" Target="media/image217.wmf"/><Relationship Id="rId235" Type="http://schemas.openxmlformats.org/officeDocument/2006/relationships/image" Target="media/image218.wmf"/><Relationship Id="rId236" Type="http://schemas.openxmlformats.org/officeDocument/2006/relationships/image" Target="media/image219.wmf"/><Relationship Id="rId237" Type="http://schemas.openxmlformats.org/officeDocument/2006/relationships/image" Target="media/image194.wmf"/><Relationship Id="rId238" Type="http://schemas.openxmlformats.org/officeDocument/2006/relationships/image" Target="media/image195.wmf"/><Relationship Id="rId239" Type="http://schemas.openxmlformats.org/officeDocument/2006/relationships/image" Target="media/image220.wmf"/><Relationship Id="rId240" Type="http://schemas.openxmlformats.org/officeDocument/2006/relationships/image" Target="media/image221.wmf"/><Relationship Id="rId241" Type="http://schemas.openxmlformats.org/officeDocument/2006/relationships/image" Target="media/image222.wmf"/><Relationship Id="rId242" Type="http://schemas.openxmlformats.org/officeDocument/2006/relationships/image" Target="media/image223.wmf"/><Relationship Id="rId243" Type="http://schemas.openxmlformats.org/officeDocument/2006/relationships/image" Target="media/image75.wmf"/><Relationship Id="rId244" Type="http://schemas.openxmlformats.org/officeDocument/2006/relationships/image" Target="media/image224.wmf"/><Relationship Id="rId245" Type="http://schemas.openxmlformats.org/officeDocument/2006/relationships/image" Target="media/image225.wmf"/><Relationship Id="rId246" Type="http://schemas.openxmlformats.org/officeDocument/2006/relationships/image" Target="media/image226.wmf"/><Relationship Id="rId247" Type="http://schemas.openxmlformats.org/officeDocument/2006/relationships/image" Target="media/image227.wmf"/><Relationship Id="rId248" Type="http://schemas.openxmlformats.org/officeDocument/2006/relationships/image" Target="media/image228.wmf"/><Relationship Id="rId249" Type="http://schemas.openxmlformats.org/officeDocument/2006/relationships/image" Target="media/image229.wmf"/><Relationship Id="rId250" Type="http://schemas.openxmlformats.org/officeDocument/2006/relationships/image" Target="media/image230.wmf"/><Relationship Id="rId251" Type="http://schemas.openxmlformats.org/officeDocument/2006/relationships/image" Target="media/image231.wmf"/><Relationship Id="rId252" Type="http://schemas.openxmlformats.org/officeDocument/2006/relationships/image" Target="media/image230.wmf"/><Relationship Id="rId253" Type="http://schemas.openxmlformats.org/officeDocument/2006/relationships/image" Target="media/image228.wmf"/><Relationship Id="rId254" Type="http://schemas.openxmlformats.org/officeDocument/2006/relationships/image" Target="media/image228.wmf"/><Relationship Id="rId255" Type="http://schemas.openxmlformats.org/officeDocument/2006/relationships/image" Target="media/image232.png"/><Relationship Id="rId256" Type="http://schemas.openxmlformats.org/officeDocument/2006/relationships/image" Target="media/image233.png"/><Relationship Id="rId257" Type="http://schemas.openxmlformats.org/officeDocument/2006/relationships/image" Target="media/image234.png"/><Relationship Id="rId258" Type="http://schemas.openxmlformats.org/officeDocument/2006/relationships/image" Target="media/image235.wmf"/><Relationship Id="rId259" Type="http://schemas.openxmlformats.org/officeDocument/2006/relationships/image" Target="media/image236.wmf"/><Relationship Id="rId260" Type="http://schemas.openxmlformats.org/officeDocument/2006/relationships/image" Target="media/image237.wmf"/><Relationship Id="rId261" Type="http://schemas.openxmlformats.org/officeDocument/2006/relationships/image" Target="media/image238.wmf"/><Relationship Id="rId262" Type="http://schemas.openxmlformats.org/officeDocument/2006/relationships/image" Target="media/image239.wmf"/><Relationship Id="rId263" Type="http://schemas.openxmlformats.org/officeDocument/2006/relationships/image" Target="media/image240.wmf"/><Relationship Id="rId264" Type="http://schemas.openxmlformats.org/officeDocument/2006/relationships/image" Target="media/image230.wmf"/><Relationship Id="rId265" Type="http://schemas.openxmlformats.org/officeDocument/2006/relationships/header" Target="head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37:00Z</dcterms:created>
  <dc:creator>Eugene</dc:creator>
  <dc:description/>
  <cp:keywords/>
  <dc:language>en-US</dc:language>
  <cp:lastModifiedBy>SYSTEM</cp:lastModifiedBy>
  <dcterms:modified xsi:type="dcterms:W3CDTF">2011-09-19T21:37:00Z</dcterms:modified>
  <cp:revision>2</cp:revision>
  <dc:subject/>
  <dc:title>ВЛИЯНИЕ ТЕМПЕРАТУРЫ И ДИАМЕТРА ПОРИСТЫХ УГЛЕРОДНЫХ ЧАСТИЦ НА КИНЕТИКУ ХИМИЧЕСКИХ РЕАКЦИЙ И  ТЕПЛОМАССООБМЕН С ВОЗДУХОМ</dc:title>
</cp:coreProperties>
</file>