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0" w:after="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ОНТРОЛЬНАЯ РАБОТА</w:t>
      </w:r>
    </w:p>
    <w:p>
      <w:pPr>
        <w:pStyle w:val="Normal"/>
        <w:spacing w:before="0" w:after="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тема: </w:t>
      </w:r>
      <w:r>
        <w:rPr>
          <w:b/>
          <w:color w:val="000000"/>
          <w:sz w:val="28"/>
        </w:rPr>
        <w:t>«Частная теория относительности Эйнштейна»</w:t>
      </w:r>
    </w:p>
    <w:p>
      <w:pPr>
        <w:pStyle w:val="Normal"/>
        <w:tabs>
          <w:tab w:val="clear" w:pos="708"/>
          <w:tab w:val="left" w:pos="5220" w:leader="none"/>
          <w:tab w:val="right" w:pos="9355" w:leader="none"/>
        </w:tabs>
        <w:spacing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5220" w:leader="none"/>
          <w:tab w:val="right" w:pos="9355" w:leader="none"/>
        </w:tabs>
        <w:spacing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ия относительности сыграла решающую роль в физике, раскрыв качественно новую взаимосвязь материальных объектов – тел, частиц, полей – и пространства-времени как формы их существования. Сначала (в частной теории относительности) эта взаимосвязь была лишь кинематической, затем (в общей теории относительности) закономерно включила в себя и динамику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Говорят, что прозрение пришло к Альберту Эйнштейну в одно мгновение. Ученый якобы ехал на трамвае по Бёрну (Швейцария), взглянул на уличные часы и внезапно осознал, что если бы трамвай сейчас разогнался до скорости света, то в его восприятии эти часы остановились бы – и времени бы вокруг не стало [5]. Это и привело его к формулировке одного из центральных постулатов относительности – что различные наблюдатели по-разному воспринимают действительность, включая столь фундаментальные величины, как расстояние и врем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Говоря научным языком, в тот день Эйнштейн осознал, что описание любого физического события или явления зависит от </w:t>
      </w:r>
      <w:r>
        <w:rPr>
          <w:iCs/>
          <w:color w:val="000000"/>
          <w:sz w:val="28"/>
          <w:szCs w:val="28"/>
        </w:rPr>
        <w:t>системы отсчета</w:t>
      </w:r>
      <w:r>
        <w:rPr>
          <w:color w:val="000000"/>
          <w:sz w:val="28"/>
          <w:szCs w:val="28"/>
        </w:rPr>
        <w:t>, в которой находится наблюдатель. Если пассажир трамвая, например, уронит очки, то для него они упадут вертикально вниз, а для пешехода, стоящего на улице, очки будут падать по параболе, поскольку трамвай движется, в то время как очки падают. У каждого своя система отсчет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И хотя описания событий при переходе из одной системы отсчета в другую меняются, есть и универсальные вещи, остающиеся неизменными. Если вместо описания падения очков задаться вопросом о законе природы, вызывающем их падение, то ответ на него будет один и тот же и для наблюдателя в неподвижной системе координат, и для наблюдателя в движущейся системе координат. Закон распределенного движения в равной мере действует и на улице, и в трамвае. Иными словами, в то время как описание событий зависит от наблюдателя, законы природы от него не зависят, то есть являются </w:t>
      </w:r>
      <w:r>
        <w:rPr>
          <w:iCs/>
          <w:color w:val="000000"/>
          <w:sz w:val="28"/>
          <w:szCs w:val="28"/>
        </w:rPr>
        <w:t xml:space="preserve">инвариантными. </w:t>
      </w:r>
      <w:r>
        <w:rPr>
          <w:color w:val="000000"/>
          <w:sz w:val="28"/>
          <w:szCs w:val="28"/>
        </w:rPr>
        <w:t xml:space="preserve">В этом и заключается </w:t>
      </w:r>
      <w:r>
        <w:rPr>
          <w:iCs/>
          <w:color w:val="000000"/>
          <w:sz w:val="28"/>
          <w:szCs w:val="28"/>
        </w:rPr>
        <w:t>принцип относительно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 w:val="28"/>
          <w:szCs w:val="28"/>
        </w:rPr>
        <w:t>Как любую гипотезу, принцип относительности нужно было проверить путем соотнесения его с реальными природными явлениями. Из принципа относительности Эйнштейн вывел две отдельные (хотя и родственные) теории. Специальная, или частная, теория относительности исходит из положения, что законы природы одни и те же для всех систем отсчета, движущихся с постоянной скоростью. Общая теория относительности распространяет этот принцип на любые системы отсчета, включая те, что движутся с ускорением. Основы частной (или специальной) теории относительности были даны А. Эйнштейном в 1905 г., но свое название она получила лишь в 1916 г. – после того, как было завершено построение общей теории относительности [3; 507].</w:t>
      </w:r>
    </w:p>
    <w:p>
      <w:pPr>
        <w:pStyle w:val="1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2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  <w:r>
        <w:br w:type="page"/>
      </w:r>
    </w:p>
    <w:p>
      <w:pPr>
        <w:pStyle w:val="12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Возникновение частной теории относительности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знание универсальной справедливости принципа относительности для любых физических явлений – результат сложного исторического развития. В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е считалось, что принцип относительности справедлив только в механике, но несправедлив в оптике и в электродинамике. Представлялось, что электромагнитные волны (в том числе свет) – это волны в особой среде – эфире, заполняющем все пространство и определяющем привилегированную систему отсчета, покоящуюся относительно эфира, в которой только и справедливы законы оптики и уравнения электродинамики. Казалось очевидным, что в системе тел, движущихся относительно эфира, оптические и электромагнитные явления будут происходить иначе, чем в неподвижной. Но все попытки обнаружить явление такого рода, предпринимавшиеся в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– начал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 вв, потерпели неудачу. </w:t>
        <w:tab/>
        <w:t>Объяснение неудач искали в динамике: используя конкретные динамические законы, сформулированные в системе покоя эфира, показывали, что в данной системе тел эффекты, связанные с движением относительно эфира, компенсируются. Эта программа нашла известное отражение в работах голландского физика Х. Лоренца и французского математика А. Пуанкаре, где было показано, что если принять лоренцовский вариант электродинамики электронов и предложенную Пуанкаре модель электрона, сжимаемого постоянным давлением эфира, то компенсация будет точной и принцип относительности, понимаемый как невозможность обнаружения движения относительно эфира, выполняется[3].</w:t>
      </w:r>
    </w:p>
    <w:p>
      <w:pPr>
        <w:pStyle w:val="Normal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05 году в работе Пуанкаре были исследованы групповые свойства преобразований движения и преобразований вращения с точки зрения наблюдателя, покоящегося относительно эфира. Результаты этой работы поспособствовали открытиям Альберта Эйнштейна. Он создал последовательную теорию измерений времени и координат в инерциальной системе отсчета и обнаружил относительный характер релятивистского замедления времени и сокращения масштабов. Математический аппарат теории в полной форме был развит немецким ученым Г. Минковским в 1908 году.</w:t>
      </w:r>
    </w:p>
    <w:p>
      <w:pPr>
        <w:pStyle w:val="FranklinGothicBook"/>
        <w:numPr>
          <w:ilvl w:val="0"/>
          <w:numId w:val="0"/>
        </w:numPr>
        <w:spacing w:before="0" w:after="0"/>
        <w:ind w:left="0" w:firstLine="709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FranklinGothicBook"/>
        <w:numPr>
          <w:ilvl w:val="0"/>
          <w:numId w:val="0"/>
        </w:numPr>
        <w:spacing w:before="0" w:after="0"/>
        <w:ind w:left="0" w:firstLine="709"/>
        <w:rPr/>
      </w:pPr>
      <w:r>
        <w:rPr>
          <w:b/>
          <w:color w:val="000000"/>
          <w:sz w:val="28"/>
          <w:szCs w:val="32"/>
        </w:rPr>
        <w:t>2. Основные положения теории относительности</w:t>
      </w:r>
    </w:p>
    <w:p>
      <w:pPr>
        <w:pStyle w:val="Normal"/>
        <w:spacing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color w:val="000000"/>
          <w:sz w:val="28"/>
          <w:szCs w:val="28"/>
        </w:rPr>
        <w:t>Частная теория относительности – это основа физического учения о пространстве, времени и движении. В её рамках пространство и время удается объединить. Таким образом, частная теория относительности позволяет в самом общем виде и весьма простыми средствами представить физическое учение о движении как проявление геометрии пространства-времени (в теоретической физике математика является разговорным языком).</w:t>
      </w:r>
    </w:p>
    <w:p>
      <w:pPr>
        <w:pStyle w:val="Normal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ная теория относительности изучает свойства пространства-времени, «справедливые с той точностью, с какой можно пренебрегать действием тяготения» [3; 507]. То есть специальная теория рассматривает инерциальные системы отсчета.</w:t>
      </w:r>
    </w:p>
    <w:p>
      <w:pPr>
        <w:pStyle w:val="Heading2"/>
        <w:keepNext w:val="false"/>
        <w:spacing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</w:rPr>
        <w:t>Инерциальной называется система отсчета, в которой справедлив закон инерции: материальная точка, когда на нее не действуют никакие силы (или действуют силы взаимно уравновешенные), находится в состоянии покоя или равномерного прямолинейного движения. Всякая система отсчета, движущаяся по отношению к ней поступательно, равномерно и прямолинейно, есть также инерциальная [8].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 w:val="28"/>
          <w:szCs w:val="28"/>
        </w:rPr>
        <w:t>В основе теории относительности лежат два положения: принцип относительности, означающий равноправие всех инерциальных систем отсчета («все системы отсчета одинаковы и нет какой-либо одной, имеющей преимущество перед другими» [1; 82]), и закон распространения света постоянство скорости света в вакууме, ее независимость от скорости движения источника света.</w:t>
      </w:r>
    </w:p>
    <w:p>
      <w:pPr>
        <w:pStyle w:val="Normal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два постулата определяют формулы перехода от одной инерциальной системы отсчета к другой – это преобразования Лоренца (преобразования описывают связь между координатами и временем конкретного события в двух различных инерциальных системах отсчета):</w:t>
      </w:r>
    </w:p>
    <w:p>
      <w:pPr>
        <w:pStyle w:val="Normal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52500" cy="66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5" r="-3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876300" cy="850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с-параметр преобразования, имеющий смысл предельной скорости движения и, соответственно, равный скорости света в вакууме.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 w:val="28"/>
          <w:szCs w:val="28"/>
        </w:rPr>
        <w:t>Характерно, что при таких переходах изменяются не только пространственные координаты, но и моменты времени (относительность времени). Из преобразований Лоренца получаются основные эффекты специальной теории относительности:</w:t>
      </w:r>
    </w:p>
    <w:p>
      <w:pPr>
        <w:pStyle w:val="FranklinGothicBook"/>
        <w:numPr>
          <w:ilvl w:val="0"/>
          <w:numId w:val="3"/>
        </w:numPr>
        <w:tabs>
          <w:tab w:val="clear" w:pos="1996"/>
          <w:tab w:val="left" w:pos="360" w:leader="none"/>
        </w:tabs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ование предельной скорости передачи любых взаимодействий – максимальной скорости, до которой можно ускорить тело, совпадающей со скоростью света в вакууме;</w:t>
      </w:r>
    </w:p>
    <w:p>
      <w:pPr>
        <w:pStyle w:val="FranklinGothicBook"/>
        <w:numPr>
          <w:ilvl w:val="0"/>
          <w:numId w:val="3"/>
        </w:numPr>
        <w:tabs>
          <w:tab w:val="clear" w:pos="1996"/>
          <w:tab w:val="left" w:pos="360" w:leader="none"/>
        </w:tabs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сительность одновременности (события, одновременные в одной инерциальной системе отсчета, в общем случае не одновременны в другой);</w:t>
      </w:r>
    </w:p>
    <w:p>
      <w:pPr>
        <w:pStyle w:val="FranklinGothicBook"/>
        <w:numPr>
          <w:ilvl w:val="0"/>
          <w:numId w:val="3"/>
        </w:numPr>
        <w:tabs>
          <w:tab w:val="clear" w:pos="1996"/>
          <w:tab w:val="left" w:pos="360" w:leader="none"/>
        </w:tabs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дление течения времени в быстро движущемся теле и сокращение продольных – в направлении движения – размеров тел («Время в системе координат, движущейся со скоростями, близкими к скорости света, относительно наблюдателя растягивается, а пространственная протяженность (длина) объектов вдоль оси направления движения – напротив, сжимается»[5]).</w:t>
      </w:r>
    </w:p>
    <w:p>
      <w:pPr>
        <w:pStyle w:val="FranklinGothicBook"/>
        <w:numPr>
          <w:ilvl w:val="0"/>
          <w:numId w:val="0"/>
        </w:numPr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эти закономерности теории относительности надежно подтверждены на опыте.</w:t>
      </w:r>
      <w:r>
        <w:br w:type="page"/>
      </w:r>
    </w:p>
    <w:p>
      <w:pPr>
        <w:pStyle w:val="FranklinGothicBook"/>
        <w:numPr>
          <w:ilvl w:val="0"/>
          <w:numId w:val="0"/>
        </w:numPr>
        <w:spacing w:before="0" w:after="0"/>
        <w:ind w:left="0" w:firstLine="709"/>
        <w:rPr/>
      </w:pPr>
      <w:r>
        <w:rPr>
          <w:b/>
          <w:color w:val="000000"/>
          <w:sz w:val="28"/>
          <w:szCs w:val="32"/>
        </w:rPr>
        <w:t>3. Основные понятия частной теории относительности</w:t>
      </w:r>
    </w:p>
    <w:p>
      <w:pPr>
        <w:pStyle w:val="Normal"/>
        <w:spacing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ия Эйнштейна показала, что пространство – это не неизменная абсолютная пустота, которую представлял себе Ньютон. В определенном смысле это физический «объект» гораздо более сложный, чем можно себе представить. Оно может не только растягиваться, искривляться и изменяться от точки к точке, но из него внезапно могут рождаться частицы. Уверена, мы до сих пор не знаем обо всех свойствах пространства и даже не в состоянии их вообразить.</w:t>
      </w:r>
    </w:p>
    <w:p>
      <w:pPr>
        <w:pStyle w:val="Normal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е из фундаментальных понятий – время – еще более загадочно, чем пространство. Мы ощущаем ход времени и легко отличаем текущий момент от прошлого и будущего, и потому считаем, что нам все понятно. Но физическое время, которое мы ощущаем, совсем не то, что время математическое. Эйнштейн как-то с юмором сказал: «Когда у вас на коленях сидит хорошенькая девушка, час пролетает, как минута, но даже минута на раскаленной плите кажется часом» [4; 25]. Физики считают, что нельзя измерить скорость течения времени, ведь часы измеряют только временные интервалы.</w:t>
      </w:r>
    </w:p>
    <w:p>
      <w:pPr>
        <w:pStyle w:val="Normal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ьютон был убежден в том, что время, как и пространство, абсолютно – течение его неизменно и всегда одинаково во всех уголках Вселенной. Частная теория относительности утверждает, что это не так. Одним из фундаментальных следствий частной теории относительности является вывод о том, что вещество не может двигаться со скоростью света. Именно недостижимость скорости света и порождает еще одно фундаментальное понятие – причинность (смысл его в том, что каждое событие вызывается каким-то другим). Если бы сверхсветовая скорость существовала, мы могли бы путешествовать в прошлое и будущее, вмешиваясь в ход истории. Не исключено, что когда-нибудь появится возможность наблюдать за прошлым, не вмешиваясь в него.</w:t>
      </w:r>
      <w:r>
        <w:br w:type="page"/>
      </w:r>
    </w:p>
    <w:p>
      <w:pPr>
        <w:pStyle w:val="FranklinGothicBook"/>
        <w:numPr>
          <w:ilvl w:val="0"/>
          <w:numId w:val="0"/>
        </w:numPr>
        <w:spacing w:before="0" w:after="0"/>
        <w:ind w:left="0" w:firstLine="709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4. Результаты теории в релятивистской динамике</w:t>
      </w:r>
    </w:p>
    <w:p>
      <w:pPr>
        <w:pStyle w:val="Normal"/>
        <w:spacing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ия относительности выявила ограниченность представлений классической физики об «абсолютных» пространстве и времени, неправомерность их обособления от движущейся материи; она дает более точное, по сравнению с классической механикой, отображение объективных процессов реальной действительности.</w:t>
      </w:r>
    </w:p>
    <w:p>
      <w:pPr>
        <w:pStyle w:val="Normal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явления, относящиеся к релятивистской кинематике, могут быть выведены из преобразований Лоренца. Но чтобы завершить переход к теории относительности, нужно найти замену второму закону Ньютона. Необходимо перейти к релятивистской динамике, рассматривающей влияние сил на движение тел. Новый закон движения должен удовлетворять следующим требованиям:</w:t>
      </w:r>
    </w:p>
    <w:p>
      <w:pPr>
        <w:pStyle w:val="Normal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Его форма должна сохраняться при преобразованиях Лоренца, иначе возможны такие особые инерциальные системы отсчета, в которых закон имеет наиболее простой вид, что противоречило бы принципу равноправия инерциальных систем отсчета, на котором основана вся теория.</w:t>
      </w:r>
    </w:p>
    <w:p>
      <w:pPr>
        <w:pStyle w:val="Normal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скоростях, малых по сравнению со скоростью света, новый закон движения должен переходить во второй закон Ньютона, иначе возникло бы противоречие с опытными данными для движения с малыми скоростями, когда второй закон Ньютона выполняется.</w:t>
      </w:r>
    </w:p>
    <w:p>
      <w:pPr>
        <w:pStyle w:val="Normal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х двух требований достаточно, чтобы более или менее однозначно установить новый закон движения.</w:t>
      </w:r>
    </w:p>
    <w:p>
      <w:pPr>
        <w:pStyle w:val="Normal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са и энергия. Различия между ньютоновскими и релятивистскими уравнениями движения проявляются и в различиях следствий, из них вытекающих. Когда эти различия экспериментально обнаруживаются, то оказывается, что они согласуются с релятивистскими уравнениями.</w:t>
      </w:r>
    </w:p>
    <w:p>
      <w:pPr>
        <w:pStyle w:val="Normal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е, что нуждалось в подтверждении, – это зависимость массы от скорости. Частица, движущаяся с очень большой скоростью, согласно частной теории относительности, движется приблизительно так же, как и в ньютоновской механике, но ее масса должна следующим образом зависеть от скорости:</w:t>
      </w:r>
    </w:p>
    <w:p>
      <w:pPr>
        <w:pStyle w:val="Normal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45920" cy="274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22" r="-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color w:val="000000"/>
          <w:sz w:val="28"/>
          <w:szCs w:val="28"/>
        </w:rPr>
        <w:t>где m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 – масса частицы, измеренная в системе, в которой частица (пусть даже временно) покоится; масса m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 называется массой покоя или собственной массой. С этой квазиньютоновской точки зрения масса возрастает с увеличением скорости и стремится к бесконечности при приближении скорости частицы к скорости света. Это не парадокс, а лишь результат «ньютоновской» интерпретации релятивистского уравнения.</w:t>
      </w:r>
    </w:p>
    <w:p>
      <w:pPr>
        <w:pStyle w:val="Normal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малых скоростях, разлагая квадратный корень в ряд, получаем приближенно</w:t>
      </w:r>
    </w:p>
    <w:p>
      <w:pPr>
        <w:pStyle w:val="Normal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73225" cy="246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rPr/>
      </w:pPr>
      <w:r>
        <w:rPr>
          <w:color w:val="000000"/>
          <w:sz w:val="28"/>
          <w:szCs w:val="28"/>
        </w:rPr>
        <w:t>где многоточием обозначены члены более высокого порядка малости, чем (v/c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 w:val="28"/>
          <w:szCs w:val="28"/>
        </w:rPr>
        <w:t>Изменение массы с изменением скорости впервые наблюдалось В. Кауфманом, а затем было подтверждено более точными опытами. Релятивистская зависимость массы от скорости подтверждается и экспериментами на ускорителях, которые проектируются с учетом этой зависимости и иначе не работали бы.</w:t>
      </w:r>
    </w:p>
    <w:p>
      <w:pPr>
        <w:pStyle w:val="Normal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одно важное следствие из релятивистской формулы – эквивалентность массы и энергии. Энергия E, входящая в релятивистский закон сохранения энергии, обычно записывается в виде массы m, умноженной на с2:</w:t>
      </w:r>
    </w:p>
    <w:p>
      <w:pPr>
        <w:pStyle w:val="Normal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69340" cy="2463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выражение можно разложить так же, как и выражение для массы:</w:t>
      </w:r>
    </w:p>
    <w:p>
      <w:pPr>
        <w:pStyle w:val="Normal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36065" cy="246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color w:val="000000"/>
          <w:sz w:val="28"/>
          <w:szCs w:val="28"/>
        </w:rPr>
        <w:t>Второй член совпадает с обычной формулой для ньютоновской кинетической энергии (многоточием обозначены члены, которые становятся существенными лишь при очень больших скоростях). Эти два равенства интерпретируются следующим образом: масса тела изменяется точно так же, как и энергия, заключенная в теле, причем выражение для энергии должно содержать постоянное слагаемое – так называемую энергию покоя m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соответствующую массе покоя; при этом соотношение между массой и энергией имеет вид прямой пропорциональности с коэффициентом c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 w:val="28"/>
          <w:szCs w:val="28"/>
        </w:rPr>
        <w:t>Из эквивалентности массы и энергии вытекает много следствий. Одно из наиболее впечатляющих – аннигиляция пары частиц и полное превращение их суммарной массы в излучение с соответствующей энергией. Такая аннигиляция наблюдается для пары электрон – позитрон (электрон заряжен отрицательно, а позитрон положительно) и для пары протон – антипротон. Эквивалентностью массы и энергии объясняется происхождение энергии звезд, она лежит в основе принципов получения атомной энергии и создания ядерного оружия, использующего деление и синтез ядер.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 w:val="28"/>
          <w:szCs w:val="28"/>
        </w:rPr>
        <w:t>Так, энергия, излучаемая звездами, и энергия взрыва водородной бомбы имеют одинаковое происхождение. Четыре ядра водорода могут объединиться и образовать одно ядро гелия, причем масса ядра гелия будет меньше массы четырех ядер водорода, взятых порознь. Избыточная масса высвобождается в виде излучения, энергия которого связана с этой массой соотношением E = mc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й энергетический выход таких источников энергии объясняется тем, что множитель c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в этом уравнении очень велик – 9*10</w:t>
      </w:r>
      <w:r>
        <w:rPr>
          <w:color w:val="000000"/>
          <w:sz w:val="28"/>
          <w:szCs w:val="28"/>
          <w:vertAlign w:val="superscript"/>
        </w:rPr>
        <w:t>16</w:t>
      </w:r>
      <w:r>
        <w:rPr>
          <w:color w:val="000000"/>
          <w:sz w:val="28"/>
          <w:szCs w:val="28"/>
        </w:rPr>
        <w:t> (м/с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Превращение водорода в гелий различными путями является основным источником звездной энергии, а также энергии, высвобождаемой при термоядерных взрывах. Энергия атомной (не водородной) бомбы и реакторов атомных электростанций обусловлена реакцией деления ядер: ядро урана или плутония расщепляется на две или более части, суммарная масса которых меньше массы исходного ядра, а избыток энергии выделяется частично в виде излучения, а частично в виде кинетической энергии продуктов деления.</w:t>
      </w:r>
    </w:p>
    <w:p>
      <w:pPr>
        <w:pStyle w:val="FranklinGothicBook"/>
        <w:numPr>
          <w:ilvl w:val="0"/>
          <w:numId w:val="0"/>
        </w:numPr>
        <w:spacing w:before="0" w:after="0"/>
        <w:ind w:left="0" w:firstLine="709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FranklinGothicBook"/>
        <w:numPr>
          <w:ilvl w:val="0"/>
          <w:numId w:val="0"/>
        </w:numPr>
        <w:spacing w:before="0" w:after="0"/>
        <w:ind w:left="0" w:firstLine="709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5. Теория относительности и эксперимент</w:t>
      </w:r>
    </w:p>
    <w:p>
      <w:pPr>
        <w:pStyle w:val="FranklinGothicBook"/>
        <w:numPr>
          <w:ilvl w:val="0"/>
          <w:numId w:val="0"/>
        </w:numPr>
        <w:spacing w:before="0" w:after="0"/>
        <w:ind w:lef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FranklinGothicBook"/>
        <w:numPr>
          <w:ilvl w:val="0"/>
          <w:numId w:val="0"/>
        </w:numPr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дном из самых показательных опытов ученые Мичиганского университета поместили сверхточные атомные часы на борт авиалайнера, совершавшего регулярные трансатлантические рейсы, и после каждого его возвращения в аэропорт приписки сверяли их показания с контрольными часами [6]. Выяснилось, что часы на самолете постепенно отставали от контрольных все больше и больше (если так можно выразиться, когда речь идет о долях секунды).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 w:val="28"/>
          <w:szCs w:val="28"/>
        </w:rPr>
        <w:t>Последние полвека ученые исследуют элементарные частицы на огромных аппаратных комплексах, которые называются ускорителями. В них пучки заряженных субатомных частиц (таких как протоны и электроны) разгоняются до скоростей, близких к скорости света, затем ими обстреливаются различные ядерные мишени. В таких опытах на ускорителях приходится учитывать увеличение массы разгоняемых частиц – иначе результаты эксперимента попросту не будут поддаваться разумной интерпретации. И в этом смысле специальная теория относительности давно перешла из разряда гипотетических теорий в область инструментов прикладной инженерии, где используется наравне с законами механики Ньютона.</w:t>
      </w:r>
    </w:p>
    <w:p>
      <w:pPr>
        <w:pStyle w:val="Normal"/>
        <w:spacing w:before="0" w:after="0"/>
        <w:ind w:firstLine="709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  <w:r>
        <w:br w:type="page"/>
      </w:r>
    </w:p>
    <w:p>
      <w:pPr>
        <w:pStyle w:val="12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ru-RU"/>
        </w:rPr>
        <w:t>Заключение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ная теория относительности не только сделала понятными множество закономерностей, не только позволила предсказать и инженерно рассчитать многие эффекты и их приложения, но и внесла во все это удивительную простоту.</w:t>
      </w:r>
    </w:p>
    <w:p>
      <w:pPr>
        <w:pStyle w:val="Normal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я о пространстве и времени составляют основу физического миропонимания, что уже само по себе определяет значение теории относительности. Особенно велика ее роль в физике ядра и элементарных частиц, в том числе и для расчетов гигантских установок, которые предназначены для потоков очень быстрых частиц, необходимых для экспериментов, позволяющих продвинуться в изучении строения материи.</w:t>
      </w:r>
    </w:p>
    <w:p>
      <w:pPr>
        <w:pStyle w:val="Normal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ная теория относительности необходима как тем, кто разрабатывает технические и практические приложения её на данном этапе развития, так и тем, кто разведывает дальнейшие пути в области реальности, где, возможно, появится новая теория. Наконец, знание теории относительности – это просто вопрос элементарной грамотности.</w:t>
      </w:r>
    </w:p>
    <w:p>
      <w:pPr>
        <w:pStyle w:val="Normal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ет много опытов, проверяющих простейшие следствия кинематики частной теории относительности, такие, как изменение массы и замедление времени (поперечный эффект Доплера, спутниковые часы, масс-спектрографы, ускорители частиц). Все эти опыты еще ни разу не вошли в противоречие с частной теорией относительности.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 w:val="28"/>
          <w:szCs w:val="28"/>
        </w:rPr>
        <w:t>Качественные выводы из теоретических построений, обусловленных частной теорией относительности, и результаты наблюдений убеждают нас в правильности этой теории. Однако частная теория относительности вовсе не является неограниченно применимой формой. Рассмотрение гравитационного поля требует ее модификации. При этом частная теория относительности не полностью заменяется, а становится стержнем этой новой теории.</w:t>
      </w:r>
      <w:r>
        <w:br w:type="page"/>
      </w:r>
    </w:p>
    <w:p>
      <w:pPr>
        <w:pStyle w:val="Normal"/>
        <w:spacing w:before="0" w:after="0"/>
        <w:ind w:firstLine="709"/>
        <w:rPr>
          <w:rStyle w:val="11"/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Style w:val="11"/>
          <w:rFonts w:cs="Times New Roman"/>
          <w:b/>
          <w:color w:val="000000"/>
          <w:sz w:val="28"/>
          <w:szCs w:val="32"/>
        </w:rPr>
        <w:t>Библиографический список</w:t>
      </w:r>
    </w:p>
    <w:p>
      <w:pPr>
        <w:pStyle w:val="Normal"/>
        <w:spacing w:before="0" w:after="0"/>
        <w:ind w:firstLine="709"/>
        <w:rPr>
          <w:rStyle w:val="1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color w:val="000000"/>
          <w:sz w:val="28"/>
          <w:szCs w:val="28"/>
        </w:rPr>
        <w:t>Горелов, А.А. Концепции современного естествознания: учебное пособие для вузов/ А.А. Горелов. – М.: Владос, 2000. – 512 с.: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color w:val="000000"/>
          <w:sz w:val="28"/>
          <w:szCs w:val="28"/>
        </w:rPr>
        <w:t>Либшер, Д.-Э. Теория относительности с циркулем и линейкой/ пер. с нем. В.Е. Маркевича. – М.: Мир, 1980. – 150 с.: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bookmarkStart w:id="0" w:name="_Ref254554687"/>
      <w:r>
        <w:rPr>
          <w:color w:val="000000"/>
          <w:sz w:val="28"/>
          <w:szCs w:val="28"/>
        </w:rPr>
        <w:t>Относительности теория. Физический энциклопедический словарь/ под ред. А.М. Прохорова. – М.: Советская энциклопедия, 1983. – 890 с.:ил. – С. 507–511.</w:t>
      </w:r>
      <w:bookmarkEnd w:id="0"/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кер, В. Мечта Эйнштейна: в поисках единой теории строения Вселенной/ пер. с англ. – М.: Наука, 1991. – 223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color w:val="000000"/>
          <w:sz w:val="28"/>
          <w:szCs w:val="28"/>
        </w:rPr>
      </w:pPr>
      <w:bookmarkStart w:id="1" w:name="_Ref254690187"/>
      <w:r>
        <w:rPr>
          <w:color w:val="000000"/>
          <w:sz w:val="28"/>
          <w:szCs w:val="28"/>
        </w:rPr>
        <w:t>Хорошавина, С.Г. Концепции современного естествознания: курс лекций/ С.Г. Хорошавина. – Ростов н/Д.: Феникс, 2002. – 480 </w:t>
      </w:r>
      <w:bookmarkEnd w:id="1"/>
      <w:r>
        <w:rPr>
          <w:color w:val="000000"/>
          <w:sz w:val="28"/>
          <w:szCs w:val="28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игорьев, В.Н. Альберт Эйнштейн [Эл.ресурс]. – Энциклопедия, [2002]. – режим доступа: свободный // http://encyklopedia.narod.ru/bios/nauka/einstein/ einstein.html/ Григорьев В.Н. Эйнштейн // Большая энциклопедия Кирилла и Мефодия-2004</w:t>
      </w:r>
      <w:r>
        <w:rPr>
          <w:bCs/>
          <w:color w:val="000000"/>
          <w:sz w:val="28"/>
          <w:szCs w:val="28"/>
        </w:rPr>
        <w:t>/ 26.11.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color w:val="000000"/>
          <w:sz w:val="28"/>
          <w:szCs w:val="28"/>
        </w:rPr>
        <w:t>Теория относительности Эйнштейна [Эл.ресурс]. – «Элементы», [2005–2009]. – режим доступа: свободный //http://elementy.ru/trefil/43? context=20442/ info@elementy.ru/ 12.11.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color w:val="000000"/>
          <w:sz w:val="28"/>
          <w:szCs w:val="28"/>
        </w:rPr>
        <w:t xml:space="preserve">Чаплина, Г.В. Теория относительности Эйнштейна [Эл.ресурс]. </w:t>
      </w:r>
      <w:r>
        <w:rPr>
          <w:b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Эрудиция,</w:t>
      </w:r>
      <w:r>
        <w:rPr>
          <w:bCs/>
          <w:color w:val="000000"/>
          <w:sz w:val="28"/>
          <w:szCs w:val="28"/>
        </w:rPr>
        <w:t xml:space="preserve"> [</w:t>
      </w:r>
      <w:r>
        <w:rPr>
          <w:color w:val="000000"/>
          <w:sz w:val="28"/>
          <w:szCs w:val="28"/>
        </w:rPr>
        <w:t>2003–2005</w:t>
      </w:r>
      <w:r>
        <w:rPr>
          <w:bCs/>
          <w:color w:val="000000"/>
          <w:sz w:val="28"/>
          <w:szCs w:val="28"/>
        </w:rPr>
        <w:t xml:space="preserve">]. – режим доступа: свободный/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eruditio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refer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ref</w:t>
      </w:r>
      <w:r>
        <w:rPr>
          <w:color w:val="000000"/>
          <w:sz w:val="28"/>
          <w:szCs w:val="28"/>
        </w:rPr>
        <w:t xml:space="preserve">/ </w:t>
      </w:r>
      <w:r>
        <w:rPr>
          <w:color w:val="000000"/>
          <w:sz w:val="28"/>
          <w:szCs w:val="28"/>
          <w:lang w:val="en-US"/>
        </w:rPr>
        <w:t>id</w:t>
      </w:r>
      <w:r>
        <w:rPr>
          <w:color w:val="000000"/>
          <w:sz w:val="28"/>
          <w:szCs w:val="28"/>
        </w:rPr>
        <w:t>.24594_1.</w:t>
      </w:r>
      <w:r>
        <w:rPr>
          <w:color w:val="000000"/>
          <w:sz w:val="28"/>
          <w:szCs w:val="28"/>
          <w:lang w:val="en-US"/>
        </w:rPr>
        <w:t>html</w:t>
      </w:r>
      <w:r>
        <w:rPr>
          <w:color w:val="000000"/>
          <w:sz w:val="28"/>
          <w:szCs w:val="28"/>
        </w:rPr>
        <w:t xml:space="preserve">/ </w:t>
      </w:r>
      <w:r>
        <w:rPr>
          <w:color w:val="000000"/>
          <w:sz w:val="28"/>
          <w:szCs w:val="28"/>
          <w:lang w:val="en-US"/>
        </w:rPr>
        <w:t>ref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eruditio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bCs/>
          <w:color w:val="000000"/>
          <w:sz w:val="28"/>
          <w:szCs w:val="28"/>
        </w:rPr>
        <w:t>/ 26.11.200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Franklin Gothic Book">
    <w:altName w:val="Franklin Gothic Medium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"/>
      <w:lvlJc w:val="left"/>
      <w:pPr>
        <w:tabs>
          <w:tab w:val="num" w:pos="1996"/>
        </w:tabs>
        <w:ind w:left="199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1996"/>
        </w:tabs>
        <w:ind w:left="199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28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jc w:val="left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1">
    <w:name w:val="Стиль1 Знак"/>
    <w:qFormat/>
    <w:rPr>
      <w:rFonts w:ascii="Franklin Gothic Book;Franklin Gothic Medium" w:hAnsi="Franklin Gothic Book;Franklin Gothic Medium" w:cs="Tahoma"/>
      <w:sz w:val="36"/>
      <w:szCs w:val="36"/>
      <w:lang w:val="en-US" w:bidi="ar-SA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Стиль1"/>
    <w:basedOn w:val="Normal"/>
    <w:qFormat/>
    <w:pPr>
      <w:spacing w:before="0" w:after="0"/>
      <w:ind w:hanging="0"/>
      <w:jc w:val="center"/>
    </w:pPr>
    <w:rPr>
      <w:rFonts w:ascii="Franklin Gothic Book;Franklin Gothic Medium" w:hAnsi="Franklin Gothic Book;Franklin Gothic Medium" w:cs="Tahoma"/>
      <w:sz w:val="36"/>
      <w:szCs w:val="3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Мой любимый"/>
    <w:basedOn w:val="12"/>
    <w:qFormat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</w:pPr>
    <w:rPr>
      <w:rFonts w:ascii="Franklin Gothic Book;Franklin Gothic Medium" w:hAnsi="Franklin Gothic Book;Franklin Gothic Medium" w:cs="Tahoma"/>
      <w:sz w:val="32"/>
      <w:lang w:val="en-US" w:eastAsia="en-US"/>
    </w:rPr>
  </w:style>
  <w:style w:type="paragraph" w:styleId="Contents3">
    <w:name w:val="TOC 3"/>
    <w:basedOn w:val="Normal"/>
    <w:next w:val="Normal"/>
    <w:pPr>
      <w:ind w:left="480" w:firstLine="567"/>
    </w:pPr>
    <w:rPr/>
  </w:style>
  <w:style w:type="paragraph" w:styleId="Contents2">
    <w:name w:val="TOC 2"/>
    <w:basedOn w:val="Normal"/>
    <w:next w:val="Normal"/>
    <w:pPr>
      <w:ind w:left="240" w:firstLine="567"/>
    </w:pPr>
    <w:rPr>
      <w:rFonts w:ascii="Franklin Gothic Book;Franklin Gothic Medium" w:hAnsi="Franklin Gothic Book;Franklin Gothic Medium" w:cs="Franklin Gothic Book;Franklin Gothic Medium"/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nklinGothicBook">
    <w:name w:val="Стиль Franklin Gothic Book полужирный По левому краю Первая стро..."/>
    <w:basedOn w:val="Normal"/>
    <w:qFormat/>
    <w:pPr>
      <w:numPr>
        <w:ilvl w:val="0"/>
        <w:numId w:val="4"/>
      </w:numPr>
      <w:tabs>
        <w:tab w:val="clear" w:pos="708"/>
        <w:tab w:val="left" w:pos="1996" w:leader="none"/>
      </w:tabs>
      <w:ind w:left="1996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1:44:00Z</dcterms:created>
  <dc:creator>XP</dc:creator>
  <dc:description/>
  <cp:keywords/>
  <dc:language>en-US</dc:language>
  <cp:lastModifiedBy>SYSTEM</cp:lastModifiedBy>
  <cp:lastPrinted>2010-02-27T11:09:00Z</cp:lastPrinted>
  <dcterms:modified xsi:type="dcterms:W3CDTF">2011-09-19T21:44:00Z</dcterms:modified>
  <cp:revision>2</cp:revision>
  <dc:subject/>
  <dc:title>ФЕДЕРАЛЬНОЕ АГЕНТСТВО ПО ОБРАЗОВАНИЮ</dc:title>
</cp:coreProperties>
</file>