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/>
      </w:pPr>
      <w:r>
        <w:rPr/>
        <w:t>На правах рукописи</w:t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  <w:t>ЗАХАРЧЕНКО Кирилл Викторович</w:t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>
          <w:caps/>
        </w:rPr>
        <w:t xml:space="preserve">фотопроцессы, индуцированные Лазерным излучением в растворах и пленках наночастиц </w:t>
      </w:r>
      <w:r>
        <w:rPr/>
        <w:t>CdSe/ZnS</w:t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  <w:t>01.04.21 - лазерная физика</w:t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>диссертации на соискание ученой степени кандидата физико-математических наук</w:t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680"/>
        <w:jc w:val="center"/>
        <w:rPr/>
      </w:pPr>
      <w:r>
        <w:rPr/>
        <w:t>Работа выполнена в Московском инженерно-физическом институте (государственном университете)</w:t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  <w:t>Научный руководитель:</w:t>
      </w:r>
    </w:p>
    <w:p>
      <w:pPr>
        <w:pStyle w:val="Normal"/>
        <w:spacing w:lineRule="auto" w:line="360"/>
        <w:ind w:firstLine="680"/>
        <w:rPr/>
      </w:pPr>
      <w:r>
        <w:rPr/>
        <w:t>доктор физико-математических наук,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 xml:space="preserve">профессор </w:t>
        <w:tab/>
        <w:tab/>
        <w:tab/>
        <w:tab/>
        <w:tab/>
        <w:tab/>
        <w:tab/>
        <w:tab/>
        <w:tab/>
        <w:tab/>
        <w:t>Чистяков Александр Александрович</w:t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  <w:t>Официальные оппоненты:</w:t>
      </w:r>
    </w:p>
    <w:p>
      <w:pPr>
        <w:pStyle w:val="Normal"/>
        <w:spacing w:lineRule="auto" w:line="360"/>
        <w:ind w:firstLine="680"/>
        <w:rPr/>
      </w:pPr>
      <w:r>
        <w:rPr/>
        <w:t>доктор физико-математических наук,</w:t>
      </w:r>
    </w:p>
    <w:p>
      <w:pPr>
        <w:pStyle w:val="Normal"/>
        <w:spacing w:lineRule="auto" w:line="360"/>
        <w:ind w:firstLine="680"/>
        <w:rPr/>
      </w:pPr>
      <w:r>
        <w:rPr/>
        <w:t>профессор</w:t>
        <w:tab/>
        <w:tab/>
        <w:tab/>
        <w:tab/>
        <w:tab/>
        <w:tab/>
        <w:tab/>
        <w:tab/>
        <w:tab/>
        <w:tab/>
        <w:tab/>
        <w:t>Колесников Владислав Алексеевич,</w:t>
      </w:r>
    </w:p>
    <w:p>
      <w:pPr>
        <w:pStyle w:val="Normal"/>
        <w:spacing w:lineRule="auto" w:line="360"/>
        <w:ind w:firstLine="680"/>
        <w:rPr/>
      </w:pPr>
      <w:r>
        <w:rPr/>
        <w:t>кандидат физико-математических наук,</w:t>
      </w:r>
    </w:p>
    <w:p>
      <w:pPr>
        <w:pStyle w:val="Normal"/>
        <w:spacing w:lineRule="auto" w:line="360"/>
        <w:ind w:firstLine="680"/>
        <w:rPr/>
      </w:pPr>
      <w:r>
        <w:rPr/>
        <w:t>старший научный сотрудник</w:t>
        <w:tab/>
        <w:tab/>
        <w:tab/>
        <w:tab/>
        <w:t>Варфоломеев Андрей Евгеньевич,</w:t>
      </w:r>
    </w:p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ind w:left="2550" w:firstLine="680"/>
        <w:jc w:val="right"/>
        <w:rPr/>
      </w:pPr>
      <w:r>
        <w:rPr/>
        <w:t xml:space="preserve">Ведущая организация: </w:t>
        <w:tab/>
        <w:t>Центр Естественно-научных исследований</w:t>
      </w:r>
    </w:p>
    <w:p>
      <w:pPr>
        <w:pStyle w:val="Normal"/>
        <w:spacing w:lineRule="auto" w:line="360"/>
        <w:ind w:left="2550" w:firstLine="680"/>
        <w:jc w:val="right"/>
        <w:rPr/>
      </w:pPr>
      <w:r>
        <w:rPr/>
        <w:t>Института общей  физики им. А.Н. Прохорова РАН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Защита состоится “</w:t>
      </w:r>
      <w:r>
        <w:rPr>
          <w:u w:val="single"/>
        </w:rPr>
        <w:t xml:space="preserve"> 29 </w:t>
      </w:r>
      <w:r>
        <w:rPr/>
        <w:t xml:space="preserve">” мая 2007 г. в </w:t>
      </w:r>
      <w:r>
        <w:rPr>
          <w:u w:val="single"/>
        </w:rPr>
        <w:t>15</w:t>
      </w:r>
      <w:r>
        <w:rPr/>
        <w:t xml:space="preserve"> ч </w:t>
      </w:r>
      <w:r>
        <w:rPr>
          <w:u w:val="single"/>
        </w:rPr>
        <w:t>00</w:t>
      </w:r>
      <w:r>
        <w:rPr/>
        <w:t xml:space="preserve"> мин. на заседании диссертационного совета Д 212.130.05 в Московском инженерно-физическом институте (государственном университете) по адресу 115409, Москва, Каширское шоссе, 31, т. (095)324-84-98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 диссертацией можно ознакомиться в библиотеке МИФ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Автореферат разослан  “</w:t>
      </w:r>
      <w:r>
        <w:rPr>
          <w:u w:val="single"/>
        </w:rPr>
        <w:t xml:space="preserve">  26  </w:t>
      </w:r>
      <w:r>
        <w:rPr/>
        <w:t>”  апреля</w:t>
        <w:tab/>
        <w:t>2007 г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осим принять участие в работе совета или прислать отзыв в одном экземпляре, заверенный печатью организации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  <w:t xml:space="preserve">Ученый секретарь </w:t>
      </w:r>
    </w:p>
    <w:p>
      <w:pPr>
        <w:pStyle w:val="Normal"/>
        <w:spacing w:lineRule="auto" w:line="360"/>
        <w:ind w:firstLine="680"/>
        <w:rPr/>
      </w:pPr>
      <w:r>
        <w:rPr/>
        <w:t>диссертационного совета</w:t>
        <w:tab/>
        <w:tab/>
        <w:tab/>
        <w:tab/>
        <w:tab/>
        <w:tab/>
        <w:tab/>
        <w:t>И.Ю. Евсеев</w:t>
      </w:r>
      <w:r>
        <w:br w:type="page"/>
      </w:r>
    </w:p>
    <w:p>
      <w:pPr>
        <w:pStyle w:val="Normal"/>
        <w:spacing w:lineRule="auto" w:line="360"/>
        <w:ind w:firstLine="680"/>
        <w:rPr/>
      </w:pPr>
      <w:r>
        <w:rPr/>
        <w:t xml:space="preserve">          </w:t>
      </w:r>
      <w:r>
        <w:rPr>
          <w:b/>
          <w:bCs/>
        </w:rPr>
        <w:t>Обшая характеристика работы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  <w:t>Актуальность темы:</w:t>
      </w:r>
    </w:p>
    <w:p>
      <w:pPr>
        <w:pStyle w:val="TextBody"/>
        <w:ind w:firstLine="680"/>
        <w:rPr/>
      </w:pPr>
      <w:r>
        <w:rPr/>
        <w:t xml:space="preserve">Большой интерес к исследованию полупроводниковых наночастиц, или квантовых точек, CdSe и CdSe/ZnS связан с их уникальными свойствами, определяемыми эффектом размерного ограничения носителей [1]. В настоящее время существуют технологии получения монодисперсных ансамблей наночастиц CdSe/ZnS с разбросом по размерам, не превышающим 10% [2]. Показано, что наночастицы являются перспективным материалом для создания флюоресцентных меток и сенсоров, способным конкурировать с традиционными органическими красителями [2, 3]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Вместе с тем возрастает интерес к исследованию конденсатов наночастиц CdSe/ZnS. С точки зрения фундаментальной науки, пленки наночастиц представляют собой твердые тела из искусственных атомов, и изучение их свойств является интересной и актуальной задачей. Кроме того, создание пленок наночастиц открывает перспективы разработки перестраиваемых лазеров,  новых оптоэлектронных приборов для различных областей науки и техники [4, 5]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Несмотря на довольно большое число работ, посвященных исследованию наночастиц CdSe/ZnS в растворе и в конденсированном состоянии, на сегодняшний день не решен ряд важных задач. Во-первых, остается открытым вопрос о создании стабильных пленок с предельно высокими концентрациями наночастиц, обладающих высокой однородностью и лучевой стойкостью. Основная трудность в этом направлении состоит в наличии на поверхности наночастиц слоев органических веществ, которые, с одной стороны, препятствуют их агрегации, но, с другой стороны, делают невозможным достижение предельно высоких концентраций в пленках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Во-вторых, слабо изучены нелинейно-оптические свойства, и, вообще, механизмы взаимодействия мощного лазерного излучения </w:t>
      </w:r>
      <w:r>
        <w:rPr>
          <w:lang w:val="en-US"/>
        </w:rPr>
        <w:t>c</w:t>
      </w:r>
      <w:r>
        <w:rPr/>
        <w:t xml:space="preserve"> растворами и пленками наночастиц CdSe/ZnS. Вместе с тем понимание режимов взаимодействия мощного излучения с квантовыми точками необходимо для разработки новых лазеров на основе наночастиц CdSe/ZnS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  <w:r>
        <w:rPr>
          <w:b/>
          <w:bCs/>
        </w:rPr>
        <w:t>Целью</w:t>
      </w:r>
      <w:r>
        <w:rPr/>
        <w:t xml:space="preserve"> данной диссертационной работы является исследование фотопроцессов в растворах и пленках с высокими концентрациями наночастиц CdSe/ZnS, индуцированных лазерным излучением видимого диапазона в широком интервале плотностей мощности излучения и температур, и возможности создания новых твердофазных люминофоров, активированных наночастицами CdSe/ZnS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Для достижения данной цели решались следующие </w:t>
      </w:r>
      <w:r>
        <w:rPr>
          <w:b/>
          <w:bCs/>
        </w:rPr>
        <w:t>задачи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1. Разработка методики получения пленок с высокой концентрацией наночастиц CdSe/ZnS, с высокой лучевой стойкостью, в которых сохраняется эффект размерного квантова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2. Исследование люминесценции наночастиц CdSe/ZnS в растворе и в конденсированном состоянии при возбуждении лазерным излучением видимого диапазона в широком диапазоне плотностей мощности излучения, концентраций наночастиц и температур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3. Исследование режимов воздействия мощного лазерного излучения видимого диапазона на пленки с высокой концентрацией наночастиц CdSe/ZnS.</w:t>
      </w:r>
    </w:p>
    <w:p>
      <w:pPr>
        <w:pStyle w:val="31"/>
        <w:spacing w:lineRule="auto" w:line="360"/>
        <w:ind w:firstLine="680"/>
        <w:jc w:val="both"/>
        <w:rPr/>
      </w:pPr>
      <w:r>
        <w:rPr>
          <w:sz w:val="28"/>
          <w:szCs w:val="28"/>
        </w:rPr>
        <w:t>4. Разработка и исследование новых твердофазных люминофоров, активированных наночастицами CdSe/ZnS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  <w:r>
        <w:rPr>
          <w:b/>
          <w:bCs/>
          <w:kern w:val="2"/>
        </w:rPr>
        <w:t>Научная новизна работы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1. Получены пленки с концентрацией наночастиц CdSe/ZnS, близкой к предельной, в которых сохраняется эффект размерного квантования, обладающие высокой лучевой стойкостью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2. Экспериментально обнаружен значительный сдвиг спектров поглощения и люминесценции без увеличения их ширины при переходе от раствора к пленкам с высокой концентрацией наночастиц CdSe/ZnS. Предложен механизм обнаруженного явления, заключающийся во взаимодействии дипольных моментов, обусловленных асимметрией наночастиц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3. Впервые проведено сравнительное исследование наночастиц CdSe/ZnS и красителей родаминового ряда в растворе и в конденсированной фазе. Обнаружено, что в конденсированной фазе квантовый выход люминесценции наночастиц на два порядка превосходит квантовый выход люминесценции красителей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 Впервые проведено комплексное исследование антистоксовой люминесценции наночастиц CdSe/ZnS в растворе и в пленках в широком диапазоне температур, концентраций и плотностей мощности возбуждающего излучения.  Показано, что механизм антистоксовой люминесценции наночастиц CdSe/ZnS является чисто тепловым.</w:t>
      </w:r>
    </w:p>
    <w:p>
      <w:pPr>
        <w:pStyle w:val="TextBody"/>
        <w:ind w:firstLine="680"/>
        <w:rPr/>
      </w:pPr>
      <w:r>
        <w:rPr/>
        <w:t xml:space="preserve">5. Экспериментально обнаружено коротковолновое крыло в спектрах люминесценции наночастиц CdSe/ZnS при их лазерном возбуждении на первый уровень размерного квантования. Предложен механизм данного явления, заключающийся в преимущественном возбуждении лазерным излучением наночастиц малого размера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6. Впервые проведено исследование режимов воздействия мощного лазерного излучения видимого диапазона на пленки с высокой концентрацией наночастиц CdSe/ZnS. Показано, что пленки наночастиц размером 4 нм толщиной менее 20 нм стабильны при импульсно-периодическом воздействии лазерного излучения с </w:t>
      </w:r>
      <w:r>
        <w:rPr>
          <w:rFonts w:eastAsia="Symbol" w:cs="Symbol" w:ascii="Symbol" w:hAnsi="Symbol"/>
        </w:rPr>
        <w:t></w:t>
      </w:r>
      <w:r>
        <w:rPr/>
        <w:t xml:space="preserve"> = 532 нм наносекундной длительности с плотностью мощности излучения меньшей, чем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 xml:space="preserve">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7. Впервые разработаны и исследованы люминесцентные порошки, активированные наночастицами CdSe/ZnS различных размеров. Показана возможность эффективного использования полученных порошков для лазерно-люминесцентных дактилоскопических экспертиз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  <w:t>Практическая значимость полученных результат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</w:rPr>
        <w:tab/>
      </w:r>
      <w:r>
        <w:rPr/>
        <w:t xml:space="preserve">Значимость работы обусловлена современным уровнем проведения эксперимента, а также использованием комплексной методики исследований, включающей атомно-силовую микроскопию, просвечивающую электронную микроскопию, лазерно индуцированную люминесценцию, лазерную интерферометрию. Практическая ценность работы в первую очередь определяется большим интересом к исследованию полупроводниковых наночастиц CdSe/ZnS, в особенности их конденсатов, с точки зрения создания новых лазеров, сенсоров, оптоэлектронных приборов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В работе получены пленки с высокой концентрацией наночастиц, в которых сохраняется эффект размерного квантования, обладающие высокой лучевой стойкостью. Исследованы режимы воздействия мощного лазерного излучения на пленки с высокой концентрацией наночастиц. Показано, что взаимодействие наночастиц размером 4 нм в пленках с высокой концентрацией приводит к значительному красному сдвигу спектров поглощения и люминесценции без увеличения их ширины. Предложен механизм взаимодействия наночастиц, заключающийся во взаимодействии дипольных моментов, обусловленных асимметрией наночастиц. Данные результаты интересны с точки зрения понимания процессов взаимодействия наночастиц в пленках, в том числе под воздействием мощного лазерного излучения. Изучение процессов лазерного испарения пленок наночастиц открывает возможность создания различных поверхностных структур из наночастиц с использованием лазерной абляции. Кроме того, открывается перспектива лазерного напыления пленок наночастиц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Впервые проведено сравнение люминесцентных свойств наночастиц с красителями родаминового ряда в растворе и в конденсированной фазе. Показано, что в конденсированной фазе квантовый выход люминесценции наночастиц на два порядка превышает квантовый выход красителей. Таким образом, несмотря на наличие взаимодействия, наночастицы даже в пленках с высокой концентрацией сохраняют большинство своих индивидуальных свойств. Показана перспективность использования наночастиц для создания твердофазных люминофоров. Впервые разработаны и исследованы люминесцентные порошки, активированные наночастицами CdSe/ZnS разных размеров. Показана возможность эффективного применения полученных порошков для лазерно-люминесцентных дактилоскопических экспертиз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Впервые проведено комплексное исследование антистоксовой люминесценции наночастиц CdSe/ZnS в растворе и в конденсированной фазе. Показано, что механизм антистоксовой люминесценции наночастиц является чисто тепловым. Данный результат позволяет разрешить противоречия, существующие в интерпретации механизма антистоксовой люминесценции. Кроме того, открывается перспектива использования антистоксовой люминесценции для мониторинга нагрева наночастиц при мощном лазерном воздействии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  <w:r>
        <w:rPr>
          <w:b/>
          <w:bCs/>
        </w:rPr>
        <w:t>На защиту выносятся следующие положения:</w:t>
      </w:r>
    </w:p>
    <w:p>
      <w:pPr>
        <w:pStyle w:val="Normal"/>
        <w:numPr>
          <w:ilvl w:val="0"/>
          <w:numId w:val="3"/>
        </w:numPr>
        <w:spacing w:lineRule="auto" w:line="360"/>
        <w:ind w:left="915" w:firstLine="680"/>
        <w:jc w:val="both"/>
        <w:rPr/>
      </w:pPr>
      <w:r>
        <w:rPr>
          <w:spacing w:val="-4"/>
        </w:rPr>
        <w:t>Получены и исследованы пленки наночастиц CdSe/ZnS размером 4 нм с концентрацией на уровне 1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>10</w:t>
      </w:r>
      <w:r>
        <w:rPr>
          <w:spacing w:val="-4"/>
          <w:vertAlign w:val="superscript"/>
        </w:rPr>
        <w:t>19</w:t>
      </w:r>
      <w:r>
        <w:rPr>
          <w:spacing w:val="-4"/>
        </w:rPr>
        <w:t xml:space="preserve"> см</w:t>
      </w:r>
      <w:r>
        <w:rPr>
          <w:spacing w:val="-4"/>
          <w:vertAlign w:val="superscript"/>
        </w:rPr>
        <w:t>-3</w:t>
      </w:r>
      <w:r>
        <w:rPr>
          <w:spacing w:val="-4"/>
        </w:rPr>
        <w:t>, в которых сохраняется эффект размерного квантования. Показано, что фотофизические свойства полученных пленок остаются неизменными при воздействии наносекундных импульсов лазерного излучения с длиной волны 532 нм и плотностью мощности до 1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>10</w:t>
      </w:r>
      <w:r>
        <w:rPr>
          <w:spacing w:val="-4"/>
          <w:vertAlign w:val="superscript"/>
        </w:rPr>
        <w:t>6</w:t>
      </w:r>
      <w:r>
        <w:rPr>
          <w:spacing w:val="-4"/>
          <w:lang w:val="en-US"/>
        </w:rPr>
        <w:t> </w:t>
      </w:r>
      <w:r>
        <w:rPr>
          <w:spacing w:val="-4"/>
        </w:rPr>
        <w:t>Вт/см</w:t>
      </w:r>
      <w:r>
        <w:rPr>
          <w:spacing w:val="-4"/>
          <w:vertAlign w:val="superscript"/>
        </w:rPr>
        <w:t>2</w:t>
      </w:r>
      <w:r>
        <w:rPr>
          <w:spacing w:val="-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915" w:firstLine="680"/>
        <w:jc w:val="both"/>
        <w:rPr/>
      </w:pPr>
      <w:r>
        <w:rPr/>
        <w:t xml:space="preserve">Обнаружено, что при переходе от раствора наночастиц CdSe/ZnS к пленкам с высокой концентрацией наблюдается значительный сдвиг положения максимумов поглощения и люминесценции (до 50 нм) без изменения их ширины. </w:t>
      </w:r>
    </w:p>
    <w:p>
      <w:pPr>
        <w:pStyle w:val="Normal"/>
        <w:numPr>
          <w:ilvl w:val="0"/>
          <w:numId w:val="3"/>
        </w:numPr>
        <w:spacing w:lineRule="auto" w:line="360"/>
        <w:ind w:left="915" w:firstLine="680"/>
        <w:jc w:val="both"/>
        <w:rPr/>
      </w:pPr>
      <w:r>
        <w:rPr/>
        <w:t>Проведено сравнение люминесцентных свойств наночастиц CdSe/ZnS и органических красителей родаминового ряда в растворе и в конденсированном состоянии. Экспериментально показано, что квантовый выход люминесценции пленок наночастиц превосходит квантовый выход люминесценции пленок красителя на два порядка.</w:t>
      </w:r>
    </w:p>
    <w:p>
      <w:pPr>
        <w:pStyle w:val="Normal"/>
        <w:numPr>
          <w:ilvl w:val="0"/>
          <w:numId w:val="3"/>
        </w:numPr>
        <w:spacing w:lineRule="auto" w:line="360"/>
        <w:ind w:left="915" w:firstLine="680"/>
        <w:jc w:val="both"/>
        <w:rPr/>
      </w:pPr>
      <w:r>
        <w:rPr/>
        <w:t>Показано, что при возбуждении наночастиц CdSe/ZnS на первый уровень размерного квантования в спектрах фотолюминесценции в растворе наблюдается коротковолновое крыло. Предложен механизм, согласно которому наличие крыла объясняется преимущественным возбуждением фракции наночастиц малого размера лазерным излучением.</w:t>
      </w:r>
    </w:p>
    <w:p>
      <w:pPr>
        <w:pStyle w:val="Normal"/>
        <w:numPr>
          <w:ilvl w:val="0"/>
          <w:numId w:val="3"/>
        </w:numPr>
        <w:spacing w:lineRule="auto" w:line="360"/>
        <w:ind w:left="915" w:firstLine="680"/>
        <w:jc w:val="both"/>
        <w:rPr/>
      </w:pPr>
      <w:r>
        <w:rPr/>
        <w:t>Впервые проведено комплексное исследование антистоксовой люминесценции наночастиц в растворе и  в конденсированном состоянии в широком диапазоне плотностей мощности возбуждающего излучения и температур. Экспериментально показано, что механизм антистоксовой люминесценции наночастиц в растворе является чисто тепловым.</w:t>
      </w:r>
    </w:p>
    <w:p>
      <w:pPr>
        <w:pStyle w:val="Normal"/>
        <w:numPr>
          <w:ilvl w:val="0"/>
          <w:numId w:val="3"/>
        </w:numPr>
        <w:spacing w:lineRule="auto" w:line="360"/>
        <w:ind w:left="915" w:firstLine="680"/>
        <w:jc w:val="both"/>
        <w:rPr/>
      </w:pPr>
      <w:r>
        <w:rPr/>
        <w:t>Впервые разработаны люминесцентные порошки, активированные наночастицами CdSe/ZnS. Проведено сравнение люминесцентных свойств полученных порошков и аналогичных порошков, активированных органическими красителями. Показана принципиальная возможность использования разработанных порошков в лазерно-люминесцентных дактилоскопических исследованиях и экспертизах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  <w:tab/>
        <w:t>Апробация работы и публикации.</w:t>
      </w:r>
    </w:p>
    <w:p>
      <w:pPr>
        <w:pStyle w:val="TextBody"/>
        <w:ind w:firstLine="680"/>
        <w:rPr/>
      </w:pPr>
      <w:r>
        <w:rPr>
          <w:b/>
          <w:bCs/>
        </w:rPr>
        <w:tab/>
      </w:r>
      <w:r>
        <w:rPr/>
        <w:t xml:space="preserve">Результаты работы докладывались на следующих конференциях: Международная конференция “Лазерная физика и применения лазеров”, Минск, 2003; Международные конференции “Фундаментальные проблемы оптики”: ФПО-2004 и ФПО-2006, С.-Петербург; VII Всероссийская конференция “Физикохимия ультрадисперсных (нано-) систем”,  Ершово, 2005; </w:t>
      </w:r>
      <w:r>
        <w:rPr>
          <w:lang w:val="en-US"/>
        </w:rPr>
        <w:t>VI</w:t>
      </w:r>
      <w:r>
        <w:rPr/>
        <w:t xml:space="preserve"> Международная конференция «Лазерная физика и оптические технологии», 2006, Гродно; Научные сессии МИФИ 2004 – 2006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 теме диссертации опубликовано 11 работ, из них 9 – тезисы конференций. Список публикаций прилагается в конце автореферат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  <w:r>
        <w:rPr>
          <w:b/>
          <w:bCs/>
        </w:rPr>
        <w:t>Структура и объем диссерт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</w:rPr>
        <w:tab/>
      </w:r>
      <w:r>
        <w:rPr/>
        <w:t>Диссертация состоит из 5 глав, объем диссертации - 152 страницы, включая 64 рисунка, приложение с 3 иллюстрациями и библиографию из 95 наименований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  <w:t>Содержание работы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</w:rPr>
        <w:t xml:space="preserve">Первая глава </w:t>
      </w:r>
      <w:r>
        <w:rPr/>
        <w:t>состоит из 6 разделов, в которых содержится обоснование темы диссертационной работы, а также литературный обзор современных подходов к проблематике и основные результаты, полученные ранее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  <w:r>
        <w:rPr>
          <w:b/>
          <w:bCs/>
        </w:rPr>
        <w:t xml:space="preserve">Вторая глава </w:t>
      </w:r>
      <w:r>
        <w:rPr/>
        <w:t>(“Экспериментальная установка и методика исследований”) состоит из 4 разделов, в которых содержится описание лазерного флюориметра, использованного в работе, методики получения наночастиц CdSe/ZnS и пленок с высокой концентрацией наночастиц, а также описание специально разработанной методики лазерной интерферометрии для контроля толщины и однородности полученных пленок и для исследования режимов воздействия мощного лазерного излучения на пленки наночастиц. Отдельно приводится описание методики получения люминесцентных порошков, активированных наночастицами CdSe/ZnS, и методики регистрации и обработки люминесцентных изображений, использованной для выявления скрытых следов пальцев рук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Возбуждение люминесценции наночастиц проводилось излучением второй гармоники неодимового лазера (</w:t>
      </w:r>
      <w:r>
        <w:rPr>
          <w:rFonts w:eastAsia="Symbol" w:cs="Symbol" w:ascii="Symbol" w:hAnsi="Symbol"/>
        </w:rPr>
        <w:t></w:t>
      </w:r>
      <w:r>
        <w:rPr/>
        <w:t xml:space="preserve"> = 532 нм, длительность импульсов 40 нс, частота следования импульсов 50 Гц, плотность мощности излучения варьировалась в пределах от 1.6 Вт/см</w:t>
      </w:r>
      <w:r>
        <w:rPr>
          <w:vertAlign w:val="superscript"/>
        </w:rPr>
        <w:t>2</w:t>
      </w:r>
      <w:r>
        <w:rPr/>
        <w:t xml:space="preserve"> до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 xml:space="preserve"> Вт/см</w:t>
      </w:r>
      <w:r>
        <w:rPr>
          <w:vertAlign w:val="superscript"/>
        </w:rPr>
        <w:t>2</w:t>
      </w:r>
      <w:r>
        <w:rPr/>
        <w:t>). Также использовалось излучение лазера на парах меди (длины волн 510 нм и 578 нм, плотность мощности излучения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 и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, соответственно, длительность импульсов 10 нс, частота следования импульсов 16 кГц). Исследуемые образцы помещались в оптическую камеру криостата, что позволяло проводить исследования в диапазоне температур от 135 К до 300 К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Для исследования режимов воздействия мощного лазерного излучения на пленки наночастиц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 xml:space="preserve"> была разработана методика лазерной интерферометрии, позволявшая контролировать изменение толщины и нагрев пленок под действием лазерного излучения. Также данная методика применялась для измерения толщины пленок и контроля их однородности. Кроме того, толщина пленок контролировалась методом атомно-силовой микроскопии (использовался микроскоп  </w:t>
      </w:r>
      <w:r>
        <w:rPr>
          <w:lang w:val="en-US"/>
        </w:rPr>
        <w:t>Solver</w:t>
      </w:r>
      <w:r>
        <w:rPr/>
        <w:t xml:space="preserve"> </w:t>
      </w:r>
      <w:r>
        <w:rPr>
          <w:lang w:val="en-US"/>
        </w:rPr>
        <w:t>P</w:t>
      </w:r>
      <w:r>
        <w:rPr/>
        <w:t>47-</w:t>
      </w:r>
      <w:r>
        <w:rPr>
          <w:lang w:val="en-US"/>
        </w:rPr>
        <w:t>PRO</w:t>
      </w:r>
      <w:r>
        <w:rPr/>
        <w:t xml:space="preserve">)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Наночастицы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 xml:space="preserve"> были получены методом химического синтеза из металлоорганических соединений [2]. Размер наночастиц определялся при помощи просвечивающей электронной микроскопии (микроскоп </w:t>
      </w:r>
      <w:r>
        <w:rPr>
          <w:lang w:val="en-US"/>
        </w:rPr>
        <w:t>JEM</w:t>
      </w:r>
      <w:r>
        <w:rPr/>
        <w:t>-100</w:t>
      </w:r>
      <w:r>
        <w:rPr>
          <w:lang w:val="en-US"/>
        </w:rPr>
        <w:t>CX</w:t>
      </w:r>
      <w:r>
        <w:rPr/>
        <w:t>), а также по оптическому поглощению наночастиц в растворе [2, 3]. Были исследованы наночастицы размерами (3.2</w:t>
      </w:r>
      <w:r>
        <w:rPr>
          <w:rFonts w:eastAsia="Symbol" w:cs="Symbol" w:ascii="Symbol" w:hAnsi="Symbol"/>
        </w:rPr>
        <w:t></w:t>
      </w:r>
      <w:r>
        <w:rPr/>
        <w:t>0.3) нм, (4</w:t>
      </w:r>
      <w:r>
        <w:rPr>
          <w:rFonts w:eastAsia="Symbol" w:cs="Symbol" w:ascii="Symbol" w:hAnsi="Symbol"/>
        </w:rPr>
        <w:t></w:t>
      </w:r>
      <w:r>
        <w:rPr/>
        <w:t>0.4) нм и (5.6</w:t>
      </w:r>
      <w:r>
        <w:rPr>
          <w:rFonts w:eastAsia="Symbol" w:cs="Symbol" w:ascii="Symbol" w:hAnsi="Symbol"/>
        </w:rPr>
        <w:t></w:t>
      </w:r>
      <w:r>
        <w:rPr/>
        <w:t>0.5) нм. В процессе синтеза на поверхность наночастиц был хемисорбирован слой молекул ТОРО, что предотвращало агрегацию квантовых точек и позволяло растворять их в различных неполярных растворителях (гексан, хлороформ и т.д.). Проводилось изучение растворов наночастиц в гексане (концентрация от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М до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М) и пленок на оптических стеклах (концентрация наночастиц в пленках 2,2∙10</w:t>
      </w:r>
      <w:r>
        <w:rPr>
          <w:vertAlign w:val="superscript"/>
        </w:rPr>
        <w:t>-3</w:t>
      </w:r>
      <w:r>
        <w:rPr/>
        <w:t xml:space="preserve"> М и 2,5∙10</w:t>
      </w:r>
      <w:r>
        <w:rPr>
          <w:vertAlign w:val="superscript"/>
        </w:rPr>
        <w:t>-2</w:t>
      </w:r>
      <w:r>
        <w:rPr/>
        <w:t xml:space="preserve"> М, толщина пленок от 10 нм до 1 мкм)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Для получения пленок с высокой концентрацией была разработана специальная методика. Пленки формировались путем осаждения наночастиц из сильно неравновесного раствора на оптические стекла. Предварительно проводилась очистка наночастиц от избытка поверхностно-активных молекул ТОРО. Раствор наночастиц с малым содержанием молекул ТОРО нестабилен при комнатной температуре, т.к. происходит отрыв ТОРО с поверхности квантовых точек и осаждение наночастиц на подложку. Подбор концентрации наночастиц, температуры и скорости испарения растворителя позволил получать оптически однородные пленки наночастиц, содержащие минимальное количество ТОРО. Дисперсия толщины пленок не превышала 20%.</w:t>
      </w:r>
    </w:p>
    <w:p>
      <w:pPr>
        <w:pStyle w:val="TextBody"/>
        <w:ind w:firstLine="680"/>
        <w:rPr/>
      </w:pPr>
      <w:r>
        <w:rPr>
          <w:b/>
          <w:bCs/>
        </w:rPr>
        <w:t xml:space="preserve">Третья глава </w:t>
      </w:r>
      <w:r>
        <w:rPr/>
        <w:t xml:space="preserve">(«Люминесценция наночастиц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 xml:space="preserve"> в растворе») состоит из 7 разделов. В данной главе изложены результаты исследования люминесценции ансамблей наночастиц CdSe/ZnS  средним размером 3.2 нм и 4 нм в растворе при возбуждении лазерным излучением с длинами волн 510 нм, 532 нм, 578 нм в диапазоне плотностей мощности излучения от 1.6 Вт/см</w:t>
      </w:r>
      <w:r>
        <w:rPr>
          <w:vertAlign w:val="superscript"/>
        </w:rPr>
        <w:t>2</w:t>
      </w:r>
      <w:r>
        <w:rPr/>
        <w:t xml:space="preserve"> до 1</w:t>
      </w:r>
      <w:r>
        <w:rPr>
          <w:lang w:bidi="he-IL"/>
        </w:rPr>
        <w:t>М10</w:t>
      </w:r>
      <w:r>
        <w:rPr>
          <w:vertAlign w:val="superscript"/>
        </w:rPr>
        <w:t>7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 и в диапазоне температур от 135 К до 300 К.</w:t>
      </w:r>
    </w:p>
    <w:p>
      <w:pPr>
        <w:pStyle w:val="TextBody"/>
        <w:ind w:firstLine="680"/>
        <w:rPr/>
      </w:pPr>
      <w:r>
        <w:rPr/>
        <w:t>На Рис. 1 приведены спектры оптического поглощения наночастиц в растворе, в которых наблюдаются линии, соответствующие переходам между уровнями размерного квантования наночастиц. Обнаружено, что при лазерном возбуждении наночастиц в коротковолновый край первого квантово-размерного максимума поглощения в спектрах люминесценции ансамблей наночастиц наблюдается коротковолновое крыло (Рис. 2, 3). Изучение зависимости люминесценции наночастиц в растворе от плотности мощности излучения, а также анализ энергетического спектра наночастиц позволяет предложить механизм формирования коротковолнового крыла, состоящий в селективном возбуждении фракции наночастиц малых размеров, для которых возбуждающее излучение находится в резонансе с наиболее сильным оптическим переходом. Исследование люминесценции наночастиц при мощном лазерном возбуждении показало, что спектры люминесценции наночастиц в растворе не меняются при увеличении плотности мощности излучения до 1</w:t>
      </w:r>
      <w:r>
        <w:rPr>
          <w:lang w:bidi="he-IL"/>
        </w:rPr>
        <w:t>М10</w:t>
      </w:r>
      <w:r>
        <w:rPr>
          <w:vertAlign w:val="superscript"/>
        </w:rPr>
        <w:t>7</w:t>
      </w:r>
      <w:r>
        <w:rPr/>
        <w:t> Вт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77800</wp:posOffset>
            </wp:positionH>
            <wp:positionV relativeFrom="page">
              <wp:posOffset>1005840</wp:posOffset>
            </wp:positionV>
            <wp:extent cx="2853055" cy="3566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роме того, при лазерном возбуждении наночастиц в первый максимум поглощения наблюдается антистоксова фотолюминесценция (Рис. 2, 3). Антистоксова фотолюминесценция (АФЛ) наночастиц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 xml:space="preserve"> слабо изучена; для ее объяснения предлагаются механизмы, нелинейные по интенсивности возбуждающего излучения (многофотонное возбуждение, рекомбинация Оже), а также различные тепловые механизмы [6]. Кроме того, возможен кооперативный механизм формирования АФЛ. В диссертационной работе было проведено комплексное исследование антистоксовой люминесценции растворов наночастиц средним размером 3.2 нм в широком диапазоне плотностей мощности возбуждающего излучения, концентраций наночастиц и температур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наружено, что при воздействии лазерного излучения с длиной волны 532 нм в диапазоне плотностей мощности от 1.6 Вт/см</w:t>
      </w:r>
      <w:r>
        <w:rPr>
          <w:vertAlign w:val="superscript"/>
        </w:rPr>
        <w:t>2</w:t>
      </w:r>
      <w:r>
        <w:rPr/>
        <w:t xml:space="preserve"> до 1</w:t>
      </w:r>
      <w:r>
        <w:rPr>
          <w:lang w:bidi="he-IL"/>
        </w:rPr>
        <w:t>М10</w:t>
      </w:r>
      <w:r>
        <w:rPr>
          <w:vertAlign w:val="superscript"/>
        </w:rPr>
        <w:t>7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 форма спектров люминесценции наночастиц не меняется. При этом отношение интегральных интенсивностей антистоксовой и стоксовой компонент люминесценции остается постоянным, равным (0.12±0.02). Это позволяет исключить из рассмотрения механизмы АФЛ, нелинейные по интенсивности возбуждающего излучения. Специально проведенное исследование зависимости антистоксовой люминесценции от концентрации наночастиц показало, что механизм формирования АФЛ наночастиц не является кооперативным.</w:t>
      </w:r>
    </w:p>
    <w:p>
      <w:pPr>
        <w:pStyle w:val="Normal"/>
        <w:spacing w:lineRule="auto" w:line="360"/>
        <w:ind w:firstLine="68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7960</wp:posOffset>
            </wp:positionH>
            <wp:positionV relativeFrom="page">
              <wp:posOffset>353060</wp:posOffset>
            </wp:positionV>
            <wp:extent cx="4389120" cy="3761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80"/>
        <w:jc w:val="both"/>
        <w:rPr/>
      </w:pPr>
      <w:r>
        <w:rPr/>
        <w:t>Исследование антистоксовой люминесценции наночастиц в диапазоне температур от 135 К до 300 К показало, что при понижении температуры интенсивность антистоксовой люминесценции резко падает (Рис. 4). При этом температурная зависимость интенсивности АФЛ, нормированной на квантовый выход люминесценции, хорошо аппроксимируется функцией А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e</w:t>
      </w:r>
      <w:r>
        <w:rPr>
          <w:vertAlign w:val="superscript"/>
        </w:rPr>
        <w:noBreakHyphen/>
      </w:r>
      <w:r>
        <w:rPr>
          <w:vertAlign w:val="superscript"/>
          <w:lang w:val="en-US"/>
        </w:rPr>
        <w:t>E</w:t>
      </w:r>
      <w:r>
        <w:rPr>
          <w:vertAlign w:val="superscript"/>
        </w:rPr>
        <w:t>0/</w:t>
      </w:r>
      <w:r>
        <w:rPr>
          <w:vertAlign w:val="superscript"/>
          <w:lang w:val="en-US"/>
        </w:rPr>
        <w:t>kT</w:t>
      </w:r>
      <w:r>
        <w:rPr/>
        <w:t xml:space="preserve">, где к – постоянная Больцмана, Т – абсолютная температура, А и Е0 – подгоночные параметры (Рис. 5). Значение Е0, полученное из приближения экспериментальных данных, составляет 40 мэВ. При этом известно, что в энергетическом спектре дырок в наночастицах </w:t>
      </w:r>
      <w:r>
        <w:rPr>
          <w:lang w:val="en-US"/>
        </w:rPr>
        <w:t>CdSe</w:t>
      </w:r>
      <w:r>
        <w:rPr/>
        <w:t xml:space="preserve"> имеется небольшая щель, величина которой варьируется в пределах 40 – 100 мэВ, в зависимости от размера </w:t>
      </w: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1275</wp:posOffset>
            </wp:positionH>
            <wp:positionV relativeFrom="page">
              <wp:posOffset>3088640</wp:posOffset>
            </wp:positionV>
            <wp:extent cx="3383280" cy="30854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7325</wp:posOffset>
            </wp:positionH>
            <wp:positionV relativeFrom="page">
              <wp:posOffset>345440</wp:posOffset>
            </wp:positionV>
            <wp:extent cx="4480560" cy="2743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частиц [7]. Величина щели, рассчитанная для наночастиц размером 3.2 нм, составляет ~60 мэВ, что согласуется с величиной Е0. Таким образом, по результатам исследования антистоксовой люминесценции наночастиц в широком диапазоне плотностей мощности возбуждающего излучения, концентраций наночастиц и температур, можно сделать вывод о том, что механизм антистоксовой люминесценции наночастиц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 xml:space="preserve"> является чисто тепловым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спектрах люминесценции пленок наночастиц размером 3.2 нм при возбуждении лазерным излучением с длиной волы 532 нм также наблюдается антистоксова компонента. При этом интенсивность антистоксовой люминесценции резко падает с уменьшением температуры, что подтверждает тепловой механизм формирования АФЛ наночастиц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22"/>
        <w:spacing w:lineRule="auto" w:line="360" w:before="0" w:after="0"/>
        <w:ind w:left="0" w:firstLine="680"/>
        <w:jc w:val="both"/>
        <w:rPr/>
      </w:pPr>
      <w:r>
        <w:rPr>
          <w:b/>
          <w:bCs/>
        </w:rPr>
        <w:t xml:space="preserve">Четвертая глава </w:t>
      </w:r>
      <w:r>
        <w:rPr/>
        <w:t>(«Фотопроцессы в пленках наночастиц</w:t>
      </w:r>
      <w:r>
        <w:rPr>
          <w:smallCaps/>
        </w:rPr>
        <w:t xml:space="preserve"> </w:t>
      </w:r>
      <w:r>
        <w:rPr/>
        <w:t>C</w:t>
      </w:r>
      <w:r>
        <w:rPr>
          <w:lang w:val="en-US"/>
        </w:rPr>
        <w:t>d</w:t>
      </w:r>
      <w:r>
        <w:rPr/>
        <w:t>Se/Z</w:t>
      </w:r>
      <w:r>
        <w:rPr>
          <w:lang w:val="en-US"/>
        </w:rPr>
        <w:t>n</w:t>
      </w:r>
      <w:r>
        <w:rPr/>
        <w:t>S размером 3.2 нм и 4 нм») состоит из 5 разделов. В данной главе приведены результаты исследования поглощения и люминесценции пленок наночастиц CdSe/ZnS, определен квантовый выход люминесценции, проведено сравнение с пленками органических красителей родаминового ряда. Также в главе представлены результаты исследования фотопроцессов в пленках наночастиц CdSe/ZnS под действием мощного лазерного излучения (</w:t>
      </w:r>
      <w:r>
        <w:rPr>
          <w:rFonts w:eastAsia="Symbol" w:cs="Symbol" w:ascii="Symbol" w:hAnsi="Symbol"/>
        </w:rPr>
        <w:t></w:t>
      </w:r>
      <w:r>
        <w:rPr/>
        <w:t xml:space="preserve"> = 532 нм, длительность импульсов 40 нс, частота следования импульсов 50</w:t>
      </w:r>
      <w:r>
        <w:rPr>
          <w:lang w:val="en-US"/>
        </w:rPr>
        <w:t> </w:t>
      </w:r>
      <w:r>
        <w:rPr/>
        <w:t>Гц,, плотность мощности излучения до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 xml:space="preserve"> Вт/см</w:t>
      </w:r>
      <w:r>
        <w:rPr>
          <w:vertAlign w:val="superscript"/>
        </w:rPr>
        <w:t>2</w:t>
      </w:r>
      <w:r>
        <w:rPr/>
        <w:t>). Спектры поглощения и люминесценции пленок наночастиц размером 4 нм (концентрации наночастиц 0.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</w:t>
      </w:r>
      <w:r>
        <w:rPr/>
        <w:t xml:space="preserve"> М и 0.2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</w:t>
      </w:r>
      <w:r>
        <w:rPr/>
        <w:t xml:space="preserve"> М) представлены на Рис. 6а и 6б. Видно, что для пленок с высокой концентрацией наночастиц спектры поглощения и люминесценции испытывают сильный сдвиг в красную область по сравнению с раствором и пленками с низкой концентрацией наночастиц. При этом не наблюдается  увеличение ширины спектров, характерное для обобществления возбужденных состояний наночастиц [8].Предложен механизм данного явления, основанный на взаимодействии дипольных моментов, обусловленных асимметрией ядра CdSe и оболочки ZnS [9]. Сравнение люминесценции пленок наночастиц и красителей родаминового ряда показало, что в конденсированной фазе квантовый выход люминесценции наночастиц на два порядка превосходит квантовый выход люминесценции красителя.</w:t>
      </w:r>
    </w:p>
    <w:p>
      <w:pPr>
        <w:pStyle w:val="22"/>
        <w:spacing w:lineRule="auto" w:line="360" w:before="0" w:after="0"/>
        <w:ind w:left="0" w:firstLine="680"/>
        <w:jc w:val="both"/>
        <w:rPr/>
      </w:pPr>
      <w:r>
        <w:rPr/>
      </w:r>
    </w:p>
    <w:p>
      <w:pPr>
        <w:pStyle w:val="22"/>
        <w:spacing w:lineRule="auto" w:line="360" w:before="0" w:after="0"/>
        <w:ind w:left="0" w:firstLine="6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25</wp:posOffset>
                </wp:positionH>
                <wp:positionV relativeFrom="page">
                  <wp:posOffset>726440</wp:posOffset>
                </wp:positionV>
                <wp:extent cx="4876800" cy="34290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3429000"/>
                          <a:chOff x="0" y="0"/>
                          <a:chExt cx="4876920" cy="342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62320" y="0"/>
                            <a:ext cx="251460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6320"/>
                            <a:ext cx="2286000" cy="32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57.2pt;width:384pt;height:270pt" coordorigin="55,1144" coordsize="7680,5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5;top:1144;width:3959;height:5399;mso-wrap-style:none;v-text-anchor:middl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5;top:1264;width:3599;height:5183;mso-wrap-style:none;v-text-anchor:middl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22"/>
        <w:spacing w:lineRule="auto" w:line="360" w:before="0" w:after="0"/>
        <w:ind w:left="0" w:firstLine="68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9725</wp:posOffset>
            </wp:positionH>
            <wp:positionV relativeFrom="page">
              <wp:posOffset>3850640</wp:posOffset>
            </wp:positionV>
            <wp:extent cx="4206240" cy="28956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spacing w:lineRule="auto" w:line="360" w:before="0" w:after="0"/>
        <w:ind w:left="0" w:firstLine="680"/>
        <w:jc w:val="both"/>
        <w:rPr/>
      </w:pPr>
      <w:r>
        <w:rPr/>
        <w:t>Показано, что увеличение плотности мощности возбуждающего излучения вплоть до порога разрушения пленок не приводит к изменениям положения максимумов и ширины спектров люминесценции (Рис. 7). При этом время жизни возбужденных состояний наночастиц при переходе от раствора к конденсированной фазе меняется слабо и имеет величину порядка 10</w:t>
      </w:r>
      <w:r>
        <w:rPr>
          <w:vertAlign w:val="superscript"/>
        </w:rPr>
        <w:t>-8</w:t>
      </w:r>
      <w:r>
        <w:rPr/>
        <w:t xml:space="preserve"> с.</w:t>
      </w:r>
    </w:p>
    <w:p>
      <w:pPr>
        <w:pStyle w:val="22"/>
        <w:spacing w:lineRule="auto" w:line="360" w:before="0" w:after="0"/>
        <w:ind w:left="0" w:firstLine="680"/>
        <w:jc w:val="both"/>
        <w:rPr/>
      </w:pPr>
      <w:r>
        <w:rPr/>
        <w:t xml:space="preserve">Исследование фотолюминесценции пленок с высокой концентрацией наночастиц размером 3.2 нм показало, что сдвиг спектров по сравнению с раствором мал. По-видимому, это связано с более высокой симметрией наночастиц меньшего размера [9, 10] и, следовательно с меньшими значениями дипольных моментов наночастиц размером 3.2 нм. </w:t>
      </w:r>
    </w:p>
    <w:p>
      <w:pPr>
        <w:pStyle w:val="22"/>
        <w:spacing w:lineRule="auto" w:line="360" w:before="0" w:after="0"/>
        <w:ind w:left="0" w:firstLine="6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0925</wp:posOffset>
                </wp:positionH>
                <wp:positionV relativeFrom="page">
                  <wp:posOffset>3241040</wp:posOffset>
                </wp:positionV>
                <wp:extent cx="2194560" cy="36569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656880"/>
                          <a:chOff x="0" y="0"/>
                          <a:chExt cx="2194560" cy="3656880"/>
                        </a:xfrm>
                      </wpg:grpSpPr>
                      <wps:wsp>
                        <wps:cNvSpPr txBox="1"/>
                        <wps:spPr>
                          <a:xfrm>
                            <a:off x="91440" y="1915200"/>
                            <a:ext cx="2103120" cy="174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. 8. Интерференция лазерного излучения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ascii="Symbol" w:hAnsi="Symbol" w:eastAsia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= 510 нм), отраженного пленкой наночастиц размером 3.2 нм при воздействии лазерного излучения  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 = 532 нм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q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Symbol" w:hAnsi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 Вт/с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. 1 - картина до воздействия излучения; 2 - лазерный нагрев образца (воздействие 200 импульсов); 3 - абляция пленки (воздействие 1500 импульсо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04560" cy="210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5pt;margin-top:255.2pt;width:172.8pt;height:287.95pt" coordorigin="3655,5104" coordsize="3456,5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99;top:8120;width:3311;height:27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. 8. Интерференция лазерного излучения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ascii="Symbol" w:hAnsi="Symbol" w:eastAsia="Symbol"/>
                            <w:color w:val="auto"/>
                            <w:lang w:val="ru-RU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val="ru-RU" w:bidi="ar-SA"/>
                          </w:rPr>
                          <w:t xml:space="preserve"> = 510 нм), отраженного пленкой наночастиц размером 3.2 нм при воздействии лазерного излучения  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Symbol" w:hAnsi="Symbol"/>
                            <w:color w:val="auto"/>
                            <w:lang w:val="ru-RU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val="ru-RU" w:bidi="ar-SA"/>
                          </w:rPr>
                          <w:t xml:space="preserve"> = 532 нм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q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Symbol" w:hAnsi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 Вт/с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. 1 - картина до воздействия излучения; 2 - лазерный нагрев образца (воздействие 200 импульсов); 3 - абляция пленки (воздействие 1500 импульсов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55;top:5104;width:3313;height:3315;mso-wrap-style:none;v-text-anchor:middle;mso-position-vertical-relative:pag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параграфе 4.4 приведены результаты исследования режимов воздействия мощного лазерного излучения на пленки с высокой концентрацией наночастиц методом лазерной интерферометрии. Использование данной методики позволяет контролировать лазерный нагрев пленок и их разрушение (Рис. 8). На рисунке наблюдается смещение интерференционных полос, вызванное лазерным нагревом (переход от верхнего фрагмента к среднему) и необратимым разрушением пленки (переход от среднего фрагмента к нижнему). Исследование </w:t>
      </w:r>
      <w:r>
        <w:rPr>
          <w:color w:val="000000"/>
        </w:rPr>
        <w:t>импульсно-периодического воздействия мощного лазерного излучения (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> = 532 нм, длительность импульсов 40 нс, плотность мощности излучения до 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  <w:lang w:val="en-US"/>
        </w:rPr>
        <w:t> </w:t>
      </w:r>
      <w:r>
        <w:rPr>
          <w:color w:val="000000"/>
        </w:rPr>
        <w:t>Вт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показало, что разрушение пленок происходит за счет термического испарения наночастиц. При этом </w:t>
      </w:r>
      <w:r>
        <w:rPr/>
        <w:t>порог разрушения пленок зависит от их толщины. Так, для пленок наночастиц размером 4 нм с толщиной менее 30 нм испарение происходит при плотностях мощности выше, чем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  <w:r>
        <w:rPr>
          <w:b/>
          <w:bCs/>
        </w:rPr>
        <w:t xml:space="preserve">Пятая глава </w:t>
      </w:r>
      <w:r>
        <w:rPr/>
        <w:t xml:space="preserve">(«Порошковые люминофоры, активированные наночастицами CdSe/ZnS») состоит из 3 разделов, в которых приводится описание впервые разработанной методики изготовления люминесцентных дактилоскопических порошков, активированных наночастицами CdSe/ZnS размером 3.2 нм, 4 нм и 5.6 нм, а также результаты экспериментального исследования их люминесценции. </w:t>
      </w:r>
    </w:p>
    <w:p>
      <w:pPr>
        <w:pStyle w:val="Normal"/>
        <w:spacing w:lineRule="auto" w:line="360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1125</wp:posOffset>
            </wp:positionH>
            <wp:positionV relativeFrom="page">
              <wp:posOffset>3012440</wp:posOffset>
            </wp:positionV>
            <wp:extent cx="4389120" cy="30480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 xml:space="preserve">Спектры люминесценции порошков, активированных наночастицами, а также спектры растворов наночастиц представлены на Рис. 9. При переходе от растворов наночастиц к порошкам происходит сдвиг спектров люминесценции в красную область, что связано с формированием пленок наночастиц на поверхности частиц порошка </w:t>
      </w:r>
      <w:r>
        <w:rPr>
          <w:spacing w:val="-2"/>
          <w:lang w:val="en-US"/>
        </w:rPr>
        <w:t>ZnO</w:t>
      </w:r>
      <w:r>
        <w:rPr>
          <w:spacing w:val="-2"/>
        </w:rPr>
        <w:t xml:space="preserve">. Сравнение люминесценции порошков, активированных наночастицами и органическими красителями родаминового ряда, показало, что интенсивность люминесценции порошков, активированных наночастицами, на два порядка больше, что согласуется  с результатами главы 4. Спектральный диапазон люминесценции порошков, активированных наночастицами </w:t>
      </w:r>
      <w:r>
        <w:rPr>
          <w:spacing w:val="-2"/>
          <w:lang w:val="en-US"/>
        </w:rPr>
        <w:t>CdSe</w:t>
      </w:r>
      <w:r>
        <w:rPr>
          <w:spacing w:val="-2"/>
        </w:rPr>
        <w:t>/</w:t>
      </w:r>
      <w:r>
        <w:rPr>
          <w:spacing w:val="-2"/>
          <w:lang w:val="en-US"/>
        </w:rPr>
        <w:t>ZnS</w:t>
      </w:r>
      <w:r>
        <w:rPr>
          <w:spacing w:val="-2"/>
        </w:rPr>
        <w:t xml:space="preserve"> различных размеров, при возбуждении лазерным излучением с длиной волны 532 нм составляет 100 нм (от 550 нм до 650 нм)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работе были проведены исследования по выявлению скрытых следов пальцев рук при помощи разработанных порошков, активированных наночастицами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 xml:space="preserve">  лазерно-люминесцентным методом. Были получены люминесцентные изображения отпечатков пальцев на бумаге и других поверхностях (дерево, пластик, ламинированный картон, металл). Показано, что разработанные порошки, активированные наночастицами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>, перспективны для проведения различных лазерно-люминесцентных дактилоскопических исследований и экспертиз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  <w:r>
        <w:rPr>
          <w:b/>
          <w:bCs/>
        </w:rPr>
        <w:t xml:space="preserve">В заключении </w:t>
      </w:r>
      <w:r>
        <w:rPr/>
        <w:t>представлены основные результаты работы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  <w:t>Основные результаты диссертации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pacing w:val="-2"/>
        </w:rPr>
        <w:t>1. Разработана методика получения пленок наночастиц CdSe/ZnS с высокими концентрациями (на уровне 10</w:t>
      </w:r>
      <w:r>
        <w:rPr>
          <w:spacing w:val="-2"/>
          <w:vertAlign w:val="superscript"/>
        </w:rPr>
        <w:t>19</w:t>
      </w:r>
      <w:r>
        <w:rPr>
          <w:spacing w:val="-2"/>
        </w:rPr>
        <w:t xml:space="preserve"> см</w:t>
      </w:r>
      <w:r>
        <w:rPr>
          <w:spacing w:val="-2"/>
          <w:vertAlign w:val="superscript"/>
        </w:rPr>
        <w:t>-3</w:t>
      </w:r>
      <w:r>
        <w:rPr>
          <w:spacing w:val="-2"/>
        </w:rPr>
        <w:t>), в которых сохраняется эффект размерного квантова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pacing w:val="-6"/>
        </w:rPr>
        <w:t>2. Методом лазерно индуцированной люминесценции и лазерной интерферометрии проведено исследование режимов воздействия мощного лазерного излучения на пленки с высокой концентрацией наночастиц CdSe/ZnS. Показано, что пленки наночастиц CdSe/ZnS размером 4 нм толщиной менее 20 нм стабильны при воздействии импульсного лазерного излучения наносекундного диапазона с плотностью мощности до 1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>10</w:t>
      </w:r>
      <w:r>
        <w:rPr>
          <w:spacing w:val="-6"/>
          <w:vertAlign w:val="superscript"/>
        </w:rPr>
        <w:t>7</w:t>
      </w:r>
      <w:r>
        <w:rPr>
          <w:spacing w:val="-6"/>
        </w:rPr>
        <w:t> Вт/см</w:t>
      </w:r>
      <w:r>
        <w:rPr>
          <w:spacing w:val="-6"/>
          <w:vertAlign w:val="superscript"/>
        </w:rPr>
        <w:t>2</w:t>
      </w:r>
      <w:r>
        <w:rPr>
          <w:spacing w:val="-6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3. Показано, что при переходе от раствора наночастиц CdSe/ZnS к пленкам с высокой концентрацией наблюдается значительный сдвиг положения максимумов поглощения и люминесценции без изменения их ширины. </w:t>
      </w:r>
    </w:p>
    <w:p>
      <w:pPr>
        <w:pStyle w:val="23"/>
        <w:ind w:firstLine="680"/>
        <w:rPr/>
      </w:pPr>
      <w:r>
        <w:rPr>
          <w:spacing w:val="-2"/>
          <w:sz w:val="28"/>
          <w:szCs w:val="28"/>
        </w:rPr>
        <w:t>4. Проведено сравнение люминесцентных свойств наночастиц CdSe/ZnS и органических красителей родаминового ряда в растворе и в конденсированном состоянии. Экспериментально показано, что квантовый выход люминесценции пленок наночастиц превосходит квантовый выход люминесценции пленок красителя на два порядк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5. При возбуждении наночастиц CdSe/ZnS на первый уровень размерного квантования в спектрах фотолюминесценции в растворе обнаружено коротковолновое крыло. Предложен механизм, согласно которому наличие крыла объясняется преимущественным возбуждением фракции наночастиц малого размера лазерным излучением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6. Впервые проведено комплексное исследование антистоксовой люминесценции наночастиц в растворе и  в конденсированном состоянии в широком диапазоне плотностей мощности возбуждающего излучения и температур. Экспериментально показано, что механизм антистоксовой люминесценции наночастиц в растворе является чисто тепловым.</w:t>
      </w:r>
    </w:p>
    <w:p>
      <w:pPr>
        <w:pStyle w:val="23"/>
        <w:ind w:firstLine="680"/>
        <w:rPr/>
      </w:pPr>
      <w:r>
        <w:rPr>
          <w:spacing w:val="-4"/>
          <w:sz w:val="28"/>
          <w:szCs w:val="28"/>
        </w:rPr>
        <w:t>7. Впервые разработаны и исследованы порошковые люминофоры на основе оксида цинка, активированные наночастицами CdSe/ZnS различных размеров. Проведено сравнение с аналогичными люминофорами, активированными органическими красителями.</w:t>
      </w:r>
    </w:p>
    <w:p>
      <w:pPr>
        <w:pStyle w:val="23"/>
        <w:ind w:firstLine="6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Экспериментально показано, что разработанные порошковые люминофоры, активированные наночастицами CdSe/ZnS, могут быть эффективно использованы для проведения лазерно-люминесцентных дактилоскопических экспертиз.</w:t>
      </w:r>
      <w:r>
        <w:br w:type="page"/>
      </w:r>
    </w:p>
    <w:p>
      <w:pPr>
        <w:pStyle w:val="Heading1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бликации по теме диссерта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/>
      </w:pPr>
      <w:r>
        <w:rPr>
          <w:lang w:val="en-US"/>
        </w:rPr>
        <w:t>Zaharchenko K.V., Obraztcova E.A., Mochalov K.E., Artemyev M.V., Martynov I.L., Klinov D.V., Nabiev I.R., Chistyakov A.A., Oleinikov V.A. Laser induced luminescence of CdSe/ZnS nanoparticles in the solution and in condensed phase. Laser Physics, Vol. 15, No8, pp. 1050 - 1053 (2005)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/>
      </w:pPr>
      <w:r>
        <w:rPr>
          <w:lang w:val="en-US"/>
        </w:rPr>
        <w:t xml:space="preserve">A.A. Chistyakov, I.L. Martynov, K.E. Mochalov, V.A. Oleinikov, S.V. Sizova, E.A. Ustinovich, K.V. Zaharchenko. Interaction of CdSe/ZnS Core–Shell Semiconductor Nanocrystals in Solid Thin Films. Laser Physics, Vol. 16, No 12, pp. 1 – 8, 2006 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/>
      </w:pPr>
      <w:r>
        <w:rPr/>
        <w:t>М.В. Артемьев, К.В. Захарченко, К.Е.Мочалов, И.А. Мурадян, В.А. Олейников, А.А. Чистяков. Лазерно индуцированная люминесценция наночастиц CdSe/ZnS в растворе и конденсированной фазе. Международная конференция “Лазерная физика и применения лазеров”, тезисы докладов. Институт физики им. Б.И. Степанова, 2003, II-33у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/>
      </w:pPr>
      <w:r>
        <w:rPr/>
        <w:t>К.В. Захарченко, Д.В. Клинов,  И.Л. Мартынов, К.Е. Мочалов, В.А. Олейников, А.А. Чистяков. Лазерно индуцированная люминесценция тонких пленок наночастиц CdSe/ZnS. Конференция “Фундаментальные проблемы оптики - 2004”, сборник трудов, с. 91 С.-Пб., 2004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/>
      </w:pPr>
      <w:r>
        <w:rPr/>
        <w:t xml:space="preserve">  </w:t>
      </w:r>
      <w:r>
        <w:rPr/>
        <w:t>М.В. Артемьев, К.В. Захарченко, Д.В. Клинов, И.Л. Мартынов, И.Р. Набиев, В.А. Олейников, А.А. Чистяков. Люминофоры на основе наночастиц CdSe/ZnS для задач дактилоскопии. - в сб. Материалы VII Всероссийской конференции “Физикохимия ультрадисперсных (нано-) систем”, с. 250. Москва, 2005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>
          <w:lang w:val="en-US"/>
        </w:rPr>
      </w:pPr>
      <w:r>
        <w:rPr/>
        <w:t xml:space="preserve">М.В. Артемьев, С.В. Дайнеко, К.В. Захарченко, И.Л. Мартынов, В.А. Олейников, С.В. Сизова, А.А. Чистяков. Лазерно индуцированные фотопроцессы в пленках и растворах наночастиц CdSe/ZnS. Сборник трудов IV Международной конференции “Фундаментальные проблемы оптики” ФПО-2006, с. 81. С.-Пб, 2006. 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>
          <w:lang w:val="en-US"/>
        </w:rPr>
      </w:pPr>
      <w:r>
        <w:rPr/>
        <w:t>М.В. Артемьев, С.В. Дайнеко, К.В. Захарченко, И.Л.</w:t>
      </w:r>
      <w:r>
        <w:rPr>
          <w:lang w:val="en-US"/>
        </w:rPr>
        <w:t> </w:t>
      </w:r>
      <w:r>
        <w:rPr/>
        <w:t>Мартынов, В.А.</w:t>
      </w:r>
      <w:r>
        <w:rPr>
          <w:lang w:val="en-US"/>
        </w:rPr>
        <w:t> </w:t>
      </w:r>
      <w:r>
        <w:rPr/>
        <w:t xml:space="preserve">Олейников, А.А. Чистяков. Фотопроцессы в растворах и пленках наночастиц </w:t>
      </w:r>
      <w:r>
        <w:rPr>
          <w:lang w:val="en-US"/>
        </w:rPr>
        <w:t>CdSe</w:t>
      </w:r>
      <w:r>
        <w:rPr/>
        <w:t>/</w:t>
      </w:r>
      <w:r>
        <w:rPr>
          <w:lang w:val="en-US"/>
        </w:rPr>
        <w:t>ZnS</w:t>
      </w:r>
      <w:r>
        <w:rPr/>
        <w:t xml:space="preserve">, инициированные лазерным излучением. Лазерная физика и оптические технологии: материалы </w:t>
      </w:r>
      <w:r>
        <w:rPr>
          <w:lang w:val="en-US"/>
        </w:rPr>
        <w:t>VI</w:t>
      </w:r>
      <w:r>
        <w:rPr/>
        <w:t xml:space="preserve"> Международной конференции. Часть</w:t>
      </w:r>
      <w:r>
        <w:rPr>
          <w:lang w:val="en-US"/>
        </w:rPr>
        <w:t> </w:t>
      </w:r>
      <w:r>
        <w:rPr/>
        <w:t>1, с. 224. Гродно: ГрГУ, 2006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/>
      </w:pP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Артемьев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харченко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Клинов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 xml:space="preserve">. </w:t>
      </w:r>
      <w:r>
        <w:rPr/>
        <w:t>Мартынов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.</w:t>
      </w:r>
      <w:r>
        <w:rPr/>
        <w:t>Р</w:t>
      </w:r>
      <w:r>
        <w:rPr>
          <w:lang w:val="en-US"/>
        </w:rPr>
        <w:t xml:space="preserve">. </w:t>
      </w:r>
      <w:r>
        <w:rPr/>
        <w:t>Набиев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Олейников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Чистяков</w:t>
      </w:r>
      <w:r>
        <w:rPr>
          <w:lang w:val="en-US"/>
        </w:rPr>
        <w:t xml:space="preserve">. </w:t>
      </w:r>
      <w:r>
        <w:rPr/>
        <w:t xml:space="preserve">Исследование  конденсатов наночастиц CdSe/ZnS оптическими методами. - в сб. трудов VII Всероссийской конференции “Физикохимия ультрадисперсных (нано-) систем”, с. 136. Москва, 2006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/>
      </w:pPr>
      <w:r>
        <w:rPr/>
        <w:t xml:space="preserve"> </w:t>
      </w:r>
      <w:r>
        <w:rPr/>
        <w:t>К.В. Захарченко, В.А. Караванский, К.Е. Мочалов, В.А. Олейников, А.А. Чистяков, Л.Я. Краснобаев. Фотофизические свойства полупроводниковых наночастиц и нанокомпозитов. Научная сессия МИФИ-2004, сборник трудов, том 3, с. 192. Москва, 2004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>
          <w:lang w:val="en-US"/>
        </w:rPr>
      </w:pPr>
      <w:r>
        <w:rPr/>
        <w:t xml:space="preserve"> </w:t>
      </w:r>
      <w:r>
        <w:rPr/>
        <w:t>М.В. Артемьев, К.В. Захарченко, Д.В. Клинов, И.Л. Мартынов, К.Е. Мочалов, И.Р. Набиев, Е.А. Образцова, В.А. Олейников, А.А. Чистяков. О возможности фазовых переходов в конденсатах наночастиц CdSe/ZnS. Научная сессия МИФИ-2005, сборник трудов, том 4, с. 193. Москва, 2005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6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Артемьев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Дайнеко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харченко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Клинов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 </w:t>
      </w:r>
      <w:r>
        <w:rPr/>
        <w:t>Мартынов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Мочалов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.</w:t>
      </w:r>
      <w:r>
        <w:rPr/>
        <w:t>Р</w:t>
      </w:r>
      <w:r>
        <w:rPr>
          <w:lang w:val="en-US"/>
        </w:rPr>
        <w:t xml:space="preserve">. </w:t>
      </w:r>
      <w:r>
        <w:rPr/>
        <w:t>Набиев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Олейников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Чистяков</w:t>
      </w:r>
      <w:r>
        <w:rPr>
          <w:lang w:val="en-US"/>
        </w:rPr>
        <w:t xml:space="preserve">. </w:t>
      </w:r>
      <w:r>
        <w:rPr/>
        <w:t>Исследование тонких пленок наночастиц CdSe/ZnS оптическими методами.  - Научная сессия МИФИ-2006, сборник научных трудов, том 4, с. 201. Москва, 2006.</w:t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>
          <w:lang w:val="en-US"/>
        </w:rPr>
      </w:pPr>
      <w:r>
        <w:rPr/>
        <w:t>Л.Е. Воробьев, Е.Л. Ивченко, Д.А. Фирсов, В.А. Шалыгин. Оптические свойства наноструктур. С.-Пб.: Наука. 2001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. Sukhanova, J. Devy, L. Venteo, H. Kaplan, M. Artemyev, V. Oleinikov, D. Klinov, M. Pluot, J.H.M. Cohen, I. Nabiev. </w:t>
      </w:r>
      <w:r>
        <w:rPr>
          <w:spacing w:val="-6"/>
          <w:lang w:val="en-US"/>
        </w:rPr>
        <w:t>Biocompatible fluorescent nanocrystals for immunolabeling of</w:t>
      </w:r>
      <w:r>
        <w:rPr>
          <w:lang w:val="en-US"/>
        </w:rPr>
        <w:t xml:space="preserve"> membrane proteins and cells. – Anal. </w:t>
      </w:r>
      <w:r>
        <w:rPr/>
        <w:t xml:space="preserve">Biochem., </w:t>
      </w:r>
      <w:r>
        <w:rPr>
          <w:lang w:val="en-US"/>
        </w:rPr>
        <w:t xml:space="preserve">Vol. </w:t>
      </w:r>
      <w:r>
        <w:rPr/>
        <w:t>324</w:t>
      </w:r>
      <w:r>
        <w:rPr>
          <w:lang w:val="en-US"/>
        </w:rPr>
        <w:t>, No</w:t>
      </w:r>
      <w:r>
        <w:rPr/>
        <w:t>1, 60-67, 2004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>
          <w:lang w:val="en-US"/>
        </w:rPr>
      </w:pPr>
      <w:r>
        <w:rPr>
          <w:lang w:val="en-US"/>
        </w:rPr>
        <w:t xml:space="preserve">M. Bruchez Jr., M. Moronne, P. Gin, S. Weiss, A. Paul Alivisatos. </w:t>
      </w:r>
      <w:r>
        <w:rPr/>
        <w:t>Semiconductor Nanocrystals as</w:t>
      </w:r>
      <w:r>
        <w:rPr>
          <w:lang w:val="en-US"/>
        </w:rPr>
        <w:t xml:space="preserve"> </w:t>
      </w:r>
      <w:r>
        <w:rPr/>
        <w:t>Fluorescent Biological Labels</w:t>
      </w:r>
      <w:r>
        <w:rPr>
          <w:lang w:val="en-US"/>
        </w:rPr>
        <w:t xml:space="preserve">. </w:t>
      </w:r>
      <w:r>
        <w:rPr/>
        <w:t>S</w:t>
      </w:r>
      <w:r>
        <w:rPr>
          <w:lang w:val="en-US"/>
        </w:rPr>
        <w:t xml:space="preserve">cience, </w:t>
      </w:r>
      <w:r>
        <w:rPr/>
        <w:t>V</w:t>
      </w:r>
      <w:r>
        <w:rPr>
          <w:lang w:val="en-US"/>
        </w:rPr>
        <w:t>ol.</w:t>
      </w:r>
      <w:r>
        <w:rPr/>
        <w:t xml:space="preserve"> 281</w:t>
      </w:r>
      <w:r>
        <w:rPr>
          <w:lang w:val="en-US"/>
        </w:rPr>
        <w:t xml:space="preserve">, p. 2013, </w:t>
      </w:r>
      <w:r>
        <w:rPr/>
        <w:t>1998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>
          <w:lang w:val="en-US"/>
        </w:rPr>
      </w:pPr>
      <w:r>
        <w:rPr>
          <w:lang w:val="en-US"/>
        </w:rPr>
        <w:t>Victor I. Klimov. Nanocrystal Quantum Dots. From fundamental photophysics to multicolor lasing.   Los Alamos Science No 28, 2003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>
          <w:lang w:val="en-US"/>
        </w:rPr>
      </w:pPr>
      <w:r>
        <w:rPr>
          <w:lang w:val="en-US"/>
        </w:rPr>
        <w:t>A.H. Mueller, M.A. Petruska, M. Achermann, D.J. Werder, E.A. Akhadov, D.D. Koleske, M.A. Hoffbauer, V.I. Klimov. Multicolor Light-Emitting Diodes Based on Semiconductor Nanocrystals Encapsulated in GaN Charge Injection Layers. Nano Lett., Vol. 5, No 6, pp. 1039 -1044, 2005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/>
      </w:pPr>
      <w:r>
        <w:rPr>
          <w:lang w:val="en-US"/>
        </w:rPr>
        <w:t>Yu.P. Rakovich, S.A. Filonovich, M.J. Gomes, J.F. Donegan, D.V. Nalapin, A.L. Rogach, and A. Eychmьller Anti-Stokes Photoluminescence in II-VI colloidal nanocrystals. Phys. stat. sol. (b) 229, No. 1, pp. 449-452, 2002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>
          <w:lang w:val="en-US"/>
        </w:rPr>
      </w:pPr>
      <w:r>
        <w:rPr>
          <w:lang w:val="en-US"/>
        </w:rPr>
        <w:t xml:space="preserve">H. Htoon, P. J. Cox, V. Klimov. Structure of Excited-State Transitions of Individual Semiconductor Nanocrystals Probed by Photoluminescence Excitation Spectroscopy Phys. Rev. Lett., </w:t>
      </w:r>
      <w:r>
        <w:rPr/>
        <w:t>V</w:t>
      </w:r>
      <w:r>
        <w:rPr>
          <w:lang w:val="en-US"/>
        </w:rPr>
        <w:t>ol.</w:t>
      </w:r>
      <w:r>
        <w:rPr/>
        <w:t xml:space="preserve"> 93, N</w:t>
      </w:r>
      <w:r>
        <w:rPr>
          <w:lang w:val="en-US"/>
        </w:rPr>
        <w:t>o</w:t>
      </w:r>
      <w:r>
        <w:rPr/>
        <w:t xml:space="preserve"> 18</w:t>
      </w:r>
      <w:r>
        <w:rPr>
          <w:lang w:val="en-US"/>
        </w:rPr>
        <w:t>,</w:t>
      </w:r>
      <w:r>
        <w:rPr/>
        <w:t xml:space="preserve"> 2004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>
          <w:lang w:val="en-US"/>
        </w:rPr>
      </w:pPr>
      <w:r>
        <w:rPr>
          <w:lang w:val="en-US"/>
        </w:rPr>
        <w:t xml:space="preserve">M. V. Artemyev, U. Woggon, H. Jaschinski, L. I. Gurinovich, S. V. Gaponenko. Spectroscopic Study of Electronic States in an Ensemble of Close-Packed CdSe Nanocrystals.  </w:t>
      </w:r>
      <w:r>
        <w:rPr/>
        <w:t xml:space="preserve">J. Phys. Chem. B, </w:t>
      </w:r>
      <w:r>
        <w:rPr>
          <w:lang w:val="en-US"/>
        </w:rPr>
        <w:t xml:space="preserve">Vol. </w:t>
      </w:r>
      <w:r>
        <w:rPr/>
        <w:t>104,</w:t>
      </w:r>
      <w:r>
        <w:rPr>
          <w:lang w:val="en-US"/>
        </w:rPr>
        <w:t xml:space="preserve">pp. </w:t>
      </w:r>
      <w:r>
        <w:rPr/>
        <w:t xml:space="preserve"> 11617-11621</w:t>
      </w:r>
      <w:r>
        <w:rPr>
          <w:lang w:val="en-US"/>
        </w:rPr>
        <w:t xml:space="preserve">, </w:t>
      </w:r>
      <w:r>
        <w:rPr/>
        <w:t xml:space="preserve"> 2000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>
          <w:lang w:val="en-US"/>
        </w:rPr>
      </w:pPr>
      <w:r>
        <w:rPr>
          <w:lang w:val="en-US"/>
        </w:rPr>
        <w:t>S.A. Blanton, R.L. Leheny, M.A. Hines, P. Guyot-Sionnest. Dielectric Dispersion Measurements of CdSe Nanocrystal Colloids: Observation of a Permanent Dipole Moment Phys. Rev. Lett., Vol. 79, No 5, 1997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80"/>
        <w:jc w:val="both"/>
        <w:rPr/>
      </w:pPr>
      <w:r>
        <w:rPr>
          <w:lang w:val="en-US"/>
        </w:rPr>
        <w:t xml:space="preserve">E. Rabani. Structure and electrostatic properties of passivated CdSe nanocrystals. </w:t>
      </w:r>
      <w:r>
        <w:rPr/>
        <w:t>J</w:t>
      </w:r>
      <w:r>
        <w:rPr>
          <w:lang w:val="en-US"/>
        </w:rPr>
        <w:t xml:space="preserve">. of </w:t>
      </w:r>
      <w:r>
        <w:rPr/>
        <w:t>C</w:t>
      </w:r>
      <w:r>
        <w:rPr>
          <w:lang w:val="en-US"/>
        </w:rPr>
        <w:t xml:space="preserve">hem. </w:t>
      </w:r>
      <w:r>
        <w:rPr/>
        <w:t>P</w:t>
      </w:r>
      <w:r>
        <w:rPr>
          <w:lang w:val="en-US"/>
        </w:rPr>
        <w:t xml:space="preserve">hys., </w:t>
      </w:r>
      <w:r>
        <w:rPr/>
        <w:t>V</w:t>
      </w:r>
      <w:r>
        <w:rPr>
          <w:lang w:val="en-US"/>
        </w:rPr>
        <w:t xml:space="preserve">ol. </w:t>
      </w:r>
      <w:r>
        <w:rPr/>
        <w:t>115, N</w:t>
      </w:r>
      <w:r>
        <w:rPr>
          <w:lang w:val="en-US"/>
        </w:rPr>
        <w:t xml:space="preserve">o </w:t>
      </w:r>
      <w:r>
        <w:rPr/>
        <w:t>3</w:t>
      </w:r>
      <w:r>
        <w:rPr>
          <w:lang w:val="en-US"/>
        </w:rPr>
        <w:t>,</w:t>
      </w:r>
      <w:r>
        <w:rPr/>
        <w:t xml:space="preserve"> 2001</w:t>
      </w:r>
      <w:r>
        <w:rPr>
          <w:lang w:val="en-US"/>
        </w:rPr>
        <w:t>.</w:t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915" w:hanging="55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 w:val="20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  <w:overflowPunct w:val="true"/>
      <w:autoSpaceDE w:val="true"/>
      <w:ind w:left="360" w:hanging="360"/>
      <w:textAlignment w:val="auto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55:00Z</dcterms:created>
  <dc:creator>Доктор Чистяков А.А.</dc:creator>
  <dc:description/>
  <cp:keywords/>
  <dc:language>en-US</dc:language>
  <cp:lastModifiedBy>SYSTEM</cp:lastModifiedBy>
  <cp:lastPrinted>2007-02-10T12:06:00Z</cp:lastPrinted>
  <dcterms:modified xsi:type="dcterms:W3CDTF">2011-09-19T21:55:00Z</dcterms:modified>
  <cp:revision>2</cp:revision>
  <dc:subject/>
  <dc:title>На правах рукописи</dc:title>
</cp:coreProperties>
</file>