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Физические свойства плёнок </w:t>
      </w:r>
      <w:r>
        <w:rPr>
          <w:b/>
          <w:color w:val="000000"/>
          <w:sz w:val="28"/>
          <w:szCs w:val="28"/>
          <w:lang w:val="en-US"/>
        </w:rPr>
        <w:t>Cu</w:t>
      </w:r>
      <w:r>
        <w:rPr>
          <w:b/>
          <w:color w:val="000000"/>
          <w:sz w:val="28"/>
          <w:szCs w:val="28"/>
        </w:rPr>
        <w:t xml:space="preserve"> для тонкопленочных фотопреобразоват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представлены результаты исследования физических свойств тонких плёнок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, полученных методом отжига интерметаллических слоёв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 в комбинированной атмосфере паров серы и селена в потоке инертного газа. Преимущества метода заключаются в возможности получения плёнок твёрдых растворов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шириной запрещенной зоны 1.5 эВ близкой к оптимуму солнечного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ямозонный полупроводник </w:t>
      </w:r>
      <w:r>
        <w:rPr>
          <w:color w:val="000000"/>
          <w:sz w:val="28"/>
          <w:szCs w:val="28"/>
          <w:lang w:val="en-US"/>
        </w:rPr>
        <w:t>CuInS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IS</w:t>
      </w:r>
      <w:r>
        <w:rPr>
          <w:color w:val="000000"/>
          <w:sz w:val="28"/>
          <w:szCs w:val="28"/>
        </w:rPr>
        <w:t>) и твердые растворы на его основе признаны наиболее перспективными материалами для создания солнечных элементов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Э) нового поколения – высокоэффективных тонкопленочных фотопреобразователей большой площади. К настоящему времени эффективность преобразования СЭ с использованием поликристаллической пленки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IGS</w:t>
      </w:r>
      <w:r>
        <w:rPr>
          <w:color w:val="000000"/>
          <w:sz w:val="28"/>
          <w:szCs w:val="28"/>
        </w:rPr>
        <w:t>) в качестве поглощающего слоя достигла 19,2% [1]. CЭ с наиболее высокой эффективностью и промышленные модули созданы на основе этих материалов с соотношением [Ga]/([Ga]+[In]) порядка 25–30%, имеющих ширину запрещенной зоны не более 1.2 эВ [2]. С целью оптимизации свойств CIGS поглощающего слоя ведутся исследования по получению пленок этих материалов с шириной запрещенной зоны 1.5 эВ, близкой к оптимуму солнечного излучения. Однако, решение этой задачи путем увеличения концентрации Ga в CIGS слое сопряжено с ухудшением микроструктурных характеристик оптически активного слоя. Кроме того, при использовании метода селенизации металлических слоев Cu-In-Ga образование однофазного соединения CuIn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Ga</w:t>
      </w:r>
      <w:r>
        <w:rPr>
          <w:color w:val="000000"/>
          <w:sz w:val="28"/>
          <w:szCs w:val="28"/>
          <w:vertAlign w:val="subscript"/>
        </w:rPr>
        <w:t>1-x</w:t>
      </w:r>
      <w:r>
        <w:rPr>
          <w:color w:val="000000"/>
          <w:sz w:val="28"/>
          <w:szCs w:val="28"/>
        </w:rPr>
        <w:t>S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отекает через сложные химические взаимодействия бинарных фаз с различными скоростями реакции, приводящими к сегрегации галлия у подложки и разделению CuGaS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CuInS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фаз [3]. Следствием этих процессов является формирование поглощающего слоя с нежелательным профилем ширины запрещенной зоны по глубине и снижение эффективности преобразования СЭ. Частично эта проблема решается сульфиризацией синтезированных </w:t>
      </w:r>
      <w:r>
        <w:rPr>
          <w:color w:val="000000"/>
          <w:sz w:val="28"/>
          <w:szCs w:val="28"/>
          <w:lang w:val="en-US"/>
        </w:rPr>
        <w:t>CIGS</w:t>
      </w:r>
      <w:r>
        <w:rPr>
          <w:color w:val="000000"/>
          <w:sz w:val="28"/>
          <w:szCs w:val="28"/>
        </w:rPr>
        <w:t xml:space="preserve"> слоев. Однако для процесса сульфиризации более характерно образование в приповерхностной области широкозонного соединения </w:t>
      </w:r>
      <w:r>
        <w:rPr>
          <w:color w:val="000000"/>
          <w:sz w:val="28"/>
          <w:szCs w:val="28"/>
          <w:lang w:val="en-US"/>
        </w:rPr>
        <w:t>CuIn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чем выравнивание профиля концентрации гал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можным решением этой технологической проблемы является проведение отжига в комбинированной атмосфере, содержащей серу и селен, в результате которого синтезируется слой твердых растворов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Ширина запрещенной зоны этого материала в зависимости от состава меняется в пределах 1.0</w:t>
      </w:r>
      <w:r>
        <w:rPr>
          <w:rFonts w:eastAsia="SymbolPS;Symbol" w:cs="SymbolPS;Symbol" w:ascii="SymbolPS;Symbol" w:hAnsi="SymbolPS;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2.4 эВ, что предоставляет дополнительные преимущества варьирования физических характеристик поглощающего слоя. Пленки соединений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 могут быть получены достаточно простым методом отжига слоев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 в парах халькоген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представлены результаты исследований физических свойств тонких плёнок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, полученных отжигом интерметаллических слоёв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 в комбинированной атмосфере паров серы и селена в потоке инертного газ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селенизацией / сульфиризацией). Метод перспективен для получения однофазных плёнок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ольшой площади с заданными свойств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механизма формирования Cu (In, Ga) S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ленок при селенизации базовых слоев показано, что движущей силой этого процесса, приводящего к образованию однофазного соединения (как Cu – так и In-обогащенного) при достаточно высоком давлении селена является Cu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Se фаза. Следует предполагать, что механизм роста соединения Cu (In, Ga) 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олжен быть подобен механизму роста соединения Cu (In, Ga) S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и движущей силой этого процесса является фаза Cu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S. Учитывая более высокое парциальное давление паров серы по сравнению с парциальным давлением селена при одинаковых температурах (примерно на два порядка), процесс формирования пленки сложного соединения Cu (In, Ga) (S, Se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доминирующими фазами на основе сульфидов должен происходить при относительно низких температурах 400–45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Низкотемпературный тип процесса позволяет уменьшить взаимодиффузию компонент и обеспечить образование однофазного соединения с контролируемым профилем распределения составляющих компон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нтез тонких плёнок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 проводился в два технологическихэтапа: формирование базовых слоёв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 и их сульфиризация / селенизация 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>-содержащей атмосфере аз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ервом технологическом этапе методом ионно-плазменного распыления мишени на стеклянной подложке (марки </w:t>
      </w:r>
      <w:r>
        <w:rPr>
          <w:color w:val="000000"/>
          <w:sz w:val="28"/>
          <w:szCs w:val="28"/>
          <w:lang w:val="en-US"/>
        </w:rPr>
        <w:t>Cornin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lass</w:t>
      </w:r>
      <w:r>
        <w:rPr>
          <w:color w:val="000000"/>
          <w:sz w:val="28"/>
          <w:szCs w:val="28"/>
        </w:rPr>
        <w:t>) формировался базовый слой (</w:t>
      </w:r>
      <w:r>
        <w:rPr>
          <w:color w:val="000000"/>
          <w:sz w:val="28"/>
          <w:szCs w:val="28"/>
          <w:lang w:val="en-US"/>
        </w:rPr>
        <w:t>precursor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. Процесс проводился в атмосфере аргона при давлении 2,7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–2</w:t>
      </w:r>
      <w:r>
        <w:rPr>
          <w:color w:val="000000"/>
          <w:sz w:val="28"/>
          <w:szCs w:val="28"/>
        </w:rPr>
        <w:t> Па. Температура подложек составляла 10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Состав составной трехкомпонентной (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) мишени рассчитывался исходя из атомного веса её компонентов и стехиометрической формулы синтезируемого соединения.</w:t>
      </w:r>
    </w:p>
    <w:p>
      <w:pPr>
        <w:pStyle w:val="TextBody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Селенизация/сульфиризация металлических слоев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 проводилась в кварцевом реакторе, в промышленной диффузионной печи СДО 125/3–15 в атмосфере инертного газа (азота), подаваемого по технологической магистрали. Соотношение масс серы и селена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варьировалось в пределах 0.1 – 0.4. В целях достижения однородности соединения Cu (In, Ga)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Se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 всей площади подложки, зависящей от плотности и давления паров халькогенов, варьировались расположение твердотельных источников в пазах лодочки, а также использовались лодочки разных конструкций. Первая стадия проводилась при температуре около 250 °С в течение 10 мин. Затем температура повышалась до 400 – 550 °С, скорость повышения температуры составляла 9 °С∙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Вторая стадия (рекристаллизация) проводилась в течение 20 мин.</w:t>
      </w:r>
    </w:p>
    <w:p>
      <w:pPr>
        <w:pStyle w:val="TextBody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Кристаллическая структура и фазовый состав плёнок исследовались методом рентгеновского фазового анализа (РФА) с в области углов 2</w:t>
      </w:r>
      <w:r>
        <w:rPr>
          <w:i/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</w:rPr>
        <w:t xml:space="preserve"> = 15−100º на </w:t>
      </w:r>
      <w:r>
        <w:rPr>
          <w:color w:val="000000"/>
          <w:sz w:val="28"/>
          <w:szCs w:val="28"/>
          <w:lang w:val="en-US"/>
        </w:rPr>
        <w:t>Cu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α</w:t>
      </w:r>
      <w:r>
        <w:rPr>
          <w:color w:val="000000"/>
          <w:sz w:val="28"/>
          <w:szCs w:val="28"/>
        </w:rPr>
        <w:t>-излучении (</w:t>
      </w:r>
      <w:r>
        <w:rPr>
          <w:rFonts w:eastAsia="Symbol" w:cs="Symbol" w:ascii="Symbol" w:hAnsi="Symbol"/>
          <w:i/>
          <w:color w:val="000000"/>
          <w:sz w:val="28"/>
          <w:szCs w:val="28"/>
          <w:lang w:val="en-GB"/>
        </w:rPr>
        <w:t></w:t>
      </w:r>
      <w:r>
        <w:rPr>
          <w:color w:val="000000"/>
          <w:sz w:val="28"/>
          <w:szCs w:val="28"/>
          <w:lang w:val="en-GB"/>
        </w:rPr>
        <w:t> 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GB"/>
        </w:rPr>
        <w:t> </w:t>
      </w:r>
      <w:r>
        <w:rPr>
          <w:color w:val="000000"/>
          <w:sz w:val="28"/>
          <w:szCs w:val="28"/>
        </w:rPr>
        <w:t>1,5418</w:t>
      </w:r>
      <w:r>
        <w:rPr>
          <w:color w:val="000000"/>
          <w:sz w:val="28"/>
          <w:szCs w:val="28"/>
          <w:lang w:val="en-GB"/>
        </w:rPr>
        <w:t> </w:t>
      </w:r>
      <w:r>
        <w:rPr>
          <w:color w:val="000000"/>
          <w:sz w:val="28"/>
          <w:szCs w:val="28"/>
        </w:rPr>
        <w:t xml:space="preserve">Å) с графитовым монохроматором. Идентификация фаз проводилась сравнением экспериментально установленных межплоскостных расстояний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данными таблиц </w:t>
      </w:r>
      <w:r>
        <w:rPr>
          <w:color w:val="000000"/>
          <w:sz w:val="28"/>
          <w:szCs w:val="28"/>
          <w:lang w:val="en-US"/>
        </w:rPr>
        <w:t>JCPDS</w:t>
      </w:r>
      <w:r>
        <w:rPr>
          <w:color w:val="000000"/>
          <w:sz w:val="28"/>
          <w:szCs w:val="28"/>
        </w:rPr>
        <w:t xml:space="preserve"> [4].Микрорельеф поверхности, микроструктура и поперечный скол плёнок исследовались методом сканирующей электронной микроскопии (</w:t>
      </w:r>
      <w:r>
        <w:rPr>
          <w:color w:val="000000"/>
          <w:sz w:val="28"/>
          <w:szCs w:val="28"/>
          <w:lang w:val="en-US"/>
        </w:rPr>
        <w:t>SEM</w:t>
      </w:r>
      <w:r>
        <w:rPr>
          <w:color w:val="000000"/>
          <w:sz w:val="28"/>
          <w:szCs w:val="28"/>
        </w:rPr>
        <w:t>) на микроскопе 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800» (</w:t>
      </w:r>
      <w:r>
        <w:rPr>
          <w:color w:val="000000"/>
          <w:sz w:val="28"/>
          <w:szCs w:val="28"/>
          <w:lang w:val="en-US"/>
        </w:rPr>
        <w:t>Hitachi</w:t>
      </w:r>
      <w:r>
        <w:rPr>
          <w:color w:val="000000"/>
          <w:sz w:val="28"/>
          <w:szCs w:val="28"/>
        </w:rPr>
        <w:t>) с разрешением 0,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м. Элементный состав определялся методом рентгеновской дисперсионной спектроскопии (</w:t>
      </w:r>
      <w:r>
        <w:rPr>
          <w:color w:val="000000"/>
          <w:sz w:val="28"/>
          <w:szCs w:val="28"/>
          <w:lang w:val="en-US"/>
        </w:rPr>
        <w:t>EDX</w:t>
      </w:r>
      <w:r>
        <w:rPr>
          <w:color w:val="000000"/>
          <w:sz w:val="28"/>
          <w:szCs w:val="28"/>
        </w:rPr>
        <w:t>) на аппарате «</w:t>
      </w:r>
      <w:r>
        <w:rPr>
          <w:color w:val="000000"/>
          <w:sz w:val="28"/>
          <w:szCs w:val="28"/>
          <w:lang w:val="en-US"/>
        </w:rPr>
        <w:t>Stereoscan</w:t>
      </w:r>
      <w:r>
        <w:rPr>
          <w:color w:val="000000"/>
          <w:sz w:val="28"/>
          <w:szCs w:val="28"/>
        </w:rPr>
        <w:t xml:space="preserve">-360» с </w:t>
      </w:r>
      <w:r>
        <w:rPr>
          <w:color w:val="000000"/>
          <w:sz w:val="28"/>
          <w:szCs w:val="28"/>
          <w:lang w:val="en-US"/>
        </w:rPr>
        <w:t>EDX</w:t>
      </w:r>
      <w:r>
        <w:rPr>
          <w:color w:val="000000"/>
          <w:sz w:val="28"/>
          <w:szCs w:val="28"/>
        </w:rPr>
        <w:t>-спектрометром «</w:t>
      </w: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 xml:space="preserve"> 10000» (</w:t>
      </w:r>
      <w:r>
        <w:rPr>
          <w:color w:val="000000"/>
          <w:sz w:val="28"/>
          <w:szCs w:val="28"/>
          <w:lang w:val="en-US"/>
        </w:rPr>
        <w:t>Lin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alitic</w:t>
      </w:r>
      <w:r>
        <w:rPr>
          <w:color w:val="000000"/>
          <w:sz w:val="28"/>
          <w:szCs w:val="28"/>
        </w:rPr>
        <w:t>,) с разрешением 1 мкм и чувствительностью 0,1 ат.%. Качественный и количественный анализ элементного состава по глубине слоя выполнялся на сканирующем Оже-микрозонде «</w:t>
      </w:r>
      <w:r>
        <w:rPr>
          <w:color w:val="000000"/>
          <w:sz w:val="28"/>
          <w:szCs w:val="28"/>
          <w:lang w:val="en-US"/>
        </w:rPr>
        <w:t>PHI</w:t>
      </w:r>
      <w:r>
        <w:rPr>
          <w:color w:val="000000"/>
          <w:sz w:val="28"/>
          <w:szCs w:val="28"/>
        </w:rPr>
        <w:t>-660» (</w:t>
      </w:r>
      <w:r>
        <w:rPr>
          <w:color w:val="000000"/>
          <w:sz w:val="28"/>
          <w:szCs w:val="28"/>
          <w:lang w:val="en-US"/>
        </w:rPr>
        <w:t>Perk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lmer</w:t>
      </w:r>
      <w:r>
        <w:rPr>
          <w:color w:val="000000"/>
          <w:sz w:val="28"/>
          <w:szCs w:val="28"/>
        </w:rPr>
        <w:t>) с локальностью 0,1 мкм и чувствительностью 0,1 ат.% на ионном микрозонде «</w:t>
      </w:r>
      <w:r>
        <w:rPr>
          <w:color w:val="000000"/>
          <w:sz w:val="28"/>
          <w:szCs w:val="28"/>
          <w:lang w:val="en-US"/>
        </w:rPr>
        <w:t>IMS</w:t>
      </w:r>
      <w:r>
        <w:rPr>
          <w:color w:val="000000"/>
          <w:sz w:val="28"/>
          <w:szCs w:val="28"/>
        </w:rPr>
        <w:t>-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  <w:lang w:val="en-US"/>
        </w:rPr>
        <w:t>Cameca</w:t>
      </w:r>
      <w:r>
        <w:rPr>
          <w:color w:val="000000"/>
          <w:sz w:val="28"/>
          <w:szCs w:val="28"/>
        </w:rPr>
        <w:t xml:space="preserve">). Количественный анализ проводился по методу чистых стандартов, где интенсивность токов Оже-электронов корректируется на коэффициент элементной чувствительности. Результаты анализа элементного состава по глубине слоя использовались для расчёта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) – профилей. Спектры пропускания исследовались в диапазоне длин волн 0,19 – 3,00 мкм на спектрофотометре «</w:t>
      </w:r>
      <w:r>
        <w:rPr>
          <w:color w:val="000000"/>
          <w:sz w:val="28"/>
          <w:szCs w:val="28"/>
          <w:lang w:val="en-US"/>
        </w:rPr>
        <w:t>Cary</w:t>
      </w:r>
      <w:r>
        <w:rPr>
          <w:color w:val="000000"/>
          <w:sz w:val="28"/>
          <w:szCs w:val="28"/>
        </w:rPr>
        <w:t xml:space="preserve">-500 </w:t>
      </w:r>
      <w:r>
        <w:rPr>
          <w:color w:val="000000"/>
          <w:sz w:val="28"/>
          <w:szCs w:val="28"/>
          <w:lang w:val="en-US"/>
        </w:rPr>
        <w:t>Scan</w:t>
      </w:r>
      <w:r>
        <w:rPr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ectromet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arian</w:t>
      </w:r>
      <w:r>
        <w:rPr>
          <w:color w:val="000000"/>
          <w:sz w:val="28"/>
          <w:szCs w:val="28"/>
        </w:rPr>
        <w:t>) и использовались для оценки коэффициентов линейного поглощения и значений края поглощения.</w:t>
      </w:r>
    </w:p>
    <w:p>
      <w:pPr>
        <w:pStyle w:val="TextBody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Для исследования процесса селенизации / сульфиризации от момента получения базовых металлических слоев до формирования пленок </w:t>
      </w:r>
      <w:r>
        <w:rPr>
          <w:color w:val="000000"/>
          <w:sz w:val="28"/>
          <w:szCs w:val="28"/>
          <w:lang w:val="en-GB"/>
        </w:rPr>
        <w:t>C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GB"/>
        </w:rPr>
        <w:t>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GB"/>
        </w:rPr>
        <w:t>Ga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GB"/>
        </w:rPr>
        <w:t>Se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ыли выбраны базовые сло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составом Cu/(In + </w:t>
      </w:r>
      <w:r>
        <w:rPr>
          <w:color w:val="000000"/>
          <w:sz w:val="28"/>
          <w:szCs w:val="28"/>
          <w:lang w:val="en-GB"/>
        </w:rPr>
        <w:t>Ga</w:t>
      </w:r>
      <w:r>
        <w:rPr>
          <w:color w:val="000000"/>
          <w:sz w:val="28"/>
          <w:szCs w:val="28"/>
        </w:rPr>
        <w:t>) = 0.80</w:t>
      </w:r>
      <w:r>
        <w:rPr>
          <w:color w:val="000000"/>
          <w:sz w:val="28"/>
          <w:szCs w:val="28"/>
          <w:lang w:val="en-GB"/>
        </w:rPr>
        <w:t>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GB"/>
        </w:rPr>
        <w:t> </w:t>
      </w:r>
      <w:r>
        <w:rPr>
          <w:color w:val="000000"/>
          <w:sz w:val="28"/>
          <w:szCs w:val="28"/>
        </w:rPr>
        <w:t>0.88, близким к оптимальному для формирования на их основе солнечных элементов</w:t>
      </w:r>
    </w:p>
    <w:p>
      <w:pPr>
        <w:pStyle w:val="TextBody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Исследования фазового состава пленок </w:t>
      </w:r>
      <w:r>
        <w:rPr>
          <w:color w:val="000000"/>
          <w:sz w:val="28"/>
          <w:szCs w:val="28"/>
          <w:lang w:val="en-GB"/>
        </w:rPr>
        <w:t>C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GB"/>
        </w:rPr>
        <w:t>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GB"/>
        </w:rPr>
        <w:t>Ga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GB"/>
        </w:rPr>
        <w:t>Se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казало, что слои, синтезированные при температурах 340–45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сформированы твердыми растворами на основе тройных соединений </w:t>
      </w:r>
      <w:r>
        <w:rPr>
          <w:color w:val="000000"/>
          <w:sz w:val="28"/>
          <w:szCs w:val="28"/>
          <w:lang w:val="en-US"/>
        </w:rPr>
        <w:t>CuInS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CuIn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бинарными фазами, с нечеткой идентификацией в связи с перекрывающимися углами отражения (Рис. 1, а).</w:t>
      </w:r>
    </w:p>
    <w:p>
      <w:pPr>
        <w:pStyle w:val="TextBody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величением температуры рекристаллизации наблюдается взаимное растворение основных компонент, что проявляется в смещении углов отражения рефлексов (112), (220/204) и т.д. соединений </w:t>
      </w:r>
      <w:r>
        <w:rPr>
          <w:color w:val="000000"/>
          <w:sz w:val="28"/>
          <w:szCs w:val="28"/>
          <w:lang w:val="en-US"/>
        </w:rPr>
        <w:t>CuInS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uIn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 также снижении интенсивностей линий бинарных фаз</w:t>
      </w:r>
    </w:p>
    <w:p>
      <w:pPr>
        <w:pStyle w:val="TextBody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4833" w:leader="none"/>
        </w:tabs>
        <w:spacing w:lineRule="auto" w:line="360" w:before="0" w:after="0"/>
        <w:ind w:hanging="0"/>
        <w:jc w:val="left"/>
        <w:rPr/>
      </w:pPr>
      <w:r>
        <w:rPr>
          <w:color w:val="000000"/>
          <w:sz w:val="20"/>
          <w:szCs w:val="28"/>
        </w:rPr>
        <w:drawing>
          <wp:inline distT="0" distB="0" distL="0" distR="0">
            <wp:extent cx="2712720" cy="235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</w:rPr>
        <w:t>а)</w:t>
      </w:r>
      <w:r>
        <w:rPr>
          <w:color w:val="000000"/>
          <w:sz w:val="20"/>
          <w:szCs w:val="28"/>
        </w:rPr>
        <w:drawing>
          <wp:inline distT="0" distB="0" distL="0" distR="0">
            <wp:extent cx="2569210" cy="229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</w:rPr>
        <w:t>б)</w:t>
      </w:r>
    </w:p>
    <w:p>
      <w:pPr>
        <w:pStyle w:val="TextBody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Рисунок 1. Рентгенограмма слоя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>: а) – синтезированного при 4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б) – синтезированного при 52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птимальных условиях селенизации / сульфиризации (Т = 480 – 54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) проявляются равновесные условия роста и формируются поликристаллические пленки твердых растворов </w:t>
      </w:r>
      <w:r>
        <w:rPr>
          <w:color w:val="000000"/>
          <w:sz w:val="28"/>
          <w:szCs w:val="28"/>
          <w:lang w:val="en-GB"/>
        </w:rPr>
        <w:t>CuIn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  <w:lang w:val="en-GB"/>
        </w:rPr>
        <w:t>Ga</w:t>
      </w:r>
      <w:r>
        <w:rPr>
          <w:color w:val="000000"/>
          <w:sz w:val="28"/>
          <w:szCs w:val="28"/>
          <w:vertAlign w:val="subscript"/>
        </w:rPr>
        <w:t>1-Х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GB"/>
        </w:rPr>
        <w:t>S</w:t>
      </w:r>
      <w:r>
        <w:rPr>
          <w:color w:val="000000"/>
          <w:sz w:val="28"/>
          <w:szCs w:val="28"/>
          <w:vertAlign w:val="subscript"/>
          <w:lang w:val="en-GB"/>
        </w:rPr>
        <w:t>y</w:t>
      </w:r>
      <w:r>
        <w:rPr>
          <w:color w:val="000000"/>
          <w:sz w:val="28"/>
          <w:szCs w:val="28"/>
          <w:lang w:val="en-GB"/>
        </w:rPr>
        <w:t>Se</w:t>
      </w:r>
      <w:r>
        <w:rPr>
          <w:color w:val="000000"/>
          <w:sz w:val="28"/>
          <w:szCs w:val="28"/>
          <w:vertAlign w:val="subscript"/>
        </w:rPr>
        <w:t>1-</w:t>
      </w:r>
      <w:r>
        <w:rPr>
          <w:color w:val="000000"/>
          <w:sz w:val="28"/>
          <w:szCs w:val="28"/>
          <w:vertAlign w:val="subscript"/>
          <w:lang w:val="en-GB"/>
        </w:rPr>
        <w:t>y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содержащие только одну структурную фазу халькопирита. Это подтверждается наличием в рентгеновских спектрах (Рис. 1, б) типичных рефлексов (112), (220/204), (116/312) и рефлексов сверхрешетки халькопирита (101), (103) и (201). Тетрагональное расщепление дублетов (116/312), (008/400) и (228/424) подтверждает формирование структуры халькопирита с позиционно – упорядоченной катионной подрешеткой. Следует отметить, что однофазные слои этого материала образуются при относительно низких температурах рекристаллизаци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450–50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причем ее повышение приводит к структурному упорядочению кристаллической решетки с формированием структуры халькопирита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50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ипичные для тонких плёнок </w:t>
      </w:r>
      <w:r>
        <w:rPr>
          <w:color w:val="000000"/>
          <w:sz w:val="28"/>
          <w:szCs w:val="28"/>
          <w:lang w:val="en-US"/>
        </w:rPr>
        <w:t>CIGS</w:t>
      </w:r>
      <w:r>
        <w:rPr>
          <w:color w:val="000000"/>
          <w:sz w:val="28"/>
          <w:szCs w:val="28"/>
        </w:rPr>
        <w:t xml:space="preserve">, синтезированных при температуре рекристаллизации 400 °С, </w:t>
      </w:r>
      <w:r>
        <w:rPr>
          <w:color w:val="000000"/>
          <w:sz w:val="28"/>
          <w:szCs w:val="28"/>
          <w:lang w:val="en-US"/>
        </w:rPr>
        <w:t>SEM</w:t>
      </w:r>
      <w:r>
        <w:rPr>
          <w:color w:val="000000"/>
          <w:sz w:val="28"/>
          <w:szCs w:val="28"/>
        </w:rPr>
        <w:t xml:space="preserve">-изображение скола и распределение элементов по глубине слоя и представлены на рисунках. 2 (а) и 2 (б), соответственно. О сегрегации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 к подложке свидетельствует характерный градиент соотношения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) – (Рис. 2 (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069"/>
      </w:tblGrid>
      <w:tr>
        <w:trPr>
          <w:trHeight w:val="3612" w:hRule="atLeast"/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319655" cy="1948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863850" cy="1955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 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пичное </w:t>
      </w:r>
      <w:r>
        <w:rPr>
          <w:color w:val="000000"/>
          <w:sz w:val="28"/>
          <w:szCs w:val="28"/>
          <w:lang w:val="en-US"/>
        </w:rPr>
        <w:t>SEM</w:t>
      </w:r>
      <w:r>
        <w:rPr>
          <w:color w:val="000000"/>
          <w:sz w:val="28"/>
          <w:szCs w:val="28"/>
        </w:rPr>
        <w:t xml:space="preserve">-изображение скола (а) и распределение компонент по глубине слоя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 синтезированного при 4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для этих слоев характерно образование у подложки мелкокристаллической фазы обогащенной галлием, приводящей к ухудшению адгезии и электрических св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температуры рекристаллизации до оптимальной приводит к образованию плёнок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 с плотно упакованными кристаллитами и однородной поверхностью без выраженной сегрегации отдельных фаз (Рис. 3 а). Направление роста кристаллитов перпендикулярно плоскости подложки. Такой тип морфологии удовлетворяет необходимым требованиям создания эффективных ФП на основе поликристаллических плёнок этих твёрдых растворов. Распределение компонент в этих слоях является достаточно однородным. Наблюдаемые отклонения могут быть обусловлены неравновесностью процесса стравливания. Видно, что частичное замещение серой селена ведёт к уменьшению сегрегации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 (Рис. 3, б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8"/>
        </w:rPr>
        <w:drawing>
          <wp:inline distT="0" distB="0" distL="0" distR="0">
            <wp:extent cx="1759585" cy="172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</w:rPr>
        <w:t>а)</w:t>
        <w:tab/>
      </w:r>
      <w:r>
        <w:rPr>
          <w:color w:val="000000"/>
          <w:sz w:val="20"/>
          <w:szCs w:val="28"/>
        </w:rPr>
        <w:drawing>
          <wp:inline distT="0" distB="0" distL="0" distR="0">
            <wp:extent cx="2310130" cy="1530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</w:rPr>
        <w:t>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 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пичное </w:t>
      </w:r>
      <w:r>
        <w:rPr>
          <w:color w:val="000000"/>
          <w:sz w:val="28"/>
          <w:szCs w:val="28"/>
          <w:lang w:val="en-US"/>
        </w:rPr>
        <w:t>SEM</w:t>
      </w:r>
      <w:r>
        <w:rPr>
          <w:color w:val="000000"/>
          <w:sz w:val="28"/>
          <w:szCs w:val="28"/>
        </w:rPr>
        <w:t xml:space="preserve">-изображение скола (а) и распределение компонент по глубине слоя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 синтезированного при 5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пература рекристаллизации также оказывает существенное влияние на градиент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) – распределения в плёнках </w:t>
      </w:r>
      <w:r>
        <w:rPr>
          <w:color w:val="000000"/>
          <w:sz w:val="28"/>
          <w:szCs w:val="28"/>
          <w:lang w:val="en-US"/>
        </w:rPr>
        <w:t>CIG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. Уменьшение градиента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) – распределения в плёнках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>, наблюдалось при температурах рекристаллизации свыше 500 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нергии активации энергетических уровней в запрещённой зоне синтезированных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 слоев определены из измерений температурной зависимости электрического сопротивления. Для температурного интервала 80 – 400 К можно выделить три диапазона значений энергий активации: 110 – 120 мэВ, 140 – 160 мэВ и 180 –200 мэВ. Энергии активации 110 – 120 мэВ предположительно связаны с вакансиями меди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Cu</w:t>
      </w:r>
      <w:r>
        <w:rPr>
          <w:color w:val="000000"/>
          <w:sz w:val="28"/>
          <w:szCs w:val="28"/>
        </w:rPr>
        <w:t xml:space="preserve">), образующими акцепторные уровни; энергии активации 140 – 160 мэВ – с дефектами замещения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  <w:vertAlign w:val="subscript"/>
          <w:lang w:val="en-US"/>
        </w:rPr>
        <w:t>Cu</w:t>
      </w:r>
      <w:r>
        <w:rPr>
          <w:color w:val="000000"/>
          <w:sz w:val="28"/>
          <w:szCs w:val="28"/>
        </w:rPr>
        <w:t xml:space="preserve">, образующими донорные уровни; энергии активации 180 –200 мэВ – с дефектами внедрения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также образующими донорные уров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изменение концентрации элементов в синтезированных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 пленках относительно слабо влияет на их удельное сопротивление, составляющее порядка 1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 Ом∙см при комнатной температуре. Таким образом, изменение соотношения халькоген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>) в достаточно широком диапазоне (0,44 – 0,88) не приводит к заметному изменению удельного электрического сопротивления. Это обстоятельство позволяет предположить, что при частичном замещении селена серой в полученных пленках ансамбль доминирующих дефектов решетки не претерпевает существенны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следуя термодинамику процесса кристаллизации сплавов на основе теллура, одним из следствий можно получить кинетические кривые кристаллизации. Моделируя процесс кристаллизации при разных значениях переохлаждения, в конечном результате получают так называемые кривые температура – время – преобразование. Именно эти кривые являются важными для нахождения критической скорости охлаждения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конкретного сплава с целью переведения его в аморфное состояние. Т.е., охлаждая сплав со скоростью большей за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, мы получим его в аморфном состоянии. Относительно обеспечения скоростей охлаждения больших за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, то известно целый ряд дискретных и квазинепрерывних методов закалки. В частности, метод спиннингирования расплава дает возможность охлаждать со скоростями ~ 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К/с, но его применение требует задействования целого ряда технологических процедур. Поэтому экономически удобно применить подход, который предусматривает расчет критической скорости охлаждения для определенного сплава и только после этого проводить эксперимент по получению аморфного состояния этого сплава. В одной из моделей, которая есть наиболее близкой к реальным условиям [1], за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принимается скорость, при которой кристаллическая фаза образовывается в количестве, которое не подвергается выявлению (~ 10</w:t>
      </w:r>
      <w:r>
        <w:rPr>
          <w:color w:val="000000"/>
          <w:sz w:val="28"/>
          <w:szCs w:val="28"/>
          <w:vertAlign w:val="superscript"/>
        </w:rPr>
        <w:t xml:space="preserve">-6 </w:t>
      </w:r>
      <w:r>
        <w:rPr>
          <w:color w:val="000000"/>
          <w:sz w:val="28"/>
          <w:szCs w:val="28"/>
        </w:rPr>
        <w:t xml:space="preserve">от общего количества сплава). В этом случае необходимо учитывать как кинетику частоты образования зародышей, так и кинетику их роста. С учетом кинетики гомогенного зародышеобразования количество кристаллической фазы Х, которая образуется за время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и малых значениях Х будет определяться соотношением Джонса – Мела – Авраа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корость роста кристаллу. Частота гомогенного зародышеобраз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 стационарных условиях при температуре Т может быть описана следующем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вободная энергия Гиббса;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ий атомный диаметр;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бъемная концентрация атомов;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ее значение коэффициента диффузии атомов через границу жидкость – зароды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нергию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рассчитать по методике [2], которая предусматривает использование энергии связи атомов Те-Те и Те-Si, а коэффициент диффузии можно рассчитать за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вязкости. При расчете энергии связи атомов исследуемой системы мы получили: Е</w:t>
      </w:r>
      <w:r>
        <w:rPr>
          <w:color w:val="000000"/>
          <w:sz w:val="28"/>
          <w:szCs w:val="28"/>
          <w:vertAlign w:val="subscript"/>
        </w:rPr>
        <w:t>Si-Te</w:t>
      </w:r>
      <w:r>
        <w:rPr>
          <w:color w:val="000000"/>
          <w:sz w:val="28"/>
          <w:szCs w:val="28"/>
        </w:rPr>
        <w:t xml:space="preserve"> = 186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3 кДж*моль</w:t>
      </w:r>
      <w:r>
        <w:rPr>
          <w:color w:val="000000"/>
          <w:sz w:val="28"/>
          <w:szCs w:val="28"/>
          <w:vertAlign w:val="superscript"/>
        </w:rPr>
        <w:t>-1,</w:t>
      </w:r>
      <w:r>
        <w:rPr>
          <w:color w:val="000000"/>
          <w:sz w:val="28"/>
          <w:szCs w:val="28"/>
        </w:rPr>
        <w:t xml:space="preserve"> E</w:t>
      </w:r>
      <w:r>
        <w:rPr>
          <w:color w:val="000000"/>
          <w:sz w:val="28"/>
          <w:szCs w:val="28"/>
          <w:vertAlign w:val="subscript"/>
        </w:rPr>
        <w:t>Te-Te</w:t>
      </w:r>
      <w:r>
        <w:rPr>
          <w:color w:val="000000"/>
          <w:sz w:val="28"/>
          <w:szCs w:val="28"/>
        </w:rPr>
        <w:t xml:space="preserve"> = 168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3 кДж*моль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 пути к созданию предельно миниатюрных кремниевых приборов и устройств с деталями нанометровых размеров все более высокие требования предъявляются к структурному совершенству поверхности и объёма монокристаллов кремния. Известно, что в наиболее совершенных бездислокационных монокристаллах кремния содержатся собственные и примесные «микродефекты» (МД) с размерами от нано – до микрометров. Они влияют на электронные, оптические и механические свойства кремниевых приборов. Выявление таких дефектов и изучение их свойств является одной из важных задач при совершенствовании технологии выращивания кристаллов и изготовления перспективных кремниевых приборов [1, 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современных методов выявления тонкой структуры кристаллов, таких как оптические, электронные, рентгеновские варианты микроскопии, спектроскопии и томографии, рассматриваемый здесь металлографический метод выделяется высокой чувствительностью, широкой распространенностью и кажущейся простотой реализации [3, 4]. Сущность этого метода заключается в формировании дефектно-контрастного рельефа поверхности кристалла в результате растворения в специальных селективных (дефектно-контрастных) травителях с последующим микроскопическим анализом особенностей рельефа травленой поверхности. Дефектно-контрастный рельеф представляет собой совокупность следов в виде холмиков и ямок от микродефектов, бывших в стравленном слое или на его внешней поверхности. Детали процесса дефектно-контрастного растворения изучены недостаточно и не находят адекватного объяснения в современных теориях растворения кристаллов. В частности, нет полного понимания природы «эффекта памяти» травления – сохранения оптического контраста индивидуального следа микродефекта при большой толщине стравленного слоя, а также «эффекта увеличения» – увеличения размера следа (до десятков микрон) от дефекта малого размера (единицы и десятки нанометров). Эти особенности процесса растворения определяют чувствительность и избирательность рассматриваемого метода в целом. Основные объекты исследования – отдельные следы МД и дефектовыявляющие растворы. Определялась зависимость формы и геометрических параметров МД (высота, диаметр) от состава травителя (тип и концентрация окислителя), от времени травления (толщина стравленного слоя), а также от предполагаемого сорта дефекта-инициатора. Изучались бездислокационные монокристаллы кремния типа БКДБ, выращенные методом Чохральского в различных условиях, с различной концентрацией легирующей примеси, подвергнутые различной термообработке после выращивания. Одна из особенностей эксперимента – реализация поэтапного растворения и изучения образцов. Детали дефектно-контрастного рельефа изучали с помощью микроинтерферометра МИИ-4 и металлографического микроскопа ММР-2Р, дооснащённых системой цифровой регистрации изображений. Условия эксперимента и предварительные результаты исследования содержатся в работе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ериментальные данные показали существенные отличия дефектовыявляющих свойств изученных травителей: от полного отсутствия таких свойств до проявления известных и новых их особенностей при изменении окислителя и относительной концентрации компонентов раствора. В частности, установлено, что при растворении исследуемых поверхностей в некоторых травителях системы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r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наблюдалось образование следов МД в виде холмиков округлой и тетрагональной формы, которая давала хороший контраст при микрооптическом наблюдении. Форма следов существенно не изменялась при травлении на глубину в десятки микрометров («эффект памяти формы»). Показано, что одной из особенностей растворов с данным окислителем, включая известные «травители Сиртла», является увеличение размера следов при увеличении толщины стравленного слоя («эффект увеличения»). Следует отметить различия в форме следов МД при растворении поверхностей различных марок кремния в идентичных травителях данной системы. Например, при травлении на глубину до 160 мкм на поверхности БКДБ – 4,5 формируются следы МД исключительно округлой формы и небольшого диаметра (до 20 мкм), а на поверхности БКДБ-12 развиваются следы как округлой, так и тетрагональной формы, причем диаметр последних достигает 80 мкм. Наблюдаемые отличия в составе следов различной формы на поверхности изучаемых марок кремния обусловлены различием атомных структур дефектов-прародителей и различием условий их формирования в процессе выращивания кристаллов. Дефектовыявляющие травители с окислителе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7, </w:t>
      </w:r>
      <w:r>
        <w:rPr>
          <w:color w:val="000000"/>
          <w:sz w:val="28"/>
          <w:szCs w:val="28"/>
        </w:rPr>
        <w:t xml:space="preserve">включая известный «травитель Секко», также формируют различный дефектно-контрастный рельеф на поверхности различных образцов кремния. Однако, в отличие от травителей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r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данные растворы формируют следы МД другой формы, геометрические параметры которых (высота и диаметр) почти не изменяются с увеличением толщины стравленного слоя, т.е. «эффект увеличения» в данных растворах выражен слаб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этот эффект определяет недостаточную адекватность распространенного способа классификации микродефектов по размеру их следов [3, 4], т. к. он ответственен за образование больших и малых следов от микродефектов одного сорта, если последние были расположены на различной глубине стравленно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экспериментальные данные позволили выделить перспективные составы дефектно-контрастных травителей и предложить новые методики качественного и количественного анализа содержания микродефектов в монокристаллах кремния, основанные на комбинированном использовании новых растворов в сочетании с подробным анализом формы следов микродефектов на травленой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запрещённой зоны синтезированных плёнок, рассчитанная из спектров оптического пропускания, варьируется в диапазоне 1,27 – 1,41 эВ, что соответствует требованиям высокоэффективного фотопреобразования солнечного изл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ые результаты свидетельствует о перспективности предложенного метода синтеза тонких плёнок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, используемых для создания высокоэффективных тонкопленочных ФП. Это обусловлено возможностью синтеза однофазных плёнок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 с заданными физическими характеристиками (ширина запрещённой зоны, распределение компонент по глубине, коэффициент оптического поглощения, удельное электрическое сопротивление и пр.) посредством контроля соотношения компонент и технологических режимов производства. Внедрение данного метода позволяет упростить технологию производства тонких плёнок </w:t>
      </w:r>
      <w:r>
        <w:rPr>
          <w:color w:val="000000"/>
          <w:sz w:val="28"/>
          <w:szCs w:val="28"/>
          <w:lang w:val="en-US"/>
        </w:rPr>
        <w:t>CIGSS</w:t>
      </w:r>
      <w:r>
        <w:rPr>
          <w:color w:val="000000"/>
          <w:sz w:val="28"/>
          <w:szCs w:val="28"/>
        </w:rPr>
        <w:t xml:space="preserve"> с одновременным повышением экологической безопасности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 xml:space="preserve">[1] </w:t>
      </w:r>
      <w:r>
        <w:rPr>
          <w:b w:val="false"/>
          <w:color w:val="000000"/>
          <w:sz w:val="28"/>
          <w:szCs w:val="28"/>
        </w:rPr>
        <w:t>Ramanathan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M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A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Contreras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C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L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Perkins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S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Asher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F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S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Hasoon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J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Keane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D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Young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M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Romero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W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Metzger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R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Noufi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J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Ward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</w:rPr>
        <w:t>A</w:t>
      </w:r>
      <w:r>
        <w:rPr>
          <w:b w:val="false"/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</w:rPr>
        <w:t> Duda </w:t>
      </w:r>
      <w:r>
        <w:rPr>
          <w:b w:val="false"/>
          <w:color w:val="000000"/>
          <w:sz w:val="28"/>
          <w:szCs w:val="28"/>
          <w:lang w:val="ru-RU"/>
        </w:rPr>
        <w:t xml:space="preserve">// </w:t>
      </w:r>
      <w:r>
        <w:rPr>
          <w:b w:val="false"/>
          <w:color w:val="000000"/>
          <w:sz w:val="28"/>
          <w:szCs w:val="28"/>
        </w:rPr>
        <w:t>Prog</w:t>
      </w:r>
      <w:r>
        <w:rPr>
          <w:b w:val="false"/>
          <w:color w:val="000000"/>
          <w:sz w:val="28"/>
          <w:szCs w:val="28"/>
          <w:lang w:val="ru-RU"/>
        </w:rPr>
        <w:t xml:space="preserve">. </w:t>
      </w:r>
      <w:r>
        <w:rPr>
          <w:b w:val="false"/>
          <w:color w:val="000000"/>
          <w:sz w:val="28"/>
          <w:szCs w:val="28"/>
        </w:rPr>
        <w:t>Photovolt. Res. Appl. Vol. 11. 225. (2003).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>[2] M. Gossa, W.N. Shafarman. Thin Sold Films, Vol. 480–481, 33 (2005)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[3] V. Alberts, J. Titus, R.W. Birkmire // Thin Solin Films. Vol. 451–452, 207 (2004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 xml:space="preserve">[4] </w:t>
      </w:r>
      <w:r>
        <w:rPr>
          <w:iCs/>
          <w:color w:val="000000"/>
          <w:sz w:val="28"/>
          <w:szCs w:val="28"/>
          <w:lang w:val="en-US"/>
        </w:rPr>
        <w:t xml:space="preserve">Powder Diffraction File, Joint Committee on Powder Diffraction Standards, ASTM, </w:t>
      </w:r>
      <w:r>
        <w:rPr>
          <w:color w:val="000000"/>
          <w:sz w:val="28"/>
          <w:szCs w:val="28"/>
          <w:lang w:val="en-US"/>
        </w:rPr>
        <w:t>Philadelphia, PA, (1998).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20" w:top="1134" w:footer="720" w:bottom="1134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PS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cs="Times New Roman;Times New Roman"/>
      <w:sz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widowControl w:val="false"/>
      <w:spacing w:before="0" w:after="120"/>
      <w:ind w:firstLine="45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tract">
    <w:name w:val="Abstract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sz w:val="18"/>
      <w:szCs w:val="20"/>
      <w:lang w:val="it-I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2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03:00Z</dcterms:created>
  <dc:creator>Татьяна</dc:creator>
  <dc:description/>
  <cp:keywords/>
  <dc:language>en-US</dc:language>
  <cp:lastModifiedBy>SYSTEM</cp:lastModifiedBy>
  <dcterms:modified xsi:type="dcterms:W3CDTF">2011-09-19T22:03:00Z</dcterms:modified>
  <cp:revision>2</cp:revision>
  <dc:subject/>
  <dc:title>ФИЗИЧЕСКИЕ СВОЙСТВА ПЛЁНОК Cu(In,Ga)(S,Se)2 ДЛЯ </dc:title>
</cp:coreProperties>
</file>