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ПРОЦЕССЫ В ПРОВОДНИКАХ И ИХ СВОЙСТВ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Общие сведения о проводник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никами электрического тока могут служить твердые тела, жидкости, а при соответствующих условиях г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ыми проводниками являются металлы, металлические сплавы, некоторые модификации углерода. Среди металлических проводников различают материалы, обладающие высокой проводимостью и металлы и сплавы, обладающие высоким сопротивлением. К жидким проводникам относятся расплавленные металлы и различные электролиты (растворы кислот, щелочей, солей, расплавы ионных соединен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ждение тока через электролиты связано с переносом вместе с электрическими зарядами частей молекул (ионов), в результате чего состав электролита постепенно изменяется, а на электродах выделяются продукты электроли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газы и пары, в том числе и пары металлов, при низких напряженностях электрического поля не являются проводниками. Однако при напряженности поля выше критического значения, газ может стать проводником, обладающим электронной и ионной электро-проводн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Физическая природа электропроводности метал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проводимости металлов принимают участие электроны с энергиями близкими к энергиям Ферми. Под действием электрического поля напряженностью Е свободные электроны помимо скорости теплового движения Vт приобретают дополнительную скорость направленного движения - дрейфовую скорость V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др = </w:t>
      </w:r>
      <w:r>
        <w:rPr>
          <w:rFonts w:eastAsia="Symbol" w:cs="Symbol" w:ascii="Symbol" w:hAnsi="Symbol"/>
          <w:sz w:val="28"/>
          <w:szCs w:val="28"/>
        </w:rPr>
        <w:t></w:t>
      </w:r>
      <w:r>
        <w:rPr>
          <w:sz w:val="28"/>
          <w:szCs w:val="28"/>
        </w:rPr>
        <w:t xml:space="preserve"> = F</w:t>
      </w:r>
      <w:r>
        <w:rPr>
          <w:rFonts w:eastAsia="Symbol" w:cs="Symbol" w:ascii="Symbol" w:hAnsi="Symbol"/>
          <w:sz w:val="28"/>
          <w:szCs w:val="28"/>
        </w:rPr>
        <w:t></w:t>
      </w:r>
      <w:r>
        <w:rPr>
          <w:sz w:val="28"/>
          <w:szCs w:val="28"/>
        </w:rPr>
        <w:t>/m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= e</w:t>
      </w:r>
      <w:r>
        <w:rPr>
          <w:rFonts w:eastAsia="Symbol" w:cs="Symbol" w:ascii="Symbol" w:hAnsi="Symbol"/>
          <w:sz w:val="28"/>
          <w:szCs w:val="28"/>
        </w:rPr>
        <w:t></w:t>
      </w:r>
      <w:r>
        <w:rPr>
          <w:sz w:val="28"/>
          <w:szCs w:val="28"/>
        </w:rPr>
        <w:t>E/m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F/m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- ускорение электрона под действием силы электрического пол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- эффективная масса электро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время свободного пробега между двумя соударени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опорциональна напряженности поля 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др = </w:t>
      </w:r>
      <w:r>
        <w:rPr>
          <w:rFonts w:eastAsia="Symbol" w:cs="Symbol" w:ascii="Symbol" w:hAnsi="Symbol"/>
          <w:sz w:val="28"/>
          <w:szCs w:val="28"/>
        </w:rPr>
        <w:t></w:t>
      </w:r>
      <w:r>
        <w:rPr>
          <w:sz w:val="28"/>
          <w:szCs w:val="28"/>
        </w:rPr>
        <w:t xml:space="preserve">E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e</w:t>
      </w:r>
      <w:r>
        <w:rPr>
          <w:rFonts w:eastAsia="Symbol" w:cs="Symbol" w:ascii="Symbol" w:hAnsi="Symbol"/>
          <w:sz w:val="28"/>
          <w:szCs w:val="28"/>
        </w:rPr>
        <w:t></w:t>
      </w:r>
      <w:r>
        <w:rPr>
          <w:sz w:val="28"/>
          <w:szCs w:val="28"/>
        </w:rPr>
        <w:t>/m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- коэффициент пропорциональности, называемый подвижностью носителя, см2/B.c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ычных условиях в металлах Vт</w:t>
      </w:r>
      <w:r>
        <w:rPr>
          <w:rFonts w:eastAsia="Symbol" w:cs="Symbol" w:ascii="Symbol" w:hAnsi="Symbol"/>
          <w:sz w:val="28"/>
          <w:szCs w:val="28"/>
        </w:rPr>
        <w:t></w:t>
      </w:r>
      <w:r>
        <w:rPr>
          <w:sz w:val="28"/>
          <w:szCs w:val="28"/>
        </w:rPr>
        <w:t>Vдр и среднее время свободного пробега между двумя соударениями с узлами решетки будет определяться скоростью теплового дви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lср/ Vт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lср - средняя длина свободного пробе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ыражение для подвижности электронов приобрета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e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ср/(m</w:t>
      </w:r>
      <w:r>
        <w:rPr>
          <w:rFonts w:eastAsia="Symbol" w:cs="Symbol" w:ascii="Symbol" w:hAnsi="Symbol"/>
          <w:sz w:val="28"/>
          <w:szCs w:val="28"/>
        </w:rPr>
        <w:t></w:t>
      </w:r>
      <w:r>
        <w:rPr>
          <w:sz w:val="28"/>
          <w:szCs w:val="28"/>
        </w:rPr>
        <w:t>V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таллов справедлива общая формула удельной электропровод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e</w:t>
      </w:r>
      <w:r>
        <w:rPr>
          <w:rFonts w:eastAsia="Symbol" w:cs="Symbol" w:ascii="Symbol" w:hAnsi="Symbol"/>
          <w:sz w:val="28"/>
          <w:szCs w:val="28"/>
        </w:rPr>
        <w:t></w:t>
      </w:r>
      <w:r>
        <w:rPr>
          <w:sz w:val="28"/>
          <w:szCs w:val="28"/>
        </w:rPr>
        <w:t xml:space="preserve"> м2/В·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 - число электронов, участвующих в электропроводности, в единице объем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дельная проводимость определяется выражение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e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lср/(m</w:t>
      </w:r>
      <w:r>
        <w:rPr>
          <w:rFonts w:eastAsia="Symbol" w:cs="Symbol" w:ascii="Symbol" w:hAnsi="Symbol"/>
          <w:sz w:val="28"/>
          <w:szCs w:val="28"/>
        </w:rPr>
        <w:t></w:t>
      </w:r>
      <w:r>
        <w:rPr>
          <w:sz w:val="28"/>
          <w:szCs w:val="28"/>
        </w:rPr>
        <w:t>Vт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2/В·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дельное сопротивл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m</w:t>
      </w:r>
      <w:r>
        <w:rPr>
          <w:rFonts w:eastAsia="Symbol" w:cs="Symbol" w:ascii="Symbol" w:hAnsi="Symbol"/>
          <w:sz w:val="28"/>
          <w:szCs w:val="28"/>
        </w:rPr>
        <w:t></w:t>
      </w:r>
      <w:r>
        <w:rPr>
          <w:sz w:val="28"/>
          <w:szCs w:val="28"/>
        </w:rPr>
        <w:t>Vт/(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e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lср), О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чных проводников значения величин Vт и N приблизительно одинаковы. Следовательно подвижность электронов и величина удельного сопротивления зависят от средней длины свободного пробега в данном материале. Длина свободного пробега определяется рассеянием на тепловых колебаниях кристаллической решетки, рассеянием на атомах примеси, рассеянием на дефектах кристаллической структуры, рассеянием на границах ве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растании температуры концентрация электронов в металле не изменяется, но усиливается колебание узлов кристаллической решетки и как следствие уменьшается средняя длина свободного пробега lср и соответственно подвижность электронов. Поэтому удельное сопротивление металлов с повышением температуры возраста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I, составляющей несколько Кельвинов, у ряда металлов может наступить состояние сверхпроводимости 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0, при T = Tсв). У теоретически чистых металлов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стремится к нулю (пунктирная кривая). У технически чистых металлов, не обладающих сверхпроводимость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еличина удельного сопротивления определяется рассеянием носителей заряда на примесях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прим. Чем чище металл, тем меньше область I как по абсциссе так и по ординате. В пределах области II наблюдается быстрый рост удельного сопротивлени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Tn, где n постепенно убывает с ростом температуры от 5 до 1 при Т = ТD. Это связано с увеличением числа частот тепловых колебаний (фоно-нов) кристаллической решетки, которое заканчивается при характеристической температуре Дебае ТD. Для большинства металлов ТD изменяется в пределах 1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50 К. В области III наблюдается практически линейный участок роста удельного сопротивления, за счет линейного увеличения амплитуд колебания узлов кристаллической решетки. Вблизи температуры плавления Тпл (область IV) может наблюдаться отклонение зависимо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(T) от линейной. При переходе из твердого состояния в жидкое у большинства металлов происходит увеличение объема 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скачкообразно возрастает; у металлов с противоположным изменением объема (Ga, Bi) происходит понижени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линейной зависимо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(T) справедливо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0(1+ 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>(T-T0)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0 - удельное сопротивление при температуре T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ый коэффициент удельного сопроти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ьшинства чистых металлов при комнатной температуре 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 xml:space="preserve"> = 1/27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/004 K-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3 Влияние примесей и дефектов кристаллической структуры на удельное сопротивление метал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еяние электронов на статических дефектах кристаллической структуры не зависит от температуры. Поэтому, при Т = 0 К сопротивление реальных металлов стремится к некоторому постоянному значению, называемому остаточным сопротивлением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ост. Отсюда вытекает правил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т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ос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т - сопротивление обусловленное рассеянием электронов на тепловых колебаниях узлов кристаллической реше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из этого правила являются сверхпроводящие металлы. Наиболее существенный вклад в остаточное сопротивление вносит рассеяние на примесях, которые присутствуют или в виде загрязнения или в виде легирующего эле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ке широко применяются металлические сплавы, имеющие структуру неупорядоченного твердого раствора. В твердом растворе сохраняется решетка металла растворителя, но меняется ее период, величина которого подвержена флуктуациям. Это приводит к сильному рассеянию электронов. Сопротивление сплава можно выразить в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спл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т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ост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т - сопротивление, обусловленное рассеянием электронов на тепловых колебаниях решетк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ост - добавочное (остаточное) сопротивление, связанное с рассеянием электронов на неоднородностях структуры спла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вердом растворе очень часто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ост </w:t>
      </w:r>
      <w:r>
        <w:rPr>
          <w:rFonts w:eastAsia="Symbol" w:cs="Symbol" w:ascii="Symbol" w:hAnsi="Symbol"/>
          <w:sz w:val="28"/>
          <w:szCs w:val="28"/>
        </w:rPr>
        <w:t>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бинарных сплавов изменение в зависимости от состава описывается параболической зависимостью ви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ост = 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Х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ХВ = 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Х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 - ХВ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 - константа, зависящая от природы сплав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 и ХВ - атомные доли компонентов в спла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ое сопротивление достигает своего максимума при ХА = ХВ = 0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ольш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ост, тем меньше его величи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s. Это связано, с тем, что в твердых растворах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ост </w:t>
      </w:r>
      <w:r>
        <w:rPr>
          <w:rFonts w:eastAsia="Symbol" w:cs="Symbol" w:ascii="Symbol" w:hAnsi="Symbol"/>
          <w:sz w:val="28"/>
          <w:szCs w:val="28"/>
        </w:rPr>
        <w:t>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т и не зависит от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8051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основано получение термостабильных проводящих матери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удельное сопротивление металлов и сплавов оказывают искажения, вызванные напряженным состоянием. Влияние упругого растяжения или сжатия при условии пропускания тока вдоль действующей силы учитывается формул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0 (1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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коэффициент удельного сопротивления по давлени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ханическое напряжение в сечении образ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плюс соответствует деформации при растяжении, а знак минус - при сжа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ческая деформация, наклеп и термическая закалка всегда повышают сопротивление металлов и спла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соких частотах имеет место неравномерное распределение плотности тока по сечению проводника; плотность тока максимальна на поверхности и убывает по мере проникновения вглубь проводника. Это явление получило название поверхностного эффекта (скин - эффект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еременного тока переменное магнитное поле возникает внутри и вокруг проводника. Потокосцепление максимально для центральных частей проводника и минимально для поверхностных слоев. Поэтому э.д.с. самоиндукции, направление которой противоположно направлению тока, максимальна в центре проводника и затухает в направлении к поверхности. Соответственно и плотность тока наиболее сильно ослабляется в центральных частях проводника и в меньшей степени у поверхности. С ростом частоты "вытеснение" тока к поверхности проводника проявляется сильнее, так как э.д.с. самоиндукции пропорциональна часто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ока по сечению провод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(z) = J0 e (-z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J0 - плотность тока на поверхност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убина проникновения поля в проводник, численно равна расстоянию, на котором плотность тока уменьшается в 2.7 раз по отношению к своему значению на поверхности провод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и эффективное сечение проводника Sэ уменьшаются при увеличении магнитной проницаемост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и удельной проводимо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3455" cy="28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7720" cy="21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0 - сечение проводн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иметр провод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сопротивление проводника R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при прохождении по нему переменного тока больше, чем его активное сопротивление R0 , при постоянном то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d - диаметр провода круглого сеч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</w:t>
      </w:r>
      <w:r>
        <w:rPr>
          <w:sz w:val="28"/>
          <w:szCs w:val="28"/>
        </w:rPr>
        <w:t xml:space="preserve"> 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опротивление тонких металлических плен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ллические пленки широко используются в микроэлектронике в качестве межсоединений, контактных площадок, обкладок конденсаторов, магнитных и резистивных элементов ИМС. Электрические свойства тонких пленок металлов и сплавов могут отличаться от свойств объемных образцов исходных материалов. Причинами этого являются: более мелкозернистая структура пленки и более высокая концентрация дефектов, а также проявление размерных эффектов, когда при толщине пленки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соизмеримой со средней длиной свободного пробега электронов lср, возрастает роль поверхностных процессов по сравнению с объем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шинства пленок в функциональной зависимост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 наблюдается три различные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I, соответствующая малой толщине порядка 10-3 мкм, характеризуется очень высоким удельным сопротивлением и отрицательным 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 xml:space="preserve">. Пленки имеют островковую структуру. При наличии электрического поля в результате термоэлектрической эмиссии и туннелирования электроны переходят через диэлектрические зазоры между соседними островками. С ростом температуры облегчается переход электронов и падает поверхностное сопротивление проводников. Эти причины и обусловливают отрицательный 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 xml:space="preserve">. При увеличении количества осажденного металла величина зазора между островками уменьшается, проводимость пленок растет, модуль </w:t>
      </w:r>
      <w:r>
        <w:rPr>
          <w:rFonts w:eastAsia="Symbol" w:cs="Symbol" w:ascii="Symbol" w:hAnsi="Symbol"/>
          <w:sz w:val="28"/>
          <w:szCs w:val="28"/>
        </w:rPr>
        <w:t></w:t>
      </w:r>
      <w:r>
        <w:rPr>
          <w:sz w:val="28"/>
          <w:szCs w:val="28"/>
        </w:rPr>
        <w:t xml:space="preserve"> уменьшается, а затем он меняет знак. Это происходит при толщине пленки несколько нм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II включает диапазон измен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от 10-1 до 10-2 мкм. Происходит слияние островков, образование проводящих цепочек и каналов, а затем - сплошного однородного слоя. Но в сплошной пленке присутствует высокая концентрация дефектов - вакансий, дислокаций, границ зерен, примесей остаточных газов, что уменьшает lср и увеличивает удельное сопротивление пленки </w:t>
      </w:r>
      <w:r>
        <w:rPr>
          <w:rFonts w:eastAsia="Symbol" w:cs="Symbol" w:ascii="Symbol" w:hAnsi="Symbol"/>
          <w:sz w:val="28"/>
          <w:szCs w:val="28"/>
        </w:rPr>
        <w:t></w:t>
      </w:r>
      <w:r>
        <w:rPr>
          <w:sz w:val="28"/>
          <w:szCs w:val="28"/>
        </w:rPr>
        <w:t xml:space="preserve"> по сравнению с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объемного образ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асть III характеризует свойства пленок толщиной больше 10-1 мкм, здесь также </w:t>
      </w:r>
      <w:r>
        <w:rPr>
          <w:rFonts w:eastAsia="Symbol" w:cs="Symbol" w:ascii="Symbol" w:hAnsi="Symbol"/>
          <w:sz w:val="28"/>
          <w:szCs w:val="28"/>
        </w:rPr>
        <w:t>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о Маттисена можно записа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з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пр +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мз - характеризует рассеяние в толщине зерна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мз=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пр - характеризует рассеяние в прослойке между зернам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р - характеризует рассеяние электронов на поверхности пле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остом температуры величин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мз увеличивается, (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)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пр уменьшается по экспоненциальному закону (</w:t>
      </w:r>
      <w:r>
        <w:rPr>
          <w:rFonts w:eastAsia="Symbol" w:cs="Symbol" w:ascii="Symbol" w:hAnsi="Symbol"/>
          <w:sz w:val="28"/>
          <w:szCs w:val="28"/>
        </w:rPr>
        <w:t></w:t>
      </w:r>
      <w:r>
        <w:rPr>
          <w:sz w:val="28"/>
          <w:szCs w:val="28"/>
        </w:rPr>
        <w:t xml:space="preserve">пр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), а значени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р не зависит от температуры. Изменяя технологические режимы нанесения пленок, можно изменять величину температурного коэффициента сопроти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я, что процессы рассеяния в объеме и на поверхности пленки статистически независимы, для длины свободного пробега электронов справедливо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/l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1/lср + 1/l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lср и ls - длина свободного пробега при рассеянии в объеме и на поверх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лиженно считая ls 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, получ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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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ср </w:t>
      </w:r>
      <w:r>
        <w:rPr>
          <w:rFonts w:eastAsia="Symbol" w:cs="Symbol" w:ascii="Symbol" w:hAnsi="Symbol"/>
          <w:sz w:val="28"/>
          <w:szCs w:val="28"/>
        </w:rPr>
        <w:t>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свободного пробега ограничивается лишь неупругими столкновениями с поверхностью пленки. Структура пленок при их изготовлении зависит от многих факторов, и пленки одинаковой толщины имеют разную величину </w:t>
      </w:r>
      <w:r>
        <w:rPr>
          <w:rFonts w:eastAsia="Symbol" w:cs="Symbol" w:ascii="Symbol" w:hAnsi="Symbol"/>
          <w:sz w:val="28"/>
          <w:szCs w:val="28"/>
        </w:rPr>
        <w:t></w:t>
      </w:r>
      <w:r>
        <w:rPr>
          <w:sz w:val="28"/>
          <w:szCs w:val="28"/>
        </w:rPr>
        <w:t>. Поэтому для сравнительной оценки проводимости пленки пользуются параметром удельное поверхностное сопротивление R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>, которое численно равно сопротивлению квадратного участка пленки любого размера R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</w:t>
      </w:r>
      <w:r>
        <w:rPr>
          <w:sz w:val="28"/>
          <w:szCs w:val="28"/>
        </w:rPr>
        <w:t xml:space="preserve"> Ом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>квадрат. Изменяя толщину пленки можно изменять R</w:t>
      </w:r>
      <w:r>
        <w:rPr>
          <w:rFonts w:eastAsia="Symbol" w:cs="Symbol" w:ascii="Symbol" w:hAnsi="Symbol"/>
          <w:sz w:val="28"/>
          <w:szCs w:val="28"/>
        </w:rPr>
        <w:t></w:t>
      </w:r>
      <w:r>
        <w:rPr>
          <w:sz w:val="28"/>
          <w:szCs w:val="28"/>
        </w:rPr>
        <w:t xml:space="preserve"> независимо от удельного сопротивления. Сопротивление тонкопленочного резистора можно рассчитать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Rl/b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l и b - длина и ширина резистора соответств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тонкопленочных резисторов применяются пленки с поверхностным сопротивлением 100 - 1000 Ом/квадрат. В качестве резистивных материалов используют тугоплавкие металлы (вольфрам, молибден, тантал, рений , хром) и сплав никеля с хромом. Резисторы из чистых металлов обладают повышенной стабильностью электрических парамет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актные явления и термоэлектродвижущая си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прикосновении двух различных металлов между ними возникает контактная разность потенциалов. Причиной этого явления является различная энергия Ферми у сопрягаемых металлов. Так как энергия Ферми в металлах имеет значение порядка нескольких электронвольт, то контактная разность потенциалов между двумя металлами может составлять от десятых долей вольта до нескольких воль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элемент, составленный из двух различных проводников, образующих замкнутую цепь называют термопарой. При различной температуре контактов в замкнутой цепи возникает термоэлектрический ток (эффект Зеебека). В относительно небольшом температурном интервале термо-э.д.с. пропорциональна разности температур контактов (сплавов)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т(Т2 - Т1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т - удельная термо-э.д.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-э.д.с. складывается из трех составляющих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них обусловлена зависимостью контактной разности потенциалов от температу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диффузией носителей зарядов от горячих спаев к холодны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увеличением числа свободных электронов квантами тепловой энергии (фононами) к горячему кон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удельной термо-э.д.с. для металлов оказывается небольшой (несколько мкВ/К) и для одновалентных металлов имеет следующее выраж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6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ЕF - энергия Фер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 большее значение удельной термо-э.д.с. можно получить при использовании металлических сплавов (теллуристый висмут Bi2Te3, теллуристый свинец PbTe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термопары широко используются для точного измерения темпера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пускании тока через термопару возникает разность температур между контактами (эффект Пельтье). Это явление можно применить в термоэлектрических холодильниках и других устройствах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Суриков В.С. – Основы электродинамики – М. «Протон» - 2000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арков И.С. – Физика элементарных частиц. – М. – 1999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Синджанов И.К. Электродинамика – М. 1998 г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Электротехнические материалы. Справочник / В.Б. Березин, Н.С. Прохоров, А.М. Хайкин. - М.: Энергоатомиздат, 1993. - 504с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Рычина Т.А., Зеленский А.В. Устройства функциональной электроники и электрорадиоэлементы . - М.: Радио и связь, 1999. - 3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3:00Z</dcterms:created>
  <dc:creator>Customer</dc:creator>
  <dc:description/>
  <cp:keywords/>
  <dc:language>en-US</dc:language>
  <cp:lastModifiedBy>SYSTEM</cp:lastModifiedBy>
  <dcterms:modified xsi:type="dcterms:W3CDTF">2011-09-19T22:03:00Z</dcterms:modified>
  <cp:revision>2</cp:revision>
  <dc:subject/>
  <dc:title/>
</cp:coreProperties>
</file>