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изическая величина - </w:t>
      </w:r>
      <w:r>
        <w:rPr>
          <w:color w:val="000000"/>
          <w:sz w:val="28"/>
          <w:szCs w:val="28"/>
        </w:rPr>
        <w:t>характеристика одного из свойств физического объекта (физической системы, явления или процесса), общая в качественном отношении многим физическим объектам, но в количественном отношении индивидуальная для каждого объе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дивидуальность понимается в том смысле, что значение величины или размер величины может быть для одного объекта в определенное число раз больше или меньше, чем для другог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начение физической величины - </w:t>
      </w:r>
      <w:r>
        <w:rPr>
          <w:color w:val="000000"/>
          <w:sz w:val="28"/>
          <w:szCs w:val="28"/>
        </w:rPr>
        <w:t>оценка ее размера в виде некоторого числа принятых для нее единиц или числа по принятой для нее шкале. Например, 120 мм - значение линейной величины; 75 кг - значение массы тел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личают истинное и действительное значения физической величины. Истинное значение - значение, идеально отражающее свойство объекта. Действительное значение - значение физической величины, найденное экспериментально, достаточно близкое к истинному значению, которое можно использовать вместо 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мерение физической величины – это совокупность операций по применению технического средства, хранящего единицу, или воспроизводящую шкалу физической величины, заключающееся в сравнении (в явном или неявном виде) измеряемой величины с ее единицей или шкалой с целью получения значения этой величины в форме, наиболее удобной для ис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личают три вида физических величин, измерение которых осуществляется по принципиально различным правила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первому виду физических величин относятся величины, на множестве размеров которых определены лишь отношения порядка и эквивалентности. Это отношения типа "мягче", "тверже", "теплее", "холоднее" и т.д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еличинам такого рода относятся, например, твердость, определяемая как способность тела оказывать сопротивление проникновению в него другого тела; температура, как степень нагретости тела и т.п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ществование таких соотношений устанавливается теоретически или экспериментально с помощью специальных средств сравнения, а также на основе наблюдений за результатами воздействия физической величины на какие-либо объект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торого вида физических величин отношение порядка и эквивалентности имеет место как между размерами, так и между разностями в парах их размер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ый пример – шкала интервалов времени. Так, разности интервалов времени считаются равными, если расстояния между соответствующими отметками рав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ий вид составляют аддитивные физическ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ддитивными физическими величинами называются величины, на множестве размеров которых определены не только отношения порядка и эквивалентности, но операции сложения и вычит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таким величинам относятся, например, длина, масса, сила тока и т.п. Их можно измерять по частям, а также воспроизводить с помощью многозначной меры, основанной на суммировании отдельных ме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мма масс двух тел - это масса такого тела, которое уравновешивается на равноплечных весах первые д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любых двух однородных ФВ или два любых размера одной и той же ФВ можно сравнивать между собой, т. е. находить, во сколько раз один больше (или меньше) другого. Чтобы сравнить между соб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в Q', Q", ... , Q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, необходимо рассмотреть С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х отношений. Легче сравнить каждый их них с одним размером [Q] однородной ФВ, если принять его за единицу размера ФВ, (сокращенно — за единицу ФВ). В результате такого сравнения получаем выражения размеров Q', Q", ... , Q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в виде некоторых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'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, .. . ,n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единиц ФВ: Q' = n' [Q]; Q" = n"[Q]; ...; Q</w:t>
      </w:r>
      <w:r>
        <w:rPr>
          <w:sz w:val="28"/>
          <w:szCs w:val="28"/>
          <w:vertAlign w:val="superscript"/>
        </w:rPr>
        <w:t>(m)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[Q]. Если сравнение выполняется экспериментально, то потребуется всег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кспериментов (вместо 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а сравнение размеров Q', Q", ... , Q</w:t>
      </w:r>
      <w:r>
        <w:rPr>
          <w:sz w:val="28"/>
          <w:szCs w:val="28"/>
          <w:vertAlign w:val="superscript"/>
        </w:rPr>
        <w:t>(m)</w:t>
      </w:r>
      <w:r>
        <w:rPr>
          <w:sz w:val="28"/>
          <w:szCs w:val="28"/>
        </w:rPr>
        <w:t xml:space="preserve"> между собой может быть выполнено только путем вычислений тип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/n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– отвлеченные чис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ти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 = n [Q] (1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зывают основным уравнением измерения, где n [Q] – значение размера ФВ (сокращенно — значение ФВ). Значение ФВ представляет собой именованное число, составленное из числового значения размера ФВ, (сокращенно — числового значения ФВ) и наименования единицы ФВ. Например, при n = 3,8 и [Q] = 1 грамм размер массы Q = n [Q] = 3,8 грамма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7 и [Q] =1 ампер размер силы тока Q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Q] = 0,7 ампера. Обычно вместо «размер массы равен 3,8 грамма», «размер силы тока равен 0,7 ампера» и т. п. говорят и пишут более кратко: «масса равна 3,8 грамма», «сила тока равна 0,7 ампера» и т. 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еры ФВ чаще всего узнают в результате их измерения. Измерение размера ФВ (сокращенно — измерение ФВ) состоит в том, что опытным путем с помощью специальных технических средств находят значение ФВ и оценивают близость этого значения к значению, идеально отображающему размер этой ФВ. Найденное таким образом значение ФВ будем называть номиналь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ин и тот же размер Q может быть выражен разными значениями с различными числовыми значениями в зависимости от выбора единицы ФВ (Q = 2 часа = 120 минут = 7200 секунд = = 1/12 суток). Если взять две различные единицы [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и [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 то можно написать Q =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[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 и Q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[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, отку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[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/[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 числовые значения ФВ обратно пропорциональны ее единиц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того что размер ФВ не зависит от выбранной ее единицы, вытекает условие однозначности измерений, заключающееся в том, что отношение двух значений некоторой ФВ не должно зависеть от того, какие единицы использовались при измерении. Например, отношение скоростей автомобиля и поезда не зависит от того, выражены ли эти скорости в километрах в час или в метрах в секунду. Это условие, кажущееся на первый взгляд непреложным, к сожалению, пока еще не удается соблюсти при измерении некоторых ФВ (твердости, светочувствительности и др.)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нятие о физической величин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с объекты окружающего мира характеризуются своими свойствами. </w:t>
      </w:r>
      <w:r>
        <w:rPr>
          <w:iCs/>
          <w:color w:val="000000"/>
          <w:sz w:val="28"/>
          <w:szCs w:val="28"/>
        </w:rPr>
        <w:t xml:space="preserve">Свойство — </w:t>
      </w:r>
      <w:r>
        <w:rPr>
          <w:color w:val="000000"/>
          <w:sz w:val="28"/>
          <w:szCs w:val="28"/>
        </w:rPr>
        <w:t xml:space="preserve">философская категория, выражающая такую сторону объекта (явления, процесса), которая обуславливает его различие или общность с другими объектами (явлениями, процессами) и обнаруживается в его отношениях к ним. Свойство — категория качественная. Для количественного описания различных свойств процессов и физических тел вводится понятие величины. </w:t>
      </w:r>
      <w:r>
        <w:rPr>
          <w:iCs/>
          <w:color w:val="000000"/>
          <w:sz w:val="28"/>
          <w:szCs w:val="28"/>
        </w:rPr>
        <w:t xml:space="preserve">Величина — </w:t>
      </w:r>
      <w:r>
        <w:rPr>
          <w:color w:val="000000"/>
          <w:sz w:val="28"/>
          <w:szCs w:val="28"/>
        </w:rPr>
        <w:t>это свойство чего-либо, которое может быть выделено среди других свойств и оценено тем или иным способом, в том числе и количественно. Величина не существует сама по себе, имеет место лишь постольку, поскольку существует объект со свойствами, выраженными данной величино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величин позволяет разделить (рис. 1) их на два вида: величины материального вида (реальные) и величины идеальных моделей реальности (идеальные), которые относятся главным образом к математике и являются обобщением (моделью) конкретных реальных понят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 величины, в свою очередь, делятся на физические и нефизические. Физическая величина в самом общем случае может быть определена как величина, свойственная материальным объектам (процессам, явлениям), изучаемым в естественных (физика, химия) и технических науках. К нефизическим величинам следует отнести величины, присущие общественным (нефизическим) наукам – философии, социологии, экономике и т.п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523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54" t="3977" r="4073" b="4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Классификация величи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 РМГ 29-99 трактует </w:t>
      </w:r>
      <w:r>
        <w:rPr>
          <w:iCs/>
          <w:color w:val="000000"/>
          <w:sz w:val="28"/>
          <w:szCs w:val="28"/>
        </w:rPr>
        <w:t xml:space="preserve">физическую величину </w:t>
      </w:r>
      <w:r>
        <w:rPr>
          <w:color w:val="000000"/>
          <w:sz w:val="28"/>
          <w:szCs w:val="28"/>
        </w:rPr>
        <w:t>как одно из свойств физического объекта, общее в качественном отношении для многих физических объектов, но в количественном отношении индивидуальное для каждого из них. Индивидуальность в количественном отношении понимают в том смысле, что свойство может быть для одного объекта в определенное число раз больше или меньше, чем для друг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ческие величины целесообразно разделить на </w:t>
      </w:r>
      <w:r>
        <w:rPr>
          <w:iCs/>
          <w:color w:val="000000"/>
          <w:sz w:val="28"/>
          <w:szCs w:val="28"/>
        </w:rPr>
        <w:t xml:space="preserve">измеряемые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оцениваемые. </w:t>
      </w:r>
      <w:r>
        <w:rPr>
          <w:color w:val="000000"/>
          <w:sz w:val="28"/>
          <w:szCs w:val="28"/>
        </w:rPr>
        <w:t xml:space="preserve">Измеряемые ФВ могут быть выражены количественно в виде определенного числа установленных единиц измерения. Возможность введения и использования таких единиц является важным отличительным признаком измеряемых ФВ. Физические величины, для которых по тем или иным причинам не может быть введена единица измерения, могут быть только оценены. Под </w:t>
      </w:r>
      <w:r>
        <w:rPr>
          <w:iCs/>
          <w:color w:val="000000"/>
          <w:sz w:val="28"/>
          <w:szCs w:val="28"/>
        </w:rPr>
        <w:t xml:space="preserve">оцениванием </w:t>
      </w:r>
      <w:r>
        <w:rPr>
          <w:color w:val="000000"/>
          <w:sz w:val="28"/>
          <w:szCs w:val="28"/>
        </w:rPr>
        <w:t xml:space="preserve">понимается операция приписывания данной величине определенного числа, проводимая по установленным правилам. Оценивание величины осуществляется при помощи шкал. </w:t>
      </w:r>
      <w:r>
        <w:rPr>
          <w:iCs/>
          <w:color w:val="000000"/>
          <w:sz w:val="28"/>
          <w:szCs w:val="28"/>
        </w:rPr>
        <w:t xml:space="preserve">Шкала величины </w:t>
      </w:r>
      <w:r>
        <w:rPr>
          <w:color w:val="000000"/>
          <w:sz w:val="28"/>
          <w:szCs w:val="28"/>
        </w:rPr>
        <w:t>— упорядоченная совокупность значений величины, служащая исходной основой для измерения данной величи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изические величины, для которых единица измерения в принципе не может быть введена, могут быть только оценены. Следует отметить, что оценивание нефизических величин не входит в задачи теоретической метролог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ее детального изучения ФВ необходимо классифицировать, выявить общие метрологические особенности их отдельных групп. Возможные классификации ФВ приведены на рис. 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 xml:space="preserve">видам явлений </w:t>
      </w:r>
      <w:r>
        <w:rPr>
          <w:color w:val="000000"/>
          <w:sz w:val="28"/>
          <w:szCs w:val="28"/>
        </w:rPr>
        <w:t>ФВ делятся н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вещественные, </w:t>
      </w:r>
      <w:r>
        <w:rPr>
          <w:color w:val="000000"/>
          <w:sz w:val="28"/>
          <w:szCs w:val="28"/>
        </w:rPr>
        <w:t>т.е. величины, описывающие физические и физико-химические свойства веществ, материалов и изделий из них. К этой группе относятся масса, плотность, электрическое сопротивление, емкость, индуктивность и др. Иногда эти ФВ называют пассивными. Для их измерения необходимо использовать вспомогательный источник энергии, с помощью которого формируется сигнал измерительной информации. При этом пассивные ФВ преобразуются в активные, которые и измеряютс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энергетические, </w:t>
      </w:r>
      <w:r>
        <w:rPr>
          <w:color w:val="000000"/>
          <w:sz w:val="28"/>
          <w:szCs w:val="28"/>
        </w:rPr>
        <w:t>т.е. величины, описывающие энергетические характеристики процессов преобразования, передачи и использования энергии. К ним относятся ток, напряжение, мощность, энергия. Эти величины называют активны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ни могут быть преобразованы в сигналы измерительной информации без использования вспомогательных источников энерг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характеризующие протекание процессов во времени, </w:t>
      </w:r>
      <w:r>
        <w:rPr>
          <w:color w:val="000000"/>
          <w:sz w:val="28"/>
          <w:szCs w:val="28"/>
        </w:rPr>
        <w:t>К этой группе относятся различного вида спектральные характеристики, корреляционные функции и другие параметр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 xml:space="preserve">принадлежности к различным группам физических процессов </w:t>
      </w:r>
      <w:r>
        <w:rPr>
          <w:color w:val="000000"/>
          <w:sz w:val="28"/>
          <w:szCs w:val="28"/>
        </w:rPr>
        <w:t>ФВ делятся на пространственно-временные, механические, электрические и магнитные, тепловые, акустические, световые, физико-химические, ионизирующих излучений, атомной и ядерной физики.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68975" cy="308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с. 2. Классификации физических велич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 xml:space="preserve">степени условной независимости от других величин </w:t>
      </w:r>
      <w:r>
        <w:rPr>
          <w:color w:val="000000"/>
          <w:sz w:val="28"/>
          <w:szCs w:val="28"/>
        </w:rPr>
        <w:t xml:space="preserve">данной группы все ФВ делятся на основные (условно независимые), производные (условно зависимые) и дополнительные. В настоящее время в системе СИ используются семь физических величин, выбранных в качестве основных: длина, время, масса, температура, сила электрического тока, сила света и количество </w:t>
      </w:r>
      <w:r>
        <w:rPr>
          <w:iCs/>
          <w:color w:val="000000"/>
          <w:sz w:val="28"/>
          <w:szCs w:val="28"/>
        </w:rPr>
        <w:t xml:space="preserve">вещества. К </w:t>
      </w:r>
      <w:r>
        <w:rPr>
          <w:color w:val="000000"/>
          <w:sz w:val="28"/>
          <w:szCs w:val="28"/>
        </w:rPr>
        <w:t xml:space="preserve">дополнительным ФВ относятся плоский и телесный углы. По </w:t>
      </w:r>
      <w:r>
        <w:rPr>
          <w:iCs/>
          <w:color w:val="000000"/>
          <w:sz w:val="28"/>
          <w:szCs w:val="28"/>
        </w:rPr>
        <w:t xml:space="preserve">наличию размерности </w:t>
      </w:r>
      <w:r>
        <w:rPr>
          <w:color w:val="000000"/>
          <w:sz w:val="28"/>
          <w:szCs w:val="28"/>
        </w:rPr>
        <w:t>ФВ делятся на размерные, т.е. имеющие размерность, и безразмер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Метрическая система м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сутствие рациональных обоснований при выборе единиц ФВ привело к их большому разнообразию не только в разных странах, но даже в разных местностях одной страны. Это создавало большие трудности, особенно в международных отношениях. Возникла метрическая система мер, т.е. совокупность единиц ФВ, рекомендованных вместо применявшихся ране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ыли приняты единицы: длины – метр (м), массы – килограмм (кг), объема – литр (л), времени - секунда (с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ыли также введены десятичные кратные и дольные единицы ФВ, т. е. единицы ФВ, в 10 в целой степени раз большие и меньшие, и установлены простые правила присвоения наименований кратным и дольным единицам ФВ применением приставок: кило, гекто, дека, деци, санти и милли [например, сантиметр (см), миллиметр (мм), декалитр (дал) и т. п.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давало единицам метрической системы (метрическим единицам ФВ) существенное преимущество перед существовавшими в то время другими. Кроме того, метрические единицы ФВ позволяли не применять составные именованные числа (например, длина 8 саженей 3 фута 5 дюймов) и значительно облегчали расче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Системы единиц физических велич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роение единиц и систем единиц. Раньше единицы различных ФВ устанавливались, как правило, независимо друг от друга. Исключениями были лишь единицы длины, площади и объема. Основной особенностью современных единиц ФВ является то, что между ними устанавливают зависимости. При этом произвольно выбирают несколько основных единиц ФВ, а все остальные — производные единицы ФВ получают при помощи зависимостей (законов и определений), связывающих различные ФВ, т.е. определяющих уравн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зические величины, единицы которых приняты в качестве основных, называются основными ФВ, а единицы которых являются производными, называются производными Ф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основных и производных единиц ФВ, охватывающая все или некоторые области физики, называется системой единиц Ф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 примеры установления производных единиц ФВ при выбранных в качестве основных ФВ длины L, массы М и времени Т, т.е. при выбранных основных единицах ФВ [L], [М] и [Т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ример 1. Установление единицы площади. Выберем какую-либо простую геометрическую фигуру, например круг. Размер площади s круга пропорционален второй степени размера его диаметра d: s = k</w:t>
      </w:r>
      <w:r>
        <w:rPr>
          <w:sz w:val="28"/>
          <w:szCs w:val="26"/>
          <w:vertAlign w:val="subscript"/>
          <w:lang w:val="en-US"/>
        </w:rPr>
        <w:t>S</w:t>
      </w:r>
      <w:r>
        <w:rPr>
          <w:sz w:val="28"/>
          <w:szCs w:val="26"/>
        </w:rPr>
        <w:t xml:space="preserve"> d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, где k</w:t>
      </w:r>
      <w:r>
        <w:rPr>
          <w:sz w:val="28"/>
          <w:szCs w:val="26"/>
          <w:vertAlign w:val="subscript"/>
          <w:lang w:val="en-US"/>
        </w:rPr>
        <w:t>S</w:t>
      </w:r>
      <w:r>
        <w:rPr>
          <w:sz w:val="28"/>
          <w:szCs w:val="26"/>
        </w:rPr>
        <w:t xml:space="preserve"> — коэффициент пропорциональности. Это уравнение и возьмем в качестве определяющего. Положив размер диаметра круга равным единице длины, т. е. d = [L], получим [s] = k</w:t>
      </w:r>
      <w:r>
        <w:rPr>
          <w:sz w:val="28"/>
          <w:szCs w:val="26"/>
          <w:vertAlign w:val="subscript"/>
          <w:lang w:val="en-US"/>
        </w:rPr>
        <w:t>S</w:t>
      </w:r>
      <w:r>
        <w:rPr>
          <w:sz w:val="28"/>
          <w:szCs w:val="26"/>
        </w:rPr>
        <w:t xml:space="preserve"> [L]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. Выбор коэффициента пропорциональности k</w:t>
      </w:r>
      <w:r>
        <w:rPr>
          <w:sz w:val="28"/>
          <w:szCs w:val="26"/>
          <w:vertAlign w:val="subscript"/>
          <w:lang w:val="en-US"/>
        </w:rPr>
        <w:t>S</w:t>
      </w:r>
      <w:r>
        <w:rPr>
          <w:sz w:val="28"/>
          <w:szCs w:val="26"/>
        </w:rPr>
        <w:t xml:space="preserve"> произволен Пусть </w:t>
      </w:r>
      <w:r>
        <w:rPr>
          <w:sz w:val="28"/>
          <w:szCs w:val="26"/>
          <w:lang w:val="en-US"/>
        </w:rPr>
        <w:t>k</w:t>
      </w:r>
      <w:r>
        <w:rPr>
          <w:sz w:val="28"/>
          <w:szCs w:val="26"/>
          <w:vertAlign w:val="subscript"/>
          <w:lang w:val="en-US"/>
        </w:rPr>
        <w:t>S</w:t>
      </w:r>
      <w:r>
        <w:rPr>
          <w:sz w:val="28"/>
          <w:szCs w:val="26"/>
        </w:rPr>
        <w:t xml:space="preserve"> = l, тогда [s] = [L]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, т. е. за единицу площади выбрана площадь круга, диаметр которого равен единице длины. Если [L] = 1 м, то [s] = 1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. Площадь круга в этом случае нужно вычислять по формуле s = d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, а площадь квадрата со стороной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 xml:space="preserve"> — по формуле s = (4/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6"/>
        </w:rPr>
        <w:t>)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ычно вместо такой круглой единицы площади применяют более удобную квадратную единицу, представляющую собой площадь квадрата со стороной, равной единице дл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Если бы при установлении круглой единицы площади было принято k</w:t>
      </w:r>
      <w:r>
        <w:rPr>
          <w:sz w:val="28"/>
          <w:szCs w:val="26"/>
          <w:vertAlign w:val="subscript"/>
          <w:lang w:val="en-US"/>
        </w:rPr>
        <w:t>S</w:t>
      </w:r>
      <w:r>
        <w:rPr>
          <w:sz w:val="28"/>
          <w:szCs w:val="26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6"/>
        </w:rPr>
        <w:t xml:space="preserve">/4, то она совпала бы с обычной квадратной единиц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мер 2. Установление единицы скорости. В качестве определяющего примем уравнение, показывающее, что размер скорости и равномерного движения тем больше, чем больше размер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 пройденного пути и чем меньше размер затраченного на этот путь времени 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= k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/T)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k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6"/>
        </w:rPr>
        <w:t xml:space="preserve"> — коэффициент пропорциона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Полагая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 = [L], Т = [Т], получаем единицу скорости [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6"/>
        </w:rPr>
        <w:t>]=k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6"/>
          <w:vertAlign w:val="subscript"/>
        </w:rPr>
        <w:drawing>
          <wp:inline distT="0" distB="0" distL="0" distR="0">
            <wp:extent cx="2667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k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6"/>
        </w:rPr>
        <w:t xml:space="preserve"> [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] [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]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>. Если из соображений удобства положим k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</w:rPr>
        <w:t>= l, то единица скорости будет [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6"/>
        </w:rPr>
        <w:t>] = [L] [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]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>. При [L] = 1 ми [Т] = 1с согласно последней формуле [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6"/>
        </w:rPr>
        <w:t>] = 1 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ример 3. Установление единицы ускорения. В качестве определяющего уравнения возьмем определение ускорения как производную скорости по времени: a = d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6"/>
        </w:rPr>
        <w:t>/dT. Полагая d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6"/>
        </w:rPr>
        <w:t xml:space="preserve"> = [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6"/>
        </w:rPr>
        <w:t xml:space="preserve">], dT = [Т], получаем единицу ускорения: [а] = </w:t>
      </w:r>
      <w:r>
        <w:rPr>
          <w:sz w:val="28"/>
          <w:szCs w:val="26"/>
        </w:rPr>
        <w:drawing>
          <wp:inline distT="0" distB="0" distL="0" distR="0">
            <wp:extent cx="1104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ри [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] = 1 м и [Т] = 1с [а] = 1 м/с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р 4. Установление единицы силы. Выберем в качестве определяющего уравнение закона всемирного тягот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f = </w:t>
      </w:r>
      <w:r>
        <w:rPr>
          <w:sz w:val="28"/>
          <w:szCs w:val="26"/>
        </w:rPr>
        <w:drawing>
          <wp:inline distT="0" distB="0" distL="0" distR="0">
            <wp:extent cx="8382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где m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— размеры масс те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</w:rPr>
        <w:t xml:space="preserve"> – размер расстояния между центрами этих мас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k</w:t>
      </w:r>
      <w:r>
        <w:rPr>
          <w:sz w:val="28"/>
          <w:szCs w:val="26"/>
          <w:vertAlign w:val="subscript"/>
          <w:lang w:val="en-US"/>
        </w:rPr>
        <w:t>f</w:t>
      </w:r>
      <w:r>
        <w:rPr>
          <w:sz w:val="28"/>
          <w:szCs w:val="26"/>
        </w:rPr>
        <w:t xml:space="preserve"> - коэффициент пропорциона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агая m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[М], r = [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], получаем единицу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8669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ли при k</w:t>
      </w:r>
      <w:r>
        <w:rPr>
          <w:sz w:val="28"/>
          <w:szCs w:val="26"/>
          <w:vertAlign w:val="subscript"/>
        </w:rPr>
        <w:t>f</w:t>
      </w:r>
      <w:r>
        <w:rPr>
          <w:sz w:val="28"/>
          <w:szCs w:val="26"/>
        </w:rPr>
        <w:t xml:space="preserve"> =1 [f] = [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]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[L]</w:t>
      </w:r>
      <w:r>
        <w:rPr>
          <w:sz w:val="28"/>
          <w:szCs w:val="26"/>
          <w:vertAlign w:val="superscript"/>
        </w:rPr>
        <w:t>-2</w:t>
      </w:r>
      <w:r>
        <w:rPr>
          <w:sz w:val="28"/>
          <w:szCs w:val="26"/>
        </w:rPr>
        <w:t>. При [L] = 1 м и [М] = 1 кг согласно последней формуле [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>] = 1 кг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Выбирая в качестве определяющего уравнение второго закона Ньютона 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 xml:space="preserve"> = = k</w:t>
      </w:r>
      <w:r>
        <w:rPr>
          <w:sz w:val="28"/>
          <w:szCs w:val="26"/>
          <w:vertAlign w:val="subscript"/>
        </w:rPr>
        <w:t>f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a, получаем аналогично предыдущему единицу силы в виде [f] = k</w:t>
      </w:r>
      <w:r>
        <w:rPr>
          <w:sz w:val="28"/>
          <w:szCs w:val="26"/>
          <w:vertAlign w:val="subscript"/>
          <w:lang w:val="en-US"/>
        </w:rPr>
        <w:t>f</w:t>
      </w:r>
      <w:r>
        <w:rPr>
          <w:sz w:val="28"/>
          <w:szCs w:val="26"/>
        </w:rPr>
        <w:t xml:space="preserve"> [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] * [а] = k</w:t>
      </w:r>
      <w:r>
        <w:rPr>
          <w:sz w:val="28"/>
          <w:szCs w:val="26"/>
          <w:vertAlign w:val="subscript"/>
        </w:rPr>
        <w:t>f</w:t>
      </w:r>
      <w:r>
        <w:rPr>
          <w:sz w:val="28"/>
          <w:szCs w:val="26"/>
        </w:rPr>
        <w:t xml:space="preserve"> [М] [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] [Т]</w:t>
      </w:r>
      <w:r>
        <w:rPr>
          <w:sz w:val="28"/>
          <w:szCs w:val="26"/>
          <w:vertAlign w:val="superscript"/>
        </w:rPr>
        <w:t>-2</w:t>
      </w:r>
      <w:r>
        <w:rPr>
          <w:sz w:val="28"/>
          <w:szCs w:val="26"/>
        </w:rPr>
        <w:t>, или в виде [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>] = [М] [L] [Т]</w:t>
      </w:r>
      <w:r>
        <w:rPr>
          <w:sz w:val="28"/>
          <w:szCs w:val="26"/>
          <w:vertAlign w:val="superscript"/>
        </w:rPr>
        <w:t>-2</w:t>
      </w:r>
      <w:r>
        <w:rPr>
          <w:sz w:val="28"/>
          <w:szCs w:val="26"/>
        </w:rPr>
        <w:t>. При [М] = 1 кг, [L] = 1 м и [Т] = 1с согласно последней формуле [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>] = 1 кг м/с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Обе полученные единицы силы равноправны, однако вторая широко распространена, а первая употребляется редко (преимущественно в астрономи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ных примеров видно, что при выбранных основных ФВ — длине L, массе М и времени Т, производная единица [х] некоторой ФВ х находится через единицы [L], [М] и [Т]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x] = 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[L]</w:t>
      </w:r>
      <w:r>
        <w:rPr>
          <w:sz w:val="28"/>
          <w:szCs w:val="28"/>
          <w:vertAlign w:val="superscript"/>
          <w:lang w:val="en-US"/>
        </w:rPr>
        <w:t>pL</w:t>
      </w:r>
      <w:r>
        <w:rPr>
          <w:sz w:val="28"/>
          <w:szCs w:val="28"/>
          <w:lang w:val="en-US"/>
        </w:rPr>
        <w:t xml:space="preserve"> [M]</w:t>
      </w:r>
      <w:r>
        <w:rPr>
          <w:sz w:val="28"/>
          <w:szCs w:val="28"/>
          <w:vertAlign w:val="superscript"/>
          <w:lang w:val="en-US"/>
        </w:rPr>
        <w:t>pM</w:t>
      </w:r>
      <w:r>
        <w:rPr>
          <w:sz w:val="28"/>
          <w:szCs w:val="28"/>
          <w:lang w:val="en-US"/>
        </w:rPr>
        <w:t xml:space="preserve"> [T]</w:t>
      </w:r>
      <w:r>
        <w:rPr>
          <w:sz w:val="28"/>
          <w:szCs w:val="28"/>
          <w:vertAlign w:val="superscript"/>
          <w:lang w:val="en-US"/>
        </w:rPr>
        <w:t>pT</w:t>
      </w:r>
      <w:r>
        <w:rPr>
          <w:sz w:val="28"/>
          <w:szCs w:val="28"/>
          <w:lang w:val="en-US"/>
        </w:rPr>
        <w:t>,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произвольно выбираемый коэффициент пропорциона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оложительные или отрицательные чис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числа показывают, как изменяется производная единица ФВ с изменением основной. Например, с изменением основной единицы [L] 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з производная единица [х] изменится в q</w:t>
      </w:r>
      <w:r>
        <w:rPr>
          <w:sz w:val="28"/>
          <w:szCs w:val="28"/>
          <w:vertAlign w:val="superscript"/>
          <w:lang w:val="en-US"/>
        </w:rPr>
        <w:t>pL</w:t>
      </w:r>
      <w:r>
        <w:rPr>
          <w:sz w:val="28"/>
          <w:szCs w:val="28"/>
        </w:rPr>
        <w:t xml:space="preserve"> раз. Так как k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при этом на изменение [х] не влияет, то характер изменения единицы [х] с изменением единиц [L], [М] и [Т] выражают обычно при помощи формул размерности, в которых k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1. В рассматриваемом случае формула размерности имеет в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p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p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pT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авая часть называется размерностью единицы ФВ; левая часть – обозначение этой размерности (dimension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оказатели размер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формулы размерности видно так же, как изменяется размер производной ФВ с изменением размера основной ФВ при выбранном определяющем уравнении. Правую часть этой формулы называют и размерностью Ф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щий случай, когда имеется несколько основных ФВ А, В, С, D, ..., единицы которых [А], [В], [С], [D], ..... Тогда, очевидно, установление производной единицы ФВ х сведется к выбору какого-либо определяющего уравнения, связывающего х с другими (основными и производными) ФВ, к приведению этого уравнения к ви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k</w:t>
      </w:r>
      <w:r>
        <w:rPr>
          <w:sz w:val="28"/>
          <w:szCs w:val="28"/>
          <w:vertAlign w:val="subscript"/>
        </w:rPr>
        <w:t xml:space="preserve">x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 xml:space="preserve">pA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 xml:space="preserve">pB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n-US"/>
        </w:rPr>
        <w:t>pC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pD</w:t>
      </w:r>
      <w:r>
        <w:rPr>
          <w:sz w:val="28"/>
          <w:szCs w:val="28"/>
        </w:rPr>
        <w:t>…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, ... — показатели размерности, и к замене основных ФВ их единицами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[x] = 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[A]</w:t>
      </w:r>
      <w:r>
        <w:rPr>
          <w:sz w:val="28"/>
          <w:szCs w:val="28"/>
          <w:vertAlign w:val="superscript"/>
          <w:lang w:val="en-US"/>
        </w:rPr>
        <w:t>pA</w:t>
      </w:r>
      <w:r>
        <w:rPr>
          <w:sz w:val="28"/>
          <w:szCs w:val="28"/>
          <w:lang w:val="en-US"/>
        </w:rPr>
        <w:t xml:space="preserve"> [B]</w:t>
      </w:r>
      <w:r>
        <w:rPr>
          <w:sz w:val="28"/>
          <w:szCs w:val="28"/>
          <w:vertAlign w:val="superscript"/>
          <w:lang w:val="en-US"/>
        </w:rPr>
        <w:t>pB</w:t>
      </w:r>
      <w:r>
        <w:rPr>
          <w:sz w:val="28"/>
          <w:szCs w:val="28"/>
          <w:lang w:val="en-US"/>
        </w:rPr>
        <w:t xml:space="preserve"> [C]</w:t>
      </w:r>
      <w:r>
        <w:rPr>
          <w:sz w:val="28"/>
          <w:szCs w:val="28"/>
          <w:vertAlign w:val="superscript"/>
          <w:lang w:val="en-US"/>
        </w:rPr>
        <w:t>pC</w:t>
      </w:r>
      <w:r>
        <w:rPr>
          <w:sz w:val="28"/>
          <w:szCs w:val="28"/>
          <w:lang w:val="en-US"/>
        </w:rPr>
        <w:t xml:space="preserve"> [D]</w:t>
      </w:r>
      <w:r>
        <w:rPr>
          <w:sz w:val="28"/>
          <w:szCs w:val="28"/>
          <w:vertAlign w:val="superscript"/>
          <w:lang w:val="en-US"/>
        </w:rPr>
        <w:t>pD</w:t>
      </w:r>
      <w:r>
        <w:rPr>
          <w:sz w:val="28"/>
          <w:szCs w:val="28"/>
          <w:lang w:val="en-US"/>
        </w:rPr>
        <w:t>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размерности в этом случае будет иметь ви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im x = A</w:t>
      </w:r>
      <w:r>
        <w:rPr>
          <w:sz w:val="28"/>
          <w:szCs w:val="28"/>
          <w:vertAlign w:val="superscript"/>
          <w:lang w:val="en-US"/>
        </w:rPr>
        <w:t>pA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>pB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>pC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perscript"/>
          <w:lang w:val="en-US"/>
        </w:rPr>
        <w:t>pD</w:t>
      </w:r>
      <w:r>
        <w:rPr>
          <w:sz w:val="28"/>
          <w:szCs w:val="28"/>
          <w:lang w:val="en-US"/>
        </w:rPr>
        <w:t>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вестно, что производная единица ФВ х обладает размерностью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тносительно основной единицы ФВ А, размерностью 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относительно основной единицы ФВ В и т.д. (или что производная ФВ обладает размерностью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тносительно основной ФВ А, размерностью 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относительно основной ФВ В и т. д.). Так, рассмотрев размерность скорости (пример 2)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или L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можно сказать, что скорость обладает размерностью 1 относительно длины, нулевой размерностью относительно массы и размерностью -1 относительно времени (единица скорости обладает размерностью 1 относительно единицы длины и т.д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… = 0, то производная ФВ х называется безразмерной ФВ, а ее единица [х] – безразмерной единицей ФВ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ом безразмерной производной единицы ФВ может служить единица [φ] плоского угла φ – радиан. При установлении этой единицы в качестве определяющего принято уравнение φ = = k</w:t>
      </w:r>
      <w:r>
        <w:rPr>
          <w:sz w:val="28"/>
          <w:szCs w:val="28"/>
          <w:vertAlign w:val="subscript"/>
        </w:rPr>
        <w:t>φ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показывающее, что размер угла φ тем больше, чем больше размер дл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тягивающей его дуги и чем меньше размер дли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диуса этой дуги. В уравнении принято k</w:t>
      </w:r>
      <w:r>
        <w:rPr>
          <w:sz w:val="28"/>
          <w:szCs w:val="28"/>
          <w:vertAlign w:val="subscript"/>
        </w:rPr>
        <w:t>φ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[L]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[L]. Следовательно [φ] =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75" r="-1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[L]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dim φ = L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ри установлении производной единицы ФВ в ее выражении через основные единицы ФВ полагают k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1, то она называется когерентной производной единицей ФВ. Система единиц ФВ, все производные единицы которой когерентны, называется когерентной системой единиц Ф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ости производных единиц ФВ х, у и z связаны между собой следующим образом. Если z =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y, т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х *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у. (1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z =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51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75" r="-2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х/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у. (1.3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z = 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— (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х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(1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венствами (1.2) и (1.3) мы пользовались при установлении единиц ускорения и силы, а равенство (1.4) – следствие равенства (1.2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улы размерности удается написать лишь для таких ФВ, при измерении которых удовлетворяется условие однозначности измерений. Размерности различных ФВ могут совпадать (например, момента силы и работы), а размерности одной и той же ФВ в разных системах единиц ФВ могут различаться (см. пример 4, где разные определяющие уравнения привели нас к разным размерностям единиц силы и, следовательно, к разным размерностям силы). Следовательно размерности не дают полного представления о ФВ. Однако несовпадение размерностей левой и правой частей любой формулы или любого уравнения свидетельствует об ошибочности этой формулы или этого уравнения. Кроме того, понятие размерности облегчает решение многих задач. Если предварительно известно, какие ФВ участвуют в исследуемом процессе, то можно с помощью анализа размерностей установить характер зависимости между размерами этих ФВ. При этом решение задачи часто оказывается гораздо более простым, чем если бы оно велось другими способ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енно, что при математической формулировке физических явлений под символами ФВ подразумевают не сами ФВ и не их размеры, а значения ФВ, т. е. именованные числа. Например, в уравн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ma, выражающем второй закон Ньютона, под символами т и а подразумеваются не сами ФВ (масса и ускорение) и не размеры массы и ускорения, которые невозможно умножить друг на друга, а значения массы и ускорения, т. е. именованные числа, отражающие размеры массы и ускорения, и для которых операция умножения имеет смыс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Системы единиц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й системой единиц ФВ по существу были упоминавшиеся выше метрические единицы ФВ. Однако только, в 1832 г. К. Гаусс предложил впредь строить системы единиц ФВ как совокупности основных и производных единиц. В построенной им системе основными единицами ФВ были миллиметр, миллиграмм и секун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оявились другие системы единиц ФВ, также-базирующиеся на метрических единицах ФВ, но с различными основными единицами. Наиболее известные из этих систем следующ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стема СГС (1881 г.). Основные единицы ФВ – сантиметр, грамм, секунда. Система получила большое распространение в физике. В дальнейшем были созданы некоторые разновидности этой системы для электрических и магнитных Ф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стема МТС (1919 г.). Основные единицы ФВ – метр, тонна (1000 кг), секунда. Большого распространения эта система не получи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стема МКГСС (конец XIX в). Основные единицы ФВ – метр, килограмм-сила, секунда. Эта система получила большое распространение в техни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МК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1901 г.). Иногда ее называют системой Джорджи (по имени ее создателя). Основные единицы ФВ – метр, килограмм, секунда и ампер. Эта система в настоящее время вошла составной частью в новую международную систему единиц Ф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основные и производные единицы любой системы единиц ФВ называются системными единицами ФВ (по отношению к данной системе). Наряду с системными существуют и так называемые внесистемные единицы, т. е. такие, которые не входят в систему единиц ФВ. Все внесистемные единицы ФВ можно разделить на две группы: 1) не входящие ни в одну из известных систем, например: единица длины – икс-единица, единица давления – миллиметр ртутного столба, единица энергии – электрон-вольт; 2) являющиеся внесистемными лишь по отношению к некоторым системам, например: единица длины – сантиметр – внесистемная для всех систем, кроме СГС; единица массы – тонна – внесистемная для всех систем, кроме МТС; единица электрической емкости – сантиметр – внесистемная для всех систем, кроме СГСЭ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3"/>
        <w:t>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личие разных систем единиц ФВ, а также большого числа внесистемных единиц ФВ создает неудобства, связанные с расчетами, необходимыми при переходе от одних единиц ФВ к другим. В связи с ростом научно-технических связей между странами стала необходимой унификация единиц ФВ. В результате была создана новая Международная система единиц Ф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дународная система единиц. В 1960 г. XI Генеральная конференция по мерам и весам утвердила Международную систему единиц ФВ SI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4"/>
        <w:t></w:t>
      </w:r>
      <w:r>
        <w:rPr>
          <w:rStyle w:val="FootnoteCharacters"/>
          <w:sz w:val="28"/>
          <w:szCs w:val="28"/>
        </w:rPr>
        <w:t>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ССР и в странах — членах СЭВ — SI введена в стандарт СЭВ СТСЭВ 1052 – 78 «Метрология. Единицы физических величин» Сведения об основных единицах ФВ SI приведены в табл. 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, по существу производные, единицы ФВ SI: единица плоского угла – радиан (русское обозначение рад, международное – rad) и единица телесного угла — стерадиан (русское обозначение ср, международное – sr) – официально производными не считаются и называются дополнительными единицами ФВ SI. Причина их обособления в том, что они установлены по определяющим уравнения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 S/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 плоский угол, вершина которого совпадает с центром дуги дл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- телесный угол, вершина которого совпадает с центром сферы радиуса R, и который вырезает на поверхности сферы площадь S. Единиц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[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езразмерны, а следовательно, не зависят от выбора основных единиц ФВ систе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единицы ФВ SI образуются из основных и дополнительных по правилам образования когерентных единиц Ф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единицы физических величин SI Таблица 1.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08980" cy="8590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: угловое ускорение – радиан на секунду в квадрате 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напряженность магнитного поля – ампер на метр (А/м), яркость — кандела на квадратный метр (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ы ФВ SI, имеющие специальные наименования, приведены в табл. 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ждународная система имеет следующие преимущества перед другими системами единиц ФВ: универсальна, т. е. охватывает все области физики; когерентна; ее единицы ФВ в большинстве случаев практически удобны и были широко распространены ране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, разрешенные к применению в странах СЭВ. Указанные выше преимущества SI в целом еще не позволяют утверждать, что ее единицы ФВ во всех случаях более приемлемы, чем какие-либо другие. Например, для измерения больших промежутков времени месяц и век могут оказаться более удобными единицами, чем секунда; для измерения больших расстояний световой год и парсек могут, оказаться более удобными единицами чем метр и т. п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единицы физических величин SI, имеющие специальные наименования. Таблица 2.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902325" cy="7190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ЁТН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Задача. </w:t>
      </w:r>
      <w:r>
        <w:rPr>
          <w:sz w:val="28"/>
        </w:rPr>
        <w:t xml:space="preserve">Вольтметром класса точности 4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50В был получен результат наблюдения Х = 100В. Определите диапазон, в котором расположено истинное значение, относительную и абсолютную погрешнос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ешение. </w:t>
      </w:r>
      <w:r>
        <w:rPr>
          <w:sz w:val="28"/>
          <w:lang w:val="en-US"/>
        </w:rPr>
        <w:t>k</w:t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28956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ая погрешность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543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инное значение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(100 ± 6) 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я технологическая деятельность человека связана с измерением различных физических величи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жество физических величин представляют собой некоторую систему, в которой отдельные величины связаны между собой системой уравнен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ждой физической величины должна быть установлена единица измерения. Анализ взаимосвязей физических величин показывает, что независимо друг от друга можно установить единицы измерения только для нескольких физических величин, а остальные выразить через них. Число независимо установленных величин равно разности числа величин, входящих в систему, и числа независимых уравнений связи между величин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если скорость тела определяется по формуле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независимо можно установить только две величины, а третью выразить через ни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 величины, единицы которых устанавливаются независимо от других, называются основными величинами, а их единицы – основными единиц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змерность физической величины - </w:t>
      </w:r>
      <w:r>
        <w:rPr>
          <w:color w:val="000000"/>
          <w:sz w:val="28"/>
          <w:szCs w:val="28"/>
        </w:rPr>
        <w:t>выражение в форме степенного одночлена, составленного из произведений символов основных физических величин в различных степенях и отражающее связь данной величины с физическими величинами, принятыми в данной системе величин за основные и с коэффициентом пропорциональности, равным единиц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пени символов основных величин, входящих в одночлен могут быть целыми, дробными, положительными и отрицательными. В соответствии с международным стандартом ИСО 31/0, размерность величин следует обозначать знаком </w:t>
      </w:r>
      <w:r>
        <w:rPr>
          <w:color w:val="000000"/>
          <w:sz w:val="28"/>
          <w:szCs w:val="28"/>
          <w:lang w:val="en-US"/>
        </w:rPr>
        <w:t>dim</w:t>
      </w:r>
      <w:r>
        <w:rPr>
          <w:color w:val="000000"/>
          <w:sz w:val="28"/>
          <w:szCs w:val="28"/>
        </w:rPr>
        <w:t xml:space="preserve">. В системе </w:t>
      </w:r>
      <w:r>
        <w:rPr>
          <w:color w:val="000000"/>
          <w:sz w:val="28"/>
          <w:szCs w:val="28"/>
          <w:lang w:val="en-US"/>
        </w:rPr>
        <w:t>LMT</w:t>
      </w:r>
      <w:r>
        <w:rPr>
          <w:color w:val="000000"/>
          <w:sz w:val="28"/>
          <w:szCs w:val="28"/>
        </w:rPr>
        <w:t xml:space="preserve"> размерность величины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буд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символы величин, принятые за основные (соответственно, длины, массы, времени)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целые или дробные, положительные или отрицательные вещественные числа, которые являются показателями размер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ность физической величины – это более общая характеристика, чем определяющее величину уравнение, так как одна и та же размерность может быть присуща величинам, имеющим различную качественную сторон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работа силы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ся уравнением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Fl</w:t>
      </w:r>
      <w:r>
        <w:rPr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кинетическая энергия движущегося тела – уравнением </w:t>
      </w: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t>mv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/2, </w:t>
      </w:r>
      <w:r>
        <w:rPr>
          <w:color w:val="000000"/>
          <w:sz w:val="28"/>
          <w:szCs w:val="28"/>
        </w:rPr>
        <w:t>а размерность той и другой – одинаков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 размерностями можно производить действия умножения, деления, возведения в степень и извлечение корн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казатель размерности физической величины – </w:t>
      </w:r>
      <w:r>
        <w:rPr>
          <w:color w:val="000000"/>
          <w:sz w:val="28"/>
          <w:szCs w:val="28"/>
        </w:rPr>
        <w:t>показатель степени, в которую возведена размерность основной физической величины, входящая в размерность производной физической величи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ности широко используют при образовании производных единиц и проверки однородности уравнений. Если все показатели степени размерности равны нулю, то такая физическая величина называется</w:t>
      </w:r>
      <w:r>
        <w:rPr>
          <w:sz w:val="28"/>
          <w:szCs w:val="28"/>
        </w:rPr>
        <w:t xml:space="preserve"> безразмерной. Все относительные величины (отношение одноименных величин) являются безразмер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зическая – величина (ФВ) – свойство, качественно общее для многих физических объектов (их состояний и происходящих в них процессов), но количественно индивидуальное для каждого из ни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чественно общее свойства характеризуют родом ФВ. Качественно общими могут быть и различные по названию (разноименные) ФВ: или длина, ширина, высота, глубина, расстояние, или электродвижущая сила, электрическое напряжение, электрический потенциал, или работа, энергия, количество теплоты. О таких ФВ говорят, что они одного рода, или однородные. Физические величины, не являющиеся однородными, называют разнородными, или неоднородны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личественно индивидуальное свойство характеризуют размером ФВ. Например, скорость, температура, вязкость – свойства, присущие самым различным объектам, но у одних объектов данного свойства больше, у других меньше. Следовательно и размеры скорости, температуры, вязкости у одних физических объектов больше, чем у других.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узнецов В.А., Ялунина Г.В. Основы метрологии. Учебное пособие. – М.: Изд. Стандартов, 1995. – 280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ненко В.И., Якирин Р.В. Метрология в промышленности. – Киев: Техника, 1979. – 223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Лактионов Б.И., Радкевич Я.М. Метрология и взаимозаменяемость. – М.: Издательство Московского государственного горного университета, 1995. – 216 с.</w:t>
      </w:r>
    </w:p>
    <w:sectPr>
      <w:footnotePr>
        <w:numFmt w:val="chicago"/>
        <w:numRestart w:val="eachSect"/>
      </w:footnote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авильней бы то бы говорить «безразмерностная единица ФВ», так как равна нулю размерность, а не размер. Однако термин «безразмерная единица ФВ» широко распространен. То же относится и к термину «безразмерная ФВ».</w:t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СГСЭ — одна из разновидностей системы СГС. </w:t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t></w:t>
      </w:r>
      <w:r>
        <w:rPr>
          <w:rStyle w:val="FootnoteCharacters"/>
          <w:rFonts w:eastAsia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SI означает Systeme International. Вместо SI можно писать СИ (Система Интернациональная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ок определений"/>
    <w:basedOn w:val="Normal"/>
    <w:next w:val="Normal"/>
    <w:qFormat/>
    <w:pPr>
      <w:spacing w:before="0" w:after="0"/>
      <w:ind w:left="360" w:hanging="0"/>
    </w:pPr>
    <w:rPr/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4:00Z</dcterms:created>
  <dc:creator>Библиотека</dc:creator>
  <dc:description/>
  <cp:keywords/>
  <dc:language>en-US</dc:language>
  <cp:lastModifiedBy>SYSTEM</cp:lastModifiedBy>
  <cp:lastPrinted>2005-12-25T14:15:00Z</cp:lastPrinted>
  <dcterms:modified xsi:type="dcterms:W3CDTF">2011-09-19T22:04:00Z</dcterms:modified>
  <cp:revision>2</cp:revision>
  <dc:subject/>
  <dc:title>ФИЗИЧЕСКАЯ ВЕЛИЧИНА И ЕЕ ИЗМЕРЕНИЕ</dc:title>
</cp:coreProperties>
</file>