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Уравнение состоя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татистика атмосферы и простейшее прило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авнение №1 и №2 в метеорологии и их нужно знать наизу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кция 2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авнение состояние воздуха и его прило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авнение статики атмосферы в дифференциальной фор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.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равнение состояние сухого воздуха и его использования для расчёта плотности воз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сновные </w:t>
      </w:r>
      <w:r>
        <w:rPr>
          <w:rFonts w:cs="Times New Roman" w:ascii="Times New Roman" w:hAnsi="Times New Roman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 xml:space="preserve"> термодинам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е.м.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m (C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12</w:t>
      </w:r>
      <w:r>
        <w:rPr>
          <w:rFonts w:cs="Times New Roman" w:ascii="Times New Roman" w:hAnsi="Times New Roman"/>
          <w:sz w:val="28"/>
          <w:lang w:val="en-US"/>
        </w:rPr>
        <w:t>) = 1.66*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7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г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A = 6.02*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26 </w:t>
      </w:r>
      <w:r>
        <w:rPr>
          <w:rFonts w:cs="Times New Roman" w:ascii="Times New Roman" w:hAnsi="Times New Roman"/>
          <w:sz w:val="28"/>
        </w:rPr>
        <w:t>кмоль</w:t>
      </w:r>
      <w:r>
        <w:rPr>
          <w:rFonts w:cs="Times New Roman" w:ascii="Times New Roman" w:hAnsi="Times New Roman"/>
          <w:sz w:val="28"/>
          <w:vertAlign w:val="superscript"/>
        </w:rPr>
        <w:t>-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Авогадро равно числу частиц (атомов молекул ионов и др. в одном кмоль вещества.)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µ - молекулярная масса относительная выраженная в долях а.е.м.</w:t>
      </w:r>
    </w:p>
    <w:p>
      <w:pPr>
        <w:pStyle w:val="Style16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µ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.в.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28,965 µ</w:t>
      </w:r>
      <w:r>
        <w:rPr>
          <w:rFonts w:cs="Times New Roman" w:ascii="Times New Roman" w:hAnsi="Times New Roman"/>
          <w:sz w:val="28"/>
          <w:vertAlign w:val="subscript"/>
        </w:rPr>
        <w:t>В.П.</w:t>
      </w:r>
      <w:r>
        <w:rPr>
          <w:rFonts w:cs="Times New Roman" w:ascii="Times New Roman" w:hAnsi="Times New Roman"/>
          <w:sz w:val="28"/>
        </w:rPr>
        <w:t>= 18,0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 xml:space="preserve">у </w:t>
      </w:r>
      <w:r>
        <w:rPr>
          <w:rFonts w:cs="Times New Roman" w:ascii="Times New Roman" w:hAnsi="Times New Roman"/>
          <w:sz w:val="28"/>
        </w:rPr>
        <w:t>= 8,31*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Дж/кмоль * К – универсальная газовая постоян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с.в. </w:t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9050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= 287 Дж/кг* К – удельная газовая постоянная сухого воздуха (для 1 кг масса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од.пара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476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00" r="-1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= 461,5 Дж/кг* К – удельная постоянная водяного п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1,38*10</w:t>
      </w:r>
      <w:r>
        <w:rPr>
          <w:rFonts w:cs="Times New Roman" w:ascii="Times New Roman" w:hAnsi="Times New Roman"/>
          <w:sz w:val="28"/>
          <w:vertAlign w:val="superscript"/>
        </w:rPr>
        <w:t xml:space="preserve">-23 </w:t>
      </w:r>
      <w:r>
        <w:rPr>
          <w:rFonts w:cs="Times New Roman" w:ascii="Times New Roman" w:hAnsi="Times New Roman"/>
          <w:sz w:val="28"/>
        </w:rPr>
        <w:t>Дж/ К – постоянная Больцмана или универсальная газовая постоянная отнесённая к одной молекуле т.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K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равнение состояния идеального газа. Пусть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(кг) – произвольная масса газа имеющего относительно-молекулярную массу µ в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(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 тогда для этой массы газа справедливо уравнение состоя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*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(1) где р, Па – давление; Т – температура в К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равнение (1) очень хорошо выполняется в атмосфере т.к. по своим свойствам она близка к идеальному газу. Запишем уравнение (1) для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1 кг сухого воздух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*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477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0" r="-3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ρ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(2) где ρ (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 – сухого воздух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св </w:t>
      </w:r>
      <w:r>
        <w:rPr>
          <w:rFonts w:cs="Times New Roman" w:ascii="Times New Roman" w:hAnsi="Times New Roman"/>
          <w:sz w:val="28"/>
          <w:szCs w:val="24"/>
        </w:rPr>
        <w:t>= Дж/кг 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00" r="-3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00" r="-1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св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1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 = ρ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авнение (2) широко используется в метеорологии т.к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>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измеренным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2) Как промежуточное уравнение во многих расчётах. 3) Для замыкания системы дифференциальных уравнений погоды. 4) Для оценки концентрации частиц на высотах т.к. для верхней атмосферы уравнение (3) можно записать в вид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nK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>(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[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4"/>
        </w:rPr>
        <w:t>] – концентрация частиц в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4"/>
        </w:rPr>
        <w:t xml:space="preserve"> Пример №1. Показания на 5 ноября 2010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у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Р = 931гПа (9,31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 Па) Т= 16 С (289 К)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4"/>
        </w:rPr>
        <w:t xml:space="preserve"> = 287 Дж/кг* К. Найти: ρ - ? Решение: ρ по формуле 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 9,31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/ 287*289 = 1,122 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мер №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усть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 xml:space="preserve"> = 100 км, где р = 3,2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4"/>
        </w:rPr>
        <w:t>Па, Т = -78 С (1,95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К), К = 1,38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23</w:t>
      </w:r>
      <w:r>
        <w:rPr>
          <w:rFonts w:cs="Times New Roman" w:ascii="Times New Roman" w:hAnsi="Times New Roman"/>
          <w:sz w:val="28"/>
          <w:szCs w:val="24"/>
        </w:rPr>
        <w:t xml:space="preserve"> Найти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[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4"/>
        </w:rPr>
        <w:t xml:space="preserve">] -? Решение: Тогда </w:t>
      </w:r>
      <w:r>
        <w:rPr>
          <w:rFonts w:cs="Times New Roman" w:ascii="Times New Roman" w:hAnsi="Times New Roman"/>
          <w:sz w:val="28"/>
          <w:szCs w:val="24"/>
          <w:lang w:val="en-US"/>
        </w:rPr>
        <w:t>n[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4"/>
          <w:lang w:val="en-US"/>
        </w:rPr>
        <w:t>]</w:t>
      </w:r>
      <w:r>
        <w:rPr>
          <w:rFonts w:cs="Times New Roman" w:ascii="Times New Roman" w:hAnsi="Times New Roman"/>
          <w:sz w:val="28"/>
          <w:szCs w:val="24"/>
        </w:rPr>
        <w:t xml:space="preserve"> = 3,2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8"/>
          <w:szCs w:val="24"/>
        </w:rPr>
        <w:t>/ 1,38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23 *</w:t>
      </w:r>
      <w:r>
        <w:rPr>
          <w:rFonts w:cs="Times New Roman" w:ascii="Times New Roman" w:hAnsi="Times New Roman"/>
          <w:sz w:val="28"/>
          <w:szCs w:val="24"/>
        </w:rPr>
        <w:t>1,95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= 1,2*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9</w:t>
      </w:r>
      <w:r>
        <w:rPr>
          <w:rFonts w:cs="Times New Roman" w:ascii="Times New Roman" w:hAnsi="Times New Roman"/>
          <w:sz w:val="28"/>
          <w:szCs w:val="24"/>
        </w:rPr>
        <w:t xml:space="preserve">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4"/>
        </w:rPr>
        <w:t xml:space="preserve"> (частиц в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Лекция 2.1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авнение состояние водяного пара и влажного воз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Давление водяного пара входящего в состав влажного воздуха обозначается через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,гПа(парциальное давление водяного пара) (упругость водяного пара старвй термин). Температура водяного пара тоже что и воздуха, поэтому уравнение состояние водяного пара буд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п </w:t>
      </w:r>
      <w:r>
        <w:rPr>
          <w:rFonts w:cs="Times New Roman" w:ascii="Times New Roman" w:hAnsi="Times New Roman"/>
          <w:sz w:val="28"/>
          <w:szCs w:val="24"/>
        </w:rPr>
        <w:t xml:space="preserve">*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(5) Откуда : </w:t>
      </w:r>
      <w:r>
        <w:rPr>
          <w:rFonts w:cs="Times New Roman" w:ascii="Times New Roman" w:hAnsi="Times New Roman"/>
          <w:sz w:val="28"/>
          <w:szCs w:val="24"/>
        </w:rPr>
        <w:t xml:space="preserve">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195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(6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(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) = 217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- (абсолютная ВП) </w:t>
      </w:r>
      <w:r>
        <w:rPr>
          <w:rFonts w:cs="Times New Roman" w:ascii="Times New Roman" w:hAnsi="Times New Roman"/>
          <w:sz w:val="28"/>
        </w:rPr>
        <w:t>Реальный воздух всегда влажный при температуре (-10 С; -20 С) влажностью можно пренебречь. Атмосферное давление по барометру поэтому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сух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влажного воздуха можно записать в ви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 = 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  <w:lang w:val="en-US"/>
        </w:rPr>
        <w:t>*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*T (1+0.608*S) </w:t>
        <w:tab/>
        <w:tab/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 = 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  <w:lang w:val="en-US"/>
        </w:rPr>
        <w:t>* T (1+0.378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>)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>(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(кг/кг) – массовая доля водяного пара в системе СИ. Из формул (7) и (8) следу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76325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>(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03822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>(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формулах (7 – 10)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если (е = 0;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0), то они преобразуются в формулу для сухого воздуха. Если по формулам (9) и (10) рассчитать </w:t>
      </w: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</w:rPr>
        <w:t xml:space="preserve"> , 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szCs w:val="24"/>
        </w:rPr>
        <w:t xml:space="preserve"> 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на 10 грамм на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будет меньше </w:t>
      </w: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.</w:t>
      </w:r>
      <w:r>
        <w:rPr>
          <w:rFonts w:cs="Times New Roman" w:ascii="Times New Roman" w:hAnsi="Times New Roman"/>
          <w:sz w:val="28"/>
        </w:rPr>
        <w:t xml:space="preserve"> Сухой воздух чуть-чуть тяжелее влажного поэтому </w:t>
      </w: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учитывают только при точных расчётах. Наприме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 = 930гПа; е = 10гПа; Т = 15 С; </w:t>
      </w: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св </w:t>
      </w:r>
      <w:r>
        <w:rPr>
          <w:rFonts w:cs="Times New Roman" w:ascii="Times New Roman" w:hAnsi="Times New Roman"/>
          <w:sz w:val="28"/>
        </w:rPr>
        <w:t>= 1,125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в </w:t>
      </w:r>
      <w:r>
        <w:rPr>
          <w:rFonts w:cs="Times New Roman" w:ascii="Times New Roman" w:hAnsi="Times New Roman"/>
          <w:sz w:val="28"/>
        </w:rPr>
        <w:t>= 1,120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.3 Виртуальная температура и запись уравнения влажного воздуха в компактной универсальной форм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 = ρRT</w:t>
      </w:r>
      <w:r>
        <w:rPr>
          <w:rFonts w:cs="Times New Roman" w:ascii="Times New Roman" w:hAnsi="Times New Roman"/>
          <w:sz w:val="28"/>
          <w:szCs w:val="24"/>
          <w:vertAlign w:val="subscript"/>
        </w:rPr>
        <w:t>у</w:t>
      </w:r>
      <w:r>
        <w:rPr>
          <w:rFonts w:cs="Times New Roman" w:ascii="Times New Roman" w:hAnsi="Times New Roman"/>
          <w:sz w:val="28"/>
          <w:vertAlign w:val="subscript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vertAlign w:val="subscript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ножители входящего уравнения состояния - </w:t>
      </w:r>
      <w:r>
        <w:rPr>
          <w:rFonts w:cs="Times New Roman" w:ascii="Times New Roman" w:hAnsi="Times New Roman"/>
          <w:sz w:val="28"/>
          <w:szCs w:val="24"/>
        </w:rPr>
        <w:t>(1+0.608*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) и (1+0.378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) возникли вследствие того, что воздух влажный и для него следовало бы запис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в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1+0.608*S) = R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(1+0.378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исторически что эти множители были отнесены к температуре и возник термин «виртуальная температур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4"/>
          <w:lang w:val="en-US"/>
        </w:rPr>
        <w:t>= T (1+0.608*S) = T (1+0.378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" cy="342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) </w:t>
        <w:tab/>
        <w:tab/>
        <w:tab/>
        <w:tab/>
        <w:tab/>
        <w:tab/>
        <w:t>(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T + 0.608S * T = T + ∆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0.608ST </w:t>
        <w:tab/>
        <w:tab/>
        <w:tab/>
        <w:tab/>
        <w:t>(1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T + 0.378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*T= T +∆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v = </w:t>
      </w:r>
      <w:r>
        <w:rPr>
          <w:rFonts w:cs="Times New Roman" w:ascii="Times New Roman" w:hAnsi="Times New Roman"/>
          <w:sz w:val="28"/>
          <w:szCs w:val="24"/>
          <w:lang w:val="en-US"/>
        </w:rPr>
        <w:t>0.378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05" r="-4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*T </w:t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Использовал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позволяет для влажного воздуха компактно запис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 = ρRT</w:t>
      </w:r>
      <w:r>
        <w:rPr>
          <w:rFonts w:cs="Times New Roman" w:ascii="Times New Roman" w:hAnsi="Times New Roman"/>
          <w:sz w:val="28"/>
          <w:szCs w:val="24"/>
          <w:vertAlign w:val="subscript"/>
        </w:rPr>
        <w:t>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>(1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сли е = 0 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=0) т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и формула переходит в формулы (2) и (3) для сухого воздух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8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17:00Z</dcterms:created>
  <dc:creator>User</dc:creator>
  <dc:description/>
  <cp:keywords/>
  <dc:language>en-US</dc:language>
  <cp:lastModifiedBy>SYSTEM</cp:lastModifiedBy>
  <dcterms:modified xsi:type="dcterms:W3CDTF">2011-09-19T22:17:00Z</dcterms:modified>
  <cp:revision>2</cp:revision>
  <dc:subject/>
  <dc:title/>
</cp:coreProperties>
</file>