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е и содержание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ы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з </w:t>
      </w:r>
      <w:r>
        <w:rPr>
          <w:rFonts w:cs="Times New Roman" w:ascii="Times New Roman" w:hAnsi="Times New Roman"/>
          <w:sz w:val="28"/>
          <w:szCs w:val="28"/>
        </w:rPr>
        <w:t>(μ – 18,0 г/моль, к = 1,33) при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охорно нагревается до </w:t>
      </w:r>
      <w:r>
        <w:rPr>
          <w:rFonts w:cs="Times New Roman" w:ascii="Times New Roman" w:hAnsi="Times New Roman"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затем изотермически д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осле изобарного и изоэнтропного сжатия рабочее тело возвращается в начальное состояние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термические и удельные калорические характеристики рабочего тела в переходных точках цикла (P; V; T; h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ь изменения калорических характеристик в каждом из составляющих циклов изопараметрических процессов (Δ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 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 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ь количество теплоты, деформационной работы, работы перемещения для каждого из изопараметрических процессов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энергетические особенности этих процессов и цикла в целом, составить для них схемы энергобаланса и кратко прокомментировать их особенности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эффективность тепломеханического цикла и эквивалентного ему цикла Ка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1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63"/>
        <w:gridCol w:w="1230"/>
        <w:gridCol w:w="1418"/>
        <w:gridCol w:w="1793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ариан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чальный объем рабочего тела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чальное давление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чальная температура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ечная температура в изохорном процессе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ечное давление в изотермическом процессе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П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Рабочее тело - идеальный газ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ые вычис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газовая постоян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09240" cy="49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изобарная теплоемкость газа при к = 1,3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85590" cy="495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изохорная теплоемк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295015" cy="495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деального г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71140" cy="4667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характеристик термодинамического состояния идеального газа в переходных точ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 и 2 показан тепломеханический цикл в диаграммах Pv и T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характеристик термодинамического состояния выполняется в соответствии с исходными данными табл.1 по следующему пла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(точка)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ы: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ся удельный объ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66415" cy="514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е калорические характеристики для каждого из состояний вычисляются по расчетным соотношениям пр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= 273,15 К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00 к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нталь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209415" cy="457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нутренняя энер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5047615" cy="457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нтро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5942965" cy="914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(точка)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процесс 1-2 изохорны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56865" cy="4667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нтроп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18940" cy="457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нутренняя энер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4142740" cy="457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нтроп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914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(точка)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ы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процесс 2-3 изотермическ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объ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2590" cy="504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360" w:before="0" w:after="0"/>
        <w:jc w:val="both"/>
        <w:rPr>
          <w:rFonts w:ascii="Cambria Math" w:hAnsi="Cambria Math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66390" cy="2381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нтальп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28465" cy="45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нутренняя энер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942715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ая энтроп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47715" cy="495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(точка) 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ы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процесс 3-4 изобарный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процесс 4-1 изоэнтропны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динамическая темп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28390" cy="5810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объ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8315" cy="5048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952115" cy="2381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нталь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47515" cy="457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нутренняя энер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99890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а сведены в табл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0"/>
        <w:gridCol w:w="516"/>
        <w:gridCol w:w="516"/>
        <w:gridCol w:w="666"/>
        <w:gridCol w:w="716"/>
        <w:gridCol w:w="874"/>
        <w:gridCol w:w="874"/>
        <w:gridCol w:w="13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мер точ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П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°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°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V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14325" cy="20955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h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19100" cy="2190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u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19100" cy="21907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95325" cy="2762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3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0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,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3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ермодинамического состояния идеального газа в переходных точках ци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изменения калорических характеристик в процессах с идеальным г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калорических характеристик при переходе рабочего тела из начального состояния Н в конечное К определяется на основе следующих соотнош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энтальп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447800" cy="2381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нутренней энер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38275" cy="2381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энтроп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62075" cy="2381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.2 получ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1-2 (V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285615" cy="2381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18940" cy="2381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66665" cy="4476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2-3 (Т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895090" cy="2381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33190" cy="2381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933315" cy="4476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3-4 (Р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457065" cy="2381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90415" cy="2381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09515" cy="4476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4-1 (</w:t>
      </w:r>
      <w:r>
        <w:rPr>
          <w:rFonts w:cs="Times New Roman" w:ascii="Times New Roman" w:hAnsi="Times New Roman"/>
          <w:sz w:val="28"/>
          <w:szCs w:val="28"/>
          <w:lang w:val="en-US"/>
        </w:rPr>
        <w:t>S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466590" cy="2381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18990" cy="2762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5190" cy="4476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 Определение количества теплоты, деформационной работы и работы перемещения в процессах с идеальным г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термодинамических процессов (Q; L;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на основании Первого и Второго законов термодинамики. Деформационную работу и работу перемещения при равновесном изменении состояния от начального (Н) до конечного (К) можно вычислить также путем интегрирования вы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1.3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1-2 (V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162175" cy="2381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466465" cy="2381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2-3 (Т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66925" cy="2381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961640" cy="2381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3-4 (Р = cons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66900" cy="2381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04615" cy="23812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-1 (S = cons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62150" cy="23812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38350" cy="2381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, выполненных в 1.3 и 1.4, сведены в табл.3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3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417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круговые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Н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U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7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4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6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27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8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8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8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6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ермодинамических процессов и изменения калорических свойств идеального г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тепломеханического цикла с идеальным г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еханический коэффициент ци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3218815" cy="47625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ермодинамическая температура идеального газа в процессе подвода теп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33140" cy="47625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ермодинамическая температура идеального газа в процессе отвода теп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19350" cy="47625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еханический коэффициент эквивалентного цикла Кар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505075" cy="47625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numPr>
          <w:ilvl w:val="1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ы энергобалансов процессов с идеальным г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энергобаланса можно представить в виде графических совокупностей элементов, соответствующих следующим частным формам Первого закона технической термодинам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04875" cy="2381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90600" cy="23812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43050" cy="23812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иведены схемы энергобаланса для каждого из четырех изопараметрических процессов и цикла в целом по второй фор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90600" cy="2381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хема термодинамически комментируется в соответствии с энергетическими особенностями процесса (табл.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4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227"/>
        <w:gridCol w:w="346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цессы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хемы энергобаланс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яснение к схеме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35915</wp:posOffset>
                      </wp:positionV>
                      <wp:extent cx="360045" cy="36004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26.4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12395</wp:posOffset>
                      </wp:positionV>
                      <wp:extent cx="360045" cy="360045"/>
                      <wp:effectExtent l="8890" t="11430" r="825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6.6pt;margin-top:8.8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71525</wp:posOffset>
                      </wp:positionV>
                      <wp:extent cx="605790" cy="27622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4.05pt;margin-top:60.7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16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31445</wp:posOffset>
                      </wp:positionV>
                      <wp:extent cx="791845" cy="114935"/>
                      <wp:effectExtent l="1270" t="27305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236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3pt;margin-top:10.35pt;width:62.35pt;height:8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131445</wp:posOffset>
                      </wp:positionV>
                      <wp:extent cx="134620" cy="1270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pt;margin-top:10.3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61595</wp:posOffset>
                      </wp:positionV>
                      <wp:extent cx="1270" cy="134620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1pt;margin-top:4.8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06680</wp:posOffset>
                      </wp:positionV>
                      <wp:extent cx="1270" cy="208280"/>
                      <wp:effectExtent l="37465" t="0" r="381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0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4pt;margin-top:8.4pt;width:0.05pt;height:16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06680</wp:posOffset>
                      </wp:positionV>
                      <wp:extent cx="134620" cy="127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8.4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30480</wp:posOffset>
                      </wp:positionV>
                      <wp:extent cx="1270" cy="13462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2.4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Q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83185</wp:posOffset>
                      </wp:positionV>
                      <wp:extent cx="134620" cy="1270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55pt;margin-top:6.5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т/д процессе 1-2 энтальпия идеального газа увеличивается за счет подвода теплоты и затрачивания работы перемещения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52705</wp:posOffset>
                      </wp:positionV>
                      <wp:extent cx="360045" cy="360045"/>
                      <wp:effectExtent l="8890" t="11430" r="825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5pt;margin-top:4.1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53035</wp:posOffset>
                      </wp:positionV>
                      <wp:extent cx="360045" cy="36004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12.0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605790" cy="27622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3.95pt;margin-top:9.9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28905</wp:posOffset>
                      </wp:positionV>
                      <wp:extent cx="134620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0.1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52705</wp:posOffset>
                      </wp:positionV>
                      <wp:extent cx="1270" cy="13462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4.1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01295</wp:posOffset>
                      </wp:positionV>
                      <wp:extent cx="1270" cy="134620"/>
                      <wp:effectExtent l="5080" t="635" r="508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9pt;margin-top:15.85pt;width:0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28905</wp:posOffset>
                      </wp:positionV>
                      <wp:extent cx="647700" cy="141605"/>
                      <wp:effectExtent l="1270" t="5080" r="0" b="2095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10.15pt;width:50.95pt;height:1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28905</wp:posOffset>
                      </wp:positionV>
                      <wp:extent cx="134620" cy="1270"/>
                      <wp:effectExtent l="635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0.1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52705</wp:posOffset>
                      </wp:positionV>
                      <wp:extent cx="1270" cy="134620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4.1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Q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55245</wp:posOffset>
                      </wp:positionV>
                      <wp:extent cx="134620" cy="1270"/>
                      <wp:effectExtent l="635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75pt;margin-top:4.3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изоэнтальпийном процессе 2-3 работа перемещения совершается за счет подвода теплоты к идеальному газу</w:t>
            </w:r>
          </w:p>
        </w:tc>
      </w:tr>
      <w:tr>
        <w:trPr>
          <w:trHeight w:val="177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89890</wp:posOffset>
                      </wp:positionV>
                      <wp:extent cx="360045" cy="36004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35pt;margin-top:30.7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9845</wp:posOffset>
                      </wp:positionV>
                      <wp:extent cx="360045" cy="360045"/>
                      <wp:effectExtent l="8890" t="11430" r="825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6pt;margin-top:2.3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24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32385</wp:posOffset>
                      </wp:positionV>
                      <wp:extent cx="871855" cy="226060"/>
                      <wp:effectExtent l="0" t="5080" r="1270" b="177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2280" cy="22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pt;margin-top:2.55pt;width:68.6pt;height:17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60325</wp:posOffset>
                      </wp:positionV>
                      <wp:extent cx="134620" cy="1270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pt;margin-top:4.7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Н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225425</wp:posOffset>
                      </wp:positionV>
                      <wp:extent cx="605790" cy="276225"/>
                      <wp:effectExtent l="5080" t="5715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6.55pt;margin-top:17.7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61925</wp:posOffset>
                      </wp:positionV>
                      <wp:extent cx="134620" cy="1270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pt;margin-top:12.7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изобарном процессе 3-4 теплота идеального газа отводиться за счет уменьшения энтальпии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79730</wp:posOffset>
                      </wp:positionV>
                      <wp:extent cx="360045" cy="36004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35pt;margin-top:29.9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763905</wp:posOffset>
                      </wp:positionV>
                      <wp:extent cx="605790" cy="276225"/>
                      <wp:effectExtent l="5080" t="5715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2.15pt;margin-top:60.1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91440</wp:posOffset>
                      </wp:positionV>
                      <wp:extent cx="360045" cy="360045"/>
                      <wp:effectExtent l="8890" t="11430" r="825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5pt;margin-top:7.2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43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20015</wp:posOffset>
                      </wp:positionV>
                      <wp:extent cx="134620" cy="127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9.4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3815</wp:posOffset>
                      </wp:positionV>
                      <wp:extent cx="1270" cy="134620"/>
                      <wp:effectExtent l="5080" t="635" r="508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75pt;margin-top:3.4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Н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95250</wp:posOffset>
                      </wp:positionV>
                      <wp:extent cx="1270" cy="208280"/>
                      <wp:effectExtent l="37465" t="0" r="3810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0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3pt;margin-top:7.5pt;width:0.05pt;height:16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27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85090</wp:posOffset>
                      </wp:positionV>
                      <wp:extent cx="134620" cy="127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6.7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адиабатном процессе 4-1 энтальпия идеального газа увеличивается за счет затрачивания работы перемещения</w:t>
            </w:r>
          </w:p>
        </w:tc>
      </w:tr>
      <w:tr>
        <w:trPr>
          <w:trHeight w:val="201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кл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434340</wp:posOffset>
                      </wp:positionV>
                      <wp:extent cx="360045" cy="36004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34.2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871220</wp:posOffset>
                      </wp:positionV>
                      <wp:extent cx="605790" cy="27622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2.15pt;margin-top:68.6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74295</wp:posOffset>
                      </wp:positionV>
                      <wp:extent cx="360045" cy="360045"/>
                      <wp:effectExtent l="8890" t="11430" r="825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5pt;margin-top:5.8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ΣΔН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44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94945</wp:posOffset>
                      </wp:positionV>
                      <wp:extent cx="134620" cy="1270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5.3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18745</wp:posOffset>
                      </wp:positionV>
                      <wp:extent cx="1270" cy="134620"/>
                      <wp:effectExtent l="5080" t="635" r="508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9.3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ΣQ</w:t>
              <w:tab/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40005</wp:posOffset>
                      </wp:positionV>
                      <wp:extent cx="647700" cy="141605"/>
                      <wp:effectExtent l="1270" t="5080" r="0" b="2095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3.15pt;width:50.95pt;height:1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82880</wp:posOffset>
                      </wp:positionV>
                      <wp:extent cx="134620" cy="1270"/>
                      <wp:effectExtent l="635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4.4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06680</wp:posOffset>
                      </wp:positionV>
                      <wp:extent cx="1270" cy="13462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75pt;margin-top:8.4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Σ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т/д цикле суммарное количество теплоты равно суммарному количеству работы перемещ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0" cy="5614670"/>
            <wp:effectExtent l="0" t="0" r="0" b="0"/>
            <wp:docPr id="10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1 Тепломеханический цикл с идеальным газом в диаграмме P – V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517005" cy="5414010"/>
            <wp:effectExtent l="0" t="0" r="0" b="0"/>
            <wp:docPr id="10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2 Тепломеханический цикл с идеальным газом в диаграмме Т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7 Определение характеристик термодинамического состояния водяного п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ые величины в состояния 1, 2, 3, 4 определяются с помощью таблицы «Теплофизические свойства воды и водяного пара» или с помощью масштабной диаграммы h – 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сходными данными табл.1 извест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000 кПа = 40 ба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73 К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00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данных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предварительно убедившись, что в состоянии 1 рабочее тело – перегретый пар (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р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по таблице «Вода и перегретый пар» [1] опреде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058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7675" cy="457200"/>
            <wp:effectExtent l="0" t="0" r="0" b="0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000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81025" cy="457200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,3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71550" cy="447675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водяного п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066925" cy="466725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нутренняя энер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23715" cy="457200"/>
            <wp:effectExtent l="0" t="0" r="0" b="0"/>
            <wp:docPr id="10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23 К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50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58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7675" cy="457200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tabs>
          <w:tab w:val="clear" w:pos="708"/>
          <w:tab w:val="left" w:pos="16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таблице «Вода и водяной пар» [1] определяются: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4 бар = 5500 к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310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81025" cy="457200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,76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71550" cy="447675"/>
            <wp:effectExtent l="0" t="0" r="0" b="0"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нутренняя энергия пара состав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4342765" cy="457200"/>
            <wp:effectExtent l="0" t="0" r="0" b="0"/>
            <wp:docPr id="1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23 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50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0 кПа = 1 б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таблице «Вода и водяной пар» [1] выбир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,334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7675" cy="457200"/>
            <wp:effectExtent l="0" t="0" r="0" b="0"/>
            <wp:docPr id="1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382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81025" cy="457200"/>
            <wp:effectExtent l="0" t="0" r="0" b="0"/>
            <wp:docPr id="11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8,7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71550" cy="447675"/>
            <wp:effectExtent l="0" t="0" r="0" b="0"/>
            <wp:docPr id="1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ъем и внутренняя энергия водяного пара состо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56890" cy="238125"/>
            <wp:effectExtent l="0" t="0" r="0" b="0"/>
            <wp:docPr id="11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4237990" cy="457200"/>
            <wp:effectExtent l="0" t="0" r="0" b="0"/>
            <wp:docPr id="11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0 кПа = 1 ба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,3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71550" cy="447675"/>
            <wp:effectExtent l="0" t="0" r="0" b="0"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Состояние насыщения по давлениям» [1] по давлению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аходим температуру насыщени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0025" cy="266700"/>
            <wp:effectExtent l="0" t="0" r="0" b="0"/>
            <wp:docPr id="11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00 °С и удельные характеристики состояния насыщенной жидкости и сухого насыщенного п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'=0,001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7675" cy="457200"/>
            <wp:effectExtent l="0" t="0" r="0" b="0"/>
            <wp:docPr id="11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''=1,7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47675" cy="457200"/>
            <wp:effectExtent l="0" t="0" r="0" b="0"/>
            <wp:docPr id="12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tabs>
          <w:tab w:val="clear" w:pos="708"/>
          <w:tab w:val="left" w:pos="1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'=417,44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81025" cy="457200"/>
            <wp:effectExtent l="0" t="0" r="0" b="0"/>
            <wp:docPr id="12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h''=2675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81025" cy="457200"/>
            <wp:effectExtent l="0" t="0" r="0" b="0"/>
            <wp:docPr id="12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tabs>
          <w:tab w:val="clear" w:pos="708"/>
          <w:tab w:val="left" w:pos="1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'=1,3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71550" cy="447675"/>
            <wp:effectExtent l="0" t="0" r="0" b="0"/>
            <wp:docPr id="12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''=7,35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71550" cy="447675"/>
            <wp:effectExtent l="0" t="0" r="0" b="0"/>
            <wp:docPr id="12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tabs>
          <w:tab w:val="clear" w:pos="708"/>
          <w:tab w:val="left" w:pos="1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'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''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' &lt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''), убеждаемся, что в данном состоянии рабочее тело – влажный насыщенный пар со степенью сух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4125" cy="447675"/>
            <wp:effectExtent l="0" t="0" r="0" b="0"/>
            <wp:docPr id="12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экстенсивные характеристики влажного насыщенного пара по формулам см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28315" cy="457200"/>
            <wp:effectExtent l="0" t="0" r="0" b="0"/>
            <wp:docPr id="12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704850"/>
            <wp:effectExtent l="0" t="0" r="0" b="0"/>
            <wp:docPr id="12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4228465" cy="457200"/>
            <wp:effectExtent l="0" t="0" r="0" b="0"/>
            <wp:docPr id="12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7340" cy="238125"/>
            <wp:effectExtent l="0" t="0" r="0" b="0"/>
            <wp:docPr id="12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зультаты вычислений сводим в табл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Характеристики термодинамического состояния водяного пара в переходных точках цикла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27"/>
        <w:gridCol w:w="567"/>
        <w:gridCol w:w="709"/>
        <w:gridCol w:w="766"/>
        <w:gridCol w:w="875"/>
        <w:gridCol w:w="940"/>
        <w:gridCol w:w="940"/>
        <w:gridCol w:w="1315"/>
        <w:gridCol w:w="133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омер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оч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, 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t, °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v,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314325" cy="209550"/>
                  <wp:effectExtent l="0" t="0" r="0" b="0"/>
                  <wp:docPr id="13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419100" cy="219075"/>
                  <wp:effectExtent l="0" t="0" r="0" b="0"/>
                  <wp:docPr id="13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419100" cy="219075"/>
                  <wp:effectExtent l="0" t="0" r="0" b="0"/>
                  <wp:docPr id="13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695325" cy="276225"/>
                  <wp:effectExtent l="0" t="0" r="0" b="0"/>
                  <wp:docPr id="13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стояние рабочего тел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7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гретый па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гретый па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9,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3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гретый па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ажный насыщенный па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= 0,9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79770" cy="5261610"/>
            <wp:effectExtent l="0" t="0" r="0" b="0"/>
            <wp:docPr id="1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3 Тепломеханический цикл с водяным паром в диаграмме Т – s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 Вычисление характеристик термодинамических процессов с водяным паром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1.3 и 1.4 определяем изменение калорических характеристик состояния и характеристики термодинамических процессов с водяным па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1-2 (V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485640" cy="238125"/>
            <wp:effectExtent l="0" t="0" r="0" b="0"/>
            <wp:docPr id="13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18965" cy="238125"/>
            <wp:effectExtent l="0" t="0" r="0" b="0"/>
            <wp:docPr id="13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47515" cy="447675"/>
            <wp:effectExtent l="0" t="0" r="0" b="0"/>
            <wp:docPr id="13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09800" cy="238125"/>
            <wp:effectExtent l="0" t="0" r="0" b="0"/>
            <wp:docPr id="13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466465" cy="238125"/>
            <wp:effectExtent l="0" t="0" r="0" b="0"/>
            <wp:docPr id="13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2-3 (Т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390390" cy="238125"/>
            <wp:effectExtent l="0" t="0" r="0" b="0"/>
            <wp:docPr id="14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28490" cy="238125"/>
            <wp:effectExtent l="0" t="0" r="0" b="0"/>
            <wp:docPr id="14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190365" cy="447675"/>
            <wp:effectExtent l="0" t="0" r="0" b="0"/>
            <wp:docPr id="14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37965" cy="238125"/>
            <wp:effectExtent l="0" t="0" r="0" b="0"/>
            <wp:docPr id="14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352165" cy="238125"/>
            <wp:effectExtent l="0" t="0" r="0" b="0"/>
            <wp:docPr id="14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428365" cy="238125"/>
            <wp:effectExtent l="0" t="0" r="0" b="0"/>
            <wp:docPr id="14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3-4 (Р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618990" cy="238125"/>
            <wp:effectExtent l="0" t="0" r="0" b="0"/>
            <wp:docPr id="14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23765" cy="238125"/>
            <wp:effectExtent l="0" t="0" r="0" b="0"/>
            <wp:docPr id="14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80865" cy="447675"/>
            <wp:effectExtent l="0" t="0" r="0" b="0"/>
            <wp:docPr id="14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66900" cy="238125"/>
            <wp:effectExtent l="0" t="0" r="0" b="0"/>
            <wp:docPr id="14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15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04615" cy="238125"/>
            <wp:effectExtent l="0" t="0" r="0" b="0"/>
            <wp:docPr id="15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4-1 (</w:t>
      </w:r>
      <w:r>
        <w:rPr>
          <w:rFonts w:cs="Times New Roman" w:ascii="Times New Roman" w:hAnsi="Times New Roman"/>
          <w:sz w:val="28"/>
          <w:szCs w:val="28"/>
          <w:lang w:val="en-US"/>
        </w:rPr>
        <w:t>S = cons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485640" cy="238125"/>
            <wp:effectExtent l="0" t="0" r="0" b="0"/>
            <wp:docPr id="15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14215" cy="238125"/>
            <wp:effectExtent l="0" t="0" r="0" b="0"/>
            <wp:docPr id="15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76040" cy="447675"/>
            <wp:effectExtent l="0" t="0" r="0" b="0"/>
            <wp:docPr id="15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15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62150" cy="238125"/>
            <wp:effectExtent l="0" t="0" r="0" b="0"/>
            <wp:docPr id="15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38350" cy="238125"/>
            <wp:effectExtent l="0" t="0" r="0" b="0"/>
            <wp:docPr id="15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числений 2.2 сводим в табл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6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0"/>
        <w:gridCol w:w="1134"/>
        <w:gridCol w:w="992"/>
        <w:gridCol w:w="1196"/>
        <w:gridCol w:w="1026"/>
        <w:gridCol w:w="114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круговые процес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Н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U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Д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9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8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8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3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6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48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9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0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484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86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272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13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к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9 Характеристики термодинамических процессов и изменения калоричесикх свойств водяного пара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тепломеханического цикла с водяным па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еханический коэффициент ци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14065" cy="476250"/>
            <wp:effectExtent l="0" t="0" r="0" b="0"/>
            <wp:docPr id="15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ермодинамическая температура идеального газа в процессе подвода теп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28390" cy="476250"/>
            <wp:effectExtent l="0" t="0" r="0" b="0"/>
            <wp:docPr id="15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ермодинамическая температура идеального газа в процессе отвода теп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514600" cy="476250"/>
            <wp:effectExtent l="0" t="0" r="0" b="0"/>
            <wp:docPr id="16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еханический коэффициент эквивалентного цикла Кар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505075" cy="476250"/>
            <wp:effectExtent l="0" t="0" r="0" b="0"/>
            <wp:docPr id="16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7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8"/>
        <w:gridCol w:w="346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цесс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хемы энергобаланс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яснение к схеме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35915</wp:posOffset>
                      </wp:positionV>
                      <wp:extent cx="360045" cy="36004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26.4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12395</wp:posOffset>
                      </wp:positionV>
                      <wp:extent cx="360045" cy="360045"/>
                      <wp:effectExtent l="8890" t="11430" r="825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6pt;margin-top:8.8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71525</wp:posOffset>
                      </wp:positionV>
                      <wp:extent cx="605790" cy="276225"/>
                      <wp:effectExtent l="5080" t="5715" r="5715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4.05pt;margin-top:60.7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16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31445</wp:posOffset>
                      </wp:positionV>
                      <wp:extent cx="791845" cy="114935"/>
                      <wp:effectExtent l="1270" t="27305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236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3pt;margin-top:10.35pt;width:62.35pt;height:8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131445</wp:posOffset>
                      </wp:positionV>
                      <wp:extent cx="134620" cy="1270"/>
                      <wp:effectExtent l="635" t="5080" r="63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pt;margin-top:10.3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61595</wp:posOffset>
                      </wp:positionV>
                      <wp:extent cx="1270" cy="134620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1pt;margin-top:4.8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06680</wp:posOffset>
                      </wp:positionV>
                      <wp:extent cx="1270" cy="208280"/>
                      <wp:effectExtent l="37465" t="0" r="3810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0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4pt;margin-top:8.4pt;width:0.05pt;height:16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06680</wp:posOffset>
                      </wp:positionV>
                      <wp:extent cx="134620" cy="127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8.4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30480</wp:posOffset>
                      </wp:positionV>
                      <wp:extent cx="1270" cy="134620"/>
                      <wp:effectExtent l="5080" t="635" r="5080" b="63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2.4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Q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83185</wp:posOffset>
                      </wp:positionV>
                      <wp:extent cx="134620" cy="1270"/>
                      <wp:effectExtent l="635" t="5080" r="635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55pt;margin-top:6.5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т/д процессе 1-2 энтальпия водяного пара увеличивается за счет подвода теплоты и затрачивания работы перемещения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17550</wp:posOffset>
                      </wp:positionV>
                      <wp:extent cx="605790" cy="276225"/>
                      <wp:effectExtent l="5080" t="5715" r="571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4.05pt;margin-top:56.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52705</wp:posOffset>
                      </wp:positionV>
                      <wp:extent cx="360045" cy="360045"/>
                      <wp:effectExtent l="8890" t="11430" r="825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5pt;margin-top:4.1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86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53035</wp:posOffset>
                      </wp:positionV>
                      <wp:extent cx="360045" cy="360045"/>
                      <wp:effectExtent l="5715" t="5715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12.0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94615</wp:posOffset>
                      </wp:positionV>
                      <wp:extent cx="134620" cy="1270"/>
                      <wp:effectExtent l="635" t="5080" r="63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7.4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8415</wp:posOffset>
                      </wp:positionV>
                      <wp:extent cx="1270" cy="134620"/>
                      <wp:effectExtent l="5080" t="635" r="5080" b="63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75pt;margin-top:1.4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94615</wp:posOffset>
                      </wp:positionV>
                      <wp:extent cx="843280" cy="98425"/>
                      <wp:effectExtent l="635" t="29210" r="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43480" cy="9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5pt;margin-top:7.45pt;width:66.35pt;height:7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28905</wp:posOffset>
                      </wp:positionV>
                      <wp:extent cx="134620" cy="1270"/>
                      <wp:effectExtent l="635" t="5080" r="63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0.1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52705</wp:posOffset>
                      </wp:positionV>
                      <wp:extent cx="1270" cy="134620"/>
                      <wp:effectExtent l="5080" t="635" r="5080" b="63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4.1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28905</wp:posOffset>
                      </wp:positionV>
                      <wp:extent cx="647700" cy="141605"/>
                      <wp:effectExtent l="1270" t="5080" r="0" b="2095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10.15pt;width:50.95pt;height:1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28905</wp:posOffset>
                      </wp:positionV>
                      <wp:extent cx="134620" cy="1270"/>
                      <wp:effectExtent l="635" t="5080" r="635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0.1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52705</wp:posOffset>
                      </wp:positionV>
                      <wp:extent cx="1270" cy="134620"/>
                      <wp:effectExtent l="5080" t="635" r="5080" b="6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4.1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Q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255270</wp:posOffset>
                      </wp:positionV>
                      <wp:extent cx="134620" cy="1270"/>
                      <wp:effectExtent l="635" t="5080" r="63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55pt;margin-top:20.1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79070</wp:posOffset>
                      </wp:positionV>
                      <wp:extent cx="1270" cy="134620"/>
                      <wp:effectExtent l="5080" t="635" r="5080" b="63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3pt;margin-top:14.1pt;width:0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т/д процессе 2-3 работа перемещения совершается, энтальпия увеличивается за счет подвода теплоты к водяному пару</w:t>
            </w:r>
          </w:p>
        </w:tc>
      </w:tr>
      <w:tr>
        <w:trPr>
          <w:trHeight w:val="177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89890</wp:posOffset>
                      </wp:positionV>
                      <wp:extent cx="360045" cy="360045"/>
                      <wp:effectExtent l="5715" t="5715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35pt;margin-top:30.7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9845</wp:posOffset>
                      </wp:positionV>
                      <wp:extent cx="360045" cy="360045"/>
                      <wp:effectExtent l="8890" t="11430" r="825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6pt;margin-top:2.3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24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32385</wp:posOffset>
                      </wp:positionV>
                      <wp:extent cx="871855" cy="226060"/>
                      <wp:effectExtent l="0" t="5080" r="1270" b="177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2280" cy="22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pt;margin-top:2.55pt;width:68.6pt;height:17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60325</wp:posOffset>
                      </wp:positionV>
                      <wp:extent cx="134620" cy="1270"/>
                      <wp:effectExtent l="635" t="5080" r="635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pt;margin-top:4.7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Н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225425</wp:posOffset>
                      </wp:positionV>
                      <wp:extent cx="605790" cy="276225"/>
                      <wp:effectExtent l="5080" t="5715" r="5715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6.55pt;margin-top:17.7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61925</wp:posOffset>
                      </wp:positionV>
                      <wp:extent cx="134620" cy="1270"/>
                      <wp:effectExtent l="635" t="5080" r="635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pt;margin-top:12.7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изобарном процессе 3-4 теплота водяного пара отводиться за счет уменьшения энтальпии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79730</wp:posOffset>
                      </wp:positionV>
                      <wp:extent cx="360045" cy="360045"/>
                      <wp:effectExtent l="5715" t="5715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35pt;margin-top:29.9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763905</wp:posOffset>
                      </wp:positionV>
                      <wp:extent cx="605790" cy="276225"/>
                      <wp:effectExtent l="5080" t="5715" r="5715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2.15pt;margin-top:60.15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91440</wp:posOffset>
                      </wp:positionV>
                      <wp:extent cx="360045" cy="360045"/>
                      <wp:effectExtent l="8890" t="11430" r="8255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5pt;margin-top:7.2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43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20015</wp:posOffset>
                      </wp:positionV>
                      <wp:extent cx="134620" cy="1270"/>
                      <wp:effectExtent l="635" t="5080" r="635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9.45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3815</wp:posOffset>
                      </wp:positionV>
                      <wp:extent cx="1270" cy="134620"/>
                      <wp:effectExtent l="5080" t="635" r="5080" b="63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75pt;margin-top:3.4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ΔН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95250</wp:posOffset>
                      </wp:positionV>
                      <wp:extent cx="1270" cy="208280"/>
                      <wp:effectExtent l="37465" t="0" r="38100" b="63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0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3pt;margin-top:7.5pt;width:0.05pt;height:16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27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85090</wp:posOffset>
                      </wp:positionV>
                      <wp:extent cx="134620" cy="1270"/>
                      <wp:effectExtent l="635" t="5080" r="635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6.7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адиабатном процессе 4-1 энтальпия водяного пара увеличивается за счет затрачивания работы перемещения</w:t>
            </w:r>
          </w:p>
        </w:tc>
      </w:tr>
      <w:tr>
        <w:trPr>
          <w:trHeight w:val="201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к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434340</wp:posOffset>
                      </wp:positionV>
                      <wp:extent cx="360045" cy="360045"/>
                      <wp:effectExtent l="5715" t="5715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34.2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871220</wp:posOffset>
                      </wp:positionV>
                      <wp:extent cx="605790" cy="276225"/>
                      <wp:effectExtent l="5080" t="5715" r="5715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2.15pt;margin-top:68.6pt;width:47.6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74295</wp:posOffset>
                      </wp:positionV>
                      <wp:extent cx="360045" cy="360045"/>
                      <wp:effectExtent l="8890" t="11430" r="8255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5pt;margin-top:5.85pt;width:28.3pt;height:2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ab/>
              <w:t>ΣΔН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44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94945</wp:posOffset>
                      </wp:positionV>
                      <wp:extent cx="134620" cy="1270"/>
                      <wp:effectExtent l="635" t="5080" r="635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5.35pt;width:10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18745</wp:posOffset>
                      </wp:positionV>
                      <wp:extent cx="1270" cy="134620"/>
                      <wp:effectExtent l="5080" t="635" r="5080" b="63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9.35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ΣQ</w:t>
              <w:tab/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40005</wp:posOffset>
                      </wp:positionV>
                      <wp:extent cx="647700" cy="141605"/>
                      <wp:effectExtent l="1270" t="5080" r="0" b="2095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3.15pt;width:50.95pt;height:1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suppressAutoHyphens w:val="true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82880</wp:posOffset>
                      </wp:positionV>
                      <wp:extent cx="134620" cy="1270"/>
                      <wp:effectExtent l="635" t="5080" r="635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4.4pt;width: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06680</wp:posOffset>
                      </wp:positionV>
                      <wp:extent cx="1270" cy="134620"/>
                      <wp:effectExtent l="5080" t="635" r="5080" b="63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75pt;margin-top:8.4pt;width:0.05pt;height:10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ab/>
              <w:t>Σ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анном т/д цикле суммарное количество теплоты равно суммарному количеству работы перемещ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калович М.П., Ривкин С.Л., Александров С.А. Таблицы теплофизических свойств воды и водяного пара. – М.: Изд-во стандартов,1969. – 408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ин В.А., Сычев В.В., Шейндлин А.Е. Техническая термодинамика. – М.: Энергия, 1974. – 49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6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5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2.png"/><Relationship Id="rId78" Type="http://schemas.openxmlformats.org/officeDocument/2006/relationships/image" Target="media/image68.png"/><Relationship Id="rId79" Type="http://schemas.openxmlformats.org/officeDocument/2006/relationships/image" Target="media/image60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2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23.png"/><Relationship Id="rId91" Type="http://schemas.openxmlformats.org/officeDocument/2006/relationships/image" Target="media/image24.png"/><Relationship Id="rId92" Type="http://schemas.openxmlformats.org/officeDocument/2006/relationships/image" Target="media/image24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46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48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9:00Z</dcterms:created>
  <dc:creator>Вадик</dc:creator>
  <dc:description/>
  <cp:keywords/>
  <dc:language>en-US</dc:language>
  <cp:lastModifiedBy>SYSTEM</cp:lastModifiedBy>
  <cp:lastPrinted>2010-11-07T22:44:00Z</cp:lastPrinted>
  <dcterms:modified xsi:type="dcterms:W3CDTF">2011-09-19T22:29:00Z</dcterms:modified>
  <cp:revision>2</cp:revision>
  <dc:subject/>
  <dc:title/>
</cp:coreProperties>
</file>