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kern w:val="0"/>
        </w:rPr>
        <w:t xml:space="preserve">Теплоёмкость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тношение теплоты δq, полученной единицей количества вещества к изменению температуры dt называют удельной теплоемкостью. </w:t>
      </w:r>
    </w:p>
    <w:p>
      <w:pPr>
        <w:pStyle w:val="Normal"/>
        <w:rPr/>
      </w:pPr>
      <w:r>
        <w:rPr/>
        <w:drawing>
          <wp:inline distT="0" distB="0" distL="0" distR="0">
            <wp:extent cx="8890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1) </w:t>
      </w:r>
    </w:p>
    <w:p>
      <w:pPr>
        <w:pStyle w:val="Normal"/>
        <w:rPr/>
      </w:pPr>
      <w:r>
        <w:rPr/>
        <w:t xml:space="preserve">Поскольку количество теплоты δq зависит от характера процесса, то и теплоемкость системы CX также зависит от условий протекания процесса. </w:t>
      </w:r>
    </w:p>
    <w:p>
      <w:pPr>
        <w:pStyle w:val="Normal"/>
        <w:rPr/>
      </w:pPr>
      <w:r>
        <w:rPr/>
        <w:t xml:space="preserve">Теплоемкость в зависимости от количества вещества может быть массовой – С, объемной – С' и мольной µC. Связь между ними: </w:t>
      </w:r>
    </w:p>
    <w:p>
      <w:pPr>
        <w:pStyle w:val="Normal"/>
        <w:rPr/>
      </w:pPr>
      <w:r>
        <w:rPr/>
        <w:drawing>
          <wp:inline distT="0" distB="0" distL="0" distR="0">
            <wp:extent cx="2628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2) </w:t>
      </w:r>
    </w:p>
    <w:p>
      <w:pPr>
        <w:pStyle w:val="Normal"/>
        <w:rPr/>
      </w:pPr>
      <w:r>
        <w:rPr/>
        <w:t xml:space="preserve">Физический смысл теплоемкостей идеального вещества при V = const и P = const следует из рассмотрения дифференциальных соотношений термодинамики вида: </w:t>
      </w:r>
    </w:p>
    <w:p>
      <w:pPr>
        <w:pStyle w:val="Normal"/>
        <w:rPr/>
      </w:pPr>
      <w:r>
        <w:rPr/>
        <w:drawing>
          <wp:inline distT="0" distB="0" distL="0" distR="0">
            <wp:extent cx="33020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3) </w:t>
      </w:r>
    </w:p>
    <w:p>
      <w:pPr>
        <w:pStyle w:val="Normal"/>
        <w:rPr/>
      </w:pPr>
      <w:r>
        <w:rPr/>
        <w:t xml:space="preserve">После соответствующих преобразований с учётом свойств идеального газа получим: </w:t>
      </w:r>
    </w:p>
    <w:p>
      <w:pPr>
        <w:pStyle w:val="Normal"/>
        <w:rPr/>
      </w:pPr>
      <w:r>
        <w:rPr/>
        <w:drawing>
          <wp:inline distT="0" distB="0" distL="0" distR="0">
            <wp:extent cx="3848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4) </w:t>
      </w:r>
    </w:p>
    <w:p>
      <w:pPr>
        <w:pStyle w:val="Normal"/>
        <w:rPr/>
      </w:pPr>
      <w:r>
        <w:rPr/>
        <w:t xml:space="preserve">Это свидетельствует о том, что изменения внутренней энергии и энтальпии определяются как: </w:t>
      </w:r>
    </w:p>
    <w:p>
      <w:pPr>
        <w:pStyle w:val="Normal"/>
        <w:rPr/>
      </w:pPr>
      <w:r>
        <w:rPr/>
        <w:drawing>
          <wp:inline distT="0" distB="0" distL="0" distR="0">
            <wp:extent cx="9271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5) </w:t>
      </w:r>
    </w:p>
    <w:p>
      <w:pPr>
        <w:pStyle w:val="Normal"/>
        <w:rPr/>
      </w:pPr>
      <w:r>
        <w:rPr/>
        <w:t xml:space="preserve">т.е. независимо от характера процесса. </w:t>
      </w:r>
    </w:p>
    <w:p>
      <w:pPr>
        <w:pStyle w:val="Normal"/>
        <w:rPr/>
      </w:pPr>
      <w:r>
        <w:rPr/>
        <w:t xml:space="preserve">Соотношения между CP и CV: </w:t>
      </w:r>
    </w:p>
    <w:p>
      <w:pPr>
        <w:pStyle w:val="Normal"/>
        <w:rPr/>
      </w:pPr>
      <w:r>
        <w:rPr/>
        <w:drawing>
          <wp:inline distT="0" distB="0" distL="0" distR="0">
            <wp:extent cx="2451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6) </w:t>
      </w:r>
    </w:p>
    <w:p>
      <w:pPr>
        <w:pStyle w:val="Normal"/>
        <w:rPr/>
      </w:pPr>
      <w:r>
        <w:rPr/>
        <w:t xml:space="preserve">В соответствии с молекулярно-кинетической теорией газов мольная теплоемкость при V = Const пропорциональна числу их степеней свободы, выраженному в джоулевом эквиваленте и для одного моля газа равна µСV = 3 × 4,19 = 12,5 Дж/(моль×К). Тогда в соответствии с законом Майера, µСP = 5 × 4,19 = 20,8 Дж/(моль×К), что позволяет в зависимости от атомности газа и их степеней свободы представить значения мольных теплоёмкостей в следующем вид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1.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04"/>
        <w:gridCol w:w="1810"/>
        <w:gridCol w:w="1810"/>
        <w:gridCol w:w="1796"/>
      </w:tblGrid>
      <w:tr>
        <w:trPr>
          <w:trHeight w:val="397" w:hRule="atLeast"/>
        </w:trPr>
        <w:tc>
          <w:tcPr>
            <w:tcW w:w="1852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томность газа</w:t>
            </w:r>
          </w:p>
        </w:tc>
        <w:tc>
          <w:tcPr>
            <w:tcW w:w="361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μCV</w:t>
            </w:r>
          </w:p>
        </w:tc>
        <w:tc>
          <w:tcPr>
            <w:tcW w:w="360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μCP</w:t>
            </w:r>
          </w:p>
        </w:tc>
      </w:tr>
      <w:tr>
        <w:trPr>
          <w:trHeight w:val="397" w:hRule="atLeast"/>
        </w:trPr>
        <w:tc>
          <w:tcPr>
            <w:tcW w:w="1852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Дж/(моль×К) 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кал/(моль×К) 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Дж/(моль×К)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кал/(моль×К) </w:t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дноатомный</w:t>
            </w:r>
          </w:p>
        </w:tc>
        <w:tc>
          <w:tcPr>
            <w:tcW w:w="180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</w:t>
            </w:r>
          </w:p>
        </w:tc>
        <w:tc>
          <w:tcPr>
            <w:tcW w:w="18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,8</w:t>
            </w:r>
          </w:p>
        </w:tc>
        <w:tc>
          <w:tcPr>
            <w:tcW w:w="17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вухатомный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,8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рёх - и более атомный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7,4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лоемкость, определяемая по уравнению (4.1) при заданных параметрах состояния (P, v, Т) называемая истинной и может быть выражена как: </w:t>
      </w:r>
    </w:p>
    <w:p>
      <w:pPr>
        <w:pStyle w:val="Normal"/>
        <w:rPr/>
      </w:pPr>
      <w:r>
        <w:rPr/>
        <w:t xml:space="preserve">CX = CX0 + ΔCX,(1.7) </w:t>
      </w:r>
    </w:p>
    <w:p>
      <w:pPr>
        <w:pStyle w:val="Normal"/>
        <w:rPr/>
      </w:pPr>
      <w:r>
        <w:rPr/>
        <w:t xml:space="preserve">где СX0 – теплоемкость газа в разряженном состоянии (при P </w:t>
      </w:r>
      <w:r>
        <w:rPr>
          <w:rFonts w:eastAsia="Wingdings 3" w:cs="Wingdings 3" w:ascii="Wingdings 3" w:hAnsi="Wingdings 3"/>
        </w:rPr>
        <w:t></w:t>
      </w:r>
      <w:r>
        <w:rPr/>
        <w:t xml:space="preserve"> 0) и зависит только от температуры, а ΔСX – определяет зависимость теплоемкости от давления и объема. </w:t>
      </w:r>
    </w:p>
    <w:p>
      <w:pPr>
        <w:pStyle w:val="Normal"/>
        <w:rPr/>
      </w:pPr>
      <w:r>
        <w:rPr/>
        <w:t xml:space="preserve">Средняя теплоемкость СXm в интервале температур от T1 до T2 выражается как: </w:t>
      </w:r>
    </w:p>
    <w:p>
      <w:pPr>
        <w:pStyle w:val="Normal"/>
        <w:rPr/>
      </w:pPr>
      <w:r>
        <w:rPr/>
        <w:drawing>
          <wp:inline distT="0" distB="0" distL="0" distR="0">
            <wp:extent cx="12573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8) </w:t>
      </w:r>
    </w:p>
    <w:p>
      <w:pPr>
        <w:pStyle w:val="Normal"/>
        <w:rPr/>
      </w:pPr>
      <w:r>
        <w:rPr/>
        <w:t xml:space="preserve">Если принять что один из пределов, например T1 = 273,15 К, то можно рассчитать средние теплоемкости газов в интервале температур от t1 = 0 °C до t2 = х °C и представить их значения в табличной форме, см. приложение, таблицы №2 – №4. </w:t>
      </w:r>
    </w:p>
    <w:p>
      <w:pPr>
        <w:pStyle w:val="Normal"/>
        <w:rPr/>
      </w:pPr>
      <w:r>
        <w:rPr/>
        <w:t xml:space="preserve">Количество теплоты, передаваемое системе согласно уравнению (4.8) и используя данные теплоемкостей, таблицы №2 – №4, с учетом (4.2), в зависимости от процесса рассчитывается по формулам: </w:t>
      </w:r>
    </w:p>
    <w:p>
      <w:pPr>
        <w:pStyle w:val="Normal"/>
        <w:rPr/>
      </w:pPr>
      <w:r>
        <w:rPr/>
        <w:drawing>
          <wp:inline distT="0" distB="0" distL="0" distR="0">
            <wp:extent cx="4165600" cy="73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9) </w:t>
      </w:r>
    </w:p>
    <w:p>
      <w:pPr>
        <w:pStyle w:val="Normal"/>
        <w:rPr/>
      </w:pPr>
      <w:r>
        <w:rPr/>
        <w:t xml:space="preserve">Для приближенных расчетов количества теплоты при не очень высоких температурах можно принять C = Const и тогда уравнения (1.14) с учетом (1.2) – (1.4) и значений таблицы №4.1. будут иметь вид: </w:t>
      </w:r>
    </w:p>
    <w:p>
      <w:pPr>
        <w:pStyle w:val="Normal"/>
        <w:rPr/>
      </w:pPr>
      <w:r>
        <w:rPr/>
        <w:drawing>
          <wp:inline distT="0" distB="0" distL="0" distR="0">
            <wp:extent cx="3187700" cy="96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15)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1-1. Воздух имеющий объем V = 15 м3 при температуре t1 = = 1500 °C и давлении Р = 760 ммHg, охлаждается изобарически до температуры t2 = 250 °C. Определить отводимое тепло QP, если: а) считать теплоемкость постоянной, б) использовать формулу µСP = 6,949 + + 0,000576×t. </w:t>
      </w:r>
    </w:p>
    <w:p>
      <w:pPr>
        <w:pStyle w:val="Normal"/>
        <w:rPr/>
      </w:pPr>
      <w:r>
        <w:rPr/>
        <w:t xml:space="preserve">Задача № 1-2. Расход воздуха измеряется с помощью электрического нагревателя, установленного в воздухопроводе. Температура воздуха перед нагревателем и за ним измеряется с помощью двух термометров. Определить часовой расход воздуха G кг/ч, если при включении электрического нагревателя мощностью 0,75 кВт температура воздуха перед нагревателем Т1 = 288 К, а за нагревателем Т2 = 291,1 К. Определить также скорость потока воздуха за нагревателем, если давление его (принимаемое нами неизменным) Р = 870 ммHg, а диаметр воздухопровода d = 90 мм. </w:t>
      </w:r>
    </w:p>
    <w:p>
      <w:pPr>
        <w:pStyle w:val="Normal"/>
        <w:rPr/>
      </w:pPr>
      <w:r>
        <w:rPr/>
        <w:t xml:space="preserve">Задача № 1-3. В результате полного сгорания углерода в атмосфере чистого кислорода в сосуде образовался углекислый газ СО2 при давлении Р = 6,04 бар и температуре Т1 = 1673 К. Какое количество тепла выделится при остывании СО2 до температуры Т2 = 293 К. Определить также, какое давление установиться при этом в сосуде и какое давление имел кислород в сосуде до сгорания, если температура его равнялась 10 °C. Объем сосуда принять неизменным и равным 5 литров. </w:t>
      </w:r>
    </w:p>
    <w:p>
      <w:pPr>
        <w:pStyle w:val="Normal"/>
        <w:rPr/>
      </w:pPr>
      <w:r>
        <w:rPr/>
        <w:t xml:space="preserve">Задача № 1-4. Найти количество тепла, необходимое для нагревания 1 нм3 газовой смеси состава τ(CO2) = 14,5%; τ(O2) = 6,5%; τ(N2) = 79,0% от 200 до 1200 °C при P = Const и нелинейной зависимости теплоемкости от температуры. </w:t>
      </w:r>
    </w:p>
    <w:p>
      <w:pPr>
        <w:pStyle w:val="Normal"/>
        <w:rPr/>
      </w:pPr>
      <w:r>
        <w:rPr/>
        <w:t xml:space="preserve">Пример. Воздух в количестве 6 м3 при давлении Р1 = 3 бар и температуре t1 = 25 °C нагревается в процессе P = Const до t2 = 130 °C. Определить количество подведенного тепла, считая С = Const и С = f(T).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QP = m × CP × (t2 – t1) = VН × C'P × (t2 – t1); </w:t>
      </w:r>
    </w:p>
    <w:p>
      <w:pPr>
        <w:pStyle w:val="Normal"/>
        <w:rPr/>
      </w:pPr>
      <w:r>
        <w:rPr/>
        <w:t xml:space="preserve">QP = m × (CPm × t2 – CPm × t1) = VН × (C'Pm × t2 – C'Pm × t1). </w:t>
      </w:r>
    </w:p>
    <w:p>
      <w:pPr>
        <w:pStyle w:val="Normal"/>
        <w:rPr/>
      </w:pPr>
      <w:r>
        <w:rPr/>
        <w:t xml:space="preserve">m = (Р1 × V1 × µ) /(R × T1) = (3×105 × 6 × 2,896×10–2) /(8,314 × 298,15) = 21,03 кг. </w:t>
      </w:r>
    </w:p>
    <w:p>
      <w:pPr>
        <w:pStyle w:val="Normal"/>
        <w:rPr/>
      </w:pPr>
      <w:r>
        <w:rPr/>
        <w:t xml:space="preserve">VН = (Р1 × V1 × TН) /(РН × T1) = (3×105 × 6 × 273,15) /(101325 Па × 298,15) = 16,28 нм3. </w:t>
      </w:r>
    </w:p>
    <w:p>
      <w:pPr>
        <w:pStyle w:val="Normal"/>
        <w:rPr/>
      </w:pPr>
      <w:r>
        <w:rPr/>
        <w:t xml:space="preserve">QP = 21,03 × (29,33/2,896 × 10–2) × (130 – 25) = 16,28 × (29,33/2,24 × 10–2) × (130 – 25) = 2236,4 кДж. </w:t>
      </w:r>
    </w:p>
    <w:p>
      <w:pPr>
        <w:pStyle w:val="Normal"/>
        <w:rPr/>
      </w:pPr>
      <w:r>
        <w:rPr/>
        <w:t xml:space="preserve">QP = 21,03 кг × (1,0079 × 130 – 1,0042 × 25) = 16,28 × (1,3026 × 130 – 1,298 × 25) = 2227,5 кДж. </w:t>
      </w:r>
    </w:p>
    <w:p>
      <w:pPr>
        <w:pStyle w:val="Normal"/>
        <w:rPr/>
      </w:pPr>
      <w:r>
        <w:rPr/>
        <w:t xml:space="preserve">Расхождение 0,40%. </w:t>
      </w:r>
    </w:p>
    <w:p>
      <w:pPr>
        <w:pStyle w:val="Normal"/>
        <w:rPr/>
      </w:pPr>
      <w:r>
        <w:rPr/>
        <w:t xml:space="preserve">Задача № 1-5. В закрытом сосуде ёмкостью V = 0,5 м5 содержится диоксид углерода при Р = 6 бар и Т = 800 К. Как изменится давление газа, если от него отнять 100 ккал? Принять зависимость C = f(T) линейной. </w:t>
      </w:r>
    </w:p>
    <w:p>
      <w:pPr>
        <w:pStyle w:val="Normal"/>
        <w:rPr/>
      </w:pPr>
      <w:r>
        <w:rPr/>
        <w:t xml:space="preserve">Задача № 1-6. Сосуд емкостью 90 л содержит воздух при давлении 8 бар и температуре 303 К. Определить количество тепла, которое необходимо сообщить воздуху, чтобы повысить его давление при V = Const до 16 бар. Принять зависимость C = f(T) нелинейной. Ответ дать в ккал. </w:t>
      </w:r>
    </w:p>
    <w:p>
      <w:pPr>
        <w:pStyle w:val="Normal"/>
        <w:rPr/>
      </w:pPr>
      <w:r>
        <w:rPr/>
        <w:t xml:space="preserve">Задача № 1-7. Какое количество тепла необходимо затратить, чтобы нагреть 2 м3 воздуха при постоянном избыточном давлении РМ = 2 бар от t1 = 100 °C до t2 = 500 °C? какую работу при этом совершит воздух? Давление воздуха по барометру принять равным 760 ммHg. </w:t>
      </w:r>
    </w:p>
    <w:p>
      <w:pPr>
        <w:pStyle w:val="Normal"/>
        <w:rPr/>
      </w:pPr>
      <w:r>
        <w:rPr/>
        <w:t xml:space="preserve">Задача № 1-8. При изобарическом нагревании от Т1 = 313 К до Т2 = 1023 К однородный газ совершает работу l = 184 кДж/кг. Определить, какой это газ, какое количество тепла ему сообщено и как при этом изменилось его давление. </w:t>
      </w:r>
    </w:p>
    <w:p>
      <w:pPr>
        <w:pStyle w:val="Normal"/>
        <w:rPr/>
      </w:pPr>
      <w:r>
        <w:rPr/>
        <w:t xml:space="preserve">Задача № 1-9. В процессе подвода тепла при постоянном давлении температура 0,9 нм3 азота повышается от Т1 = 288 К до Т2 = 1873 К. Определить изменения энтальпии азота и долю тепла, пошедшую на увеличение внутренней энергии. </w:t>
      </w:r>
    </w:p>
    <w:p>
      <w:pPr>
        <w:pStyle w:val="Normal"/>
        <w:rPr/>
      </w:pPr>
      <w:r>
        <w:rPr/>
        <w:t xml:space="preserve">Задача № 1-10. В цилиндре с подвижным поршнем заключен кислород в количестве VН = 0,3 нм3 при Т1 = 318 К и Р1 = 776 ммHg. Некоторое количество тепла сообщается кислороду при Р = Const, а затем производится охлаждение до начальной температуры (318 К) при V = Const. Определить количество подведенного тепла, изменения энтальпии, внутренней энергии и произведенную работу для обоих процессов, если известно, что в конце изохорического охлаждения давление кислорода Р3 = 0,588 бар. Изобразите состояния газа в P – V и T – S координата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 xml:space="preserve">Термодинамические процессы с идеальным газом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д термодинамическим процессом понимается взаимодействие ТС с окружающей средой, в результате которого ТС переводится из определенного начального состояния в определенное конечное состояние. </w:t>
      </w:r>
    </w:p>
    <w:p>
      <w:pPr>
        <w:pStyle w:val="Normal"/>
        <w:rPr/>
      </w:pPr>
      <w:r>
        <w:rPr/>
        <w:t xml:space="preserve">Если ТС, в которой протекает процесс, можно вернуть в начальное состояние так, что во внешней среде не произойдет каких либо изменений, то процесс называется обратимым. Если начальное состояние ТС без изменений во внешней среде невосстановимо, то процесс называется необратимым. </w:t>
      </w:r>
    </w:p>
    <w:p>
      <w:pPr>
        <w:pStyle w:val="Normal"/>
        <w:rPr/>
      </w:pPr>
      <w:r>
        <w:rPr/>
        <w:t xml:space="preserve">Только обратимые процессы могут быть изображены графически на диаграммах состояния, так как на них каждая точка представляет равновесное состояние. </w:t>
      </w:r>
    </w:p>
    <w:p>
      <w:pPr>
        <w:pStyle w:val="Normal"/>
        <w:rPr/>
      </w:pPr>
      <w:r>
        <w:rPr/>
        <w:t xml:space="preserve">Принцип сохранения энергии, сформулированный первым законом термодинамики (формулы (2.1) – (2.3)), приводит в конечном счете к энергетическому балансу, связывающему изменение запаса энергии ТС (внутренней энергии) с энергией, переходящей границы системы при совершении процесса в форме работы или теплоты. </w:t>
      </w:r>
    </w:p>
    <w:p>
      <w:pPr>
        <w:pStyle w:val="Normal"/>
        <w:rPr/>
      </w:pPr>
      <w:r>
        <w:rPr/>
        <w:t xml:space="preserve">Группа процессов, являющаяся при определенных условиях обобщающей для всех процессов и характеризующаяся постоянством теплоемкости называются политропными. </w:t>
      </w:r>
    </w:p>
    <w:p>
      <w:pPr>
        <w:pStyle w:val="Normal"/>
        <w:rPr/>
      </w:pPr>
      <w:r>
        <w:rPr/>
        <w:t xml:space="preserve">Для всех процессов устанавливается общий метод исследования, заключающийся в следующем: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выводится уравнение процесса;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устанавливается зависимость между основными параметрами состояния ТС;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определяется теплоемкость процесса;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определяются изменения функций состояния: внутренней энергии, энтальпии, энтропии;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вычисляются функции процесса: теплота и работа; </w:t>
      </w:r>
    </w:p>
    <w:p>
      <w:pPr>
        <w:pStyle w:val="Style16"/>
        <w:numPr>
          <w:ilvl w:val="0"/>
          <w:numId w:val="2"/>
        </w:numPr>
        <w:ind w:left="0" w:firstLine="700"/>
        <w:rPr/>
      </w:pPr>
      <w:r>
        <w:rPr/>
        <w:t xml:space="preserve">дается графическая интерпретация термодинамических процессов в P – V и T – S координатах. </w:t>
      </w:r>
    </w:p>
    <w:p>
      <w:pPr>
        <w:pStyle w:val="Normal"/>
        <w:rPr/>
      </w:pPr>
      <w:r>
        <w:rPr/>
        <w:t xml:space="preserve">Рассматриваемые процессы считаются обратимыми. </w:t>
      </w:r>
    </w:p>
    <w:p>
      <w:pPr>
        <w:pStyle w:val="Normal"/>
        <w:rPr/>
      </w:pPr>
      <w:r>
        <w:rPr/>
        <w:t xml:space="preserve">Основные соотношения согласно пунктам 1 – 5 даны в таблицах № 2.1 – № 2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2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3"/>
        <w:gridCol w:w="2346"/>
        <w:gridCol w:w="2346"/>
        <w:gridCol w:w="2347"/>
      </w:tblGrid>
      <w:tr>
        <w:trPr/>
        <w:tc>
          <w:tcPr>
            <w:tcW w:w="203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роцесс</w:t>
            </w:r>
          </w:p>
        </w:tc>
        <w:tc>
          <w:tcPr>
            <w:tcW w:w="23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равнение процесса и показатель политропы</w:t>
            </w:r>
          </w:p>
        </w:tc>
        <w:tc>
          <w:tcPr>
            <w:tcW w:w="23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вязь между параметрами состояния</w:t>
            </w:r>
          </w:p>
        </w:tc>
        <w:tc>
          <w:tcPr>
            <w:tcW w:w="23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еплоёмкость</w:t>
            </w:r>
          </w:p>
          <w:p>
            <w:pPr>
              <w:pStyle w:val="Style19"/>
              <w:rPr/>
            </w:pPr>
            <w:r>
              <w:rPr/>
              <w:t xml:space="preserve">кДж/(кг×К) 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литропный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×Vn = Const</w:t>
            </w:r>
          </w:p>
          <w:p>
            <w:pPr>
              <w:pStyle w:val="Style19"/>
              <w:rPr/>
            </w:pPr>
            <w:r>
              <w:rPr/>
              <w:t xml:space="preserve">n = ± </w:t>
            </w:r>
            <w:r>
              <w:rPr>
                <w:rFonts w:eastAsia="Math1;Symbol" w:cs="Math1;Symbol" w:ascii="Math1;Symbol" w:hAnsi="Math1;Symbol"/>
              </w:rPr>
              <w:t>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>(V2/V1) = (P1/P2) 1/n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(T2/T1) = (P2/P1) (n – 1) /n</w:t>
            </w:r>
          </w:p>
          <w:p>
            <w:pPr>
              <w:pStyle w:val="Style19"/>
              <w:rPr/>
            </w:pPr>
            <w:r>
              <w:rPr/>
              <w:t>(T2/T1) = (V1/V2) n – 1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П = CV×(n – k) /</w:t>
            </w:r>
          </w:p>
          <w:p>
            <w:pPr>
              <w:pStyle w:val="Style19"/>
              <w:rPr/>
            </w:pPr>
            <w:r>
              <w:rPr/>
              <w:t xml:space="preserve">/(n – 1) 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хорный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V = Const</w:t>
            </w:r>
          </w:p>
          <w:p>
            <w:pPr>
              <w:pStyle w:val="Style19"/>
              <w:rPr/>
            </w:pPr>
            <w:r>
              <w:rPr/>
              <w:t xml:space="preserve">n = ± </w:t>
            </w:r>
            <w:r>
              <w:rPr>
                <w:rFonts w:eastAsia="Math1;Symbol" w:cs="Math1;Symbol" w:ascii="Math1;Symbol" w:hAnsi="Math1;Symbol"/>
              </w:rPr>
              <w:t>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1/P2 = T1/T2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барный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 = Const</w:t>
            </w:r>
          </w:p>
          <w:p>
            <w:pPr>
              <w:pStyle w:val="Style19"/>
              <w:rPr/>
            </w:pPr>
            <w:r>
              <w:rPr/>
              <w:t>n = 0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V1/V2 = T1/T2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термический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×V = Const</w:t>
            </w:r>
          </w:p>
          <w:p>
            <w:pPr>
              <w:pStyle w:val="Style19"/>
              <w:rPr/>
            </w:pPr>
            <w:r>
              <w:rPr/>
              <w:t>n = 1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1/P2 = V2/V1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± </w:t>
            </w:r>
            <w:r>
              <w:rPr>
                <w:rFonts w:eastAsia="Math1;Symbol" w:cs="Math1;Symbol" w:ascii="Math1;Symbol" w:hAnsi="Math1;Symbol"/>
              </w:rPr>
              <w:t>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диабатный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×Vk = Const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 = k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>(V2/V1) = (P1/P2) 1/k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(T2/T1) = (P2/P1) (k – 1) /k</w:t>
            </w:r>
          </w:p>
          <w:p>
            <w:pPr>
              <w:pStyle w:val="Style19"/>
              <w:rPr/>
            </w:pPr>
            <w:r>
              <w:rPr/>
              <w:t>(T2/T1) = (V1/V2) k – 1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№ 2.2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834"/>
        <w:gridCol w:w="1788"/>
        <w:gridCol w:w="2603"/>
      </w:tblGrid>
      <w:tr>
        <w:trPr/>
        <w:tc>
          <w:tcPr>
            <w:tcW w:w="287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роцесс</w:t>
            </w:r>
          </w:p>
        </w:tc>
        <w:tc>
          <w:tcPr>
            <w:tcW w:w="18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Δu, кДж/кг</w:t>
            </w:r>
          </w:p>
        </w:tc>
        <w:tc>
          <w:tcPr>
            <w:tcW w:w="178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Δh, кДж/кг</w:t>
            </w:r>
          </w:p>
        </w:tc>
        <w:tc>
          <w:tcPr>
            <w:tcW w:w="26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ΔS, кДж/(кг×К) 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литропный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×ΔT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×ΔT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CП×ln(T2/T1) 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хорный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×ΔT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×ΔT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CV×ln(T2/T1)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CV×ln(P2/P1) 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барный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×ΔT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×ΔT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CP×ln(T2/T1)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CP×ln(V2/V1) 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термический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R×ln(V2/V1)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R×ln(P1/P2) 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диабатный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×ΔT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×ΔT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№ 2.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4"/>
        <w:gridCol w:w="3025"/>
      </w:tblGrid>
      <w:tr>
        <w:trPr/>
        <w:tc>
          <w:tcPr>
            <w:tcW w:w="302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роцесс</w:t>
            </w:r>
          </w:p>
        </w:tc>
        <w:tc>
          <w:tcPr>
            <w:tcW w:w="302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l, кДж/кг</w:t>
            </w:r>
          </w:p>
        </w:tc>
        <w:tc>
          <w:tcPr>
            <w:tcW w:w="30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q, кДж/кг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литропный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(P1×v1 – P2×v2) /(n – 1) 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П×ΔT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хорный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V×ΔT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барный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P×Δv = R×ΔT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CP×ΔT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отермический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P1×v1×ln(V2/V1)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P1×v1×ln(P1/P2) 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T×ΔS = R×T×ln(V2/V1) 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адиабатный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–</w:t>
            </w:r>
            <w:r>
              <w:rPr/>
              <w:t xml:space="preserve">Δu = (P1×v1 – P2×v2) /(k – 1) 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плоёмкость при политропном процессе равн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181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(5.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рисунке ниже приведены политропные процессы в P – V и T – S координа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16805" cy="2433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2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р. Воздух, имеющий объем V = 0,01 м3, при Р1 = 10 бар и Т1 = = 298 К расширяется в цилиндре с подвижным поршнем до давления Р2 = 1 бар. Определить конечный объем, температуру, работу расширения, подведенное тепло, изменение внутренней энергии, энтальпии и энтропии, если расширение происходит: 1. изотермически; 2. адиабатически; 3. политропно с показателем политропы n = 1,3. Изобразить процесс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отермическое расшир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 в конце расшир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2 = V1 × (P1/P2) = 0,01 × (10/1) = 0,1 м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а расширения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 = P1 × V1 × ln(P1/P2) = 106 × 0,01 × ln(10/1) = 23 </w:t>
      </w:r>
      <w:r>
        <w:rPr>
          <w:sz w:val="20"/>
          <w:szCs w:val="20"/>
        </w:rPr>
        <w:t>кДж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личество подведенного теп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T = L = 23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 как Т1 = Т2 = 298 К, то Δh = 0 и Δu = 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менение энтроп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S = Q/T = 23/298 = 0,07718 кДж/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иабатное расшир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сса газа в цилиндр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 = (P1 × V1 × μ) /R × T1 = (106 × 0,01 × 2,896×10–2) /(8,314 × 298 К) = 0,117 к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ечный объе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2 = V1 × (P1/P2) 1/k = 0,01 × (10/1) 1/1,4 = 0,0518 м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мпература воздуха в конце процес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2 = T1 × (P2/P1) (k – 1) /k = 298 × (1/10) (1,4 – 1) /1,4 = 154,35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а газа при расширен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 = (P1 × V1 – P2 × V2) /(k – 1) = (106 × 0,01 – 105 × 0,0518) /(1,4 – 1) = 12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менение в процессе составил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нтальп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h = CP × (T2 – T1) = 1,0189 × (154,35 – 298) = – 146,36 кДж/кг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H = m × Δh = 0,117 × (– 146,36) = – 17,12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нутренней энерг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u = CV × (T2 – T1) = 0,7317 × (154,35 – 298) = – 105,11 кДж/кг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U = m × Δu = 0,117 × (– 105,11) = – 12,30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определении изменения функций состояния, ввиду значительного изменения температуры в процессе (298 – 154,35 = 146,65 К), пользуемся зависимостью теплоемкости от температуры C = f(T) (см. таблицу №3 приложе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итропное расширение с n = 1,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ечный объе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2 = V1 × (P1/P2) 1/n = 0,01 × (10/1) 1/1,3 = 0,0588 м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ечная температур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2 = T1 × (V1/V2) n – 1 = 298 × (0,01/0,0588) 1,3 – 1 = 175,15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а газа при расширен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 = (P1 × V1 – P2 × V2) /(n – 1) = (106 × 0,01 – 105 × 0,0588) /(1,3 – 1) = 13,7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личество подведенного теп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П = CV × [(n – k) /(n – 1)] × (T2 – T1) = 0,7317 × [(1,3 – 1,4) /(1,3 – 1)] × (175,15 – – 298) = 29,96 кДж/кг; </w:t>
      </w:r>
    </w:p>
    <w:p>
      <w:pPr>
        <w:pStyle w:val="Normal"/>
        <w:rPr/>
      </w:pPr>
      <w:r>
        <w:rPr>
          <w:sz w:val="20"/>
          <w:szCs w:val="20"/>
        </w:rPr>
        <w:t xml:space="preserve">QП = m × qП = 0,117 × 29,96 = 3,51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33315" cy="2435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. 2.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менение в процессе составил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нтальп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h = CP × (T2 – T1) = 1,0189 × (175,15 – 298) = – 125,17 кДж/кг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H = m × Δh = 0,117 × (–125,17) = – 14,64 кДж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нутренней энерг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u = CV × (T2 – T1) = 0,7317 × (175,15 – 298) = – 89,89 кДж/кг; </w:t>
      </w:r>
    </w:p>
    <w:p>
      <w:pPr>
        <w:pStyle w:val="Normal"/>
        <w:rPr/>
      </w:pPr>
      <w:r>
        <w:rPr>
          <w:sz w:val="20"/>
          <w:szCs w:val="20"/>
        </w:rPr>
        <w:t xml:space="preserve">ΔU = m × Δu = 0,117 × (–89,89) = – 10,52 кДж. </w:t>
      </w:r>
    </w:p>
    <w:p>
      <w:pPr>
        <w:pStyle w:val="Normal"/>
        <w:rPr/>
      </w:pPr>
      <w:r>
        <w:rPr>
          <w:sz w:val="20"/>
          <w:szCs w:val="20"/>
        </w:rPr>
        <w:t xml:space="preserve">Задачи для самостоятельного реш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. В замкнутом помещении объемом V = 25 м3 находится воздух при давлении Р1 = 730 ммHg и температуре Т1 = 283 К. В результате подвода тепла давление возросло до Р2 = 2,3 бар. Определить количество подведенного тепла QV, изменение внутренней энергии ΔU и энтальпии Δ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2.6. кг азота совершают в процессе изобарического расширения работу LР = 343 кДж. Определить изменения внутренней энергии азота, если начальная температура его равна Т1 = 373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3. Оксид углерода находится при избыточном давлении РМ = 3,92 бар и занимает объем V = 5 м3, барометрическое давление при этом равно РБ = 755 ммHg. Определить изменение внутренней энергии и величину затраченной работы, если оксид углерода будет изобарически охлажден от Т1 = 573 К до Т2 = 373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4. Как изменится внутренняя энергия и энтальпия 20 нм3 кислорода при изобарическом нагревании от 373 К до 1173 К, если давление Р = 9,8 бар. Какова совершенная газом работ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5.0,6 нм3 воздуха при изобарическом подводе тепла совершает работу LР = 15,68 кДж. Определить температуру Т2 и объем воздуха V, если в начальном состоянии его температура и давление были соответственно равны Р1 = 4,42 бар и Т1 = 293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6. Кислород при температуре Т1 = 353 К и давлении РВ равном 320 ммHg сжимается при Т = Const до избыточного давления РМ = 12 бар. Во сколько раз уменьшается объем кислорода, если барометрическое давление РБ = 745 ммHg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7. 10 кг кислорода расширяются при Т = 423 К = Const от начального давления Р1 = 14,7 бар и производят работу LT = 2969,4 кДж. Определить давление в конце расширения и изобразить процесс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8. В цилиндре с подвижным поршнем заключено 3,5 м3 азота при давлении Р1 = 1,47 бар. В процессе изотермического сжатия отводится 461 кДж тепла. Определить давление Р2 и объем V2 азота в конце сжат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9. 0,4 кг воздуха при Т1 = 573 К и Р1 = 1,98 бар расширяются изотермически до V2 = 1,68 м3/кг, а затем сжимаются изобарически и, наконец, путем изохорического нагревания, снова возвращаются в исходное состояние. Определить для каждого процесса ΔH, ΔS, ΔU, а также тепло и работу L. Определить также параметры (P, v, T) для всех точек и изобразить процессы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0. 0,3 нм3 воздуха изотермически сжимаются от начального состояния Р1 = 7,35 бар, Т1 = 573К до некоторого конечного состояния Р2, V2. Определить значения Р2 и V2, если известно, что в процессе изотермического сжатия было отведено 167,6 кДж тепла. Определить также изменение внутренней энергии и энтальпии воздух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1. 1. нм3 воздуха адиабатически расширяется от начального состояния 1 (Р1 = 6 ата, t1 = 300 °C) до состояния, причем V2 = 3V3; затем он сжимается изотермически до начального значения удельного объема V3 = V1. Определить параметры (P, v, T) точек 1, 2 и 3 и суммарную работу, произведенную газом. Представить процесс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2. Работа затраченная на адиабатное сжатие 3 кг воздуха, составляет (– 471) кДж. Начальное состояние воздуха характеризуется параметрами Т1 = 288 К и Р1 = 1 бар. Определить конечную температуру и изменение внутренней энерг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3. 1. кг воздуха при давлении Р1 = 4 бар и температуре Т1 = 373 К расширяется до давления Р2 = 1 бар. Определить конечную температуру, количество тепла и совершенную работу, если расширение происходит: а) изохорно, б) изотермически, в) адиабатно и г) политропно с показателем n = 1,2. Изобразить процесс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4. В баллоне емкостью 100 л находится воздух при давлении Р1 = 50 бар и температуре Т1 = 293 К. Давление окружающей среды Р2 = 1 бар. Определить полезную работу, которая может быть произведена воздухом при его расширении до давления окружающей среды по изотерме и по адиабате, а также конечную температуру воздуха в баллоне после адиабатного расши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5. 1 кг воздуха при температуре Т1 = 290 К сжимается адиабатически до объема, составляющего 1/5 начального, а затем расширяется изотермически до первоначального объема. Определить работу, произведенную воздухом в результате обоих процессов. Изобразить процесс в P – V и T – S координат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6. При политропном расширении 1 киломоля газа его объем увеличился на 20%, а абсолютная температура уменьшилась на 12%. Определить показатель политропы, величину работы lП кДж/моль, если Т1 = = 490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7. К 1 кг воздуха при его сжатии в политропном процессе подведено 50 кДж/кг тепла. Определить показатель политропы, изменение внутренней энергии и работу сжатия, если температура воздуха увеличилась в процессе на 100 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ча № 2-18. 1 кг азота в начальном состоянии имеет параметры Р1 = 25 бар и Т1 = 973 К. После политропного расширения (n = 1,18) давление азота становится равным Р2 = 105 Н/м2. Определить ΔU, ΔН в процессе, а также количество тепла qП и работу расширения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с отступом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5:00Z</dcterms:created>
  <dc:creator>Виктор</dc:creator>
  <dc:description/>
  <cp:keywords/>
  <dc:language>en-US</dc:language>
  <cp:lastModifiedBy>SYSTEM</cp:lastModifiedBy>
  <dcterms:modified xsi:type="dcterms:W3CDTF">2011-09-19T22:35:00Z</dcterms:modified>
  <cp:revision>2</cp:revision>
  <dc:subject/>
  <dc:title>Федеральное агентство по образованию</dc:title>
</cp:coreProperties>
</file>