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унк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ункты подразделяются 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е тепловые пункты (ИТП) - для присоединения систем отопления, вентиляции, горячего водоснабжения и технологических теплоиспользующих установок одного здания или его ч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е тепловые пункты (ЦТП) - то же, двух зданий или бол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вых пунктах предусматривается размещение оборудования, арматуры, приборов контроля, управления и автоматизации, посредством которых осущест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образование вида теплоносителя или его парамет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параметров теплоносите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ет тепловых нагрузок, расходов теплоносителя и конденса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гулирование расхода теплоносителя и распределение по системам потребления теплоты (через распределительные сети в ЦТП или непосредственно в системы ИТП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та местных систем от аварийного повышения параметров теплоносите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полнение и подпитка систем потребления тепл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, охлаждение, возврат конденсата и контроль его каче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кумулирование тепл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доподготовка для систем горячего водоснаб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вом пункте в зависимости от его назначения и местных условий могут осуществляться все перечисленные мероприятия или только их часть. Приборы контроля параметров теплоносителя и учета расхода теплоты следует предусматривать во всех тепловых пунк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ТП ввода обязательно для каждого здания независимо от наличия ЦТП, при этом в ИТП предусматриваются только те мероприятия, которые необходимы для присоединения данного здания и не предусмотрены в ЦТ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рытых и открытых системах теплоснабжения необходимость устройства ЦТП для жилых и общественных зданий должна быть обоснована технико-экономическим расче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тепловых пунктов допускается размещать оборудование санитарно-технических систем зданий и сооружений, в том числе повысительные насосные установки, подающие воду на хозяйственно-питьевые и противопожарные ну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ребования к размещению трубопроводов, оборудования и арматуры в тепловых пунктах следует принимать по данным таблиц 1 -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змещению трубопроводов при их прокладке в непроходных каналах, тоннелях, надземной и тепловых пунк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1 -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1. Непроходные каналы (в миллиметрах)</w:t>
      </w:r>
    </w:p>
    <w:tbl>
      <w:tblPr>
        <w:tblW w:w="8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66"/>
        <w:gridCol w:w="1876"/>
        <w:gridCol w:w="1680"/>
        <w:gridCol w:w="1320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 трубопроводов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оверхности теплоизоляционной конструкции трубопроводов в свету, не менее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ки кана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оверхности теплоизоляционной конструкции смежного трубопро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крытия кан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на канал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реконструкции тепловых сетей с использованием существующих каналов допускается отступление от размеров, указанных в данной таблиц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 Тоннели, надземная прокладка и тепловые пункты (в миллиметрах)</w:t>
      </w:r>
    </w:p>
    <w:tbl>
      <w:tblPr>
        <w:tblW w:w="8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8"/>
        <w:gridCol w:w="1428"/>
        <w:gridCol w:w="909"/>
        <w:gridCol w:w="1559"/>
        <w:gridCol w:w="1782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 трубопроводов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оверхности теплоизоляционной конструкции трубопроводов в свету, не менее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ки тоннел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крытия тонне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на тоннеля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оверхности теплоизоляционной конструкции смежного трубопровода в тоннелях, при надземной прокладке и в тепловых пунктах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тика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тикал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реконструкции тепловых сетей с использованием существующих строительных конструкций допускается отступление от размеров, указанных в данной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/>
        <w:t xml:space="preserve"> Узлы трубопроводов в тоннелях, камерах, павильонах и тепловых пунктах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21"/>
        <w:gridCol w:w="2290"/>
      </w:tblGrid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в свету, мм, не менее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ла или перекрытия до поверхности теплоизоляционных конструкций трубопроводов (для перехода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проходы для обслуживания арматуры и сальниковых компенсаторов (от стенки до фланца арматуры или до компенсатора) при диаметрах труб, мм: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0 до 9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и боле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енки до фланца корпуса сальникового компенсатора (со стороны патрубка) при диаметрах труб, мм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вдоль оси трубы)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и боле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(вдоль оси трубы)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ла или перекрытия до фланца арматуры или до оси болтов сальникового уплотн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до поверхности теплоизоляционной конструкции ответвлений тр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двинутого шпинделя задвижки (или штурвала) до стенки или перекры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уб диаметром 600 мм и более между стенками смежных труб со стороны сальникового компенсато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енки или от фланца задвижки до штуцеров для выпуска воды или воздух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ланца задвижки на ответвлении до поверхности теплоизоляционных конструкций основных тр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теплоизоляционными конструкциями смежных сильфонных компенсаторов при диаметрах компенсаторов, мм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и боле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стояния от края подвижных опор до края опорных конструкций (траверс, кронштейнов, опорных подушек) должны обеспечивать максимально возможное смещение опоры в боковом направлении с запасом не менее 50 мм. Кроме того, минимальные расстояния от края траверсы или кронштейна до оси трубы без учета смещения должны быть не менее 0,5 Dy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ые расстояния в свету от теплоизоляционных конструкций сильфонных компенсаторов до стенок, перекрытий и дна тоннелей следует приним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Dy £ 500 - 10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Dy = 600 и более - 15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хода в свету в тоннелях должна приниматься равной диаметру большей трубы плюс 100 мм, но не менее 7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бопроводам с температурой теплоносителя не выше 300 °С допускается при надземной прокладке крепить трубы меньших диамет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никовые компенсаторы на подающих и обратных трубопроводах водяных тепловых сетей в камерах допускается устанавливать со смещением на 150 - 200 мм относительно друг друга в плане, а фланцевые задвижки Dy £ 150 мм и сильфонные компенсаторы - в разбежку с расстоянием (по оси) в плане между ними не менее 1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епловых пунктах следует принимать ширину проходов в свету, м, не мене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насосами с электродвигателями напряжением до 1000 В - 1,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 же, 1000 В и выше - 1,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насосами и стенкой - 1,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насосами и распределительным щитом или щитом КИПиА - 2,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выступающими частями оборудования или между этими частями и стеной - 0,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ы с электродвигателями напряжением до 1000 В и диаметром напорного патрубка не более 100 мм допускается устанавлив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 стены без прохода; при этом расстояние от выступающих частей насосов и электродвигателей до стены должно быть в свету не менее 0,3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а насоса на одном фундаменте без прохода между ними; при этом расстояние между выступающими частями насосов с электродвигателями должно быть в свету не менее 0,3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ТП следует предусматривать монтажные площадки, размеры которых определяются по габаритам наиболее крупной единицы оборудования (кроме бака вместимостью более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ли блока оборудования и трубопроводов, поставленного для монтажа в собранном виде, с обеспечением прохода вокруг них не менее 0,7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потребителей теплоты к тепловым сетям в тепловых пунктах следует предусматривать по схемам, обеспечивающим минимальный расход воды в тепловых сетях, а также экономию теплоты за счет применения регуляторов расхода теплоты и ограничителей максимального расхода сетевой воды, корректирующих насосов или элеваторов с автоматическим регулированием, снижающих температуру воды, поступающей в системы отопления, вентиляции и кондиционирования возду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воды в подающих трубопроводах после ЦТП должна принимать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исоединении систем отопления зданий по зависимой схеме - равной, как правило, расчетной температуре воды в подающем трубопроводе тепловых сетей до ЦТП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независимой схеме - не более чем на 30 °С ниже расчетной температуры воды в подающем трубопроводе тепловых сетей до ЦТП, но не выше 150 °С и не ниже расчетной, принятой в системе потреб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трубопроводы от ЦТП для присоединения систем вентиляции при независимой схеме присоединения систем отопления предусматриваются при максимальной тепловой нагрузке на вентиляцию более 50 % максимальной тепловой нагрузки на отоп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поверхности нагрева водо - 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, если отсутствует излом графика температур, а для систем отопления - также температуру воды, соответствующую расчетной температуре наружного воздуха для проектирования отопления. В качестве расчетной следует принимать большую из полученных величин поверхности нагре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коростных секционных водо-водяных водоподогревателей следует принимать противоточную схему потоков теплоносителей, при этом греющая вода из тепловой сети должна поступ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водоподогреватели систем отопления - в труб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 же, горячего водоснабжения - в межтрубное простран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оводяные водоподогреватели пар должен поступать в межтрубное простран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 горячего водоснабжения при паровых тепловых сетях допускается применять емкие водоподогреватели, используя их в качестве баков-аккумуляторов горячей воды при условии соответствия их вместимости требуемой при расчете для баков-аккумуля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коростных водоподогревателей возможно применение водоподогревателей других типов, имеющих высокие теплотехнические и эксплуатационные характеристики, малые габари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число водо-водяных водоподогревателей следует приним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а, параллельно включенных, каждый из которых должен рассчитываться на 100 % тепловой нагрузки - для систем отопления зданий, не допускающих перерывов в подаче тепл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а, рассчитанных на 75 % тепловой нагрузки каждый, - для систем отопления зданий, сооружаемых в районах с расчетной температурой наружного воздуха ниже минус 40 °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дин - для остальных систем отоп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а, параллельно включенных в каждой ступени подогрева, рассчитанных на 50 % тепловой нагрузки каждый, - для систем горячего водоснаб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, кроме зданий, не допускающих перерывов в подаче теплоты на горячее водоснаб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в системах отопления, вентиляции или горячего водоснабжения пароводяных водоподогревателей число их должно приниматься не менее двух, включаемых параллельно, резервные водоподогреватели можно не предусматрив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ических установок, не допускающих перерывов в подаче теплоты, должны предусматриваться резервные водоподогреватели, рассчитанные на тепловую нагрузку в соответствии с режимом работы технологических установок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- для спуска воды в низших точках трубопроводов воды и конденс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ройства для спуска воды выполнять не в приямке ЦТП, а за пределами ЦТП в специальных кам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язевики следует устанавлив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тепловом пункте на подающих трубопроводах на вв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обратном трубопроводе перед регулирующими устройствами и приборами учета расходов воды и теплоты - не более одно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ИТП - независимо от наличия их в ЦТП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тепловых узлах потребителей 3-й категории - на подающем трубопроводе на вв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механическими водосчетчиками (крыльчатыми, турбинными), пластинчатыми теплообменниками и другим оборудованием по ходу воды следует устанавливать фильтры (по требованию предприятия-изготовител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вых пунктах не допускается устройство пусковых перемычек между подающим и обратным трубопроводами тепловых сетей, а также обводных трубопроводов помимо насосов (кроме подкачивающих), элеваторов, регулирующих клапанов, грязевиков и приборов для учета расхода воды и тепл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ы перелива и конденсатоотводчики должны иметь обводные трубопро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внутренней коррозии и образования накипи трубопроводов и оборудования централизованных систем горячего водоснабжения, присоединяемых к тепловым сетям через водоподогреватели, следует предусматривать обработку воды, осуществляемую, как правило, в ЦТП. В ИТП допускается применение только магнитной и силикатной обработки 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питьевой воды не должна ухудшать ее санитарно гигиенических показателей. Реагенты и материалы, применяемые для обработки воды, имеющие непосредственный контакт с водой, поступающей в систему горячего водоснабжения, должны быть разрешены органами Госсанэпиднадзора России для использования в практике хозяйственно питьевого водоснаб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баков-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.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. В конструкции бака следует предусматривать устройство, исключающее попадание герметизирующей жидкости в систему горячего водоснаб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пловых пунктов следует предусматривать приточно-вытяжную вентиляцию, рассчитанную на воздухообмен, определяемый по тепловыделениям от трубопроводов и оборудования. Расчетную температуру воздуха в рабочей зоне в холодный период года следует принимать не выше</w:t>
        <w:br/>
        <w:t>28 °С, в теплый период года - на 5 °С выше температуры наружного воздуха по параметрам А.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.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у теплового пункта следует устанавливать трап, а при невозможности самотечного отвода воды - устраивать водосборный приямок размером не менее 0,5 ´ 0,5 ´ 0,8 м. Приямок перекрывается съемной решет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ачки воды из водосборного приямка в систему канализации, водостока или попутного дренажа следует предусматривать один дренажный насос. Насос, предназначенный для откачки воды из водосборного приямка, не допускается использовать для промывки систем потребления тепл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вых пунктах следует предусматривать мероприятия по предотвращению превышения уровней шума, допускаемых для помещений жилых и общественных зданий. Тепловые пункты, оборудуемые насосами, не допускается размещать смежно под или над помещениями жилых квартир, спальных и игровых детских дошкольных учреждений, спальными помещениями школ-интернатов, гостиниц, общежитий, санаториев, домов отдыха, пансионатов, палатами и операционными больниц, помещениями с длительным пребыванием больных, кабинетами врачей, зрительными залами зрелищных предприя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стояния в свету от отдельно стоящих наземных ЦТП до наружных стен перечисленных помещений должны быть не менее 25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ункты по размещению на генеральном плане подразделяются на отдельно стоящие, пристроенные к зданиям и сооружениям и встроенные в здания и соору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е в здания тепловые пункты следует размещать в отдельных помещениях у наружных стен зд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плового пункта должны предусматриваться выхо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длине помещения теплового пункта 12 м и менее - один выход в соседнее помещение, коридор или лестничную клет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длине помещения теплового пункта более 12 м - два выхода, один из которых должен быть непосредственно наружу, второй - в соседнее помещение, лестничную клетку или корид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пловых пунктов потребителей пара давлением более 0,07 МПа должны иметь не менее двух выходов независимо от габаритов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мы для естественного освещения тепловых пунктов предусматривать не требуется. Двери и ворота должны открываться из помещения или здания теплового пункта от себ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рывопожарной и пожарной опасности помещения тепловых пунктов должны соответствовать категории Д по НПБ 10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ункты, размещаемые в помещениях производственных и складских зданий, а также административно-бытовых зданиях промышленных предприятий, в жилых и общественных зданиях, должны отделяться от других помещений перегородками или ограждениями, предотвращающими доступ посторонних лиц в тепловой пун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тажа оборудования, габариты которого превышают размеры дверей, в наземных тепловых пунктах следует предусматривать монтажные проемы или ворота в сте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меры монтажного проема и ворот должны быть на 0,2 м более габаритных размеров наибольшего оборудования или блока трубопров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оборудования и арматуры или неразъемных частей блоков оборудования следует предусматривать инвентарные подъемно-транспортные устр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именения инвентарных устройств допускается предусматривать стационарные подъемно-транспортные устройст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массе перемещаемого груза от 0,1 до 1,0 т - монорельсы с ручными талями и кошками или краны подвесные ручные однобалочны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 же, более 1,0 до 2,0 т - краны подвесные ручные однобалочны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 же, более 2,0 т - краны подвесные электрические однобалоч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едусматривать возможность использования подвижных подъемно-транспор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оборудования и арматуры, расположенных на высоте от 1,5 до 2,5 м от пола, должны предусматриваться передвижные площадки или переносные устройства (стремянки). В случае невозможности создания проходов для передвижных площадок, а также обслуживания оборудования и арматуры, расположенных на высоте 2,5 м и более, необходимо предусматривать стационарные площадки с ограждением и постоянными лестницами. Размеры площадок, лестниц и ограждений следует принимать в соответствии с требованиями ГОСТ 231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уровня стационарной площадки до верхнего перекрытия должно быть не менее 2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ТП с постоянным обслуживающим персоналом следует предусматривать санузел с умывальни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ительман Л.Д, Ратников Б.Е. </w:t>
      </w:r>
      <w:r>
        <w:rPr>
          <w:kern w:val="2"/>
          <w:sz w:val="28"/>
          <w:szCs w:val="28"/>
        </w:rPr>
        <w:t>Энергетический бизнес. – М.: Дело, 2006. – 600 с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Основы энергосбережения: Учеб. пособие / М. В. Самойлов, В. В. Паневчик, А. Н. Ковалев. 2-е изд., стереотип. – Мн.: БГЭУ, 2002. – 198 с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 Стандартизация энергопотребления - основа энергосбережения / П. П. Безруков, Е. В. Пашков, Ю. А. Церерин, М. Б. Плущевский //Стандарты и качество, 1993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Тепловые сети </w:t>
      </w:r>
      <w:r>
        <w:rPr>
          <w:bCs/>
          <w:sz w:val="28"/>
          <w:szCs w:val="28"/>
        </w:rPr>
        <w:t>СНиП 41-02-2003 (14 Тепловые пункты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6699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666666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857A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5:00Z</dcterms:created>
  <dc:creator>Наташа</dc:creator>
  <dc:description/>
  <cp:keywords/>
  <dc:language>en-US</dc:language>
  <cp:lastModifiedBy>SYSTEM</cp:lastModifiedBy>
  <dcterms:modified xsi:type="dcterms:W3CDTF">2011-09-19T22:35:00Z</dcterms:modified>
  <cp:revision>2</cp:revision>
  <dc:subject/>
  <dc:title>Системы искусственного освещения в зданиях и сооружениях</dc:title>
</cp:coreProperties>
</file>