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0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png" ContentType="image/png"/>
  <Override PartName="/word/media/image264.wmf" ContentType="image/x-wmf"/>
  <Override PartName="/word/media/image302.wmf" ContentType="image/x-wmf"/>
  <Override PartName="/word/media/image197.wmf" ContentType="image/x-wmf"/>
  <Override PartName="/word/media/image74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76.wmf" ContentType="image/x-wmf"/>
  <Override PartName="/word/media/image258.wmf" ContentType="image/x-wmf"/>
  <Override PartName="/word/media/image395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33.wmf" ContentType="image/x-wmf"/>
  <Override PartName="/word/media/image295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5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332.wmf" ContentType="image/x-wmf"/>
  <Override PartName="/word/media/image294.wmf" ContentType="image/x-wmf"/>
  <Override PartName="/word/media/image331.wmf" ContentType="image/x-wmf"/>
  <Override PartName="/word/media/image293.wmf" ContentType="image/x-wmf"/>
  <Override PartName="/word/media/image387.wmf" ContentType="image/x-wmf"/>
  <Override PartName="/word/media/image122.wmf" ContentType="image/x-wmf"/>
  <Override PartName="/word/media/image330.wmf" ContentType="image/x-wmf"/>
  <Override PartName="/word/media/image292.wmf" ContentType="image/x-wmf"/>
  <Override PartName="/word/media/image113.wmf" ContentType="image/x-wmf"/>
  <Override PartName="/word/media/image347.wmf" ContentType="image/x-wmf"/>
  <Override PartName="/word/media/image181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75.wmf" ContentType="image/x-wmf"/>
  <Override PartName="/word/media/image280.wmf" ContentType="image/x-wmf"/>
  <Override PartName="/word/media/image274.png" ContentType="image/png"/>
  <Override PartName="/word/media/image5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0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46.wmf" ContentType="image/x-wmf"/>
  <Override PartName="/word/media/image372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57.png" ContentType="image/png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курсовому проек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“Котельные установки промышленных предприятий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Тепловой расчёт промышленного парогенератора ГМ-50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: 46 с., 5 рис., 23 табл.Графическая часть содержит 1 лист формата А0 и А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парогенератор К-50-40-1. Тепловой расчет парового котла может быть конструктивным и поверочным. Задача конструктивного теплового расчета котла заключается в выборе компоновки поверхностей нагрева в газоходах котла, определении размеров радиационных и конвективных поверхностей нагрева, обеспечивающих номинальную паропроизводительность котла при заданных номинальных параметрах пара, надежность и экономичность его работы. При этом обеспечение надежности работы поверхностей нагрева предполагает получение расчетных тепловых характеристик, исключающих увеличение максимальной температуры стенки сверх допустимого значения по условиям прочности, а на экономичность работы котла определяющее влияние оказывают температура уходящих газов и присосы холодного воздуха в газовый тра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структивного теплового расчета производится на основании исходных данных: тип парового котла (барабанный или прямоточный, его заводская маркировка), номинальную паропроизводительность и параметры перегретого пара, месторождение и марку энергетического топлива, способ сжигания твердого топлива (с твердым или жидким удалением шлаков), температуру питательной воды, поступающей в котел после регенеративного подогрева. Кроме указанных могут быть заданы и другие характеристики, например непрерывная продувка, доля рециркуляции газов в топку, работа котла под наддувом или при разряжении в газовом тракт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е поверочный расчет включает в себя практически те же исходные данные, что и при конструктивном расчете, и дополнительно – конструктивные данные поверхностей котла. Поэтому расчету предшествует определение по чертежам геометрических характеристик поверхностей (диаметров и шагов труб, числа рядов труб, размеров проходных сечений для газов и рабочей среды, габаритных размеров газоходов и поверхностей нагрева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ерочном расчете котла, так же как при конструктивном, вначале определяют объемы и энтальпии воздуха и продуктов сгорания, КПД и расход топлива, а затем выполняют расчет теплообмена в топочной камере и других поверхностях в последовательности, соответствующей их расположению по ходу 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, ПАР, ТОПЛИВО, ТЕПЛОТА, КПД, ПАРОПЕРЕГРЕВАТЕЛЬ, ЭКОНОМАЙЗЕР, ВОЗДУХОПОДОГРЕВА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ее описание котлоагрегата и вспомогательного оборудования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z w:val="28"/>
          <w:szCs w:val="28"/>
        </w:rPr>
        <w:t>2. Расчет топлива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и топлива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Теплота сгорания смеси топлив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бъёмы воздуха и продуктов сгорания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Энтальпии воздуха и продуктов сгорания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z w:val="28"/>
          <w:szCs w:val="28"/>
        </w:rPr>
        <w:t>3. Расчет теплового баланса парогенератора и расход топлива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z w:val="28"/>
          <w:szCs w:val="28"/>
        </w:rPr>
        <w:t>4. Расчет теплообмена в топке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sz w:val="28"/>
          <w:szCs w:val="28"/>
        </w:rPr>
        <w:t>5. Расчет фестона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пароперегревателя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чет хвостовых поверхностей нагрева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ет невязки теплового баланса парогенератора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овой котел – это основной агрегат тепловой электростанции (ТЭС). Рабочим телом в нем для получения пара является вода, а теплоносителем служат продукты горения различных органических топлив. Необходимая тепловая мощность парового котла определяется его паропроизводительностью при обеспечении установленных температуры и рабочего давления перегретого пара. При этом в топке котла сжигается расчетное количество топл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й паропроизводительностью называется наибольшая производительность по пару, которую котел должен обеспечить в длительной эксплуатации при номинальных параметрах пара и питательной воды с допускаемыми по ГОСТ отклонениями от этих вели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давление пара – наибольшее давление пара, которое должно обеспечиваться непосредственно за пароперегревателем кот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температуры пара высокого давления (свежего пара) и пара промежуточного перегрева (вторично-перегретого пара) – температуры пара, которые должны обеспечиваться непосредственно за пароперегревателем с допускаемыми по ГОСТ отклонениями при поддержании номинальных давлений пара, температуры питательной воды и паро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температура питательной воды – температура воды перед входом в экономайзер, принятая при проектировании котла для обеспечения номинальной паро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грузки котла номинальные температуры пара (свежего и вторично перегретого) и, как правило, давление должны сохраняться (в заданном диапазоне нагрузок), а остальные параметры будут изменя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отельной установки условно разделяют на основное (собственно котел) и вспомогательное. Вспомогательными называют оборудование и устройства для подачи топлива, питательной воды и воздуха, для удаления продуктов сгорания, очистки дымовых газов, удаления золы и шлака, паропроводы, водопроводы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котел оснащается системами автоматизации, обеспечивающими надежность и безопасность его работы, рациональное использование топлива, поддержание требуемой производительности и параметров пара, повышение производительности труда персонала и улучшение условий его работы, защиту окружающей среды от вредных выб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ее описание котлоагрегата и вспомогательного оборудования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генератор ГМ-50-1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почная камера обьемом 144 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ностью экранирована трубами 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мм, расположенными с шагом 70 мм. Трубы фронтового и заднего экранов образуют под топки. Экраны разделены на восемь самостоятельных циркуляционных контуров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ковых стенах топочной камеры размещены по три основные газомазутные горелки, с фронта – две дополнительные. В барабане находится чистый отсек первой ступени испарения с внутрибарабанными циклонами. Вторая ступень вынесена в выносные циклоны Ш 377 мм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оперегреватель – конвективный, горизонтального типа, змеевиковый, двухступенчатый, с шахматным расположением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3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 мм и поперечным шагом 75 мм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айзер – стальной, гладкотрубный, змеевиковый, кипящего типа, двухблочный, с шахматным расположением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2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 мм. Продольный шаг – 50 мм, поперечный – 70 мм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оподогреватель - стальной, трубчатый, одноступенчатый, трехходовый, с шахматным расположением труб 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,5мм. Поперечный шаг труб - 60 мм, продольный – 42 мм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и основные конструктивные характеристики парогенератора приведены в анно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едставлены в таблице 1и 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 Исходные данные.</w:t>
      </w:r>
    </w:p>
    <w:tbl>
      <w:tblPr>
        <w:tblW w:w="672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30"/>
        <w:gridCol w:w="1903"/>
        <w:gridCol w:w="1721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t>вариа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ип парогенерат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опливо №1(мазу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опливо № 2(газ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М 50-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1.1</w:t>
      </w:r>
    </w:p>
    <w:tbl>
      <w:tblPr>
        <w:tblW w:w="418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4"/>
        <w:gridCol w:w="1047"/>
        <w:gridCol w:w="675"/>
        <w:gridCol w:w="543"/>
        <w:gridCol w:w="66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q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D</w:t>
            </w:r>
            <w:r>
              <w:rPr>
                <w:lang w:val="en-US" w:eastAsia="en-US"/>
              </w:rPr>
              <w:t xml:space="preserve"> т/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 xml:space="preserve">п.п </w:t>
            </w:r>
            <w:r>
              <w:rPr>
                <w:lang w:val="en-US" w:eastAsia="en-US"/>
              </w:rPr>
              <w:t>ба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п.п </w:t>
            </w:r>
            <w:r>
              <w:rPr>
                <w:vertAlign w:val="superscript"/>
                <w:lang w:val="en-US" w:eastAsia="en-US"/>
              </w:rPr>
              <w:t>0</w:t>
            </w:r>
            <w:r>
              <w:rPr>
                <w:lang w:val="en-US" w:eastAsia="en-US"/>
              </w:rPr>
              <w:t>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п.в </w:t>
            </w:r>
            <w:r>
              <w:rPr>
                <w:vertAlign w:val="superscript"/>
                <w:lang w:val="en-US" w:eastAsia="en-US"/>
              </w:rPr>
              <w:t>0</w:t>
            </w:r>
            <w:r>
              <w:rPr>
                <w:lang w:val="en-US" w:eastAsia="en-US"/>
              </w:rPr>
              <w:t>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ёт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Характеристики топли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е характеристики для заданных видов топлива предоставлены в таблицах 2.1 и 2.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</w:t>
      </w:r>
      <w:r>
        <w:rPr/>
        <w:t xml:space="preserve"> Характеристики твёрдого топлива.</w:t>
      </w:r>
    </w:p>
    <w:tbl>
      <w:tblPr>
        <w:tblW w:w="879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6"/>
        <w:gridCol w:w="546"/>
        <w:gridCol w:w="546"/>
        <w:gridCol w:w="645"/>
        <w:gridCol w:w="681"/>
        <w:gridCol w:w="624"/>
        <w:gridCol w:w="624"/>
        <w:gridCol w:w="1404"/>
        <w:gridCol w:w="546"/>
        <w:gridCol w:w="702"/>
        <w:gridCol w:w="858"/>
        <w:gridCol w:w="41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С</w:t>
            </w:r>
            <w:r>
              <w:rPr>
                <w:vertAlign w:val="subscript"/>
                <w:lang w:val="en-US" w:eastAsia="en-US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W</w:t>
            </w:r>
            <w:r>
              <w:rPr>
                <w:vertAlign w:val="superscript"/>
                <w:lang w:val="en-US" w:eastAsia="en-US"/>
              </w:rPr>
              <w:t xml:space="preserve">p 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  <w:r>
              <w:rPr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S</w:t>
            </w:r>
            <w:r>
              <w:rPr>
                <w:vertAlign w:val="superscript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TS</w:t>
            </w:r>
            <w:r>
              <w:rPr>
                <w:vertAlign w:val="superscript"/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o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O</w:t>
            </w:r>
            <w:r>
              <w:rPr>
                <w:vertAlign w:val="superscript"/>
                <w:lang w:val="en-US" w:eastAsia="en-US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Q</w:t>
            </w:r>
            <w:r>
              <w:rPr>
                <w:vertAlign w:val="superscript"/>
                <w:lang w:val="en-US" w:eastAsia="en-US"/>
              </w:rPr>
              <w:t>р</w:t>
            </w:r>
            <w:r>
              <w:rPr>
                <w:vertAlign w:val="subscript"/>
                <w:lang w:val="en-US" w:eastAsia="en-US"/>
              </w:rPr>
              <w:t>н</w:t>
            </w:r>
            <w:r>
              <w:rPr>
                <w:vertAlign w:val="subscript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Дж/к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V</w:t>
            </w:r>
            <w:r>
              <w:rPr>
                <w:vertAlign w:val="superscript"/>
                <w:lang w:val="en-US" w:eastAsia="en-US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vertAlign w:val="superscript"/>
                <w:lang w:val="en-US" w:eastAsia="en-US"/>
              </w:rPr>
              <w:t>0</w:t>
            </w:r>
            <w:r>
              <w:rPr>
                <w:lang w:val="en-US" w:eastAsia="en-US"/>
              </w:rPr>
              <w:t>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vertAlign w:val="superscript"/>
                <w:lang w:val="en-US" w:eastAsia="en-US"/>
              </w:rPr>
              <w:t>0</w:t>
            </w:r>
            <w:r>
              <w:rPr>
                <w:lang w:val="en-US" w:eastAsia="en-US"/>
              </w:rPr>
              <w:t>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  <w:t>0</w:t>
            </w:r>
            <w:r>
              <w:rPr>
                <w:lang w:val="en-US" w:eastAsia="en-US"/>
              </w:rPr>
              <w:t>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84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1.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11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0.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0.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9490 * 4.1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14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/>
            </w:pPr>
            <w:r>
              <w:rPr>
                <w:lang w:val="en-US" w:eastAsia="en-US"/>
              </w:rPr>
              <w:t>&gt;1</w:t>
            </w:r>
            <w:r>
              <w:rPr>
                <w:lang w:val="en-US" w:eastAsia="en-US"/>
              </w:rPr>
              <w:t>5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/>
        <w:t xml:space="preserve"> Характеристики газа.</w:t>
      </w:r>
    </w:p>
    <w:tbl>
      <w:tblPr>
        <w:tblW w:w="884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4"/>
        <w:gridCol w:w="624"/>
        <w:gridCol w:w="689"/>
        <w:gridCol w:w="689"/>
        <w:gridCol w:w="572"/>
        <w:gridCol w:w="559"/>
        <w:gridCol w:w="754"/>
        <w:gridCol w:w="426"/>
        <w:gridCol w:w="661"/>
        <w:gridCol w:w="426"/>
        <w:gridCol w:w="1380"/>
        <w:gridCol w:w="78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CH</w:t>
            </w:r>
            <w:r>
              <w:rPr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CO</w:t>
            </w:r>
            <w:r>
              <w:rPr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S 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O</w:t>
            </w:r>
            <w:r>
              <w:rPr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vertAlign w:val="subscript"/>
                <w:lang w:val="en-US" w:eastAsia="en-US"/>
              </w:rPr>
            </w:pP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Q</w:t>
            </w:r>
            <w:r>
              <w:rPr>
                <w:vertAlign w:val="superscript"/>
                <w:lang w:val="en-US" w:eastAsia="en-US"/>
              </w:rPr>
              <w:t>с</w:t>
            </w:r>
            <w:r>
              <w:rPr>
                <w:vertAlign w:val="subscript"/>
                <w:lang w:val="en-US" w:eastAsia="en-US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Дж/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</w:t>
            </w:r>
            <w:r>
              <w:rPr>
                <w:vertAlign w:val="superscript"/>
                <w:lang w:val="en-US" w:eastAsia="en-US"/>
              </w:rPr>
              <w:t>с</w:t>
            </w:r>
            <w:r>
              <w:rPr>
                <w:vertAlign w:val="subscript"/>
                <w:lang w:val="en-US" w:eastAsia="en-US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г/м</w:t>
            </w:r>
            <w:r>
              <w:rPr>
                <w:vertAlign w:val="superscript"/>
                <w:lang w:val="en-US" w:eastAsia="en-US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3.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1.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0.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.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0.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t>*4.1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0.7</w:t>
            </w:r>
            <w:r>
              <w:rPr>
                <w:lang w:val="en-US" w:eastAsia="en-US"/>
              </w:rPr>
              <w:t>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.2 </w:t>
      </w:r>
      <w:r>
        <w:rPr>
          <w:b/>
          <w:bCs/>
          <w:sz w:val="28"/>
          <w:szCs w:val="28"/>
        </w:rPr>
        <w:t>Теплота сгорания смеси топлив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жигании смеси жидкого и газообразного топлив расчёт с целью упрощения условно ведется на 1 кг жидкого топлива с учётом количества газа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приходящегося на 1 кг жидкого топлива. Поскольку доля жидкого топлива в смеси задана по теплу, то теплота сгорания жидкого топлива и является этой долей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удельная теплота сгорания смеси определиться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еплота сгорания твёрдого топлива, кДж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ля твёрдого топлива по теплу,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оты, вносимое в топку с г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расход газа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на 1 кг твёрдого топлива буде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еплота сгорания газа, кДж/м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Объёмы воздуха и продуктов сгор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для полного сгорания топлива количество кислорода, объёмы и массовые количества продуктов сгорания определяются из нижеследующих стехиометрических уравн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вёрдого топли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0290" cy="45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57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24475" cy="256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газообразного топлив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</w:t>
      </w:r>
      <w:r>
        <w:rPr>
          <w:sz w:val="28"/>
          <w:szCs w:val="28"/>
          <w:lang w:val="el-GR"/>
        </w:rPr>
        <w:t>II</w:t>
      </w:r>
      <w:r>
        <w:rPr>
          <w:sz w:val="28"/>
          <w:szCs w:val="28"/>
        </w:rPr>
        <w:t>=0.0476∙[0.5∙СО+0.5∙Н2+1.5∙Н2</w:t>
      </w:r>
      <w:r>
        <w:rPr>
          <w:sz w:val="28"/>
          <w:szCs w:val="28"/>
          <w:lang w:val="el-GR"/>
        </w:rPr>
        <w:t>S</w:t>
      </w:r>
      <w:r>
        <w:rPr>
          <w:sz w:val="28"/>
          <w:szCs w:val="28"/>
        </w:rPr>
        <w:t>+∑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0.25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∙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О2]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0.0476∙(0+(1+0,25*4)*93,9+(2+0,25*6)*3,1+(3+0,25*8)*1,1+(4+0,25*10)*0,3+(5+0,25*12)*0,1)=9,84844 м/м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l-GR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l-GR"/>
        </w:rPr>
        <w:t>II</w:t>
      </w:r>
      <w:r>
        <w:rPr>
          <w:sz w:val="28"/>
          <w:szCs w:val="28"/>
        </w:rPr>
        <w:t>=0.79∙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</w:t>
      </w:r>
      <w:r>
        <w:rPr>
          <w:sz w:val="28"/>
          <w:szCs w:val="28"/>
          <w:lang w:val="el-GR"/>
        </w:rPr>
        <w:t>II</w:t>
      </w:r>
      <w:r>
        <w:rPr>
          <w:sz w:val="28"/>
          <w:szCs w:val="28"/>
        </w:rPr>
        <w:t>+0.01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=0.79∙9.84844+0.01∙1,3=7.8 м/м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l-GR"/>
        </w:rPr>
        <w:t>RO</w:t>
      </w:r>
      <w:r>
        <w:rPr>
          <w:sz w:val="28"/>
          <w:szCs w:val="28"/>
        </w:rPr>
        <w:t>2</w:t>
      </w:r>
      <w:r>
        <w:rPr>
          <w:sz w:val="28"/>
          <w:szCs w:val="28"/>
          <w:lang w:val="el-GR"/>
        </w:rPr>
        <w:t>II</w:t>
      </w:r>
      <w:r>
        <w:rPr>
          <w:sz w:val="28"/>
          <w:szCs w:val="28"/>
        </w:rPr>
        <w:t>=0.01∙(СО2+СО+Н2</w:t>
      </w:r>
      <w:r>
        <w:rPr>
          <w:sz w:val="28"/>
          <w:szCs w:val="28"/>
          <w:lang w:val="el-GR"/>
        </w:rPr>
        <w:t>S</w:t>
      </w:r>
      <w:r>
        <w:rPr>
          <w:sz w:val="28"/>
          <w:szCs w:val="28"/>
        </w:rPr>
        <w:t>+∑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0.01∙(0.2+1∙93.2+2∙3,1+3∙1.1+4∙0.3+5Ч0,1)=1.053 м/м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Н2</w:t>
      </w:r>
      <w:r>
        <w:rPr>
          <w:sz w:val="28"/>
          <w:szCs w:val="28"/>
          <w:lang w:val="el-GR"/>
        </w:rPr>
        <w:t>OII</w:t>
      </w:r>
      <w:r>
        <w:rPr>
          <w:sz w:val="28"/>
          <w:szCs w:val="28"/>
        </w:rPr>
        <w:t>=0.01∙(Н2</w:t>
      </w:r>
      <w:r>
        <w:rPr>
          <w:sz w:val="28"/>
          <w:szCs w:val="28"/>
          <w:lang w:val="el-GR"/>
        </w:rPr>
        <w:t>S</w:t>
      </w:r>
      <w:r>
        <w:rPr>
          <w:sz w:val="28"/>
          <w:szCs w:val="28"/>
        </w:rPr>
        <w:t>+Н2+∑0.5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0.124∙</w:t>
      </w:r>
      <w:r>
        <w:rPr>
          <w:sz w:val="28"/>
          <w:szCs w:val="28"/>
          <w:lang w:val="el-GR"/>
        </w:rPr>
        <w:t>dr</w:t>
      </w:r>
      <w:r>
        <w:rPr>
          <w:sz w:val="28"/>
          <w:szCs w:val="28"/>
        </w:rPr>
        <w:t>)+0.0161∙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=0.01∙(0.5∙4∙93.9+6·3,1·0,5+0.5∙8∙1.1+0.5∙10∙0.3+0.5∙12·0,1+0,124·)+0.0161∙9.84844=2.2 м/м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меси топлив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=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</w:t>
      </w:r>
      <w:r>
        <w:rPr>
          <w:sz w:val="28"/>
          <w:szCs w:val="28"/>
          <w:lang w:val="el-GR"/>
        </w:rPr>
        <w:t>I</w:t>
      </w:r>
      <w:r>
        <w:rPr>
          <w:sz w:val="28"/>
          <w:szCs w:val="28"/>
        </w:rPr>
        <w:t>+Х∙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</w:t>
      </w:r>
      <w:r>
        <w:rPr>
          <w:sz w:val="28"/>
          <w:szCs w:val="28"/>
          <w:lang w:val="el-GR"/>
        </w:rPr>
        <w:t>II</w:t>
      </w:r>
      <w:r>
        <w:rPr>
          <w:sz w:val="28"/>
          <w:szCs w:val="28"/>
        </w:rPr>
        <w:t>=10,6+1,9∙9,84844=29,22 м</w:t>
      </w:r>
      <w:r>
        <w:rPr>
          <w:sz w:val="28"/>
          <w:szCs w:val="28"/>
          <w:lang w:val="en-US"/>
        </w:rPr>
        <w:t></w:t>
      </w:r>
      <w:r>
        <w:rPr>
          <w:sz w:val="28"/>
          <w:szCs w:val="28"/>
        </w:rPr>
        <w:t>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N2=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N2I+</w:t>
      </w:r>
      <w:r>
        <w:rPr>
          <w:sz w:val="28"/>
          <w:szCs w:val="28"/>
          <w:lang w:val="el-GR"/>
        </w:rPr>
        <w:t>Х</w:t>
      </w:r>
      <w:r>
        <w:rPr>
          <w:sz w:val="28"/>
          <w:szCs w:val="28"/>
          <w:lang w:val="en-US"/>
        </w:rPr>
        <w:t>∙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 xml:space="preserve">N2II=8,378+1,9∙7.8=23,198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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RO2=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RO2I+</w:t>
      </w:r>
      <w:r>
        <w:rPr>
          <w:sz w:val="28"/>
          <w:szCs w:val="28"/>
          <w:lang w:val="el-GR"/>
        </w:rPr>
        <w:t>Х</w:t>
      </w:r>
      <w:r>
        <w:rPr>
          <w:sz w:val="28"/>
          <w:szCs w:val="28"/>
          <w:lang w:val="en-US"/>
        </w:rPr>
        <w:t>∙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 xml:space="preserve">RO2II=1,6+1,9∙1.053=3,6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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Н2</w:t>
      </w:r>
      <w:r>
        <w:rPr>
          <w:sz w:val="28"/>
          <w:szCs w:val="28"/>
          <w:lang w:val="el-GR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Н2</w:t>
      </w:r>
      <w:r>
        <w:rPr>
          <w:sz w:val="28"/>
          <w:szCs w:val="28"/>
          <w:lang w:val="el-GR"/>
        </w:rPr>
        <w:t>OI</w:t>
      </w:r>
      <w:r>
        <w:rPr>
          <w:sz w:val="28"/>
          <w:szCs w:val="28"/>
        </w:rPr>
        <w:t>+Х∙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Н2</w:t>
      </w:r>
      <w:r>
        <w:rPr>
          <w:sz w:val="28"/>
          <w:szCs w:val="28"/>
          <w:lang w:val="el-GR"/>
        </w:rPr>
        <w:t>OII</w:t>
      </w:r>
      <w:r>
        <w:rPr>
          <w:sz w:val="28"/>
          <w:szCs w:val="28"/>
        </w:rPr>
        <w:t>=1,45+1,9∙2,2=5,63м</w:t>
      </w:r>
      <w:r>
        <w:rPr>
          <w:sz w:val="28"/>
          <w:szCs w:val="28"/>
          <w:lang w:val="en-US"/>
        </w:rPr>
        <w:t></w:t>
      </w:r>
      <w:r>
        <w:rPr>
          <w:sz w:val="28"/>
          <w:szCs w:val="28"/>
        </w:rPr>
        <w:t>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действительных объё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N</w:t>
      </w:r>
      <w:r>
        <w:rPr>
          <w:sz w:val="28"/>
          <w:szCs w:val="28"/>
        </w:rPr>
        <w:t>2=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l-GR"/>
        </w:rPr>
        <w:t>N</w:t>
      </w:r>
      <w:r>
        <w:rPr>
          <w:sz w:val="28"/>
          <w:szCs w:val="28"/>
        </w:rPr>
        <w:t>2+(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sz w:val="28"/>
          <w:szCs w:val="28"/>
        </w:rPr>
        <w:t>–1)∙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=23,198+(1.1–1)∙29,22=26,12 м</w:t>
      </w:r>
      <w:r>
        <w:rPr>
          <w:sz w:val="28"/>
          <w:szCs w:val="28"/>
          <w:lang w:val="en-US"/>
        </w:rPr>
        <w:t></w:t>
      </w:r>
      <w:r>
        <w:rPr>
          <w:sz w:val="28"/>
          <w:szCs w:val="28"/>
        </w:rPr>
        <w:t>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</w:t>
      </w:r>
      <w:r>
        <w:rPr>
          <w:sz w:val="28"/>
          <w:szCs w:val="28"/>
        </w:rPr>
        <w:t>Н2</w:t>
      </w:r>
      <w:r>
        <w:rPr>
          <w:sz w:val="28"/>
          <w:szCs w:val="28"/>
          <w:lang w:val="el-GR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Н2</w:t>
      </w:r>
      <w:r>
        <w:rPr>
          <w:sz w:val="28"/>
          <w:szCs w:val="28"/>
          <w:lang w:val="el-GR"/>
        </w:rPr>
        <w:t>O</w:t>
      </w:r>
      <w:r>
        <w:rPr>
          <w:sz w:val="28"/>
          <w:szCs w:val="28"/>
        </w:rPr>
        <w:t>+0.0161∙(</w:t>
      </w:r>
      <w:r>
        <w:rPr>
          <w:rFonts w:eastAsia="Symbol" w:cs="Symbol" w:ascii="Symbol" w:hAnsi="Symbol"/>
          <w:sz w:val="28"/>
          <w:szCs w:val="28"/>
          <w:lang w:val="el-GR"/>
        </w:rPr>
        <w:t></w:t>
      </w:r>
      <w:r>
        <w:rPr>
          <w:sz w:val="28"/>
          <w:szCs w:val="28"/>
        </w:rPr>
        <w:t>–1)∙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в=5,63+0.0161∙(1.1–1)∙29,22=5,68м</w:t>
      </w:r>
      <w:r>
        <w:rPr>
          <w:sz w:val="28"/>
          <w:szCs w:val="28"/>
          <w:lang w:val="en-US"/>
        </w:rPr>
        <w:t></w:t>
      </w:r>
      <w:r>
        <w:rPr>
          <w:sz w:val="28"/>
          <w:szCs w:val="28"/>
        </w:rPr>
        <w:t>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Vr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>VRO</w:t>
      </w:r>
      <w:r>
        <w:rPr>
          <w:sz w:val="28"/>
          <w:szCs w:val="28"/>
        </w:rPr>
        <w:t>2+</w:t>
      </w:r>
      <w:r>
        <w:rPr>
          <w:sz w:val="28"/>
          <w:szCs w:val="28"/>
          <w:lang w:val="el-GR"/>
        </w:rPr>
        <w:t>VN</w:t>
      </w:r>
      <w:r>
        <w:rPr>
          <w:sz w:val="28"/>
          <w:szCs w:val="28"/>
        </w:rPr>
        <w:t>2+</w:t>
      </w:r>
      <w:r>
        <w:rPr>
          <w:sz w:val="28"/>
          <w:szCs w:val="28"/>
          <w:lang w:val="el-GR"/>
        </w:rPr>
        <w:t>V</w:t>
      </w:r>
      <w:r>
        <w:rPr>
          <w:sz w:val="28"/>
          <w:szCs w:val="28"/>
        </w:rPr>
        <w:t>Н2</w:t>
      </w:r>
      <w:r>
        <w:rPr>
          <w:sz w:val="28"/>
          <w:szCs w:val="28"/>
          <w:lang w:val="el-GR"/>
        </w:rPr>
        <w:t>O</w:t>
      </w:r>
      <w:r>
        <w:rPr>
          <w:sz w:val="28"/>
          <w:szCs w:val="28"/>
        </w:rPr>
        <w:t>=3,6+26,12+5,68=35,4 м</w:t>
      </w:r>
      <w:r>
        <w:rPr>
          <w:sz w:val="28"/>
          <w:szCs w:val="28"/>
          <w:lang w:val="en-US"/>
        </w:rPr>
        <w:t></w:t>
      </w:r>
      <w:r>
        <w:rPr>
          <w:sz w:val="28"/>
          <w:szCs w:val="28"/>
        </w:rPr>
        <w:t>/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ные доли трёхатомных га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rRO2=VRO2/Vr=</w:t>
      </w:r>
      <w:r>
        <w:rPr>
          <w:sz w:val="28"/>
          <w:szCs w:val="28"/>
        </w:rPr>
        <w:t>3,6</w:t>
      </w:r>
      <w:r>
        <w:rPr>
          <w:sz w:val="28"/>
          <w:szCs w:val="28"/>
          <w:lang w:val="de-DE"/>
        </w:rPr>
        <w:t>/</w:t>
      </w:r>
      <w:r>
        <w:rPr>
          <w:sz w:val="28"/>
          <w:szCs w:val="28"/>
        </w:rPr>
        <w:t>35,4</w:t>
      </w:r>
      <w:r>
        <w:rPr>
          <w:sz w:val="28"/>
          <w:szCs w:val="28"/>
          <w:lang w:val="de-DE"/>
        </w:rPr>
        <w:t>=0.1</w:t>
      </w:r>
      <w:r>
        <w:rPr>
          <w:sz w:val="28"/>
          <w:szCs w:val="28"/>
        </w:rPr>
        <w:t>0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r</w:t>
      </w:r>
      <w:r>
        <w:rPr>
          <w:sz w:val="28"/>
          <w:szCs w:val="28"/>
          <w:lang w:val="el-GR"/>
        </w:rPr>
        <w:t>Н</w:t>
      </w:r>
      <w:r>
        <w:rPr>
          <w:sz w:val="28"/>
          <w:szCs w:val="28"/>
          <w:lang w:val="de-DE"/>
        </w:rPr>
        <w:t>2O=V</w:t>
      </w:r>
      <w:r>
        <w:rPr>
          <w:sz w:val="28"/>
          <w:szCs w:val="28"/>
          <w:lang w:val="el-GR"/>
        </w:rPr>
        <w:t>Н</w:t>
      </w:r>
      <w:r>
        <w:rPr>
          <w:sz w:val="28"/>
          <w:szCs w:val="28"/>
          <w:lang w:val="de-DE"/>
        </w:rPr>
        <w:t>2O/Vr=</w:t>
      </w:r>
      <w:r>
        <w:rPr>
          <w:sz w:val="28"/>
          <w:szCs w:val="28"/>
        </w:rPr>
        <w:t>5,68</w:t>
      </w:r>
      <w:r>
        <w:rPr>
          <w:sz w:val="28"/>
          <w:szCs w:val="28"/>
          <w:lang w:val="de-DE"/>
        </w:rPr>
        <w:t>/</w:t>
      </w:r>
      <w:r>
        <w:rPr>
          <w:sz w:val="28"/>
          <w:szCs w:val="28"/>
        </w:rPr>
        <w:t>35,4</w:t>
      </w:r>
      <w:r>
        <w:rPr>
          <w:sz w:val="28"/>
          <w:szCs w:val="28"/>
          <w:lang w:val="de-DE"/>
        </w:rPr>
        <w:t>=0.1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r</w:t>
      </w:r>
      <w:r>
        <w:rPr>
          <w:sz w:val="28"/>
          <w:szCs w:val="28"/>
          <w:lang w:val="de-DE"/>
        </w:rPr>
        <w:t>n=</w:t>
      </w:r>
      <w:r>
        <w:rPr>
          <w:sz w:val="28"/>
          <w:szCs w:val="28"/>
          <w:lang w:val="el-GR"/>
        </w:rPr>
        <w:t>rRO</w:t>
      </w:r>
      <w:r>
        <w:rPr>
          <w:sz w:val="28"/>
          <w:szCs w:val="28"/>
          <w:lang w:val="de-DE"/>
        </w:rPr>
        <w:t>2+</w:t>
      </w:r>
      <w:r>
        <w:rPr>
          <w:sz w:val="28"/>
          <w:szCs w:val="28"/>
          <w:lang w:val="el-GR"/>
        </w:rPr>
        <w:t>r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2</w:t>
      </w:r>
      <w:r>
        <w:rPr>
          <w:sz w:val="28"/>
          <w:szCs w:val="28"/>
          <w:lang w:val="el-GR"/>
        </w:rPr>
        <w:t>O</w:t>
      </w:r>
      <w:r>
        <w:rPr>
          <w:sz w:val="28"/>
          <w:szCs w:val="28"/>
          <w:lang w:val="de-DE"/>
        </w:rPr>
        <w:t>=0.</w:t>
      </w:r>
      <w:r>
        <w:rPr>
          <w:sz w:val="28"/>
          <w:szCs w:val="28"/>
        </w:rPr>
        <w:t>102</w:t>
      </w:r>
      <w:r>
        <w:rPr>
          <w:sz w:val="28"/>
          <w:szCs w:val="28"/>
          <w:lang w:val="de-DE"/>
        </w:rPr>
        <w:t>+0.</w:t>
      </w:r>
      <w:r>
        <w:rPr>
          <w:sz w:val="28"/>
          <w:szCs w:val="28"/>
        </w:rPr>
        <w:t>16</w:t>
      </w:r>
      <w:r>
        <w:rPr>
          <w:sz w:val="28"/>
          <w:szCs w:val="28"/>
          <w:lang w:val="de-DE"/>
        </w:rPr>
        <w:t>=0.</w:t>
      </w:r>
      <w:r>
        <w:rPr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</w:rPr>
        <w:t>Концентрация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золы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в продуктах сгор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l-GR"/>
        </w:rPr>
        <w:t></w:t>
      </w:r>
      <w:r>
        <w:rPr>
          <w:color w:val="000000"/>
          <w:sz w:val="28"/>
          <w:szCs w:val="28"/>
          <w:lang w:val="de-DE"/>
        </w:rPr>
        <w:t>=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de-DE"/>
        </w:rPr>
        <w:t xml:space="preserve"> ∙</w:t>
      </w:r>
      <w:r>
        <w:rPr>
          <w:rFonts w:eastAsia="Symbol" w:cs="Symbol" w:ascii="Symbol" w:hAnsi="Symbol"/>
          <w:color w:val="000000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>ун</w:t>
      </w:r>
      <w:r>
        <w:rPr>
          <w:color w:val="000000"/>
          <w:sz w:val="28"/>
          <w:szCs w:val="28"/>
          <w:lang w:val="de-DE"/>
        </w:rPr>
        <w:t>/(100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de-DE"/>
        </w:rPr>
        <w:t xml:space="preserve">Gr)=0,1∙0.95/(100·42,98)=0,000022 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de-DE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de-DE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Gr=1-A/100+1.306∙</w:t>
      </w:r>
      <w:r>
        <w:rPr>
          <w:rFonts w:eastAsia="Symbol" w:cs="Symbol" w:ascii="Symbol" w:hAnsi="Symbol"/>
          <w:color w:val="000000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el-GR"/>
        </w:rPr>
        <w:t xml:space="preserve"> V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=1-0,1/100+1.306</w:t>
      </w:r>
      <w:r>
        <w:rPr>
          <w:color w:val="000000"/>
          <w:sz w:val="28"/>
          <w:szCs w:val="28"/>
          <w:lang w:val="en-US"/>
        </w:rPr>
        <w:t>·</w:t>
      </w:r>
      <w:r>
        <w:rPr>
          <w:color w:val="000000"/>
          <w:sz w:val="28"/>
          <w:szCs w:val="28"/>
          <w:lang w:val="de-DE"/>
        </w:rPr>
        <w:t>1.1·29,22=42,98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de-DE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de-DE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Энтальпии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воздуха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продуктов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сгорания</w:t>
      </w:r>
      <w:r>
        <w:rPr>
          <w:sz w:val="28"/>
          <w:szCs w:val="28"/>
          <w:lang w:val="de-DE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=</w:t>
      </w:r>
      <w:r>
        <w:rPr>
          <w:color w:val="000000"/>
          <w:sz w:val="28"/>
          <w:szCs w:val="28"/>
          <w:lang w:val="el-GR"/>
        </w:rPr>
        <w:t>V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∙(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>t)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=29.22∙1436=</w:t>
      </w:r>
      <w:r>
        <w:rPr>
          <w:color w:val="000000"/>
          <w:sz w:val="28"/>
          <w:szCs w:val="28"/>
        </w:rPr>
        <w:t>41959,92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кДж</w:t>
      </w:r>
      <w:r>
        <w:rPr>
          <w:color w:val="000000"/>
          <w:sz w:val="28"/>
          <w:szCs w:val="28"/>
          <w:lang w:val="de-DE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de-DE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I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l-GR"/>
        </w:rPr>
        <w:t>r</w:t>
      </w:r>
      <w:r>
        <w:rPr>
          <w:sz w:val="28"/>
          <w:szCs w:val="28"/>
          <w:lang w:val="de-DE"/>
        </w:rPr>
        <w:t>=</w:t>
      </w:r>
      <w:r>
        <w:rPr>
          <w:sz w:val="28"/>
          <w:szCs w:val="28"/>
          <w:lang w:val="el-GR"/>
        </w:rPr>
        <w:t>VRO</w:t>
      </w:r>
      <w:r>
        <w:rPr>
          <w:sz w:val="28"/>
          <w:szCs w:val="28"/>
          <w:lang w:val="de-DE"/>
        </w:rPr>
        <w:t>2∙(</w:t>
      </w:r>
      <w:r>
        <w:rPr>
          <w:sz w:val="28"/>
          <w:szCs w:val="28"/>
        </w:rPr>
        <w:t>с</w:t>
      </w:r>
      <w:r>
        <w:rPr>
          <w:rFonts w:eastAsia="Symbol" w:cs="Symbol" w:ascii="Symbol" w:hAnsi="Symbol"/>
          <w:b/>
          <w:bCs/>
          <w:sz w:val="28"/>
          <w:szCs w:val="28"/>
        </w:rPr>
        <w:t>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lang w:val="el-GR"/>
        </w:rPr>
        <w:t>RO</w:t>
      </w:r>
      <w:r>
        <w:rPr>
          <w:sz w:val="28"/>
          <w:szCs w:val="28"/>
          <w:lang w:val="de-DE"/>
        </w:rPr>
        <w:t>2+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l-GR"/>
        </w:rPr>
        <w:t>N</w:t>
      </w:r>
      <w:r>
        <w:rPr>
          <w:sz w:val="28"/>
          <w:szCs w:val="28"/>
          <w:lang w:val="de-DE"/>
        </w:rPr>
        <w:t>2∙(</w:t>
      </w:r>
      <w:r>
        <w:rPr>
          <w:sz w:val="28"/>
          <w:szCs w:val="28"/>
        </w:rPr>
        <w:t>с</w:t>
      </w:r>
      <w:r>
        <w:rPr>
          <w:rFonts w:eastAsia="Symbol" w:cs="Symbol" w:ascii="Symbol" w:hAnsi="Symbol"/>
          <w:b/>
          <w:bCs/>
          <w:sz w:val="28"/>
          <w:szCs w:val="28"/>
        </w:rPr>
        <w:t>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lang w:val="el-GR"/>
        </w:rPr>
        <w:t>N</w:t>
      </w:r>
      <w:r>
        <w:rPr>
          <w:sz w:val="28"/>
          <w:szCs w:val="28"/>
          <w:lang w:val="de-DE"/>
        </w:rPr>
        <w:t>2+</w:t>
      </w:r>
      <w:r>
        <w:rPr>
          <w:sz w:val="28"/>
          <w:szCs w:val="28"/>
          <w:lang w:val="el-GR"/>
        </w:rPr>
        <w:t>V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∙(</w:t>
      </w:r>
      <w:r>
        <w:rPr>
          <w:sz w:val="28"/>
          <w:szCs w:val="28"/>
        </w:rPr>
        <w:t>с</w:t>
      </w:r>
      <w:r>
        <w:rPr>
          <w:rFonts w:eastAsia="Symbol" w:cs="Symbol" w:ascii="Symbol" w:hAnsi="Symbol"/>
          <w:b/>
          <w:bCs/>
          <w:sz w:val="28"/>
          <w:szCs w:val="28"/>
        </w:rPr>
        <w:t></w:t>
      </w:r>
      <w:r>
        <w:rPr>
          <w:sz w:val="28"/>
          <w:szCs w:val="28"/>
        </w:rPr>
        <w:t>)Н2О=3,6∙2202+23,198∙1394+5,63∙1725=49826,41кДж/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l-GR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  <w:lang w:val="el-GR"/>
        </w:rPr>
        <w:t>r</w:t>
      </w:r>
      <w:r>
        <w:rPr>
          <w:color w:val="000000"/>
          <w:sz w:val="28"/>
          <w:szCs w:val="28"/>
        </w:rPr>
        <w:t>+(</w:t>
      </w:r>
      <w:r>
        <w:rPr>
          <w:rFonts w:eastAsia="Symbol" w:cs="Symbol" w:ascii="Symbol" w:hAnsi="Symbol"/>
          <w:color w:val="000000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>–1)∙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в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зл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к. (А ∙</w:t>
      </w:r>
      <w:r>
        <w:rPr>
          <w:rFonts w:eastAsia="Symbol" w:cs="Symbol" w:ascii="Symbol" w:hAnsi="Symbol"/>
          <w:color w:val="000000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>ун/</w:t>
      </w:r>
      <w:r>
        <w:rPr>
          <w:color w:val="000000"/>
          <w:sz w:val="28"/>
          <w:szCs w:val="28"/>
          <w:lang w:val="el-GR"/>
        </w:rPr>
        <w:t>Q</w:t>
      </w:r>
      <w:r>
        <w:rPr>
          <w:color w:val="000000"/>
          <w:sz w:val="28"/>
          <w:szCs w:val="28"/>
        </w:rPr>
        <w:t>н)∙10=(0,1∙0.95/110368,7)∙10=0,0008&lt;1.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зл – не учитывает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l-GR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  <w:lang w:val="el-GR"/>
        </w:rPr>
        <w:t>r</w:t>
      </w:r>
      <w:r>
        <w:rPr>
          <w:color w:val="000000"/>
          <w:sz w:val="28"/>
          <w:szCs w:val="28"/>
        </w:rPr>
        <w:t>+(</w:t>
      </w:r>
      <w:r>
        <w:rPr>
          <w:rFonts w:eastAsia="Symbol" w:cs="Symbol" w:ascii="Symbol" w:hAnsi="Symbol"/>
          <w:color w:val="000000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>–1)∙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в=49826,41+(1.1–1)∙41959,92=54023,34 кДж/кг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после проверки на компьютере и уточнения офор- мим в виде даблицы 2.3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.3</w:t>
      </w:r>
      <w:r>
        <w:rPr/>
        <w:t xml:space="preserve"> Результаты расчёта топлива.</w:t>
      </w:r>
    </w:p>
    <w:tbl>
      <w:tblPr>
        <w:tblW w:w="877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1883"/>
        <w:gridCol w:w="24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твёрдого 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газообраз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смеси топли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тальпии п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1000 °С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=10,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2I=8,37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O2I=1,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OI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9.84844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7.8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1.053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O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2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29,2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23,09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3,6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V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O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5,6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дух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=41959,92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з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49826,41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54023,34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олы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л=0.0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eastAsia="Symbol" w:cs="Symbol" w:ascii="Symbol" w:hAnsi="Symbol"/>
          <w:color w:val="000000"/>
          <w:sz w:val="28"/>
          <w:szCs w:val="28"/>
          <w:lang w:val="el-GR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=1.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=1000°С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ов избытка воздуха на выходе из топки и присосов воздуха в элементах и газоходах котельной установки принимаем по таблице 5.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4</w:t>
      </w:r>
      <w:r>
        <w:rPr/>
        <w:t xml:space="preserve"> Присосы воздуха по газовому тракту.</w:t>
      </w:r>
    </w:p>
    <w:tbl>
      <w:tblPr>
        <w:tblW w:w="807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330"/>
        <w:gridCol w:w="1092"/>
        <w:gridCol w:w="210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частки газового тракт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∆</w:t>
            </w:r>
            <w:r>
              <w:rPr>
                <w:rFonts w:eastAsia="Symbol" w:cs="Symbol" w:ascii="Symbol" w:hAnsi="Symbol"/>
                <w:lang w:val="el-GR"/>
              </w:rPr>
              <w:t>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Symbol" w:hAnsi="Symbol" w:eastAsia="Symbol" w:cs="Symbol"/>
                <w:lang w:val="el-GR"/>
              </w:rPr>
            </w:pPr>
            <w:r>
              <w:rPr>
                <w:rFonts w:eastAsia="Symbol" w:cs="Symbol" w:ascii="Symbol" w:hAnsi="Symbol"/>
                <w:lang w:val="el-GR"/>
              </w:rPr>
              <w:t>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ература, °С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п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,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–22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оперегреват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</w:t>
            </w:r>
            <w:r>
              <w:rPr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  <w:r>
              <w:rPr>
                <w:lang w:val="en-US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–12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кономайз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–9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здухоподогреват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–</w:t>
            </w:r>
            <w:r>
              <w:rPr>
                <w:lang w:val="en-US"/>
              </w:rPr>
              <w:t>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асчётов энтальпии продуктов сгорания топлива при различных температурах газов в различных газоходах сведены в таблицу 2.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5</w:t>
      </w:r>
      <w:r>
        <w:rPr/>
        <w:t xml:space="preserve"> Энтальпии продуктов сгорания в газоходах.</w:t>
      </w:r>
    </w:p>
    <w:tbl>
      <w:tblPr>
        <w:tblW w:w="595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88"/>
        <w:gridCol w:w="198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l-GR"/>
              </w:rPr>
              <w:t>t</w:t>
            </w:r>
            <w:r>
              <w:rPr/>
              <w:t>, °С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частки конвективных поверхностей нагрев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9</w:t>
            </w:r>
          </w:p>
        </w:tc>
      </w:tr>
      <w:tr>
        <w:trPr>
          <w:trHeight w:val="2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46,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78,8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77,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87,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254,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48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379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085,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114,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65,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8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984,9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184,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83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046,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986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441,56</w:t>
            </w:r>
          </w:p>
        </w:tc>
      </w:tr>
      <w:tr>
        <w:trPr>
          <w:trHeight w:val="2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42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851,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140,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19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841,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482,8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0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920,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914,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02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121,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2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354,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04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605,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27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52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77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1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5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9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4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69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35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0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6</w:t>
      </w:r>
      <w:r>
        <w:rPr/>
        <w:t>. Характеристики продуктов сгорания в поверхностях нагрева.</w:t>
      </w:r>
    </w:p>
    <w:tbl>
      <w:tblPr>
        <w:tblW w:w="905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850"/>
        <w:gridCol w:w="996"/>
        <w:gridCol w:w="996"/>
        <w:gridCol w:w="1136"/>
        <w:gridCol w:w="1994"/>
      </w:tblGrid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-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пка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частки конвективных поверхностей нагрева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26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l-GR"/>
              </w:rPr>
              <w:t>VRO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/к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6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VN2=V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N2</w:t>
            </w:r>
            <w:r>
              <w:rPr/>
              <w:t>+(</w:t>
            </w:r>
            <w:r>
              <w:rPr>
                <w:rFonts w:eastAsia="Symbol" w:cs="Symbol" w:ascii="Symbol" w:hAnsi="Symbol"/>
                <w:lang w:val="el-GR"/>
              </w:rPr>
              <w:t></w:t>
            </w:r>
            <w:r>
              <w:rPr/>
              <w:t>-1)∙</w:t>
            </w:r>
            <w:r>
              <w:rPr>
                <w:lang w:val="el-GR"/>
              </w:rPr>
              <w:t>V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,8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l-GR"/>
              </w:rPr>
              <w:t>V</w:t>
            </w:r>
            <w:r>
              <w:rPr/>
              <w:t>Н2</w:t>
            </w:r>
            <w:r>
              <w:rPr>
                <w:lang w:val="el-GR"/>
              </w:rPr>
              <w:t>O</w:t>
            </w:r>
            <w:r>
              <w:rPr/>
              <w:t>=</w:t>
            </w:r>
            <w:r>
              <w:rPr>
                <w:lang w:val="el-GR"/>
              </w:rPr>
              <w:t>V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Н2</w:t>
            </w:r>
            <w:r>
              <w:rPr>
                <w:lang w:val="el-GR"/>
              </w:rPr>
              <w:t>O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+0.0161∙(</w:t>
            </w:r>
            <w:r>
              <w:rPr>
                <w:rFonts w:eastAsia="Symbol" w:cs="Symbol" w:ascii="Symbol" w:hAnsi="Symbol"/>
                <w:lang w:val="el-GR"/>
              </w:rPr>
              <w:t></w:t>
            </w:r>
            <w:r>
              <w:rPr/>
              <w:t>-1)∙</w:t>
            </w:r>
            <w:r>
              <w:rPr>
                <w:lang w:val="el-GR"/>
              </w:rPr>
              <w:t>V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75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l-GR"/>
              </w:rPr>
              <w:t>Vr</w:t>
            </w:r>
            <w:r>
              <w:rPr/>
              <w:t>=</w:t>
            </w:r>
            <w:r>
              <w:rPr>
                <w:lang w:val="el-GR"/>
              </w:rPr>
              <w:t>VRO</w:t>
            </w:r>
            <w:r>
              <w:rPr/>
              <w:t>2+</w:t>
            </w:r>
            <w:r>
              <w:rPr>
                <w:lang w:val="el-GR"/>
              </w:rPr>
              <w:t>VN</w:t>
            </w:r>
            <w:r>
              <w:rPr/>
              <w:t>2+</w:t>
            </w:r>
            <w:r>
              <w:rPr>
                <w:lang w:val="el-GR"/>
              </w:rPr>
              <w:t>V</w:t>
            </w:r>
            <w:r>
              <w:rPr/>
              <w:t>Н2</w:t>
            </w:r>
            <w:r>
              <w:rPr>
                <w:lang w:val="el-GR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–</w:t>
            </w:r>
            <w:r>
              <w:rPr>
                <w:lang w:val="de-DE"/>
              </w:rPr>
              <w:t>//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8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,15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rRO2=VRO2/V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–</w:t>
            </w:r>
            <w:r>
              <w:rPr>
                <w:lang w:val="de-DE"/>
              </w:rPr>
              <w:t>//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</w:t>
            </w:r>
            <w:r>
              <w:rPr/>
              <w:t>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</w:t>
            </w:r>
            <w:r>
              <w:rPr/>
              <w:t>089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r</w:t>
            </w:r>
            <w:r>
              <w:rPr>
                <w:lang w:val="el-GR"/>
              </w:rPr>
              <w:t>Н</w:t>
            </w:r>
            <w:r>
              <w:rPr>
                <w:lang w:val="de-DE"/>
              </w:rPr>
              <w:t>2O=V</w:t>
            </w:r>
            <w:r>
              <w:rPr>
                <w:lang w:val="el-GR"/>
              </w:rPr>
              <w:t>Н</w:t>
            </w:r>
            <w:r>
              <w:rPr>
                <w:lang w:val="de-DE"/>
              </w:rPr>
              <w:t>2O/V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–</w:t>
            </w:r>
            <w:r>
              <w:rPr>
                <w:lang w:val="de-DE"/>
              </w:rPr>
              <w:t>//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1</w:t>
            </w: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</w:t>
            </w:r>
            <w:r>
              <w:rPr/>
              <w:t>1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1</w:t>
            </w:r>
            <w:r>
              <w:rPr/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1</w:t>
            </w:r>
            <w:r>
              <w:rPr/>
              <w:t>4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rn=rRO2+r</w:t>
            </w:r>
            <w:r>
              <w:rPr>
                <w:lang w:val="el-GR"/>
              </w:rPr>
              <w:t>Н</w:t>
            </w:r>
            <w:r>
              <w:rPr>
                <w:lang w:val="de-DE"/>
              </w:rPr>
              <w:t>2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–</w:t>
            </w:r>
            <w:r>
              <w:rPr>
                <w:lang w:val="de-DE"/>
              </w:rPr>
              <w:t>//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</w:t>
            </w: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2</w:t>
            </w: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2</w:t>
            </w: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de-DE"/>
              </w:rPr>
              <w:t>0.22</w:t>
            </w:r>
            <w:r>
              <w:rPr/>
              <w:t>9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∙А ∙</w:t>
            </w:r>
            <w:r>
              <w:rPr>
                <w:rFonts w:eastAsia="Symbol" w:cs="Symbol" w:ascii="Symbol" w:hAnsi="Symbol"/>
                <w:lang w:val="el-GR"/>
              </w:rPr>
              <w:t></w:t>
            </w:r>
            <w:r>
              <w:rPr/>
              <w:t>ун/</w:t>
            </w:r>
            <w:r>
              <w:rPr>
                <w:lang w:val="el-GR"/>
              </w:rPr>
              <w:t>Q</w:t>
            </w: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г/МД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24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l-GR"/>
              </w:rPr>
              <w:t>м=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de-DE"/>
              </w:rPr>
              <w:t xml:space="preserve"> ∙</w:t>
            </w:r>
            <w:r>
              <w:rPr>
                <w:rFonts w:eastAsia="Symbol" w:cs="Symbol" w:ascii="Symbol" w:hAnsi="Symbol"/>
                <w:color w:val="000000"/>
                <w:lang w:val="el-GR"/>
              </w:rPr>
              <w:t></w:t>
            </w:r>
            <w:r>
              <w:rPr>
                <w:color w:val="000000"/>
              </w:rPr>
              <w:t>ун</w:t>
            </w:r>
            <w:r>
              <w:rPr>
                <w:color w:val="000000"/>
                <w:lang w:val="de-DE"/>
              </w:rPr>
              <w:t>/(100</w:t>
            </w:r>
            <w:r>
              <w:rPr>
                <w:color w:val="000000"/>
              </w:rPr>
              <w:t>·</w:t>
            </w:r>
            <w:r>
              <w:rPr>
                <w:color w:val="000000"/>
                <w:lang w:val="de-DE"/>
              </w:rPr>
              <w:t>Gr</w:t>
            </w:r>
            <w:r>
              <w:rPr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кг</w:t>
            </w:r>
            <w:r>
              <w:rPr>
                <w:color w:val="000000"/>
                <w:lang w:val="de-DE"/>
              </w:rPr>
              <w:t>/</w:t>
            </w:r>
            <w:r>
              <w:rPr>
                <w:color w:val="000000"/>
              </w:rPr>
              <w:t>к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1 представлена схема котла ГМ-50-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7250" cy="1858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Схема котла ГМ-50-1.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Топочная камера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Барабан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Фестон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Пароперегреватель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Экономайзер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Воздухоподогревател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ёт теплового баланса парогенератора и расход топлива</w:t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еплового баланса парогенератора и расход топлива преждставлен в таблице 3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04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850"/>
        <w:gridCol w:w="1930"/>
        <w:gridCol w:w="851"/>
        <w:gridCol w:w="2725"/>
      </w:tblGrid>
      <w:tr>
        <w:trPr/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иц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полагаемая теплота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906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74800" cy="165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18" r="-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теря теплоты от химической неполноты сгорания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блице 4–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теря теплоты от механической неполноты сгорания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блице 4–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уходящих г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зад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уходящих г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849,033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воздуха в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воздуха в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39,58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теря теплоты с уходящими газ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16000" cy="2946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81125" cy="3200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теря теплоты от наружного охл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3–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9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 теплов.п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287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11300" cy="165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18" r="-2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.п.д. парогене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223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827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сохранения тепл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34365" cy="3759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46835" cy="3606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опроизводительность агрег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зад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г/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авление пара в бараб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зад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П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4,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перегретого 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зад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питательн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зад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5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ельная энтальпия перегретого 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1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табл. </w:t>
            </w:r>
            <w:r>
              <w:rPr>
                <w:lang w:val="en-US"/>
              </w:rPr>
              <w:t>VI</w:t>
            </w:r>
            <w:r>
              <w:rPr/>
              <w:t>–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34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ельная энтальпия питательн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табл. </w:t>
            </w:r>
            <w:r>
              <w:rPr>
                <w:lang w:val="en-US"/>
              </w:rPr>
              <w:t>VI</w:t>
            </w:r>
            <w:r>
              <w:rPr/>
              <w:t>–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11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начение проду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зно используемая теплота в агрег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14730" cy="462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В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07795" cy="5403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ый расход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22300" cy="457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г/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62075" cy="3054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ый расход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493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г/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09065" cy="2990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Расчет теплообмена в топ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лной площади стен топочной камеры и сумарной лучевоспринимающей поверхности топки представлен в таблицах 4.1 ,4.2, 4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2 представлена схема топочной ка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Расчет полной площади стен топочной камеры (Fст) и суммарной лучевоспринимающей поверхности топки (Hл)</w:t>
      </w:r>
    </w:p>
    <w:tbl>
      <w:tblPr>
        <w:tblW w:w="895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5"/>
        <w:gridCol w:w="811"/>
        <w:gridCol w:w="811"/>
        <w:gridCol w:w="811"/>
        <w:gridCol w:w="811"/>
        <w:gridCol w:w="811"/>
        <w:gridCol w:w="807"/>
        <w:gridCol w:w="815"/>
      </w:tblGrid>
      <w:tr>
        <w:trPr/>
        <w:tc>
          <w:tcPr>
            <w:tcW w:w="3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-наче-ние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-ница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р.и свод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око-вые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дн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х.</w:t>
            </w:r>
            <w:r>
              <w:rPr>
                <w:lang w:val="en-US"/>
              </w:rPr>
              <w:t xml:space="preserve"> </w:t>
            </w:r>
            <w:r>
              <w:rPr/>
              <w:t>окно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</w:tr>
      <w:tr>
        <w:trPr/>
        <w:tc>
          <w:tcPr>
            <w:tcW w:w="3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ая площадь стены и выходного окна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СТ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.2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3.5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.28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13</w:t>
            </w:r>
            <w:r>
              <w:rPr/>
              <w:t>,48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177.46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стояние между осями крайних тру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5.</w:t>
            </w: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5.</w:t>
            </w:r>
            <w:r>
              <w:rPr/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5.</w:t>
            </w:r>
            <w:r>
              <w:rPr/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свещённая длина тру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.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.1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, занятая лучевоспринимающей поверхностью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.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.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.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6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7.29</w:t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ружный диаметр тру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аг тру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стояние от оси труб до кладки (стены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ш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/d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16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16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16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ш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e/d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6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6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гловой коэффициен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.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.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.9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0.9</w:t>
            </w:r>
            <w:r>
              <w:rPr/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лучевоспринимающей поверхности открытых экран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H</w:t>
            </w:r>
            <w:r>
              <w:rPr>
                <w:vertAlign w:val="subscript"/>
              </w:rPr>
              <w:t>ЛОТ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.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5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5.5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2 Расчёт конструктивных характеристик топки</w:t>
      </w:r>
    </w:p>
    <w:tbl>
      <w:tblPr>
        <w:tblW w:w="900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94"/>
        <w:gridCol w:w="2599"/>
        <w:gridCol w:w="990"/>
        <w:gridCol w:w="2184"/>
      </w:tblGrid>
      <w:tr>
        <w:trPr/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иц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ктивный объём топочной каме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вое напряжение объёма топки: расчётное допустимо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44500" cy="457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/>
              <w:t>По табл. 4–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В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В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16000" cy="231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9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горел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табл. </w:t>
            </w:r>
            <w:r>
              <w:rPr>
                <w:lang w:val="en-US"/>
              </w:rPr>
              <w:t>III</w:t>
            </w:r>
            <w:r>
              <w:rPr/>
              <w:t>–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 производительность горел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79500" cy="4191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В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60450" cy="3384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62" r="-2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ип горел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табл. </w:t>
            </w:r>
            <w:r>
              <w:rPr>
                <w:lang w:val="en-US"/>
              </w:rPr>
              <w:t>III</w:t>
            </w:r>
            <w:r>
              <w:rPr/>
              <w:t>–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МГ-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042920" cy="65512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Топочная каме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3 Поверочный расчёт теплообмена в топке</w:t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709"/>
        <w:gridCol w:w="2693"/>
        <w:gridCol w:w="709"/>
        <w:gridCol w:w="2363"/>
      </w:tblGrid>
      <w:tr>
        <w:trPr/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ица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площадь лучевоспринимающей поверх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241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5.5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ая площадь стен топочной кам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241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7.4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вой эффективности лучевоспринимающей поверх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61620" cy="2241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15950" cy="4356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43635" cy="393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ффективная толщина излучающего слоя пла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9220" cy="1384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53085" cy="4356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18565" cy="393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ая высота т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4130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сота расположения горе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8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сительный уровень расположения горе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6860" cy="43561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30885" cy="3937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аметр забалансированности топочных г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r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84555" cy="3860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57300" cy="4102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M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нормативному мет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аметр, учитывающий характер распределения температуры в топ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4493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90600" cy="1416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избытка воздуха на выходе из т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88595" cy="209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бл. 4–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сос воздуха в топ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19405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бл. 2–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сос воздуха в системе пылепригот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8290" cy="1390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бл. 2–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орячего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6860" cy="22415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предварительному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орячего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774,09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присосов возд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39,58</w:t>
            </w:r>
          </w:p>
        </w:tc>
      </w:tr>
      <w:tr>
        <w:trPr>
          <w:trHeight w:val="71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зное тепловыделение в топ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9550" cy="2095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60145" cy="5835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86765" cy="6400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диабатическая температура г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1450" cy="2241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45,8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ыходе из т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предварительному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ыходе из т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672.3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суммарная теплоёмкость продуктов сгор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39750" cy="4356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94765" cy="393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ёмная доля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дяных пар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ёхатомных г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6860" cy="5029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9" t="-71" r="-1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бл. 1–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бл. 1–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02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объёмная доля трёхатомных г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8430" cy="22415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6675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04900" cy="1587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3" t="-218" r="-3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из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19405" cy="22415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19405" cy="22415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·МП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69365" cy="1587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218" r="-2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ослабления лучей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ёхатомными газ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68275" cy="22415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81355" cy="62484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/(мЧЧМП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85825" cy="5283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Коэффициент излучения сажестых частиц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мазут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92100" cy="22415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69240" cy="22415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88975" cy="11010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29335" cy="5270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38530" cy="6045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8750" cy="2095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-</w:t>
            </w: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95985" cy="203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за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95400" cy="22415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68500" cy="1930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ослабления лучей топочной сре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875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22680" cy="14859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/(мЧЧМП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39825" cy="30607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итерий Бург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4155" cy="2921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02920" cy="2413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94765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итерий Бург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82880" cy="22098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7" t="-129" r="-1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9220" cy="2095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24585" cy="3016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39190" cy="2800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ыходе из т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095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19505" cy="7289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38555" cy="67183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ыходе из т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1450" cy="215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718.46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щее тепловосприятие то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41300" cy="2241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87400" cy="215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29030" cy="2921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удельная тепловая нагрузка лучевоспринимающих поверх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45465" cy="46545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Вт/м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25550" cy="3073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Расчёт фест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и поверочный расчёт фестона представлен в таблицах 5.1 и 5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 3 представлена схема фест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3911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Схема фест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8058" w:type="dxa"/>
        <w:jc w:val="left"/>
        <w:tblInd w:w="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429"/>
        <w:gridCol w:w="1014"/>
        <w:gridCol w:w="936"/>
      </w:tblGrid>
      <w:tr>
        <w:trPr/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-ниц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ес-тон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иаметр труб 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руж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.0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нутрен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в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.05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-во труб в ря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Z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-во рядов тру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Z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щее кол-во труб в рассчитваыемом участк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Z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длина тру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lс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на площадь поверхности нагр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.7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положение тру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аг труб 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перек движения</w:t>
            </w:r>
            <w:r>
              <w:rPr>
                <w:lang w:val="en-US"/>
              </w:rPr>
              <w:t xml:space="preserve"> </w:t>
            </w:r>
            <w:r>
              <w:rPr/>
              <w:t>газ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доль движения</w:t>
            </w:r>
            <w:r>
              <w:rPr>
                <w:lang w:val="en-US"/>
              </w:rPr>
              <w:t xml:space="preserve"> </w:t>
            </w:r>
            <w:r>
              <w:rPr/>
              <w:t>газ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сительный шаг труб 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переч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1/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.6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оль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2/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змер сечения</w:t>
            </w:r>
            <w:r>
              <w:rPr>
                <w:lang w:val="en-US"/>
              </w:rPr>
              <w:t xml:space="preserve"> </w:t>
            </w:r>
            <w:r>
              <w:rPr/>
              <w:t>газохода попере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8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вижения газ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живого сечения для прохода газ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766</w:t>
            </w:r>
          </w:p>
        </w:tc>
      </w:tr>
    </w:tbl>
    <w:p>
      <w:pPr>
        <w:pStyle w:val="22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 Поверочный расчёт фестона</w:t>
      </w:r>
    </w:p>
    <w:tbl>
      <w:tblPr>
        <w:tblW w:w="900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66"/>
        <w:gridCol w:w="2637"/>
        <w:gridCol w:w="960"/>
        <w:gridCol w:w="1811"/>
      </w:tblGrid>
      <w:tr>
        <w:trPr/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иц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ая площадь поверхности</w:t>
            </w:r>
            <w:r>
              <w:rPr>
                <w:lang w:val="en-US"/>
              </w:rPr>
              <w:t xml:space="preserve"> </w:t>
            </w:r>
            <w:r>
              <w:rPr/>
              <w:t>нагре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.7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полнительна поверхность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 xml:space="preserve">H </w:t>
            </w:r>
            <w:r>
              <w:rPr/>
              <w:t>до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иаметр т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сительный шаг труб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перечны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ольны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330200" cy="215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3429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.</w:t>
            </w:r>
            <w:r>
              <w:rPr>
                <w:lang w:val="en-US"/>
              </w:rPr>
              <w:t>6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рядов труб по ходу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vertAlign w:val="subscript"/>
                <w:lang w:val="el-GR"/>
              </w:rPr>
            </w:pPr>
            <w:r>
              <w:rPr>
                <w:vertAlign w:val="subscript"/>
                <w:lang w:val="el-GR"/>
              </w:rPr>
              <w:drawing>
                <wp:inline distT="0" distB="0" distL="0" distR="0">
                  <wp:extent cx="1651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труб в ря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живого сечения для прохода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34365" cy="2159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76300" cy="1276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ффективная толщина излучающего сло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2665" cy="4318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873760" cy="2679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перед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17716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расчёта топ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°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  <w:r>
              <w:rPr>
                <w:lang w:val="en-US"/>
              </w:rPr>
              <w:t>144.77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перед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2718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за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предварительному выбо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°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7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за фестон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 xml:space="preserve"> –таблиц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858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теплоты, отданное фесто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22300" cy="2159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831850" cy="5080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кипения при давлении в барабане р</w:t>
            </w:r>
            <w:r>
              <w:rPr>
                <w:vertAlign w:val="subscript"/>
              </w:rPr>
              <w:t>б</w:t>
            </w:r>
            <w:r>
              <w:rPr/>
              <w:t>=4.4 МП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таблице </w:t>
            </w:r>
            <w:r>
              <w:rPr>
                <w:lang w:val="en-US"/>
              </w:rPr>
              <w:t>VI</w:t>
            </w:r>
            <w:r>
              <w:rPr/>
              <w:t>–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°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температура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36600" cy="2159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°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33450" cy="2921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9" t="-89" r="-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ий температурный напо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°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26465" cy="1206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0" t="-218" r="-30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скорость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90600" cy="4191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/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27735" cy="26797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конвекци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9*0.</w:t>
            </w:r>
            <w:r>
              <w:rPr>
                <w:lang w:val="en-US"/>
              </w:rPr>
              <w:t>88</w:t>
            </w:r>
            <w:r>
              <w:rPr/>
              <w:t>*</w:t>
            </w:r>
            <w:r>
              <w:rPr>
                <w:lang w:val="en-US"/>
              </w:rPr>
              <w:t>1</w:t>
            </w:r>
            <w:r>
              <w:rPr/>
              <w:t>*0.8</w:t>
            </w:r>
            <w:r>
              <w:rPr>
                <w:lang w:val="en-US"/>
              </w:rPr>
              <w:t>5</w:t>
            </w:r>
            <w:r>
              <w:rPr/>
              <w:t>=4</w:t>
            </w:r>
            <w:r>
              <w:rPr>
                <w:lang w:val="en-US"/>
              </w:rPr>
              <w:t>4.1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поглощательная способность трёхатомных газ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м·МП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drawing>
                <wp:inline distT="0" distB="0" distL="0" distR="0">
                  <wp:extent cx="673100" cy="2032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2.03</w:t>
            </w:r>
            <w:r>
              <w:rPr/>
              <w:t>=</w:t>
            </w:r>
            <w:r>
              <w:rPr>
                <w:lang w:val="en-US"/>
              </w:rPr>
              <w:t>0.05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ослабления лучей трёхатомными газ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02640" cy="6350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/(м·МП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927735" cy="63119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оптическая толщина запылённого газового пото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93700" cy="2159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82345" cy="1524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епень черноты излучающей сре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5–4 или формуле (5–2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</w:t>
            </w: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загрязнённой стенки труб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71500" cy="2159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°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39800" cy="17716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излучение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12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л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 xml:space="preserve">н </w:t>
            </w:r>
            <w:r>
              <w:rPr/>
              <w:t>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220</w:t>
            </w:r>
            <w:r>
              <w:rPr/>
              <w:t>·0,</w:t>
            </w:r>
            <w:r>
              <w:rPr>
                <w:lang w:val="en-US"/>
              </w:rPr>
              <w:t>31</w:t>
            </w:r>
            <w:r>
              <w:rPr/>
              <w:t>=</w:t>
            </w:r>
            <w:r>
              <w:rPr>
                <w:lang w:val="en-US"/>
              </w:rPr>
              <w:t>68.2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использования поверхности нагре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0" cy="2032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83" t="-177" r="-2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§ 6–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от газов к стенк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11200" cy="2286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31850" cy="1619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передач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0" cy="17716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60755" cy="17716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восприятие фестона по уравнению теплопередач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540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33400" cy="444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74395" cy="22669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восприятие настенных т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413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45465" cy="4445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32180" cy="2762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ое тепловосприятие газоходов фест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55600" cy="2540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292100" cy="228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3694.8</w:t>
            </w:r>
            <w:r>
              <w:rPr/>
              <w:t>+</w:t>
            </w:r>
            <w:r>
              <w:rPr>
                <w:lang w:val="en-US"/>
              </w:rPr>
              <w:t>389.1</w:t>
            </w:r>
            <w:r>
              <w:rPr/>
              <w:t>=</w:t>
            </w:r>
            <w:r>
              <w:rPr>
                <w:lang w:val="en-US"/>
              </w:rPr>
              <w:t>4083.85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хождение расчетных тепловосприят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14400" cy="4445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78510" cy="34417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Расчёт пароперегрев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ые размеры конструктивный расчёт перегревателя представлен в таблицах 6.1 и 6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4 представлена схема пароперегрев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0555" cy="402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Схема пароперегрев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труктивные размеры и характеристики перегревателя</w:t>
      </w:r>
    </w:p>
    <w:tbl>
      <w:tblPr>
        <w:tblW w:w="8659" w:type="dxa"/>
        <w:jc w:val="left"/>
        <w:tblInd w:w="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920"/>
        <w:gridCol w:w="939"/>
        <w:gridCol w:w="2651"/>
      </w:tblGrid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мера ступени участков по ходу пара</w:t>
            </w:r>
          </w:p>
        </w:tc>
      </w:tr>
      <w:tr>
        <w:trPr>
          <w:trHeight w:val="12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-ница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I ступень</w:t>
            </w:r>
          </w:p>
        </w:tc>
      </w:tr>
      <w:tr>
        <w:trPr>
          <w:trHeight w:val="9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ружный диамет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нутренний диаметр труб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в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-во труб в ря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Z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-во рядов по х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Z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ий поперечный ша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ий продольный ша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положение труб (шахматное, коридорно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ахматно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арактер омывания (поперечное, продольное, смешанно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рекрёстный ток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длина змеев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4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длина тру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∑</w:t>
            </w:r>
            <w:r>
              <w:rPr>
                <w:lang w:val="en-US"/>
              </w:rPr>
              <w:t>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</w:t>
            </w:r>
            <w:r>
              <w:rPr>
                <w:lang w:val="en-US"/>
              </w:rPr>
              <w:t>,</w:t>
            </w:r>
            <w:r>
              <w:rPr/>
              <w:t>9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полной поверхности нагре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6,0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живого сечения на вход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36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, на выход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36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площадь живого сечения газох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с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36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-во змеевиков, вкл. параллельно (по пару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8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Живое сечение для прохода па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.036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2</w:t>
      </w:r>
      <w:r>
        <w:rPr>
          <w:b/>
          <w:bCs/>
          <w:sz w:val="28"/>
          <w:szCs w:val="28"/>
        </w:rPr>
        <w:t xml:space="preserve"> </w:t>
      </w:r>
      <w:r>
        <w:rPr/>
        <w:t>Конструктивный расчёт перегревателя.</w:t>
      </w:r>
    </w:p>
    <w:tbl>
      <w:tblPr>
        <w:tblW w:w="900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60"/>
        <w:gridCol w:w="2535"/>
        <w:gridCol w:w="1235"/>
        <w:gridCol w:w="2159"/>
      </w:tblGrid>
      <w:tr>
        <w:trPr>
          <w:trHeight w:val="150" w:hRule="atLeast"/>
        </w:trPr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иц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иаметр тру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44500" cy="2159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/26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аметр пара на входе в ступень: давление температура паро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63436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3" t="-57" r="-20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49300" cy="6731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П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985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ельная энтальпия: кипящей воды сухого насыщенного п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4057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65200" cy="40576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15,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97,2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ельная энтальпия пара на входе в ступ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12800" cy="2159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0760" cy="46926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аметры пара на выходе из ступени: давление температура удельная энтальп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" cy="6604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77" t="-55" r="-17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67765" cy="62992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Па</w:t>
            </w:r>
            <w:r>
              <w:rPr>
                <w:lang w:val="en-US"/>
              </w:rPr>
              <w:t xml:space="preserve"> </w:t>
            </w:r>
            <w:r>
              <w:rPr/>
              <w:t>єС</w:t>
            </w:r>
            <w:r>
              <w:rPr>
                <w:lang w:val="en-US"/>
              </w:rPr>
              <w:t xml:space="preserve"> </w:t>
            </w:r>
            <w:r>
              <w:rPr/>
              <w:t>кДж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3</w:t>
            </w:r>
            <w:r>
              <w:rPr>
                <w:lang w:val="en-US"/>
              </w:rPr>
              <w:t>78.14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восприятие пароохлад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286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выбор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восприятие ступ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Q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06500" cy="4445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7745" cy="35623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ходе в ступ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расчёта фест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8584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ходе в ступ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17716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  <w:r>
              <w:rPr>
                <w:lang w:val="en-US"/>
              </w:rPr>
              <w:t>76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ыходе из ступ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28700" cy="4191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04900" cy="46926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ыходе из ступ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 xml:space="preserve"> – таблиц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</w:t>
            </w:r>
            <w:r>
              <w:rPr>
                <w:lang w:val="en-US"/>
              </w:rPr>
              <w:t>7.42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температура газов в ступ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36600" cy="2159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7110" cy="14033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скорость газов в ступ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79500" cy="4191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/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07440" cy="46101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</w:t>
            </w:r>
            <w:r>
              <w:rPr>
                <w:lang w:val="en-US"/>
              </w:rPr>
              <w:t xml:space="preserve"> </w:t>
            </w:r>
            <w:r>
              <w:rPr/>
              <w:t>теплоотдачи</w:t>
            </w:r>
            <w:r>
              <w:rPr>
                <w:lang w:val="en-US"/>
              </w:rPr>
              <w:t xml:space="preserve"> </w:t>
            </w:r>
            <w:r>
              <w:rPr/>
              <w:t>конвекци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43000" cy="2413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06500" cy="17716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</w:t>
            </w:r>
            <w:r>
              <w:rPr>
                <w:lang w:val="en-US"/>
              </w:rPr>
              <w:t xml:space="preserve">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п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47700" cy="2159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51560" cy="15938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ём пара при средней температур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 xml:space="preserve">По табл. </w:t>
            </w:r>
            <w:r>
              <w:rPr>
                <w:lang w:val="en-US"/>
              </w:rPr>
              <w:t>VI</w:t>
            </w:r>
            <w:r>
              <w:rPr/>
              <w:t>–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0,061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скорость п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4191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/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04900" cy="4191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от стенки к пар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</w:t>
            </w:r>
            <w:r>
              <w:rPr>
                <w:lang w:val="en-US"/>
              </w:rPr>
              <w:t xml:space="preserve">7 </w:t>
            </w:r>
            <w:r>
              <w:rPr/>
              <w:drawing>
                <wp:inline distT="0" distB="0" distL="0" distR="0">
                  <wp:extent cx="698500" cy="2413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55700" cy="17716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203" r="-3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ффективная толщина излучающего сло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2665" cy="4318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62100" cy="6858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поглощательная способность трёхатомных газ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·МП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97280" cy="15049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ослабления лучей трёхатомными газ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рис. </w:t>
            </w:r>
            <w:r>
              <w:rPr>
                <w:lang w:val="en-US"/>
              </w:rPr>
              <w:t>5</w:t>
            </w:r>
            <w:r>
              <w:rPr/>
              <w:t>–</w:t>
            </w:r>
            <w:r>
              <w:rPr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/(м·МП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34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оптическая толщина запылённого газового пот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6800" cy="2286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93800" cy="1524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епень черноты излучающей сре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рис. </w:t>
            </w:r>
            <w:r>
              <w:rPr>
                <w:lang w:val="en-US"/>
              </w:rPr>
              <w:t>5</w:t>
            </w:r>
            <w:r>
              <w:rPr/>
              <w:t>–</w:t>
            </w:r>
            <w:r>
              <w:rPr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</w:t>
            </w:r>
            <w:r>
              <w:rPr>
                <w:lang w:val="en-US"/>
              </w:rPr>
              <w:t>0395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загряз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§ </w:t>
            </w:r>
            <w:r>
              <w:rPr>
                <w:lang w:val="en-US"/>
              </w:rPr>
              <w:t>6</w:t>
            </w:r>
            <w:r>
              <w:rPr/>
              <w:t>–</w:t>
            </w:r>
            <w:r>
              <w:rPr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К/В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1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загрязнённой стенки тру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69365" cy="39116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97255" cy="47752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излучен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12</w:t>
            </w:r>
            <w:r>
              <w:rPr/>
              <w:drawing>
                <wp:inline distT="0" distB="0" distL="0" distR="0">
                  <wp:extent cx="774065" cy="2286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43000" cy="17716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1" t="-203" r="-3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§ </w:t>
            </w:r>
            <w:r>
              <w:rPr>
                <w:lang w:val="en-US"/>
              </w:rPr>
              <w:t>6</w:t>
            </w:r>
            <w:r>
              <w:rPr/>
              <w:t>–</w:t>
            </w:r>
            <w:r>
              <w:rPr>
                <w:lang w:val="en-US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убина по ходу газов: ступени (пучка) объём перед ступень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4572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 То ж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</w:t>
            </w:r>
            <w:r>
              <w:rPr>
                <w:lang w:val="en-US"/>
              </w:rPr>
              <w:t>93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</w:t>
            </w:r>
            <w:r>
              <w:rPr>
                <w:lang w:val="en-US"/>
              </w:rPr>
              <w:t>35</w:t>
            </w:r>
          </w:p>
        </w:tc>
      </w:tr>
      <w:tr>
        <w:trPr>
          <w:trHeight w:val="223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излучением с учётом излучения газового объёма перед ступень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10615" cy="82296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98855" cy="78422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от газов к стен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49300" cy="2286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01700" cy="40767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вой эффектив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бл. 6–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7</w:t>
            </w:r>
          </w:p>
        </w:tc>
      </w:tr>
      <w:tr>
        <w:trPr>
          <w:trHeight w:val="92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47700" cy="4318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57275" cy="29908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зность температур между газами и паром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больша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ьш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4572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40576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91565" cy="40576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ный напор при противото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81000" cy="2159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60400" cy="63436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5" t="-57" r="-5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68400" cy="5969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ый перепад температур газового потока в ступ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69900" cy="17716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91565" cy="17716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3" t="-203" r="-3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ый перепад температур потока п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68300" cy="17716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16000" cy="17716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5" t="-203" r="-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амет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65200" cy="2159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3937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55700" cy="3937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перехода к сложной схе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</w:tr>
      <w:tr>
        <w:trPr>
          <w:trHeight w:val="63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ный переп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31265" cy="17716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9" t="-203" r="-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поверхности нагрева ступ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09600" cy="4191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51890" cy="28765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.к. невязка составляет больше 2% то добавляем дополнительную площадь к перегревателю =3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 Расчёт хвостовых поверхностей нагр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азмеры а также расчёты ступеней хвостовых поверхностей нагрева представлены в таблицах 7.1 – 7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5 прежставлена схема хвостовых поверхностей нагр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0555" cy="419227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схема хвостовых поверхностей нагр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1</w:t>
      </w:r>
      <w:r>
        <w:rPr>
          <w:b/>
          <w:bCs/>
          <w:sz w:val="28"/>
          <w:szCs w:val="28"/>
        </w:rPr>
        <w:t xml:space="preserve"> </w:t>
      </w:r>
      <w:r>
        <w:rPr/>
        <w:t>Конструктивные размеры и характеристики стального трубчатого экономайзера</w:t>
      </w:r>
    </w:p>
    <w:tbl>
      <w:tblPr>
        <w:tblW w:w="8579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1638"/>
        <w:gridCol w:w="1189"/>
        <w:gridCol w:w="995"/>
      </w:tblGrid>
      <w:tr>
        <w:trPr/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-ниц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упень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I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иаметр труб 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руж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утренни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dв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труб в ряду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Z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рядов труб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Z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четна площадь поверхности нагрев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H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61.06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положение труб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аг труб 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ерек движения</w:t>
            </w:r>
            <w:r>
              <w:rPr>
                <w:lang w:val="en-US"/>
              </w:rPr>
              <w:t xml:space="preserve"> </w:t>
            </w:r>
            <w:r>
              <w:rPr/>
              <w:t>газо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доль движения</w:t>
            </w:r>
            <w:r>
              <w:rPr>
                <w:lang w:val="en-US"/>
              </w:rPr>
              <w:t xml:space="preserve"> </w:t>
            </w:r>
            <w:r>
              <w:rPr/>
              <w:t>газо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носительный шаг труб 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ереч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1/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ольн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2/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79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 сечения</w:t>
            </w:r>
            <w:r>
              <w:rPr>
                <w:lang w:val="en-US"/>
              </w:rPr>
              <w:t xml:space="preserve"> </w:t>
            </w:r>
            <w:r>
              <w:rPr/>
              <w:t>газохода попере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8</w:t>
            </w:r>
          </w:p>
        </w:tc>
      </w:tr>
      <w:tr>
        <w:trPr/>
        <w:tc>
          <w:tcPr>
            <w:tcW w:w="4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вижения газо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 живого сечения для прохода газо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F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972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параллельно включенных труб (по воде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Z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 живого сечения для прохода вод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f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1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2 Конструктивный расчёт экономайзера</w:t>
      </w:r>
    </w:p>
    <w:tbl>
      <w:tblPr>
        <w:tblW w:w="916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681"/>
        <w:gridCol w:w="2955"/>
        <w:gridCol w:w="872"/>
        <w:gridCol w:w="2534"/>
      </w:tblGrid>
      <w:tr>
        <w:trPr/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иц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поверхности нагрева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</w:rPr>
              <w:t>H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61.0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живого сечения для прохода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97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, для прохода в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1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расчёта перегревател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7,4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289,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выбор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 xml:space="preserve"> – таблиц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451,5</w:t>
            </w:r>
          </w:p>
        </w:tc>
      </w:tr>
      <w:tr>
        <w:trPr>
          <w:trHeight w:val="102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восприятие ступени (теплота, отданная газами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06500" cy="2413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04290" cy="5080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ельная энтальпия воды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17065" cy="4191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0" cy="63436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воды на выходе из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табл. </w:t>
            </w:r>
            <w:r>
              <w:rPr>
                <w:lang w:val="en-US"/>
              </w:rPr>
              <w:t>VI</w:t>
            </w:r>
            <w:r>
              <w:rPr/>
              <w:t>–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осодержание смес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381000" cy="4191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73200" cy="3937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ельная энтальпия воды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воды на входе в ступе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</w:t>
            </w:r>
            <w:r>
              <w:rPr>
                <w:lang w:val="en-US"/>
              </w:rPr>
              <w:t xml:space="preserve">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в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47700" cy="2159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04900" cy="40576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корость</w:t>
            </w:r>
            <w:r>
              <w:rPr>
                <w:lang w:val="en-US"/>
              </w:rPr>
              <w:t xml:space="preserve"> </w:t>
            </w:r>
            <w:r>
              <w:rPr/>
              <w:t>воды в</w:t>
            </w:r>
            <w:r>
              <w:rPr>
                <w:lang w:val="en-US"/>
              </w:rPr>
              <w:t xml:space="preserve"> </w:t>
            </w:r>
            <w:r>
              <w:rPr/>
              <w:t>труба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45465" cy="4191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/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19200" cy="4191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</w:t>
            </w:r>
            <w:r>
              <w:rPr>
                <w:lang w:val="en-US"/>
              </w:rPr>
              <w:t xml:space="preserve"> </w:t>
            </w:r>
            <w:r>
              <w:rPr/>
              <w:t>температура</w:t>
            </w:r>
            <w:r>
              <w:rPr>
                <w:lang w:val="en-US"/>
              </w:rPr>
              <w:t xml:space="preserve"> </w:t>
            </w:r>
            <w:r>
              <w:rPr/>
              <w:t>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6600" cy="2159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58900" cy="2159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</w:t>
            </w:r>
            <w:r>
              <w:rPr>
                <w:lang w:val="en-US"/>
              </w:rPr>
              <w:t xml:space="preserve"> </w:t>
            </w:r>
            <w:r>
              <w:rPr/>
              <w:t>скорость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7600" cy="4318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/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71600" cy="63436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конвекци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43000" cy="2413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113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ффективная толщина излучающего сло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2665" cy="4318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88720" cy="53467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поглощательная способность трёхатомных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3840" cy="17335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2286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·МП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79500" cy="4318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ослабления лучей трёхатомными газа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5–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/(м·МП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ммарная оптическая толщина запылённого газового пото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36675" cy="14224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3" t="-218" r="-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епень черноты газ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5–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</w:t>
            </w:r>
            <w:r>
              <w:rPr>
                <w:lang w:val="en-US"/>
              </w:rPr>
              <w:t>0</w:t>
            </w:r>
            <w:r>
              <w:rPr/>
              <w:t>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загрязнённой стенки труб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08000" cy="2286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81100" cy="17716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излучение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рис. </w:t>
            </w:r>
            <w:r>
              <w:rPr>
                <w:lang w:val="en-US"/>
              </w:rPr>
              <w:t>6</w:t>
            </w:r>
            <w:r>
              <w:rPr/>
              <w:t>–1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5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i w:val="false"/>
                <w:iCs w:val="false"/>
                <w:sz w:val="20"/>
                <w:szCs w:val="20"/>
                <w:lang w:val="ru-RU"/>
              </w:rPr>
              <w:t>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§ 6–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лубина по ходу газов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упен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ём перед сту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4572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структивным размера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9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излучением с учётом излучения газового объёма перед степень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37640" cy="42418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47775" cy="86423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от газов к стенк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49300" cy="2286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33500" cy="2159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31265" cy="17716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9" t="-203" r="-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зность температур между средами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больша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ьш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4572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40576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16000" cy="40576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ш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4318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4318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98500" cy="3937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ный напо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17716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01700" cy="2286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04900" cy="40576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поверхности нагрева ступен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9600" cy="4191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89990" cy="2794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невязка составляет меньше 2% то внесение конструктивных изменений не требуетс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3</w:t>
      </w:r>
      <w:r>
        <w:rPr>
          <w:b/>
          <w:bCs/>
          <w:sz w:val="28"/>
          <w:szCs w:val="28"/>
        </w:rPr>
        <w:t xml:space="preserve"> Воздухоподогреватель</w:t>
      </w:r>
    </w:p>
    <w:tbl>
      <w:tblPr>
        <w:tblW w:w="7945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1394"/>
        <w:gridCol w:w="1014"/>
        <w:gridCol w:w="1092"/>
      </w:tblGrid>
      <w:tr>
        <w:trPr/>
        <w:tc>
          <w:tcPr>
            <w:tcW w:w="5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-ниц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упень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I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иаметр труб 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ружны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d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утренни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dвн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514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ходов по воздуху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n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труб в ряду поперек движения воздух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Z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рядов труб вдоль движения воздух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Z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положение труб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аг труб 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еречный (поперек потока</w:t>
            </w:r>
            <w:r>
              <w:rPr>
                <w:lang w:val="en-US"/>
              </w:rPr>
              <w:t xml:space="preserve"> </w:t>
            </w:r>
            <w:r>
              <w:rPr/>
              <w:t>воздуха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ольный (вдоль</w:t>
            </w:r>
            <w:r>
              <w:rPr>
                <w:lang w:val="en-US"/>
              </w:rPr>
              <w:t xml:space="preserve"> </w:t>
            </w:r>
            <w:r>
              <w:rPr/>
              <w:t>потока воздуха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носительный шаг труб 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еречны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1/d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4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дольны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2/d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05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 живого сечения для прохода газо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F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^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6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 параллельно включенных труб (по газам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Z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76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ирина сечения воздушного канал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144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яя высота воздушного канал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 среднего сечения воздушного канал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F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^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5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 поверхности нагре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^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4 Конструктивный расчёт воздухоподогревателя</w:t>
      </w:r>
    </w:p>
    <w:tbl>
      <w:tblPr>
        <w:tblW w:w="905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15"/>
        <w:gridCol w:w="2285"/>
        <w:gridCol w:w="1216"/>
        <w:gridCol w:w="2613"/>
      </w:tblGrid>
      <w:tr>
        <w:trPr/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иц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иаметр тру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конструктивным размера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сительный шаг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перечны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оль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42900" cy="4572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 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0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рядов тру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 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ходов по воздух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 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живого сечения для прохода газ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 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5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, для прохода воздух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 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6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поверхности нагре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» 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расчёта второй ступени экономайзе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65100" cy="1651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290.6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воздуха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выбор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воздуха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41300" cy="2921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774.0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ношение количества воздуха на выходе из ступени к теоретически необходимом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81100" cy="2286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73100" cy="2032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воздуха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выбор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воздуха на входе в сту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921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39,58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пловосприятие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9650" cy="30607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893,54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температура воздух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647700" cy="2159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0" cy="21590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воздуха при средней температур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49,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азов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 </w:t>
            </w:r>
            <w:r>
              <w:rPr>
                <w:rFonts w:eastAsia="Symbol" w:cs="Symbol" w:ascii="Symbol" w:hAnsi="Symbol"/>
              </w:rPr>
              <w:t></w:t>
            </w:r>
            <w:r>
              <w:rPr/>
              <w:t>–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84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а газов на выходе из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заданию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температура газ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36600" cy="2159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49" t="-167" r="-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47800" cy="2159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скорость газ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52500" cy="4572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/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13180" cy="36957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с газовой сторо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43000" cy="2286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яя скорость воздух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55040" cy="7112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/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04900" cy="62865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 с воздушной сторо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43000" cy="2286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использования поверхности нагре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табл. 6–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7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 теплоотдач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62000" cy="4318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·К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54100" cy="3937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зность температур между средами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больша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ьш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4572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42" t="-79" r="-1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40576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90600" cy="40576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редний температурный напор при противото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81000" cy="2159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447800" cy="21590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репад температур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больши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ьш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4572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89" t="-79" r="-1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69900" cy="405765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77" t="-89" r="-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990600" cy="40576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амет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19100" cy="3937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02665" cy="3937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4318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7" t="-83" r="-1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711200" cy="3937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эффициен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рис. 6–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9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мпературный напо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90500" cy="17716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457200" cy="2159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06500" cy="2032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 поверхности нагрева ступе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1651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9600" cy="4191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291590" cy="35433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 невязка составляет более 2% то вносим конструктивные ихменения. Добавляем к воздухоподогревателю дополнительно 49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 Расчёт невязки теплового баланса парогенератора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невязки теплового баланса представлен в таблице 8</w:t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95" w:leader="none"/>
        </w:tabs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12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931"/>
        <w:gridCol w:w="2687"/>
        <w:gridCol w:w="950"/>
        <w:gridCol w:w="1944"/>
      </w:tblGrid>
      <w:tr>
        <w:trPr/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ичи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формула или способ определени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температура горячего воздух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расчёта воздухоподогревател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є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Энтальпия горячего воздуха при расчётной температур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  <w:r>
              <w:rPr>
                <w:lang w:val="en-US"/>
              </w:rPr>
              <w:t>77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учистое тепловосприятие топ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расчёта топ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6657,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ётная невязка теплового баланс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191260" cy="65786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Дж/к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52830" cy="59563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евяз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571500" cy="4318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13460" cy="29908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го проекта был проведен тепловой расчет промышленного парогенератора ГМ-50-1 при совестном сжигании жидкого и газообразного топл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водился по жидкому топливу, с учетом тепла, вносимого в топку, за счет сжигания газообразного топл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 был проведен поверочный расчет всех поверхностей нагрева котла: экранов топки, фестона, пароперегревателя, водяного экономайзера, воздухоподогревателя. С учетом того, что парогенератор спроектирован на сжигание другого вида топлива, возникла необходимость в проведении поверочно-конструктивного ра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ерочном расчете поверхности нагрева приходится задаваться изменением температуры одной из теплообменивающихся сред (разностью температур на входе и выходе). Этим определяется тепловосприятие поверхности в первом приближении. Далее можно вычислить температуры другой среды на концах поверхности нагрева, температурный напор, скорости газового потока и рабочей среды и все другие величины, необходимые для вычисления тепловосприятия во втором приближении. При расхождении принятого и расчетного тепловосприятий выше допустимого повторяют расчет для нового принятого тепловосприятия. Таким образом, поверочный расчет поверхности нагрева выполняется методом последовательных прибли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й расчет парогенератора заканчивается определением невязки теплового баланса. В курсовом проекте величина невязки составляет 0,95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Тепловой расчет промышленных парогенераторов. / Под ред. В.И. Частухина. – Киев: Вища шк., 1980. – 18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Сидельковский Л.Н., Юренев В.Н. Котельные установки промышленных предприятий: Учебник для вузов. – М.: Энергоатомиздат, 1988. – 52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Компоновка и тепловой расчет парового котла: Учеб. пособие для вузов/ Ю.М. Липов, Ю.Ф. Самойлов, Т.В. Виленский. – М.: Энергоатомиздат, 1988. – 20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Расчет паровых котлов в примерах и задачах: Учеб. пособие для вузов/ А.Н. Безгрешнов, Ю.М. Липов, Б.М. Шлейфер; Под общ. ред. Ю.М. Липова. – М.: Энергоатомиздат, 1991. – 24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 Методические указания "Расчет объемов и энтальпий воздуха и продуктов сгорания для смеси топлив с применением ЭВМ" по курсу "Котельные установки промышленных предприятий". / Сост.: А.А. Соловьев, В.Н. Евченко. – Мариуполь: ММИ, 1991. – 1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Методические указания к выполнению курсового проекта по курсу "Котельные установки промышленных предприятий" для студентов специальности (7.090510)/ Сост.: А.А. Соловьев, В.М. Житаренко – Мариуполь: ПГТУ, 1998. – 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Verdana" w:hAnsi="Verdana" w:cs="Verdan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iCs/>
      <w:sz w:val="24"/>
      <w:szCs w:val="24"/>
      <w:lang w:val="en-US"/>
    </w:rPr>
  </w:style>
  <w:style w:type="character" w:styleId="2">
    <w:name w:val="Заголовок 2 Знак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ascii="Verdana" w:hAnsi="Verdana" w:cs="Verdana"/>
      <w:b/>
      <w:bCs/>
      <w:sz w:val="24"/>
      <w:szCs w:val="24"/>
    </w:rPr>
  </w:style>
  <w:style w:type="character" w:styleId="5">
    <w:name w:val="Заголовок 5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Verdana" w:hAnsi="Verdana" w:cs="Verdana"/>
      <w:sz w:val="22"/>
      <w:szCs w:val="22"/>
    </w:rPr>
  </w:style>
  <w:style w:type="character" w:styleId="Style12">
    <w:name w:val="Название Знак"/>
    <w:qFormat/>
    <w:rPr>
      <w:rFonts w:ascii="Verdana" w:hAnsi="Verdana" w:cs="Verdana"/>
      <w:b/>
      <w:bCs/>
      <w:sz w:val="24"/>
      <w:szCs w:val="24"/>
    </w:rPr>
  </w:style>
  <w:style w:type="character" w:styleId="Style13">
    <w:name w:val="Подзаголовок Знак"/>
    <w:qFormat/>
    <w:rPr>
      <w:rFonts w:ascii="Verdana" w:hAnsi="Verdana" w:cs="Verdana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Verdana" w:hAnsi="Verdana" w:cs="Verdan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png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png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139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141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50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png"/><Relationship Id="rId279" Type="http://schemas.openxmlformats.org/officeDocument/2006/relationships/image" Target="media/image275.wmf"/><Relationship Id="rId280" Type="http://schemas.openxmlformats.org/officeDocument/2006/relationships/image" Target="media/image139.wmf"/><Relationship Id="rId281" Type="http://schemas.openxmlformats.org/officeDocument/2006/relationships/image" Target="media/image276.wmf"/><Relationship Id="rId282" Type="http://schemas.openxmlformats.org/officeDocument/2006/relationships/image" Target="media/image141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18.wmf"/><Relationship Id="rId298" Type="http://schemas.openxmlformats.org/officeDocument/2006/relationships/image" Target="media/image291.wmf"/><Relationship Id="rId299" Type="http://schemas.openxmlformats.org/officeDocument/2006/relationships/image" Target="media/image153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230.wmf"/><Relationship Id="rId313" Type="http://schemas.openxmlformats.org/officeDocument/2006/relationships/image" Target="media/image304.wmf"/><Relationship Id="rId314" Type="http://schemas.openxmlformats.org/officeDocument/2006/relationships/image" Target="media/image305.wmf"/><Relationship Id="rId315" Type="http://schemas.openxmlformats.org/officeDocument/2006/relationships/image" Target="media/image306.wmf"/><Relationship Id="rId316" Type="http://schemas.openxmlformats.org/officeDocument/2006/relationships/image" Target="media/image307.wmf"/><Relationship Id="rId317" Type="http://schemas.openxmlformats.org/officeDocument/2006/relationships/image" Target="media/image308.wmf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139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141.wmf"/><Relationship Id="rId370" Type="http://schemas.openxmlformats.org/officeDocument/2006/relationships/image" Target="media/image294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65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250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image" Target="media/image334.wmf"/><Relationship Id="rId407" Type="http://schemas.openxmlformats.org/officeDocument/2006/relationships/image" Target="media/image335.wmf"/><Relationship Id="rId408" Type="http://schemas.openxmlformats.org/officeDocument/2006/relationships/image" Target="media/image392.wmf"/><Relationship Id="rId409" Type="http://schemas.openxmlformats.org/officeDocument/2006/relationships/image" Target="media/image393.wmf"/><Relationship Id="rId410" Type="http://schemas.openxmlformats.org/officeDocument/2006/relationships/image" Target="media/image394.wmf"/><Relationship Id="rId411" Type="http://schemas.openxmlformats.org/officeDocument/2006/relationships/image" Target="media/image395.wmf"/><Relationship Id="rId412" Type="http://schemas.openxmlformats.org/officeDocument/2006/relationships/image" Target="media/image396.wmf"/><Relationship Id="rId413" Type="http://schemas.openxmlformats.org/officeDocument/2006/relationships/image" Target="media/image397.wmf"/><Relationship Id="rId414" Type="http://schemas.openxmlformats.org/officeDocument/2006/relationships/image" Target="media/image398.wmf"/><Relationship Id="rId415" Type="http://schemas.openxmlformats.org/officeDocument/2006/relationships/image" Target="media/image399.wmf"/><Relationship Id="rId416" Type="http://schemas.openxmlformats.org/officeDocument/2006/relationships/image" Target="media/image400.wmf"/><Relationship Id="rId417" Type="http://schemas.openxmlformats.org/officeDocument/2006/relationships/numbering" Target="numbering.xml"/><Relationship Id="rId418" Type="http://schemas.openxmlformats.org/officeDocument/2006/relationships/fontTable" Target="fontTable.xml"/><Relationship Id="rId4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36:00Z</dcterms:created>
  <dc:creator>Пазон</dc:creator>
  <dc:description/>
  <cp:keywords/>
  <dc:language>en-US</dc:language>
  <cp:lastModifiedBy>SYSTEM</cp:lastModifiedBy>
  <dcterms:modified xsi:type="dcterms:W3CDTF">2011-09-19T22:36:00Z</dcterms:modified>
  <cp:revision>2</cp:revision>
  <dc:subject/>
  <dc:title>Расчет полной площади стен топочной камеры (Fст) и суммарной лучевоспринимающей поверхности топки (Hл)</dc:title>
</cp:coreProperties>
</file>