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я и науке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плоэнергет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асчетно-графическ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по дисциплине "Анализ теплотехнической эффективности оборудования"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"Тепловой баланс котла по упрощенной методике теплотехнических расчетов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студент гр. ТЭ-06-1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Константинов В.В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доцент кафедры ТЭ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Картавская В.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Иркутск 2009 г.</w:t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передачи располагаемой теплоты топлива в котле к рабочей среде определяется коэффициентом полезного действия (КПД) котла брутто. Коэффициент полезного действия котла брутто можно определить, установив сумму тепловых потерь при его работе [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30500" cy="26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й метод определения называют методом обратного баланса. Погрешность определения КПД методом обратного баланса зависит от точности измерения тепловых потерь котлом. Каждая из них определяется со значительной погрешностью [5] </w:t>
      </w:r>
      <w:r>
        <w:rPr>
          <w:sz w:val="28"/>
          <w:szCs w:val="28"/>
        </w:rPr>
        <w:drawing>
          <wp:inline distT="0" distB="0" distL="0" distR="0">
            <wp:extent cx="13589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о относительная доля тепловых потерь составляет около десятой части общей теплоты топли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статистические данные по тепловым потерям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приведены в нормативном методе тепловых расчетов, потери теплоты топлив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определяются расче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ее значение из тепловых потерь имеет отвод теплоты из котла с уходящими газами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Она составляет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4,5-12,0%. При сжигании малореакционных твердых топлив (каменный уголь) в зависимости от способа сжигания могут оказаться значительными потери теплоты с механическим недожогом топлива 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=2-5%). Остальные потери в сумме не превышают обычно 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счетно-графической работы является определение КПД котла по упрощенной методике теплотехнических расчетов Равича и оценка погрешности его расчетов относительно расчетного.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епловой баланс котлоагрегата по упрощенной методике теплотехнических расчетов Равича М.Б. и определить КПД кот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золы топлива в уносе: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ун</w:t>
      </w:r>
      <w:r>
        <w:rPr>
          <w:sz w:val="28"/>
          <w:szCs w:val="28"/>
        </w:rPr>
        <w:t>=0,9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горючих в золе-уносе: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ун</w:t>
      </w:r>
      <w:r>
        <w:rPr>
          <w:sz w:val="28"/>
          <w:szCs w:val="28"/>
        </w:rPr>
        <w:t>=3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t>Таблица 1.</w:t>
      </w:r>
      <w:r>
        <w:rPr>
          <w:sz w:val="28"/>
        </w:rPr>
        <w:t xml:space="preserve"> </w:t>
      </w:r>
      <w:r>
        <w:rPr/>
        <w:t xml:space="preserve">Техническая характеристика котлоагрегата </w:t>
      </w:r>
    </w:p>
    <w:tbl>
      <w:tblPr>
        <w:tblW w:w="677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615"/>
        <w:gridCol w:w="1148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новные сведения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арактеристика</w:t>
            </w:r>
          </w:p>
        </w:tc>
      </w:tr>
      <w:tr>
        <w:trPr/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рка котлоагрега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СТ 3619-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-50-3,9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одск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КЗ-50-3,9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изводительност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/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</w:tr>
      <w:tr>
        <w:trPr/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раметры па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вление на выходе Р, МП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9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Температура </w:t>
            </w:r>
            <w:r>
              <w:rPr>
                <w:sz w:val="20"/>
                <w:szCs w:val="22"/>
                <w:lang w:val="en-US"/>
              </w:rPr>
              <w:t>t</w:t>
            </w:r>
            <w:r>
              <w:rPr>
                <w:sz w:val="20"/>
                <w:szCs w:val="22"/>
              </w:rPr>
              <w:t>, °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пливо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Березовскийбурый уголь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Расчетный КПД брутто </w:t>
            </w:r>
            <w:r>
              <w:rPr>
                <w:sz w:val="20"/>
                <w:szCs w:val="22"/>
              </w:rPr>
              <w:drawing>
                <wp:inline distT="0" distB="0" distL="0" distR="0">
                  <wp:extent cx="292100" cy="265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3" t="-129" r="-1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,8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мпература уходящих газов, ºС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аблица 2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/>
        <w:t>Расчетные характеристики топлива из [3]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2576"/>
        <w:gridCol w:w="1093"/>
      </w:tblGrid>
      <w:tr>
        <w:trPr>
          <w:trHeight w:val="1601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орожд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</w:t>
            </w:r>
          </w:p>
        </w:tc>
        <w:tc>
          <w:tcPr>
            <w:tcW w:w="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ментарный состав на рабочую масс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плива, %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Низшая теплота сгорания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92100" cy="265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3" t="-129" r="-1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МДж/кг,(ккал/кг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 летучих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41300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" t="-118" r="-1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%</w:t>
            </w:r>
          </w:p>
        </w:tc>
      </w:tr>
      <w:tr>
        <w:trPr>
          <w:trHeight w:val="1398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резовско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28"/>
              </w:rPr>
              <w:t>Б2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28"/>
              </w:rPr>
              <w:t xml:space="preserve">Влажность, </w:t>
            </w:r>
            <w:r>
              <w:rPr>
                <w:sz w:val="20"/>
                <w:szCs w:val="28"/>
                <w:lang w:val="en-US"/>
              </w:rPr>
              <w:t>W</w:t>
            </w:r>
            <w:r>
              <w:rPr>
                <w:sz w:val="20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28"/>
              </w:rPr>
              <w:t>Зольность ,</w:t>
            </w:r>
            <w:r>
              <w:rPr>
                <w:sz w:val="20"/>
                <w:szCs w:val="28"/>
                <w:lang w:val="en-US"/>
              </w:rPr>
              <w:t xml:space="preserve"> A</w:t>
            </w:r>
            <w:r>
              <w:rPr>
                <w:sz w:val="20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28"/>
              </w:rPr>
              <w:t>Сера,</w:t>
            </w:r>
            <w:r>
              <w:rPr>
                <w:sz w:val="20"/>
                <w:szCs w:val="28"/>
                <w:lang w:val="en-US"/>
              </w:rPr>
              <w:t xml:space="preserve"> S</w:t>
            </w:r>
            <w:r>
              <w:rPr>
                <w:sz w:val="20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28"/>
              </w:rPr>
              <w:t>Углерод,</w:t>
            </w:r>
            <w:r>
              <w:rPr>
                <w:sz w:val="20"/>
                <w:szCs w:val="28"/>
                <w:lang w:val="en-US"/>
              </w:rPr>
              <w:t xml:space="preserve"> C</w:t>
            </w:r>
            <w:r>
              <w:rPr>
                <w:sz w:val="20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28"/>
              </w:rPr>
              <w:t>Водород,</w:t>
            </w:r>
            <w:r>
              <w:rPr>
                <w:sz w:val="20"/>
                <w:szCs w:val="28"/>
                <w:lang w:val="en-US"/>
              </w:rPr>
              <w:t xml:space="preserve"> H</w:t>
            </w:r>
            <w:r>
              <w:rPr>
                <w:sz w:val="20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  <w:vertAlign w:val="superscript"/>
                <w:lang w:val="en-US"/>
              </w:rPr>
            </w:pPr>
            <w:r>
              <w:rPr>
                <w:sz w:val="20"/>
                <w:szCs w:val="28"/>
              </w:rPr>
              <w:t>Азот,</w:t>
            </w:r>
            <w:r>
              <w:rPr>
                <w:sz w:val="20"/>
                <w:szCs w:val="28"/>
                <w:lang w:val="en-US"/>
              </w:rPr>
              <w:t xml:space="preserve"> N</w:t>
            </w:r>
            <w:r>
              <w:rPr>
                <w:sz w:val="20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28"/>
              </w:rPr>
              <w:t>Кислород,</w:t>
            </w:r>
            <w:r>
              <w:rPr>
                <w:sz w:val="20"/>
                <w:szCs w:val="28"/>
                <w:lang w:val="en-US"/>
              </w:rPr>
              <w:t xml:space="preserve"> O</w:t>
            </w:r>
            <w:r>
              <w:rPr>
                <w:sz w:val="20"/>
                <w:szCs w:val="28"/>
                <w:vertAlign w:val="superscript"/>
                <w:lang w:val="en-US"/>
              </w:rPr>
              <w:t>P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5,67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3740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0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объемов воздуха и продуктов гор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объемов воздуха и продуктов горения ведется на 1кг рабочего топлива при нормальных условиях (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101,3 кПа) по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объем сухого воздуха, необходимого для полного сгорания топлива при α=1,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15280" cy="219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бъемы продуктов горения (при α=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трехатомных газ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81855" cy="431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одяных п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187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азо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11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лажных газ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сухих газ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ые объемы воздуха и продуктов сгорания (при </w:t>
      </w:r>
      <w:r>
        <w:rPr>
          <w:i/>
          <w:sz w:val="28"/>
          <w:szCs w:val="28"/>
        </w:rPr>
        <w:t>α</w:t>
      </w:r>
      <w:r>
        <w:rPr>
          <w:i/>
          <w:sz w:val="28"/>
          <w:szCs w:val="28"/>
          <w:vertAlign w:val="subscript"/>
        </w:rPr>
        <w:t>ух</w:t>
      </w:r>
      <w:r>
        <w:rPr>
          <w:sz w:val="28"/>
          <w:szCs w:val="28"/>
        </w:rPr>
        <w:t>=1,4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одяных п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069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ымовых газ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7891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сухих газ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91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8"/>
        </w:rPr>
        <w:t>2. Определение обобщенных характеристик топли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Жаропроизводительность топлива – температура, до которой нагревались бы образующиеся продукты сгорания, если бы сгорание происходило в адиабатических условиях без подогрева воздуха и при стехиометрическом [соответствующем строго реакции горения (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>=1)] расходе воздуха по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опроизводительность топлива без учета влаги в воздухе по 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º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556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– объем влажных газ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опроизводительность топлива с учетом влаги в воздухе по 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942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опроизводительность топлива с учетом расхода теплоты на расплавление золы и влаги, содержащейся в воздухе по [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84445" cy="406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теплосодержание сухих продуктов горения топлива по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сухих продуктов горения в действительных условиях и при теоретических по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объемов влажных и сухих продуктов горения при α=1 по[4]</w:t>
      </w:r>
      <w:r>
        <w:br w:type="page"/>
      </w:r>
    </w:p>
    <w:p>
      <w:pPr>
        <w:pStyle w:val="Normal"/>
        <w:spacing w:lineRule="auto" w:line="276" w:before="0" w:after="200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средней теплоемкости не разбавленных воздухом продуктов горения в температурном интервале от 0ºС д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ух</w:t>
      </w:r>
      <w:r>
        <w:rPr>
          <w:sz w:val="28"/>
          <w:szCs w:val="28"/>
        </w:rPr>
        <w:t>=145º</w:t>
      </w:r>
      <w:r>
        <w:rPr>
          <w:sz w:val="28"/>
        </w:rPr>
        <w:t>С</w:t>
      </w:r>
      <w:r>
        <w:rPr>
          <w:sz w:val="28"/>
          <w:szCs w:val="28"/>
        </w:rPr>
        <w:t xml:space="preserve"> к их теплоемкости в температурном интервале 0ºС д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>=2042,26º</w:t>
      </w:r>
      <w:r>
        <w:rPr>
          <w:sz w:val="28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о табл. 14-12 [5]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' = 0,835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средней теплоемкости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в температурном интервале от 0ºС д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ух</w:t>
      </w:r>
      <w:r>
        <w:rPr>
          <w:sz w:val="28"/>
          <w:szCs w:val="28"/>
        </w:rPr>
        <w:t>=145º</w:t>
      </w:r>
      <w:r>
        <w:rPr>
          <w:sz w:val="28"/>
        </w:rPr>
        <w:t>С</w:t>
      </w:r>
      <w:r>
        <w:rPr>
          <w:sz w:val="28"/>
          <w:szCs w:val="28"/>
        </w:rPr>
        <w:t xml:space="preserve"> к теплоемкости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еразбавленных воздухом продуктов горения в температурном интервале от 0ºС д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=2042,26º</w:t>
      </w:r>
      <w:r>
        <w:rPr>
          <w:sz w:val="28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о табл. 14-12 [5]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7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рехатомных газов в сухих газах по 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416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содержание трехатомных газов в сухих газах по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uk-UA"/>
        </w:rPr>
      </w:pPr>
      <w:r>
        <w:rPr>
          <w:position w:val="-28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575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8"/>
        </w:rPr>
        <w:t>3. Тепловой баланс котла по упрощенной методике теплотехнических расчетов Равича М.Б. и КПД (брутто) котлоагрег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ение теплового баланса котлоагрегата заключается в установлении равенства между поступившим в агрегат количеством теплоты, называемым располагаемой теплотой </w:t>
      </w:r>
      <w:r>
        <w:rPr>
          <w:sz w:val="28"/>
          <w:szCs w:val="28"/>
        </w:rPr>
        <w:drawing>
          <wp:inline distT="0" distB="0" distL="0" distR="0">
            <wp:extent cx="2667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суммой полезно использованной теплоты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пловых потерь 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 основании теплового баланса вычисляется КПД и необходимый расход топл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уравнение теплового баланса имеет вид (в абсолютных величинах), кДж/к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  <w:lang w:val="uk-UA"/>
        </w:rPr>
      </w:pPr>
      <w:r>
        <w:rPr>
          <w:position w:val="-16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</w:t>
      </w:r>
      <w:r>
        <w:rPr>
          <w:sz w:val="28"/>
          <w:szCs w:val="28"/>
        </w:rPr>
        <w:drawing>
          <wp:inline distT="0" distB="0" distL="0" distR="0">
            <wp:extent cx="266700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100%, находим составляющие баланс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в относительных единицах. Тогда </w:t>
      </w: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котлоагрегата (брутто) по обратному баланс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position w:val="-1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3745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6,22% – потери теплоты с уходящими газами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0% – потери теплоты в котлоагрегате с химическим недожогом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0,33% – потери теплоты в котлоагрегате от механической неполноты сгорания топлива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= 0,935% – потери теплоты от наружного охлаждения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0,00096% – потери с физической теплотой шл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огрешность определения КПД котлоагрегата (брутто) методом обратного баланса состав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uk-UA"/>
        </w:rPr>
      </w:pPr>
      <w:r>
        <w:rPr>
          <w:position w:val="-3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теплоты с уходящими газами по 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71720" cy="4044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ух</w:t>
      </w:r>
      <w:r>
        <w:rPr>
          <w:sz w:val="28"/>
          <w:szCs w:val="28"/>
        </w:rPr>
        <w:t>=145º</w:t>
      </w:r>
      <w:r>
        <w:rPr>
          <w:sz w:val="28"/>
        </w:rPr>
        <w:t>С – температура уходящих газов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хв</w:t>
      </w:r>
      <w:r>
        <w:rPr>
          <w:sz w:val="28"/>
          <w:szCs w:val="28"/>
        </w:rPr>
        <w:t>=30º</w:t>
      </w:r>
      <w:r>
        <w:rPr>
          <w:sz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</w:rPr>
        <w:t>– температура холодного воздуха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’</w:t>
      </w:r>
      <w:r>
        <w:rPr>
          <w:i/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=2015,86º</w:t>
      </w:r>
      <w:r>
        <w:rPr>
          <w:sz w:val="28"/>
        </w:rPr>
        <w:t>С</w:t>
      </w:r>
      <w:r>
        <w:rPr>
          <w:sz w:val="28"/>
          <w:szCs w:val="28"/>
        </w:rPr>
        <w:t xml:space="preserve"> – жаропроизводительность топлива с учетом влаги в воздухе</w:t>
      </w:r>
      <w:r>
        <w:rPr>
          <w:sz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=0,835-отношение средней теплоемкости не разбавленных воздухом продуктов горения в температурном интервале от 0ºС д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ух</w:t>
      </w:r>
      <w:r>
        <w:rPr>
          <w:sz w:val="28"/>
          <w:szCs w:val="28"/>
        </w:rPr>
        <w:t>=145º</w:t>
      </w:r>
      <w:r>
        <w:rPr>
          <w:sz w:val="28"/>
        </w:rPr>
        <w:t>С</w:t>
      </w:r>
      <w:r>
        <w:rPr>
          <w:sz w:val="28"/>
          <w:szCs w:val="28"/>
        </w:rPr>
        <w:t xml:space="preserve"> к их теплоемкости в температурном интервале 0ºС д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=2042,26º</w:t>
      </w:r>
      <w:r>
        <w:rPr>
          <w:sz w:val="28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табл. 14-12 [5]</w:t>
      </w:r>
      <w:r>
        <w:rPr>
          <w:sz w:val="28"/>
        </w:rPr>
        <w:t xml:space="preserve">;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изменение объема сухих продуктов горения в реальных условиях и при теоритических;</w:t>
      </w:r>
      <w:r>
        <w:rPr>
          <w:sz w:val="28"/>
        </w:rPr>
        <w:drawing>
          <wp:inline distT="0" distB="0" distL="0" distR="0">
            <wp:extent cx="175260" cy="2247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оотношение объемов влажных и сухих продуктов горения при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=1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79 отношение средней теплоемкости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в температурном интервале от 0ºС д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ух</w:t>
      </w:r>
      <w:r>
        <w:rPr>
          <w:sz w:val="28"/>
          <w:szCs w:val="28"/>
        </w:rPr>
        <w:t>=145º</w:t>
      </w:r>
      <w:r>
        <w:rPr>
          <w:sz w:val="28"/>
        </w:rPr>
        <w:t>С</w:t>
      </w:r>
      <w:r>
        <w:rPr>
          <w:sz w:val="28"/>
          <w:szCs w:val="28"/>
        </w:rPr>
        <w:t xml:space="preserve"> к теплоемкости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еразбавленных воздухом продуктов горения в температурном интервале от 0ºС д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=2042,26º</w:t>
      </w:r>
      <w:r>
        <w:rPr>
          <w:sz w:val="28"/>
        </w:rPr>
        <w:t>С</w:t>
      </w:r>
      <w:r>
        <w:rPr>
          <w:sz w:val="28"/>
          <w:szCs w:val="28"/>
        </w:rPr>
        <w:t xml:space="preserve"> по табл. 14-12 [5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теплоты в котлоагрегате по [4] с химическим недожогом отсутствуют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=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теплоты по [4] в котлоагрегате от механической неполноты сгорания топли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ун </w:t>
      </w:r>
      <w:r>
        <w:rPr>
          <w:sz w:val="28"/>
          <w:szCs w:val="28"/>
        </w:rPr>
        <w:t>– теплота сгорания уноса, отнесенная к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 продуктов горения,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максимальное теплосодержание сухих продуктов горения топлива, 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Теплота сгорания уноса, отнесенная к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одуктов горения [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0" cy="736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ка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ун</w:t>
      </w:r>
      <w:r>
        <w:rPr>
          <w:sz w:val="28"/>
          <w:szCs w:val="28"/>
        </w:rPr>
        <w:t xml:space="preserve">=0,95 – доля золы топлива в уносе;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ун</w:t>
      </w:r>
      <w:r>
        <w:rPr>
          <w:sz w:val="28"/>
          <w:szCs w:val="28"/>
        </w:rPr>
        <w:t>=3% – содержание горючих в золе-унос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теплоты от наружного охлаждения котлоагрегата принимаются по рис. 4-9 из [2] при номинальной нагрузке (50т/ч) и составляют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с физической теплотой шлаков рассчитываются по формуле [6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4798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шл</w:t>
      </w:r>
      <w:r>
        <w:rPr>
          <w:sz w:val="28"/>
          <w:szCs w:val="28"/>
        </w:rPr>
        <w:t xml:space="preserve">=1 –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ун</w:t>
      </w:r>
      <w:r>
        <w:rPr>
          <w:sz w:val="28"/>
          <w:szCs w:val="28"/>
        </w:rPr>
        <w:t xml:space="preserve"> = 1–0,95=0,0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доля золы в шлаке по табл.2.6 из [6]; 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</w:rPr>
        <w:t>шл</w:t>
      </w:r>
      <w:r>
        <w:rPr>
          <w:sz w:val="28"/>
          <w:szCs w:val="28"/>
        </w:rPr>
        <w:t xml:space="preserve">=0,56 кДж/кг – энтальпия шлака при твердом шлакоудалении при температур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шл</w:t>
      </w:r>
      <w:r>
        <w:rPr>
          <w:sz w:val="28"/>
          <w:szCs w:val="28"/>
        </w:rPr>
        <w:t>=600ºС по табл.3.5 из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но-графической работе были определены тепловые потери топлива, которые состави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6,22% – потери теплоты с уходящими газ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% – потери теплоты в котлоагрегате с химическим недожог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33% – потери теплоты в котлоагрегате от механической неполноты сгорания топли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935% – потери теплоты от наружного охлажд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00096% – потери с физической теплотой шл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анализа тепловых потерь следует, что в современных паровых котлах наибольшее значение имеют потери теплоты с уходящими газами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, которые в основном и определяют величину КП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рассчитанной суммой тепловых потерь котла (</w:t>
      </w:r>
      <w:r>
        <w:rPr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ощенной методике теплотехнических расчетов Равича М.Б. был определен коэффициент полезного действия котла брутто, который составил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носительная погрешность определения КПД котла (брутто) этим методом по сравнению с расчетным (92,51%) составила </w:t>
      </w:r>
      <w:r>
        <w:rPr>
          <w:sz w:val="28"/>
          <w:szCs w:val="28"/>
        </w:rPr>
        <w:drawing>
          <wp:inline distT="0" distB="0" distL="0" distR="0">
            <wp:extent cx="67183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Исаев А.В. Тепловой баланс паротурбинной установки (ПТУ). Курсовая работа по дисциплине "Анализ теплотехнической эффективности оборудования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правочное пособие теплоэнергетика электрических станций/ под ред. А.М. Леонкова. – Минск: Беларусь, 1974. – 368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рокина Л.А. Топливо и основы теории горения: учеб. пособие / Л.А. Сорокина. – Иркутск: Изд-во ИрГТУ, 2004. – 78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актические занятия по дисциплине "Анализ теплотехнической эффективности оборудования", 2007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Трембовля В.И. Теплотехнические испытания котельных установок / В.И. Трембовля, Е.Д. Фингер, Л.А. Авдеева. – М.: Энергия, 1977. – 269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. Сорокина Л.А. Котельные установки и парогенераторы: учеб. пособие / Л.А. Сорокина, В.В. Федчишин, А.Н. Кудряшов. – Иркутск: Изд-во ИрГТУ, 2002. – 146 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880"/>
    </w:pPr>
    <w:rPr>
      <w:rFonts w:ascii="Courier New" w:hAnsi="Courier New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40:00Z</dcterms:created>
  <dc:creator>OEM COMPUER</dc:creator>
  <dc:description/>
  <cp:keywords/>
  <dc:language>en-US</dc:language>
  <cp:lastModifiedBy>SYSTEM</cp:lastModifiedBy>
  <cp:lastPrinted>2009-03-29T16:24:00Z</cp:lastPrinted>
  <dcterms:modified xsi:type="dcterms:W3CDTF">2011-09-19T22:40:00Z</dcterms:modified>
  <cp:revision>2</cp:revision>
  <dc:subject/>
  <dc:title/>
</cp:coreProperties>
</file>