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50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 «Уральский Государственный Технический Университет – УП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урбины и двигател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епловое испытание газотурбинной установ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2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одаватель: Комаров О.В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rPr/>
      </w:pPr>
      <w:r>
        <w:rPr>
          <w:sz w:val="28"/>
          <w:szCs w:val="28"/>
        </w:rPr>
        <w:t>Студент: Анкудинов А.В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rPr/>
      </w:pPr>
      <w:r>
        <w:rPr>
          <w:sz w:val="28"/>
          <w:szCs w:val="28"/>
        </w:rPr>
        <w:t>Группа: Т – 5304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е испытание - одно из множества возможных видов экспериментальных исследований, проводимых на газотурбинных установках (ГТ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пытаний – определение основных характеристик ГТУ: развиваемой полезной мощности и топливной экономичности, количественно выражающейся в величине эффективного КП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адии отработки конструкции ГТУ задача тепловых испытаний – получение данных об эффективности новых конструкторских решений, предлагаемых разработчиками, а также проверка соответствия характеристик ГТУ требованиям, сформулированным в задании на проек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адии эксплуатации ГТУ задача тепловых испытаний – определение фактических характеристик агрегата, меняющихся с течением времени под действием эксплуатационных факторов, т.е. оценка ее технического состояния, а также получение данных о результативности модернизаций, проводимых для улучшения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ы проведения тепловых испытаний стационарной ГТУ должны удовлетворять требованиям основного нормативного документа – ГОСТ 20440-75 «Установки газотурбинные. Методы испытаний». При этом следует учитывать требования ГОСТ 21199-75 «Установки газотурбинные. Общие технические характеристики»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8775-90 «Агрегаты газоперекачивающие с газотурбинным приводом. Общие технические характеристики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ВЕДЕНИЯ ИСПЫТ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ытания проводятся на стенде завода-изготовителя, площадка которого расположена в городской че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бстоятельства повлекли возникновение ряда достаточно серьезных проблем и потребовали включения в принципы организации испытаний особых приемов их раз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блема 1.</w:t>
      </w:r>
      <w:r>
        <w:rPr>
          <w:sz w:val="28"/>
          <w:szCs w:val="28"/>
        </w:rPr>
        <w:t xml:space="preserve"> В городской черте отсутствует магистральный газопровод высокого давления, к которому должен был быть подключен нагнетатель природного газа, приводимый во вращение испытуемой Г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нагнетателя на воздухе, используемая иногда для получения его газодинамических характеристик, задачу поглощения полной мощности, развиваемой ГТУ, не реш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при стендовых испытаниях турбоустановок и других двигателей большой мощности такого рода проблему решают применением специальных нагрузочных устройств: электрических или гидравлических тормозов, обеспечивающих при заданном балансе крутящих и тормозных моментов требуемые частоты вращения ро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сматриваемых испытаний завод-изготовитель применил другой вид нагрузочного устройства – воздушный нагрузочный компрессор (ВНК) осевого типа собственного из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ур ВНК по воздуху был выполнен разомкнутым, т.е. воздух забирался из атмосферы и после ВНК сбрасывался в атмосф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сключило задачу охлаждения воздуха после ВНК и тем самым существенно упростило испытательный стенд и уменьшило его габар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нагружения ГТУ применением ВНК привело, в свою очередь, к возникновению проблемы неполной согласованности газодинамической характеристики этого компрессора и характеристики силовой турб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несогласованность проявилась в том, что рабочие значения частот вращения ротора силовой турбины при испытаниях составили 5875…6187 об/мин, тогда как номинальное значение – 550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факт повлек два послед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отребовалось изменить настройку автомата безопасности силового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из-за смещения рабочего диапазона частот вращения силовая турбина имела пониженные КПД, т.к. работала при неоптимальных значениях характеристического коэффициент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блема 2.</w:t>
      </w:r>
      <w:r>
        <w:rPr>
          <w:sz w:val="28"/>
          <w:szCs w:val="28"/>
        </w:rPr>
        <w:t xml:space="preserve"> Для обеспечения ГТУ топливом необходим природный газ с давлением несколько выше давления воздуха, поступающего из циклового компрессора в камеру сгор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й ГТУ давление воздуха составляло 9,44…11,87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давление топливного газа – 12,05…13,85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ГТУ на заводском стенде в городской черте топливный газ получают из магистралей городских газовых сетей, в которых газ имеет относительно невысокое давление – 6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иметь топливный газ требуемого давления, в состав комплекса оборудования испытательного стенда была включена дополнительная система, содержащая дожимной нагнетатель (ДН) – центробежный компрессор, повышающий давление газа из городской магистрали до необходимого д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вода ДН была использована паровая турбина, для которой водяной пар подводился по паропроводу с заводской ТЭЦ. После турбины пар сбрасывался в атмосферу. Дополнительной проблемой был интенсивный шум, излучаемый струей сбрасываемого п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блема 3.</w:t>
      </w:r>
      <w:r>
        <w:rPr>
          <w:sz w:val="28"/>
          <w:szCs w:val="28"/>
        </w:rPr>
        <w:t xml:space="preserve"> Штатное пусковое устройство ГТУ – турбодетандер, т.е. расширительная турбина, рабочим телом которой служит газ, отбираемый из магистрального газопр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иду уде отмеченного отсутствия в городской черте магистрального газопровода высокого давления в качестве пускового устройства применена паровая турбина построенная на основе штатного турбодетандера, переконструированного для работы на водяном п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ускового устройства пар сбрасывался в атмосф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блема 4.</w:t>
      </w:r>
      <w:r>
        <w:rPr>
          <w:sz w:val="28"/>
          <w:szCs w:val="28"/>
        </w:rPr>
        <w:t xml:space="preserve"> Компоновки ГТУ на заводском стенде и на газокомпрессорной станции различны, поэтому воздухозаборное и выхлопное устройства имеют нештатную конфигу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этому величины гидравлических сопротивлении всасывающего и выхлопного патрубков не совпадают с паспортными знач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блема 5.</w:t>
      </w:r>
      <w:r>
        <w:rPr>
          <w:sz w:val="28"/>
          <w:szCs w:val="28"/>
        </w:rPr>
        <w:t xml:space="preserve"> Как известно, при работе ГТУ со стороны всасывающего и выхлопного патрубков излучается интенсивный шу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близи заводской площадки расположены жилые кварталы, возникла необходимость принять меры подавления этого ш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были установлены щиты, отражающие шум на территорию завода, и усилена система шумогл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из указанных мер привела к повышению гидравлических сопротивлений всасывающего и выхлопного патруб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следствие рассматриваемой здесь и предыдущей проблем величины гидравлических сопротивлений всасывающего и выхлопного патрубков изменились по сравнению со штатными значениями, что вызвало искажение основных результатов испытаний – значений мощности и КПД. Эти погрешности корректируют введением поправок при расчете приведенных основных параметров Г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блема 6.</w:t>
      </w:r>
      <w:r>
        <w:rPr>
          <w:sz w:val="28"/>
          <w:szCs w:val="28"/>
        </w:rPr>
        <w:t xml:space="preserve"> Воздух в городской черте и, соответственно, на площадке завода более запылен, чем на территории газокомпрессорной станции, так как не реализованы меры по укреплению поверхности почвы (посадка травы, выкладывание плитами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бстоятельство могло бы потребовать большего внимания к состоянию воздухоочистительного устройства ГТУ или его уси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поскольку суммарное время работы агрегата при испытаниях невелико, то абсолютное количество пыли, попадающее с воздухом в тракты ГТУ, также невелико, поэтому дополнительных мер для решения данной проблемы не приним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блема 7.</w:t>
      </w:r>
      <w:r>
        <w:rPr>
          <w:sz w:val="28"/>
          <w:szCs w:val="28"/>
        </w:rPr>
        <w:t xml:space="preserve"> Штатная система маслоохлаждения ГТУ – воздушная, т.е. построенная на базе аппаратов воздушного охлаждения – устройств громозд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иду ограниченности заводской площадки, система охлаждения масла ГТУ, ВНК и ДН была выполнена из гораздо более компактных водяных маслоохладителей. Охлаждение воды осуществлялось по оборотной схеме – в градирне, уже имеющейся на территории за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ЗМЕРИТЕЛЬН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измерений образована совокупностью точек (сечений) по трактам ГТУ и ВНК, в которых определяют параметры рабочих т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казанных точках устанавливают гильзы, зонды, штуцеры отборов, расходомерные устройства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ительные приборы либо размещают в точках измерений непосредственно на узлах ГТУ, либо размещают их в специальных помещениях и соединяют с точками измерений импульсными линиями или пров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измерений при тепловом испытании ГТУ представлена на рис. 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37505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хеме представлены только те измерения, по которым при обработке результатов испытаний рассчитывают термодинамические и газодинамические параметры рабочих тел турбомашин и затем показатели ГТУ в целом.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топливного газа измеряют с помощью стандартных расходомерных диафрагм в двух точках топливного тракта: до и после блока регулирования – точка 3а и 3б соответственно. Наличие двух замеров расхода топлива гарантирует надежность проведения испытания, поскольку при сбое в этом измерении невозможно оценить КПД ГТУ.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збыточное давление за ТВД измеряется в пяти точках по высоте данного сечения тракта ГТУ – точки 13…17.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ботке результатов испытаний используют осредненное значение этого параметра.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у продуктов сгорания за КС не измеряют, так как измерение с требуемой точностью порядка 1000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рудно осуществимо вследствие большого числа источников погрешностей. Оценочное значение указанной температуры может быть вычислено, например, по материальному и энергетическому балансу КС.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ные избыточные давления продуктов сгорания в сечениях за ТВД и перед ТНД различны по величине, поскольку в переходном патрубке между ТВД и ТНД поток существенно перестраивается и, кроме того, здесь имеет место потеря полного давления вследствие гидравлического сопротивления патрубка. В связи с этим, давление за ТВД и перед ТНД измеряют независимо, соответственно точки 13…17 и точка 19.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воздуха (перед ОК – точка 10 и на входе ВНК – точка 24) измеряют с помощью сужающих устройств специального вида – торцевых диафрагм, установленных на срезе воздухозаборов. 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араметрами наружного воздуха – точки 1, 5 – измеряют и параметры воздуха на входе ОК – точки 17, 11 и ВНК – точки 21, 25.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ПРИМЕНЯЕМЫХ ИЗМЕРИТЕЛЬНЫХ УСТРОЙ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ых испытаниях были применены следующие измерительные устрой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вичные датчики и прибор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ичные датчики частоты вращения (роторов ОК-ТВД и СТ-ВНК) – индуктивные датчики. Выдают электрический сигнал в виде переменного тока, частота которого пропорциональна частоте вращения рото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датчики температур низкого уровня (наружный воздух, воздух перед ОК и ВНК, топливный газ) – медные термометры сопротив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рмометры сопротивления выдают электрический сигнал в виде величины изменения сопротивления их чувствительного элемента, пропорционального уровня температу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ичные датчики температур среднего уровня (воздух за ОК, воздух за ВНК, низконапорный воздух) – платиновые термометры сопротив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ичные датчики температур высокого уровня (продукты сгорания в выхлопном патрубке) – хромель-алюмелевые термопары. Термопары выдают электрический сигнал в виде величины термо-ЭДС, пропорциональной уровню температу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ичные приборы расхода топливного газа – стандартные расходомерные диафрагмы, которые выдают пневматический сигнал в виде перепада давлений в их измерительных камерах. Величина перепада пропорциональна квадрату расхода газ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вичные приборы расхода воздуха через ОК и ВНК – торцевые диафраг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онд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ечениях перед ТВД и ТНД установлено по два зонда полного давления продуктов сгорания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онды размещены с помощью бобышек, приваренных к нижней половине корпуса турбины, в радиальных направлениях, наклоненных к плоскости горизонтального разъема под углами 30º (для ТНД - 25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ики зондов выдают пневматические сигналы, пропорциональные полному давлению на входе в приемни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ечении за ТВД установлен один пятиточечный зонд полного и статического давлений продуктов сгорания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д размещен на нижней половине корпуса турбины горизонтально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ики такого зонда выдают два пневматических сигнала, один из которых пропорционален полному давлению на входе в приемник, а второй – статическом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чении за ТНД установлено по два семиточечных зонда полного и статического давлений продуктов сгорани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онды размещены на нижней половине корпуса турбины в радиальных направлениях, наклоненных к плоскости горизонтального разъема под углом 5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выхлопном патрубке ГТУ установлены зонды для определения полей полной температуры, а также зонды полного и статического давлений продуктов сгорания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значительными размерами газохода число точек достаточно велико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зондов по высоте газохода в разных плоскостях не совпадают, так что аэродинамические следы зондов, размещенных выше по потоку, не влияют на показания зондов, расположенных ниже по потоку. В этих же целях зонды для измерения давлений установлены выше по потоку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увствительные элементы приемников температурного зонда – спаи термоэлектродов – размещены в камерах торможения приемников. Термоэлектроды изолированы друг от друга жаростойкой кремнеземистой нитью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й сигнал термопар – термо-ЭДС, снимаемая с концов термоэлектродов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еобразователи, конечные приборы, система сбора данных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зированный сбор и автоматизированная обработка экспериментальных данных во время испытаний ГТУ возможны, если все измерительные сигналы имеют электрический характер и представлены в цифровом виде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гналы термометров сопротивления, термопар, индуктивных датчиков частоты вращения – аналоговые электрические по своей природе. Пневматические сигналы подвергли преобразованию в электрический вид с помощью преобразователей типа «Сапфир», работающих на тензометрическом принципе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аналоговых электрических сигналов в цифровой вид выполняли с применением цифровых вольтметров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ы датчиков вращения отцифровывали с помощью цифрового частотомера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ые устройства были, по существу, конечными приборами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ифрованные сигналы поступали в систему сбора данных, где происходило их накопление и вывод на печать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ОБРАБОТКА РЕЗУЛЬТ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е сигналы от датчиков и приборов переводили в значения параметров с помощью тарировочных графиков и таб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омо ошибочные результаты замеров отбрасыв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о замерам подвергали предварительному преобразован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среднению давлений по сечениям: за ТВД, перед ТНД, в выхлопном газоходе и др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осреднению температур по сечениям: перед и за ОК. перед и за ВНК, в выхлопном газоходе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ряда параметров использовали распределение расходов потоков в системе охлаждения, принятое для номинального режима работы ГТУ, при этом считалось, что в относительном безразмерном виде это распределение сохраняется при смене режима работы Г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испытаний приведены к нормальным условиям, что дает возможность сопоставлять результаты разных по времени испытаний независимо от атмосферных параметров на момент испы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яде расчетов были использованы предварительно оцененные коэффициенты влияния, которые, как известно, показывают силу связи малых относительных изменений параметров-аргументов с относительными изменениями параметров-фун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влияния получают путем анализа взаимосвязей параметров в цикле и схеме ГТУ расчетом по методу малых отклонений или по данным испытаний Г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счеты достаточно сложны, так как число параметров ГТУ весьма велико, а связи между ними также многочисленны и, коме того, имеют нелиней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коэффициенты влияния использованы как поправки при обработке результатов испытаний в приведенной к нормальным условиям форме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пытаний в приведенной форме дополнительно обработаны для представления их в безразмерном виде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расхода топливного газа, а также расходов воздуха в ОК и ВНК по данным замеров перепадов давления на расходомерных диафрагмах использованы следующие значения коэффициентов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иафрагма топливного газа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277;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рцевая диафрагма ОК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9,341;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рцевая диафрагма ВНК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3,805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результатов испытаний, как правило, использована Международная система единиц СИ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счет физических величин из одной размерности в другую производят по следующим известным соотношениям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вления: 1мм рт. ст.=1,35951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1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9,80665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плоты: 1ккал/кг = 4,1868 кДж/кг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плоемкости: 1 ккал/(кг·ºС) = 4,1868 кДж/( кг·ºС)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технические характеристики испытуемой ГТУ представлены в табл. 1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 ГТУ – природный газ, характеристики которого приведены в табл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Технические характеристики испытуемой ГТУ</w:t>
      </w:r>
    </w:p>
    <w:tbl>
      <w:tblPr>
        <w:tblW w:w="90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270"/>
        <w:gridCol w:w="1371"/>
        <w:gridCol w:w="1096"/>
      </w:tblGrid>
      <w:tr>
        <w:trPr>
          <w:trHeight w:val="37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37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температура наружного воздух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атмосферное давление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00</w:t>
            </w:r>
          </w:p>
        </w:tc>
      </w:tr>
      <w:tr>
        <w:trPr>
          <w:trHeight w:val="37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входного тракт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</w:tr>
      <w:tr>
        <w:trPr>
          <w:trHeight w:val="37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выходного трак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3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ая мощность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37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КП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</w:tr>
      <w:tr>
        <w:trPr>
          <w:trHeight w:val="37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объемный расход топли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0</w:t>
            </w:r>
          </w:p>
        </w:tc>
      </w:tr>
      <w:tr>
        <w:trPr>
          <w:trHeight w:val="3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объемный расход топли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(кВт·ч)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1</w:t>
            </w:r>
          </w:p>
        </w:tc>
      </w:tr>
      <w:tr>
        <w:trPr>
          <w:trHeight w:val="37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газа перед ТВ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</w:tr>
      <w:tr>
        <w:trPr>
          <w:trHeight w:val="37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газа за силовой турбино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</w:tr>
      <w:tr>
        <w:trPr>
          <w:trHeight w:val="3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овышения давления компрессора ГТ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7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здуха через компрессо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7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 за компрессор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  <w:tr>
        <w:trPr>
          <w:trHeight w:val="3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турбокомпрессорного ва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</w:tc>
      </w:tr>
      <w:tr>
        <w:trPr>
          <w:trHeight w:val="39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вала силовой турб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927"/>
        <w:gridCol w:w="2097"/>
        <w:gridCol w:w="2149"/>
      </w:tblGrid>
      <w:tr>
        <w:trPr>
          <w:trHeight w:val="329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личин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34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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</w:t>
            </w:r>
          </w:p>
        </w:tc>
      </w:tr>
      <w:tr>
        <w:trPr>
          <w:trHeight w:val="50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а сгор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5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/к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</w:t>
            </w:r>
          </w:p>
        </w:tc>
      </w:tr>
      <w:tr>
        <w:trPr>
          <w:trHeight w:val="688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хиометрический коэффицие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к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2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ОБРАБОТКИ РЕЗУЛЬТАТОВ ТЕПЛОВОГО ИСПЫТАНИЯ ГТУ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риведены в таблице 3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1440"/>
        <w:gridCol w:w="12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метрическое д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рт. 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топливного газа, пол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пады давления на расходомерных диафрагмах топливного газа до и после блока регул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∆</w:t>
            </w: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i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топливного газа, избыт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ружного воздуха, пол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воздуха в отборе, пол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воздуха перед ОК, пол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 за ОК, пол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ротора ОК-Т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</w:rPr>
              <w:t>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пад давления на торцевой расходомерной диафрагме 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∆</w:t>
            </w: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i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воздуха перед ОК, полное избыт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воздуха за ОК, полное избыт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за ТВД (т.1), полное избыт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54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142" r="-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за ТВД (т.2), полное избыт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54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142" r="-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за ТВД (т.3), полное избыт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54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142" r="-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за ТВД (т.4), полное избыт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54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7" t="-142" r="-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за ТВД (т.5), полное избыт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54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7" t="-142" r="-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газов в выхлопном патрубке, пол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перед ТНД, полное избыт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54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в выхлопном патрубке, полное избыт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воздуха перед ВНК, пол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 за ВНК, пол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ротора ТНД(СТ)-В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</w:rPr>
              <w:t>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пад давления на торцевой расходомерной диафрагме В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∆</w:t>
            </w: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i/>
                <w:sz w:val="20"/>
                <w:szCs w:val="20"/>
                <w:vertAlign w:val="subscript"/>
              </w:rPr>
              <w:t>В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воздуха перед ВНК, полное избыт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воздуха за ВНК, полное избыт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езультаты расчета сведены в таблицу 4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2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182"/>
        <w:gridCol w:w="2700"/>
        <w:gridCol w:w="938"/>
        <w:gridCol w:w="61"/>
        <w:gridCol w:w="960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р-ность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метрическое давле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=В</w:t>
            </w:r>
            <w:r>
              <w:rPr>
                <w:i/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</w:rPr>
              <w:t>/ 735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88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давление топливного газ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38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полное давление воздуха перед 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·10</w:t>
            </w:r>
            <w:r>
              <w:rPr>
                <w:sz w:val="20"/>
                <w:szCs w:val="20"/>
                <w:vertAlign w:val="superscript"/>
              </w:rPr>
              <w:t>-4</w:t>
            </w:r>
            <w:r>
              <w:rPr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3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полное давление воздуха за 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668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солютное полное давление в выхлопном патрубк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·10</w:t>
            </w:r>
            <w:r>
              <w:rPr>
                <w:sz w:val="20"/>
                <w:szCs w:val="20"/>
                <w:vertAlign w:val="superscript"/>
              </w:rPr>
              <w:t>-4</w:t>
            </w:r>
            <w:r>
              <w:rPr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6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опливного газ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  <w:vertAlign w:val="subscript"/>
              </w:rPr>
              <w:t>Т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346200" cy="482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здуха в 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384300" cy="482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0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расход топливного газ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862965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овышения давления в 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812800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46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сительный расход газа через ТВД с учетом всех отборов воздуха до К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42900" cy="266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536700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32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бытка воздуха в ТВ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181100" cy="469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27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ая температура воздуха для камеры сгор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/2=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емкость воздуха п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/2 (при </w:t>
            </w:r>
            <w:r>
              <w:rPr>
                <w:sz w:val="20"/>
                <w:szCs w:val="20"/>
                <w:lang w:val="en-US"/>
              </w:rPr>
              <w:t>=∞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54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254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кал/(кг·º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43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температура газа за ТВ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54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800" cy="2540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/2)=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800" cy="254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,2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емкость газа п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800" cy="254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/2 и </w:t>
            </w:r>
            <w:r>
              <w:rPr>
                <w:sz w:val="20"/>
                <w:szCs w:val="20"/>
                <w:lang w:val="en-US"/>
              </w:rPr>
              <w:t></w:t>
            </w:r>
            <w:r>
              <w:rPr>
                <w:sz w:val="20"/>
                <w:szCs w:val="20"/>
                <w:vertAlign w:val="subscript"/>
              </w:rPr>
              <w:t>ТВ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54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0" cy="2540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/(кг·º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64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газа перед ТВ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54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3600" cy="508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4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здуха через ВН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  <w:vertAlign w:val="subscript"/>
              </w:rPr>
              <w:t>ВН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739900" cy="508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3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температура воздуха для ВН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)/2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63905" cy="2470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" t="-146" r="-47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)/2=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)/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емкость воздуха по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)/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540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90700" cy="254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/(кг·º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4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мощность ВН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ВН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552700" cy="2540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91,2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потери на валу ВН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469900" cy="241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90700" cy="2540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8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мощность на валу ГТ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320165" cy="241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83,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КПД ГТ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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181100" cy="4699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99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газа за ТН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540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100" cy="2540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9" t="-142" r="-3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,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ЕНИЕ РЕЗУЛЬТАТОВ ОБРАБОТКИ К НОРМАЛЬНЫМ УСЛОВИЯМ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 определение мощности и КПД ГТУ необходимо производить при нормальных условиях, которые заданы следующим образом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Для воздуха на срезе входного патрубка компрессора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ое давление 1,03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ая температура 15ºС (288К);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носительная влажность 60%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уходящих газов в срезе выходного патрубка турбины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статическое давление 1,03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приведения результатов к нормальным условиям сведен в табл. 5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0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2340"/>
        <w:gridCol w:w="1080"/>
        <w:gridCol w:w="116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сительное изменение давления на входе 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0" cy="241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сительное изменение давления на выхлопе 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159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6400" cy="228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мощность 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540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0" cy="482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0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й КПД 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0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" t="-157" r="-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веденная температура газа перед Т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540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8765" cy="482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температура газа за Т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54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8100" cy="482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" t="-75" r="-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веденный расход воздуха через 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 xml:space="preserve">K </w:t>
            </w:r>
            <w:r>
              <w:rPr>
                <w:i/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768600" cy="482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частота вращения ротора Т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</w:rPr>
              <w:t>ВД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451100" cy="482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" t="-75" r="-1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частота вращения ротора Т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</w:rPr>
              <w:t>НД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52700" cy="482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75" r="-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степень повышения давления в 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879600" cy="241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й расход топливного г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405765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260600" cy="4953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2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веденный объемный часовой расход топливного г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548765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9,4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й удельный расход топ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93700" cy="2413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308100" cy="2413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(кВт·ч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31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ВЕДЕНИЕ РЕЗУЛЬТАТОВ ОБРАБОТКИ К БЕЗРАЗМЕРНОМУ ВИДУ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ид такого преобразования </w:t>
      </w: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десь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приведенное значение параметра, 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оминальное. Номинальные значения преобразуемых параметров ГТУ приведены в таблице 1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5400" w:leader="none"/>
        </w:tabs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800"/>
      </w:tblGrid>
      <w:tr>
        <w:trPr>
          <w:trHeight w:val="27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3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84</w:t>
            </w:r>
          </w:p>
        </w:tc>
      </w:tr>
      <w:tr>
        <w:trPr>
          <w:trHeight w:val="40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16865" cy="2540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11</w:t>
            </w:r>
          </w:p>
        </w:tc>
      </w:tr>
      <w:tr>
        <w:trPr>
          <w:trHeight w:val="36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405765" cy="228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87</w:t>
            </w:r>
          </w:p>
        </w:tc>
      </w:tr>
      <w:tr>
        <w:trPr>
          <w:trHeight w:val="438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93700" cy="279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129" r="-9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3</w:t>
            </w:r>
          </w:p>
        </w:tc>
      </w:tr>
      <w:tr>
        <w:trPr>
          <w:trHeight w:val="41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667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1" t="-135" r="-8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756</w:t>
            </w:r>
          </w:p>
        </w:tc>
      </w:tr>
      <w:tr>
        <w:trPr>
          <w:trHeight w:val="41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2667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00</w:t>
            </w:r>
          </w:p>
        </w:tc>
      </w:tr>
      <w:tr>
        <w:trPr>
          <w:trHeight w:val="37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87</w:t>
            </w:r>
          </w:p>
        </w:tc>
      </w:tr>
      <w:tr>
        <w:trPr>
          <w:trHeight w:val="367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20</w:t>
            </w:r>
          </w:p>
        </w:tc>
      </w:tr>
      <w:tr>
        <w:trPr>
          <w:trHeight w:val="3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413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62</w:t>
            </w:r>
          </w:p>
        </w:tc>
      </w:tr>
      <w:tr>
        <w:trPr>
          <w:trHeight w:val="39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413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11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езразмерных относительных параметров известны приведенные оценочные взаимосвязи (таблица 7)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3935"/>
      </w:tblGrid>
      <w:tr>
        <w:trPr>
          <w:trHeight w:val="32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488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9800" cy="2667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42</w:t>
            </w:r>
          </w:p>
        </w:tc>
      </w:tr>
      <w:tr>
        <w:trPr>
          <w:trHeight w:val="46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0" cy="2413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57</w:t>
            </w:r>
          </w:p>
        </w:tc>
      </w:tr>
      <w:tr>
        <w:trPr>
          <w:trHeight w:val="488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9600" cy="266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24</w:t>
            </w:r>
          </w:p>
        </w:tc>
      </w:tr>
      <w:tr>
        <w:trPr>
          <w:trHeight w:val="446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286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17</w:t>
            </w:r>
          </w:p>
        </w:tc>
      </w:tr>
      <w:tr>
        <w:trPr>
          <w:trHeight w:val="446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100" cy="2413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79</w:t>
            </w:r>
          </w:p>
        </w:tc>
      </w:tr>
      <w:tr>
        <w:trPr>
          <w:trHeight w:val="446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1700" cy="2286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73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8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22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12.wmf"/><Relationship Id="rId50" Type="http://schemas.openxmlformats.org/officeDocument/2006/relationships/image" Target="media/image12.wmf"/><Relationship Id="rId51" Type="http://schemas.openxmlformats.org/officeDocument/2006/relationships/image" Target="media/image12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48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55.wmf"/><Relationship Id="rId66" Type="http://schemas.openxmlformats.org/officeDocument/2006/relationships/image" Target="media/image24.wmf"/><Relationship Id="rId67" Type="http://schemas.openxmlformats.org/officeDocument/2006/relationships/image" Target="media/image23.wmf"/><Relationship Id="rId68" Type="http://schemas.openxmlformats.org/officeDocument/2006/relationships/image" Target="media/image24.wmf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41:00Z</dcterms:created>
  <dc:creator>Темка</dc:creator>
  <dc:description/>
  <cp:keywords/>
  <dc:language>en-US</dc:language>
  <cp:lastModifiedBy>SYSTEM</cp:lastModifiedBy>
  <dcterms:modified xsi:type="dcterms:W3CDTF">2011-09-19T22:41:00Z</dcterms:modified>
  <cp:revision>2</cp:revision>
  <dc:subject/>
  <dc:title>Федеральное агентство  по образованию РФ</dc:title>
</cp:coreProperties>
</file>