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1.png" ContentType="image/png"/>
  <Override PartName="/word/media/image26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Рязанский государственный радиотехнически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ОЭ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графическая работа</w:t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е </w:t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электрических цепей</w:t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</w:t>
      </w:r>
    </w:p>
    <w:p>
      <w:pPr>
        <w:pStyle w:val="Style16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913 группы</w:t>
      </w:r>
    </w:p>
    <w:p>
      <w:pPr>
        <w:pStyle w:val="Style16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рин Д.М.</w:t>
      </w:r>
    </w:p>
    <w:p>
      <w:pPr>
        <w:pStyle w:val="Style16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</w:t>
      </w:r>
    </w:p>
    <w:p>
      <w:pPr>
        <w:pStyle w:val="Style16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вша А.Л.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язань 2010г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№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= 15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= 16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= 24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= 15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= 18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= 10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= 24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= 36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= 40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= 1.2</w:t>
      </w:r>
      <w:r>
        <w:rPr>
          <w:sz w:val="28"/>
          <w:szCs w:val="28"/>
          <w:lang w:val="en-US"/>
        </w:rPr>
        <w:t>A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38400" cy="1943100"/>
            <wp:effectExtent l="0" t="0" r="0" b="0"/>
            <wp:docPr id="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м задачу с помощью программы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необходимо ввести значения элементов схе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уравнений по 1-ому правилу Кирхгофа: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уравнений по 2-ому правилу Кирхгофа: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-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I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-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-I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-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=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-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-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E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>+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-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sz w:val="28"/>
          <w:szCs w:val="28"/>
        </w:rPr>
        <w:t xml:space="preserve"> решим полученные уравнения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1=-0.713 (A)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2=1.8 (A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3=-1.32 (A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4=-0.744 (A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5=-0.487(A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6=-1.06 (A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7=-0.572(A)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8=2.52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=-13.2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ребляемая мощность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=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+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+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(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+R3)+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*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96.818(</w:t>
      </w:r>
      <w:r>
        <w:rPr>
          <w:rFonts w:cs="Times New Roman" w:ascii="Times New Roman" w:hAnsi="Times New Roman"/>
          <w:sz w:val="28"/>
          <w:szCs w:val="28"/>
        </w:rPr>
        <w:t>Вт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на источнике тока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6.726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отдаваемая всеми источниками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=97.195 (Вт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т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отребляемая мощность численно равна мощности, отдаваемой всеми источниками. Следовательно, найденные токи вер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№ 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22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= 200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=80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0мГ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2.5мк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=20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>+3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0.1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ωt</w:t>
      </w:r>
      <w:r>
        <w:rPr>
          <w:sz w:val="28"/>
          <w:szCs w:val="28"/>
        </w:rPr>
        <w:t>-6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3915" cy="1028700"/>
            <wp:effectExtent l="0" t="0" r="0" b="0"/>
            <wp:docPr id="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я реактивных сопротивл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ωL</w:t>
      </w:r>
      <w:r>
        <w:rPr>
          <w:sz w:val="28"/>
          <w:szCs w:val="28"/>
        </w:rPr>
        <w:t>=2200*0.09=198 (О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/(</w:t>
      </w:r>
      <w:r>
        <w:rPr>
          <w:sz w:val="28"/>
          <w:szCs w:val="28"/>
          <w:lang w:val="en-US"/>
        </w:rPr>
        <w:t>ωC</w:t>
      </w:r>
      <w:r>
        <w:rPr>
          <w:sz w:val="28"/>
          <w:szCs w:val="28"/>
        </w:rPr>
        <w:t>)=1/(2.5 *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*2200)=181.8 (О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входное сопротивление </w:t>
      </w:r>
      <w:r>
        <w:rPr>
          <w:i/>
          <w:sz w:val="28"/>
          <w:szCs w:val="28"/>
          <w:u w:val="single"/>
          <w:lang w:val="en-US"/>
        </w:rPr>
        <w:t>Z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между точками 1 и 3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  <w:lang w:val="en-US"/>
        </w:rPr>
        <w:t>Z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33065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ascii="Cambria Math" w:hAnsi="Cambria Math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комплексное значение источника то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19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мплекс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4184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мплексное напряжение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48965" cy="3136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ём комплексные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205" cy="4654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3305" cy="4654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ём от комплексов амплитудных значений к мгновенным значениям то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7658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мощ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52800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ая мощ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9310" cy="228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ощ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15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апряжение на элемент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36115" cy="215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86610" cy="215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4075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альная и векторная диа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т.к. Е данное и Е полученное с помощью потенциальной диаграммы равны, то следовательно найденные токи вер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и АЧХ и ФЧ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981075" cy="4381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038225" cy="4381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581150" cy="609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942965" cy="42475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714115" cy="1323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(0)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(∞)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85850" cy="3238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3390" cy="485140"/>
            <wp:effectExtent l="0" t="0" r="0" b="0"/>
            <wp:docPr id="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программы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остроим граф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3450" cy="161925"/>
            <wp:effectExtent l="0" t="0" r="0" b="0"/>
            <wp:docPr id="2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223" r="-4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2755" cy="1380490"/>
            <wp:effectExtent l="0" t="0" r="0" b="0"/>
            <wp:docPr id="2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6240" cy="1380490"/>
            <wp:effectExtent l="0" t="0" r="0" b="0"/>
            <wp:docPr id="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42:00Z</dcterms:created>
  <dc:creator>LAN_OS</dc:creator>
  <dc:description/>
  <cp:keywords/>
  <dc:language>en-US</dc:language>
  <cp:lastModifiedBy>SYSTEM</cp:lastModifiedBy>
  <dcterms:modified xsi:type="dcterms:W3CDTF">2011-09-19T22:42:00Z</dcterms:modified>
  <cp:revision>2</cp:revision>
  <dc:subject/>
  <dc:title/>
</cp:coreProperties>
</file>