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</w:r>
    </w:p>
    <w:p>
      <w:pPr>
        <w:pStyle w:val="Style17"/>
        <w:widowControl w:val="false"/>
        <w:ind w:firstLine="709"/>
        <w:rPr>
          <w:b w:val="false"/>
          <w:b w:val="false"/>
          <w:i w:val="false"/>
          <w:i w:val="false"/>
          <w:caps w:val="false"/>
          <w:smallCaps w:val="false"/>
          <w:lang w:val="uk-UA" w:eastAsia="en-US"/>
        </w:rPr>
      </w:pPr>
      <w:r>
        <w:rPr>
          <w:b w:val="false"/>
          <w:i w:val="false"/>
          <w:caps w:val="false"/>
          <w:smallCaps w:val="false"/>
          <w:lang w:val="uk-UA" w:eastAsia="en-US"/>
        </w:rPr>
        <w:t>Курсова робота на тему:</w:t>
      </w:r>
    </w:p>
    <w:p>
      <w:pPr>
        <w:pStyle w:val="Style17"/>
        <w:widowControl w:val="false"/>
        <w:ind w:firstLine="709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  <w:lang w:val="uk-UA" w:eastAsia="en-US"/>
        </w:rPr>
        <w:t>«Теоретичний розрахунок лінійного електричного кола залізничної телемеханіки й зв'язку</w:t>
      </w:r>
      <w:r>
        <w:rPr>
          <w:b w:val="false"/>
          <w:i w:val="false"/>
          <w:caps w:val="false"/>
          <w:smallCaps w:val="false"/>
        </w:rPr>
        <w:t>»</w:t>
      </w:r>
    </w:p>
    <w:p>
      <w:pPr>
        <w:pStyle w:val="Style17"/>
        <w:widowControl w:val="false"/>
        <w:ind w:firstLine="709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/>
        <w:t>Вступ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 Завдання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/>
        <w:t>2. Визначення комплексного коефіцієнта передачі напруги; розрахунок і побудова графіків АЧХ і ФЧХ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 Амплітудно-частотна характеристика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/>
        <w:t>4. Визначення параметрів електричного кола як чотириполюсника для середньої частоти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5. Розрахунок характеристичних параметрів електричного кола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/>
        <w:t>6. Підбор електричної лінії для передачі енергії чотириполюснику по його характеристичним параметрам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/>
        <w:t>7. Розподіл напруги уздовж лінії при її навантаженні на чотириполюсник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/>
        <w:t>8. Робоче загасання каналу зв'язку, що складає з лінії й чотириполюсника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/>
        <w:t>Виснов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Heading2"/>
        <w:keepNext w:val="false"/>
        <w:widowControl w:val="false"/>
        <w:ind w:firstLine="709"/>
        <w:rPr/>
      </w:pPr>
      <w:r>
        <w:rPr/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даній роботі зроблений теоретичний розрахунок лінійного електричного кола залізничної телемеханіки й зв'яз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еальне електричне коло зв'язку є складною структурою, що складається з великої кількості пристроїв, що передають, що розподіляє, перетворюючих електричну й інші види енергії. При розрахунках реальні електричні кола заміняють еквівалентними схемами, у яких реальні пристрої замінені сукупністю ідеальних (тобто які мають одну властивість) елементів, що спрощує розраху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м теорії лінійних електричних кіл є вивчення спільної дії всіх утворюючий ланцюг елементів загальними методами незалежно від фізичних процесів, що визначають їхню ро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ю курсової роботи є оволодіння прийомами визначення комплексного коефіцієнта передачі напруги пасивного електричного кола, побудови залежностей АЧХ І ФЧХ, розрахунку характеристичних параметрів ланцюга, підбора електричної лінії для передачі енергії до чотириполюсника (чотириполюсника до лінії), розрахунку розподілу напруги уздовж лінії й визначення робочого загасання каналу зв'язку.</w:t>
      </w:r>
      <w:r>
        <w:br w:type="page"/>
      </w:r>
    </w:p>
    <w:p>
      <w:pPr>
        <w:pStyle w:val="Heading2"/>
        <w:keepNext w:val="false"/>
        <w:widowControl w:val="false"/>
        <w:ind w:firstLine="709"/>
        <w:rPr/>
      </w:pPr>
      <w:r>
        <w:rPr/>
        <w:t>1. Завд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пасивного лінійного електричного кола визначити комплексний коефіцієнт передачі напруги; розрахувати й побудувати графіки АЧХ і ФЧХ ланцюг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параметри електричного кола як чотириполюсника, для середньої частоти обраного діапазону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вати характеристичні параметри електричної цінуй на тій же частоті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ідібрати електричну лінію для передачі енергії до чотириполюсника по його характеристичних параметрах ( Z</w:t>
      </w:r>
      <w:r>
        <w:rPr>
          <w:sz w:val="28"/>
          <w:vertAlign w:val="subscript"/>
          <w:lang w:val="uk-UA"/>
        </w:rPr>
        <w:t>x</w:t>
      </w:r>
      <w:r>
        <w:rPr>
          <w:sz w:val="28"/>
          <w:lang w:val="uk-UA"/>
        </w:rPr>
        <w:t xml:space="preserve">; Г=a+jb ); довжина </w:t>
      </w:r>
      <w:r>
        <w:rPr>
          <w:rFonts w:eastAsia="MT Extra" w:cs="MT Extra" w:ascii="MT Extra" w:hAnsi="MT Extra"/>
          <w:sz w:val="28"/>
          <w:szCs w:val="28"/>
          <w:lang w:val="uk-UA"/>
        </w:rPr>
        <w:t></w:t>
      </w:r>
      <w:r>
        <w:rPr>
          <w:sz w:val="28"/>
          <w:lang w:val="uk-UA"/>
        </w:rPr>
        <w:t xml:space="preserve"> лінії вибирається з умови передачі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вати й побудувати розподіл напруги уздовж лінії при її навантаженні на чотириполюсник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изначити робоче загасання каналу зв'язку, що складає з лінії й чотириполюсника при заданих Z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і Z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92880" cy="209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0.82 кОм</w:t>
        <w:tab/>
        <w:t>U=5 У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0.42 кОм</w:t>
        <w:tab/>
        <w:t>Z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>=1.2 кОм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=1.3 кОм</w:t>
        <w:tab/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>=3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=0.47 кОм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=2.7 кОм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C=0.81*10</w:t>
      </w:r>
      <w:r>
        <w:rPr>
          <w:sz w:val="28"/>
          <w:vertAlign w:val="superscript"/>
          <w:lang w:val="uk-UA"/>
        </w:rPr>
        <w:t>-9</w:t>
      </w:r>
      <w:r>
        <w:rPr>
          <w:sz w:val="28"/>
          <w:lang w:val="uk-UA"/>
        </w:rPr>
        <w:t xml:space="preserve"> Ф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=100 мгн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и чотириполюсника - A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2. Визначення комплексного коефіцієнта передачі напруги; розрахунок і побудова графіків АЧХ і Ф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4320540" cy="189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487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беремо </w:t>
      </w:r>
      <w:r>
        <w:rPr>
          <w:sz w:val="28"/>
          <w:lang w:val="uk-UA"/>
        </w:rPr>
        <w:drawing>
          <wp:inline distT="0" distB="0" distL="0" distR="0">
            <wp:extent cx="431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13815" cy="74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202180" cy="798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0980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7740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 і n – відповідно номера рядка й стовпця елемента матриці вузлової провідності, яка має індекси шуканих потенціалів ( -Y</w:t>
      </w:r>
      <w:r>
        <w:rPr>
          <w:sz w:val="28"/>
          <w:vertAlign w:val="subscript"/>
          <w:lang w:val="uk-UA"/>
        </w:rPr>
        <w:t xml:space="preserve">ae 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x і y – те ж, для вузлової провідності вхідного вузла ( Y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 xml:space="preserve">mn </w:t>
      </w:r>
      <w:r>
        <w:rPr>
          <w:sz w:val="28"/>
          <w:lang w:val="uk-UA"/>
        </w:rPr>
        <w:t>і M</w:t>
      </w:r>
      <w:r>
        <w:rPr>
          <w:sz w:val="28"/>
          <w:vertAlign w:val="subscript"/>
          <w:lang w:val="uk-UA"/>
        </w:rPr>
        <w:t>xy</w:t>
      </w:r>
      <w:r>
        <w:rPr>
          <w:sz w:val="28"/>
          <w:lang w:val="uk-UA"/>
        </w:rPr>
        <w:t xml:space="preserve"> – мінори елементів -Y</w:t>
      </w:r>
      <w:r>
        <w:rPr>
          <w:sz w:val="28"/>
          <w:vertAlign w:val="subscript"/>
          <w:lang w:val="uk-UA"/>
        </w:rPr>
        <w:t>ae</w:t>
      </w:r>
      <w:r>
        <w:rPr>
          <w:sz w:val="28"/>
          <w:lang w:val="uk-UA"/>
        </w:rPr>
        <w:t xml:space="preserve"> і Y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283200" cy="208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177790" cy="2274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31489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имо формулу комплексного коефіцієнта передачі на двох частотах (=0 і (=(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=0, X</w:t>
      </w:r>
      <w:r>
        <w:rPr>
          <w:sz w:val="28"/>
          <w:vertAlign w:val="subscript"/>
          <w:lang w:val="uk-UA"/>
        </w:rPr>
        <w:t>L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lang w:val="uk-UA"/>
        </w:rPr>
        <w:t>0, X</w:t>
      </w:r>
      <w:r>
        <w:rPr>
          <w:sz w:val="28"/>
          <w:vertAlign w:val="subscript"/>
          <w:lang w:val="uk-UA"/>
        </w:rPr>
        <w:t>C</w:t>
      </w:r>
      <w:r>
        <w:rPr>
          <w:rFonts w:eastAsia="Symbol" w:cs="Symbol" w:ascii="Symbol" w:hAnsi="Symbol"/>
          <w:sz w:val="28"/>
          <w:szCs w:val="28"/>
          <w:lang w:val="uk-UA"/>
        </w:rPr>
        <w:t>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2954655" cy="1548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законом Ом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345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225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 отриманій формулі коефіцієнта передач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28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=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lang w:val="uk-UA"/>
        </w:rPr>
        <w:t>, X</w:t>
      </w:r>
      <w:r>
        <w:rPr>
          <w:sz w:val="28"/>
          <w:vertAlign w:val="subscript"/>
          <w:lang w:val="uk-UA"/>
        </w:rPr>
        <w:t>L</w:t>
      </w:r>
      <w:r>
        <w:rPr>
          <w:rFonts w:eastAsia="Symbol" w:cs="Symbol" w:ascii="Symbol" w:hAnsi="Symbol"/>
          <w:sz w:val="28"/>
          <w:szCs w:val="28"/>
          <w:lang w:val="uk-UA"/>
        </w:rPr>
        <w:t></w:t>
      </w:r>
      <w:r>
        <w:rPr>
          <w:sz w:val="28"/>
          <w:lang w:val="uk-UA"/>
        </w:rPr>
        <w:t>, X</w:t>
      </w:r>
      <w:r>
        <w:rPr>
          <w:sz w:val="28"/>
          <w:vertAlign w:val="subscript"/>
          <w:lang w:val="uk-UA"/>
        </w:rPr>
        <w:t>C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lang w:val="uk-UA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237480" cy="2302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законом О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51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39900" cy="862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16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556000" cy="812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68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82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 отриманій формулі коефіцієнта передач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36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3. Амплітудно-частотна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72790" cy="2174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Фазочастотна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3650615" cy="2332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rPr/>
      </w:pPr>
      <w:r>
        <w:rPr/>
        <w:t>4. Визначення параметрів електричного кола як чотириполюсника для середньої часто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50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едставимо схему у вигляді сполуки 3-х чотириполюсни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02075" cy="1960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параметрів кожного чотириполюсника окре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I. Одноелементний послідов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3370580" cy="979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622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34565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II. Г - образний з Т - входо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1628140" cy="1569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drawing>
          <wp:inline distT="0" distB="0" distL="0" distR="0">
            <wp:extent cx="660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622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м </w:t>
      </w:r>
      <w:r>
        <w:rPr>
          <w:sz w:val="28"/>
          <w:lang w:val="uk-UA"/>
        </w:rPr>
        <w:drawing>
          <wp:inline distT="0" distB="0" distL="0" distR="0">
            <wp:extent cx="812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Гн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3644900" cy="838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III. Т - образ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1908175" cy="156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622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му </w:t>
      </w:r>
      <w:r>
        <w:rPr>
          <w:sz w:val="28"/>
          <w:lang w:val="uk-UA"/>
        </w:rPr>
        <w:drawing>
          <wp:inline distT="0" distB="0" distL="0" distR="0">
            <wp:extent cx="520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кому </w:t>
      </w:r>
      <w:r>
        <w:rPr>
          <w:sz w:val="28"/>
          <w:lang w:val="uk-UA"/>
        </w:rPr>
        <w:drawing>
          <wp:inline distT="0" distB="0" distL="0" distR="0">
            <wp:extent cx="876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Ф </w:t>
      </w:r>
      <w:r>
        <w:rPr>
          <w:sz w:val="28"/>
          <w:lang w:val="uk-UA"/>
        </w:rPr>
        <w:drawing>
          <wp:inline distT="0" distB="0" distL="0" distR="0">
            <wp:extent cx="698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92700" cy="1270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А - параметри каскадної сполуки II і III чотириполюсникі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0634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834765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127625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розрахунку сполуки ( I ) чотириполюсника з ( II-III ) чотириполюсником перейдемо від А - параметрів до Y - параметр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79600" cy="889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241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45865" cy="787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95240" cy="755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4686300" cy="149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йдемо від Y - параметрів до А - параметрі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65300" cy="889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990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51400" cy="1371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робимо перевір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148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5. Розрахунок характеристичних параметрів електричного к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Характеристичні параметри ел. ланцюга знайдемо по відомим А - параметр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351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1435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478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911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314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508500" cy="558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6. Підбор електричної лінії для передачі енергії чотириполюснику по його характеристичних параметр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заміщення лін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24735" cy="11614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287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найкращого узгодження лінії й чотириполюсника необхідно щоб </w:t>
      </w:r>
      <w:r>
        <w:rPr>
          <w:sz w:val="28"/>
          <w:lang w:val="uk-UA"/>
        </w:rPr>
        <w:drawing>
          <wp:inline distT="0" distB="0" distL="0" distR="0">
            <wp:extent cx="6604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37205" cy="9798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366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нок Z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для різних типів лінії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бельна мід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715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50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Гн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763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Див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763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Ф/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478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7620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ітряна стал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20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874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Гн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763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Див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001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Ф/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35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774065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ітряна мід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699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50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Гн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763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Див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001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Ф/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35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862965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Ближче всього по хвильовому опору підходить сталева повітряна лінія. Знайдемо довжину лін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225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419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 умови</w:t>
      </w:r>
      <w:r>
        <w:rPr>
          <w:sz w:val="28"/>
          <w:lang w:val="uk-UA"/>
        </w:rPr>
        <w:drawing>
          <wp:inline distT="0" distB="0" distL="0" distR="0">
            <wp:extent cx="4572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 де А – характеристичне загас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4224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7. Розподіл напруги уздовж лінії при її навантаженні на чотириполюс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083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16500" cy="685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77765" cy="660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фік зміни амплітуди напруги уздовж лін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928745" cy="24930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ний вид графіка пояснюється тим що довжина лінії в кілька разів менше довжини хвилі. Якби довжина лінії становила 20 км. те графік мав би вид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09060" cy="2089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фік зміни фази напруги уздовж лін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57345" cy="24930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8. Робоче загасання каналу зв'язку, що складає з лінії й чотириполюс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95545" cy="1584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94100" cy="558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271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9144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763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8890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733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- параметри лін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16100" cy="634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A - параметри сполуки лінії із чотириполюсник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65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46955" cy="13601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8600" cy="145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60265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260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14096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353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497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084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78400" cy="698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7740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ind w:firstLine="709"/>
        <w:rPr/>
      </w:pPr>
      <w:r>
        <w:rPr/>
        <w:t>Висновок</w:t>
      </w:r>
    </w:p>
    <w:p>
      <w:pPr>
        <w:pStyle w:val="TextBody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rPr/>
      </w:pPr>
      <w:r>
        <w:rPr>
          <w:lang w:val="uk-UA"/>
        </w:rPr>
        <w:t>Виконавши курсову роботу я ознайомився з основними методами розрахунку електричних кіл із зосередженими й з розподіленими параметрами, навчився знаходити їхні характеристичні опори й хвильові параметри, постійні передачі й коефіцієнти передачі напруги. Опанував навички побудови амплітудно-частотних і фазочастотних характеристик, і визначення робочого загасання каналу зв'яз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найважливіших умов побудови каналів зв'язку є узгодження навантажень із джерелами сигналів для одержання максимальної потужності в навантажен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і розрахунки й побудова графіків у курсовій роботі виконувалися за допомогою програмного пакета MATHCAD 7.0 Pro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en-US" w:eastAsia="en-US"/>
        </w:rPr>
        <w:t>Коршкнов С.Е., Ленрен Н.М., Синцов Г.Н. Справочник по монтажу силового и вспомогательного оборудования на электростанциях и подстанциях.</w:t>
      </w:r>
      <w:r>
        <w:rPr>
          <w:sz w:val="28"/>
          <w:szCs w:val="28"/>
          <w:lang w:val="uk-UA" w:eastAsia="en-US"/>
        </w:rPr>
        <w:t xml:space="preserve"> – К., 200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 w:eastAsia="en-US"/>
        </w:rPr>
        <w:t>2.</w:t>
      </w:r>
      <w:r>
        <w:rPr>
          <w:sz w:val="28"/>
          <w:lang w:val="uk-UA"/>
        </w:rPr>
        <w:t xml:space="preserve"> Ідельчик В.М. Електричні системи і мережі: підручник для ВУЗів. – К., 2009</w:t>
      </w:r>
    </w:p>
    <w:p>
      <w:pPr>
        <w:pStyle w:val="Style18"/>
        <w:widowControl w:val="false"/>
        <w:rPr/>
      </w:pPr>
      <w:r>
        <w:rPr>
          <w:lang w:val="uk-UA" w:eastAsia="en-US"/>
        </w:rPr>
        <w:t>3.</w:t>
      </w:r>
      <w:r>
        <w:rPr>
          <w:lang w:val="uk-UA"/>
        </w:rPr>
        <w:t xml:space="preserve"> Афанасьєв В.В. і ін. Трансформатори струму. – К., 2005</w:t>
      </w:r>
    </w:p>
    <w:p>
      <w:pPr>
        <w:pStyle w:val="Style18"/>
        <w:widowControl w:val="false"/>
        <w:rPr>
          <w:lang w:val="uk-UA"/>
        </w:rPr>
      </w:pPr>
      <w:r>
        <w:rPr>
          <w:lang w:val="uk-UA"/>
        </w:rPr>
        <w:t>4. Довідник для курсового та дипломного проектування// за ред. С.С. Ананічєва, А.Л. Мізина, С.Н. Шелюка – К., 1999</w:t>
      </w:r>
    </w:p>
    <w:p>
      <w:pPr>
        <w:pStyle w:val="Style18"/>
        <w:widowControl w:val="false"/>
        <w:rPr/>
      </w:pPr>
      <w:r>
        <w:rPr/>
        <w:t>5. Правила устройства электроустановок. – К., 200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Cs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Cs/>
      <w:iCs/>
      <w:sz w:val="28"/>
      <w:szCs w:val="28"/>
      <w:lang w:val="uk-UA" w:bidi="ar-SA"/>
    </w:rPr>
  </w:style>
  <w:style w:type="character" w:styleId="Style14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spacing w:lineRule="auto" w:line="360"/>
    </w:pPr>
    <w:rPr>
      <w:smallCaps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лит+номерация"/>
    <w:basedOn w:val="Normal"/>
    <w:next w:val="Normal"/>
    <w:qFormat/>
    <w:pPr>
      <w:spacing w:lineRule="auto" w:line="36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3:00Z</dcterms:created>
  <dc:creator>FuckYouBill</dc:creator>
  <dc:description/>
  <cp:keywords/>
  <dc:language>en-US</dc:language>
  <cp:lastModifiedBy>SYSTEM</cp:lastModifiedBy>
  <dcterms:modified xsi:type="dcterms:W3CDTF">2011-09-19T22:43:00Z</dcterms:modified>
  <cp:revision>2</cp:revision>
  <dc:subject/>
  <dc:title>Курсова робота на тему: "Теоретичний розрахунок лінійного електричного кола залізничної телемеханіки й зв'язку"</dc:title>
</cp:coreProperties>
</file>