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0.wmf" ContentType="image/x-wmf"/>
  <Override PartName="/word/media/image49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53.wmf" ContentType="image/x-wmf"/>
  <Override PartName="/word/media/image13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1.wmf" ContentType="image/x-wmf"/>
  <Override PartName="/word/media/image31.wmf" ContentType="image/x-wmf"/>
  <Override PartName="/word/media/image68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АСТРАХАНСКИЙ ГОСУДАРСТВЕНННЫЙ ТЕХНИЧЕ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теоретической и прикладной механик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Cs w:val="48"/>
        </w:rPr>
      </w:pPr>
      <w:r>
        <w:rPr>
          <w:szCs w:val="48"/>
        </w:rPr>
        <w:t>ТЕОРЕТИЧЕСКАЯ МЕХАНИКА</w:t>
      </w:r>
    </w:p>
    <w:p>
      <w:pPr>
        <w:pStyle w:val="Normal"/>
        <w:spacing w:lineRule="auto" w:line="360"/>
        <w:ind w:firstLine="709"/>
        <w:jc w:val="center"/>
        <w:rPr>
          <w:szCs w:val="44"/>
        </w:rPr>
      </w:pPr>
      <w:r>
        <w:rPr>
          <w:szCs w:val="44"/>
        </w:rPr>
        <w:t>Пособие по решению типовых задач</w:t>
      </w:r>
    </w:p>
    <w:p>
      <w:pPr>
        <w:pStyle w:val="Normal"/>
        <w:spacing w:lineRule="auto" w:line="360"/>
        <w:ind w:firstLine="709"/>
        <w:jc w:val="center"/>
        <w:rPr>
          <w:szCs w:val="44"/>
        </w:rPr>
      </w:pPr>
      <w:r>
        <w:rPr>
          <w:szCs w:val="44"/>
        </w:rPr>
        <w:t>Часть 1. Статика</w:t>
      </w:r>
    </w:p>
    <w:p>
      <w:pPr>
        <w:pStyle w:val="Normal"/>
        <w:spacing w:lineRule="auto" w:line="360"/>
        <w:ind w:firstLine="709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Cs w:val="48"/>
        </w:rPr>
      </w:pPr>
      <w:r>
        <w:rPr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Cs w:val="48"/>
        </w:rPr>
      </w:pPr>
      <w:r>
        <w:rPr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Cs w:val="48"/>
        </w:rPr>
      </w:pPr>
      <w:r>
        <w:rPr>
          <w:szCs w:val="48"/>
        </w:rPr>
        <w:t xml:space="preserve">В.И. Локтев, М.А. Михайлова </w:t>
      </w:r>
    </w:p>
    <w:p>
      <w:pPr>
        <w:pStyle w:val="Normal"/>
        <w:spacing w:lineRule="auto" w:line="360"/>
        <w:ind w:firstLine="709"/>
        <w:jc w:val="both"/>
        <w:rPr>
          <w:szCs w:val="48"/>
        </w:rPr>
      </w:pPr>
      <w:r>
        <w:rPr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Астрахань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  <w:t>Общие методические указания</w:t>
      </w:r>
    </w:p>
    <w:p>
      <w:pPr>
        <w:pStyle w:val="Normal"/>
        <w:spacing w:lineRule="auto" w:line="360"/>
        <w:jc w:val="both"/>
        <w:rPr/>
      </w:pPr>
      <w:r>
        <w:rPr/>
        <w:t>Требования к выполнению расчетно-графических работ</w:t>
      </w:r>
    </w:p>
    <w:p>
      <w:pPr>
        <w:pStyle w:val="Normal"/>
        <w:spacing w:lineRule="auto" w:line="360"/>
        <w:jc w:val="both"/>
        <w:rPr/>
      </w:pPr>
      <w:r>
        <w:rPr/>
        <w:t>Примеры типовых задач</w:t>
      </w:r>
    </w:p>
    <w:p>
      <w:pPr>
        <w:pStyle w:val="Normal"/>
        <w:spacing w:lineRule="auto" w:line="360"/>
        <w:jc w:val="both"/>
        <w:rPr/>
      </w:pPr>
      <w:r>
        <w:rPr/>
        <w:t>Пример 1. Система сходящихся сил в плоскости</w:t>
      </w:r>
    </w:p>
    <w:p>
      <w:pPr>
        <w:pStyle w:val="Normal"/>
        <w:spacing w:lineRule="auto" w:line="360"/>
        <w:jc w:val="both"/>
        <w:rPr/>
      </w:pPr>
      <w:r>
        <w:rPr/>
        <w:t>Пример 2. Равновесие тела в плоскости</w:t>
      </w:r>
    </w:p>
    <w:p>
      <w:pPr>
        <w:pStyle w:val="Normal"/>
        <w:spacing w:lineRule="auto" w:line="360"/>
        <w:jc w:val="both"/>
        <w:rPr/>
      </w:pPr>
      <w:r>
        <w:rPr/>
        <w:t>Пример 3. Определение реакций двухопорной балки</w:t>
      </w:r>
    </w:p>
    <w:p>
      <w:pPr>
        <w:pStyle w:val="Normal"/>
        <w:spacing w:lineRule="auto" w:line="360"/>
        <w:jc w:val="both"/>
        <w:rPr/>
      </w:pPr>
      <w:r>
        <w:rPr/>
        <w:t>Пример 4. Равновесие системы тел в плоскости</w:t>
      </w:r>
    </w:p>
    <w:p>
      <w:pPr>
        <w:pStyle w:val="Normal"/>
        <w:spacing w:lineRule="auto" w:line="360"/>
        <w:jc w:val="both"/>
        <w:rPr/>
      </w:pPr>
      <w:r>
        <w:rPr/>
        <w:t>Пример 5. Равновесие пространственной системы си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обие, по замыслу авторов, поможет студентам освоить алгоритм решения типовых задач статики в рамках расчетно-графических работ (РГР) по курсу теоретической механики. Пособие включает в себя общие методические указания, рекомендации по оформлению РГР, примеры решения зада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 задачи, рассмотренные в примерах, взяты из давно уже ставшего классическим «Сборника задач по теоретической механике» И.В. Мещерского, номера задач соответствуют тридцать шестому изданию 1986 г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стоящее время актуальным является внедрение компьютерных программ в процесс обучения. Действительно, при богатом выборе математических программ, обладающих большими возможностями, вполне логично оставить вычислительную часть задачи компьютеру. Это позволяет, во-первых, не оценивать математические способности студентов, а во-вторых, экономит время студента. Приведенные в нашем пособии задачи решены и аналитически, и с использованием программы </w:t>
      </w:r>
      <w:r>
        <w:rPr>
          <w:color w:val="000000"/>
          <w:lang w:val="en-US" w:eastAsia="en-US"/>
        </w:rPr>
        <w:t>Mathcad</w:t>
      </w:r>
      <w:r>
        <w:rPr>
          <w:color w:val="000000"/>
          <w:lang w:val="en-US" w:eastAsia="en-US"/>
        </w:rPr>
        <w:t xml:space="preserve">. Для решения полученных систем уравнений равновесия использовались матричный и итерационный методы, показана реализация этих методов в программе </w:t>
      </w:r>
      <w:r>
        <w:rPr>
          <w:color w:val="000000"/>
          <w:lang w:val="en-US" w:eastAsia="en-US"/>
        </w:rPr>
        <w:t>Mathcad</w:t>
      </w:r>
      <w:r>
        <w:rPr>
          <w:color w:val="000000"/>
          <w:lang w:val="en-US" w:eastAsia="en-US"/>
        </w:rPr>
        <w:t>.</w:t>
      </w:r>
      <w:r>
        <w:rPr/>
        <w:t xml:space="preserve"> Использование математических компьютерных программ при решении задач, безусловно, поощряется, однако не является необходимым требова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ще один полезный для студентов совет – не просто формально получить в задаче числовой ответ, а в ходе решения обрести уверенность, что ответ получен правильный. Для этого решение необходимо проверить, специалисты сказали бы – «провести экспертизу проекта». В пособии показано, как в задачах статики можно провести подобную экспертизу, то есть путем проверки убедиться в правильности реш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40"/>
        </w:rPr>
      </w:pPr>
      <w:r>
        <w:rPr>
          <w:szCs w:val="40"/>
        </w:rPr>
        <w:t>Общие методические указания</w:t>
      </w:r>
    </w:p>
    <w:p>
      <w:pPr>
        <w:pStyle w:val="Normal"/>
        <w:spacing w:lineRule="auto" w:line="360"/>
        <w:ind w:firstLine="709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ая практическая задача статики - определение реакций связей, удерживающих конструкцию, тело или систему тел в равновесии. Все типовые задачи о равновесии решаются по единой методике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Выбираем объект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ъект исследования выбираем так, чтобы на расчетной схеме были искомые неизвестные и заданные нагрузки. В задачах о равновесии составной конструкции в качестве объекта исследования приходится последовательно рассматривать каждую часть конструкци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оставляем расчетную схему выбранного объек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бранный объект исследования изображаем отдельно, и здесь же изображаем все силы, действующие на него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а) активные силы (задаваемые силы или моменты, а также силы, которые не зависят от контакта объекта с другими телами, например, силы тяжести или силы электромагнитного взаимодействи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б) реакции связей (для этого мысленно обводим объект исследования по контуру, и в точках контакта с отброшенными телами или опорами (связями) прикладываем силы или моменты, заменяющие их действ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оставляем уравнения равновесия, их форма и количество зависят от вида системы сил в расчетной схем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десь возможны такие случа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 линейная система сил по оси </w:t>
      </w:r>
      <w:r>
        <w:rPr>
          <w:lang w:val="en-US"/>
        </w:rPr>
        <w:t>x</w:t>
      </w:r>
      <w:r>
        <w:rPr/>
        <w:t xml:space="preserve"> : </w:t>
      </w:r>
      <w:r>
        <w:rPr/>
        <w:drawing>
          <wp:inline distT="0" distB="0" distL="0" distR="0">
            <wp:extent cx="596900" cy="254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) система сходящихся сил в плоскости </w:t>
      </w:r>
      <w:r>
        <w:rPr>
          <w:lang w:val="en-US"/>
        </w:rPr>
        <w:t>xy</w:t>
      </w:r>
      <w:r>
        <w:rPr/>
        <w:t xml:space="preserve">: </w:t>
      </w:r>
      <w:r>
        <w:rPr/>
        <w:drawing>
          <wp:inline distT="0" distB="0" distL="0" distR="0">
            <wp:extent cx="596900" cy="254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96900" cy="2540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) система сходящихся сил в пространстве </w:t>
      </w:r>
      <w:r>
        <w:rPr>
          <w:lang w:val="en-US"/>
        </w:rPr>
        <w:t>xyz</w:t>
      </w:r>
      <w:r>
        <w:rPr/>
        <w:t xml:space="preserve">: </w:t>
      </w:r>
      <w:r>
        <w:rPr/>
        <w:drawing>
          <wp:inline distT="0" distB="0" distL="0" distR="0">
            <wp:extent cx="596900" cy="2540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596900" cy="2540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596900" cy="2540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) система параллельных сил в плоскости: </w:t>
      </w:r>
      <w:r>
        <w:rPr/>
        <w:drawing>
          <wp:inline distT="0" distB="0" distL="0" distR="0">
            <wp:extent cx="545465" cy="2540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4200" cy="254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) система произвольных сил в плоскости </w:t>
      </w:r>
      <w:r>
        <w:rPr>
          <w:lang w:val="en-US"/>
        </w:rPr>
        <w:t>xy</w:t>
      </w:r>
      <w:r>
        <w:rPr/>
        <w:t xml:space="preserve">: </w:t>
      </w:r>
      <w:r>
        <w:rPr/>
        <w:drawing>
          <wp:inline distT="0" distB="0" distL="0" distR="0">
            <wp:extent cx="596900" cy="2540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596900" cy="2540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4200" cy="2540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) система произвольных сил в пространстве </w:t>
      </w:r>
      <w:r>
        <w:rPr>
          <w:lang w:val="en-US"/>
        </w:rPr>
        <w:t>xyz</w:t>
      </w:r>
      <w:r>
        <w:rPr/>
        <w:t xml:space="preserve">: </w:t>
      </w:r>
      <w:r>
        <w:rPr/>
        <w:drawing>
          <wp:inline distT="0" distB="0" distL="0" distR="0">
            <wp:extent cx="596900" cy="2540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596900" cy="2540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96900" cy="2540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34365" cy="2540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34365" cy="2540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22300" cy="2540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Решаем полученную систему линейных алгебраических уравнений и находим неизвестные. Следует обратить внимание на размерности исходных данных. Лучше всего сразу перевести все величины в единицы СИ (метры, ньютоны).</w:t>
      </w:r>
    </w:p>
    <w:p>
      <w:pPr>
        <w:pStyle w:val="TextBodyIndent"/>
        <w:spacing w:lineRule="auto" w:line="360"/>
        <w:ind w:firstLine="709"/>
        <w:rPr/>
      </w:pPr>
      <w:r>
        <w:rPr>
          <w:spacing w:val="0"/>
        </w:rPr>
        <w:t xml:space="preserve">5. Оценим логически правдоподобность полученных результатов и выполним проверку. Любые дополнительные («новые») уравнения равновесия для тех же или других объектов исследования в рамках данной задачи должны обращаться в тождество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40"/>
        </w:rPr>
      </w:pPr>
      <w:r>
        <w:rPr>
          <w:szCs w:val="40"/>
        </w:rPr>
        <w:t>Требования к оформлению расчетно-графических работ</w:t>
      </w:r>
    </w:p>
    <w:p>
      <w:pPr>
        <w:pStyle w:val="Normal"/>
        <w:spacing w:lineRule="auto" w:line="360"/>
        <w:ind w:firstLine="709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-графические работы (РГР) оформляются аккуратно на листах писчей бумаги формата А4 (писать с одной сторон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первом (титульном листе) указывается название университета, кафедры, предмета, </w:t>
      </w:r>
      <w:r>
        <w:rPr>
          <w:szCs w:val="24"/>
        </w:rPr>
        <w:t>название (тема) РГР</w:t>
      </w:r>
      <w:r>
        <w:rPr/>
        <w:t xml:space="preserve">, номер варианта и год выполнения работы. Также указывается Ф.И.О. и должность преподавателя, специальность (группа), Ф.И.О. студен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выполнении РГР нужно </w:t>
      </w:r>
      <w:r>
        <w:rPr>
          <w:szCs w:val="24"/>
        </w:rPr>
        <w:t xml:space="preserve">обязательно привести </w:t>
      </w:r>
      <w:r>
        <w:rPr>
          <w:iCs/>
          <w:szCs w:val="24"/>
        </w:rPr>
        <w:t>текст каждой задачи</w:t>
      </w:r>
      <w:r>
        <w:rPr>
          <w:szCs w:val="24"/>
        </w:rPr>
        <w:t xml:space="preserve">, выписать </w:t>
      </w:r>
      <w:r>
        <w:rPr>
          <w:iCs/>
          <w:szCs w:val="24"/>
        </w:rPr>
        <w:t>исходные данные</w:t>
      </w:r>
      <w:r>
        <w:rPr>
          <w:szCs w:val="24"/>
        </w:rPr>
        <w:t xml:space="preserve"> своего варианта и сделать относящийся к задаче и своему варианту </w:t>
      </w:r>
      <w:r>
        <w:rPr>
          <w:iCs/>
          <w:szCs w:val="24"/>
        </w:rPr>
        <w:t>чертеж</w:t>
      </w:r>
      <w:r>
        <w:rPr>
          <w:szCs w:val="24"/>
        </w:rPr>
        <w:t xml:space="preserve">. Чертежи должны выполняться карандашом, с помощью чертежных инструментов, в масштабе, аккуратно и точно. На чертежах должны быть изображены оси координат и все векторы, которые встречаются в ходе решения задания (силы, скорости, ускорен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Решение каждой задачи должно сопровождаться </w:t>
      </w:r>
      <w:r>
        <w:rPr>
          <w:iCs/>
          <w:szCs w:val="24"/>
        </w:rPr>
        <w:t>краткими пояснениями</w:t>
      </w:r>
      <w:r>
        <w:rPr>
          <w:szCs w:val="24"/>
        </w:rPr>
        <w:t xml:space="preserve">, то есть должно быть указано, какие теоремы, формулы или уравнения применяются при решении данной задач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ование математических компьютерных программ при решении задач, безусловно, поощряется, однако не является необходимым требованием. Расчеты, выполненные в математической программе необходимо распечатать и прикрепить к записк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40"/>
        </w:rPr>
      </w:pPr>
      <w:r>
        <w:rPr>
          <w:szCs w:val="40"/>
        </w:rPr>
        <w:t>Примеры типовых задач</w:t>
      </w:r>
    </w:p>
    <w:p>
      <w:pPr>
        <w:pStyle w:val="Normal"/>
        <w:spacing w:lineRule="auto" w:line="360"/>
        <w:ind w:firstLine="709"/>
        <w:jc w:val="both"/>
        <w:rPr>
          <w:szCs w:val="40"/>
          <w:u w:val="single"/>
        </w:rPr>
      </w:pPr>
      <w:r>
        <w:rPr>
          <w:szCs w:val="4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  <w:t>Пример СП-1. Система сходящихся сил в плоскости (Мещерский, 2.15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Ответ: </w:t>
      </w:r>
      <w:r>
        <w:rPr>
          <w:color w:val="000000"/>
          <w:szCs w:val="24"/>
          <w:lang w:val="en-US" w:eastAsia="en-US"/>
        </w:rPr>
        <w:t>T = 122 H, P = 137 H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margin">
                  <wp:align>left</wp:align>
                </wp:positionH>
                <wp:positionV relativeFrom="paragraph">
                  <wp:posOffset>77470</wp:posOffset>
                </wp:positionV>
                <wp:extent cx="5690870" cy="1774825"/>
                <wp:effectExtent l="0" t="0" r="0" b="0"/>
                <wp:wrapSquare wrapText="largest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77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К веревке АВ, один конец которой закреплен в точке А, привязаны в точке В груз Р и веревка ВС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, перекинутая через блок; к концу ее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привязана гиря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 веса 100 Н. Определить, пренебрегая трением на блоке, натяжение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веревки АВ и величину груза Р, если в положении равновесия углы, образуемые веревками с вертикалью ВЕ, равны </w:t>
                            </w:r>
                            <w:r>
                              <w:rPr>
                                <w:color w:val="00000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9365" cy="241300"/>
                                  <wp:effectExtent l="0" t="0" r="0" b="0"/>
                                  <wp:docPr id="1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9" t="-149" r="-2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93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Cs w:val="24"/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39.75pt;mso-wrap-distance-left:0pt;mso-wrap-distance-right:9pt;mso-wrap-distance-top:0pt;mso-wrap-distance-bottom:0pt;margin-top:6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>К веревке АВ, один конец которой закреплен в точке А, привязаны в точке В груз Р и веревка ВС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, перекинутая через блок; к концу ее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 привязана гиря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/>
                        <w:t xml:space="preserve"> веса 100 Н. Определить, пренебрегая трением на блоке, натяжение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 веревки АВ и величину груза Р, если в положении равновесия углы, образуемые веревками с вертикалью ВЕ, равны </w:t>
                      </w:r>
                      <w:r>
                        <w:rPr>
                          <w:color w:val="00000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69365" cy="241300"/>
                            <wp:effectExtent l="0" t="0" r="0" b="0"/>
                            <wp:docPr id="2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9" t="-149" r="-29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936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Cs w:val="24"/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71600</wp:posOffset>
                </wp:positionH>
                <wp:positionV relativeFrom="paragraph">
                  <wp:posOffset>150495</wp:posOffset>
                </wp:positionV>
                <wp:extent cx="2254885" cy="15748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040" cy="1574640"/>
                          <a:chOff x="0" y="0"/>
                          <a:chExt cx="2255040" cy="1574640"/>
                        </a:xfrm>
                      </wpg:grpSpPr>
                      <wps:wsp>
                        <wps:cNvSpPr txBox="1"/>
                        <wps:spPr>
                          <a:xfrm>
                            <a:off x="102312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" y="3301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440" y="113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12319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440" y="381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960" y="9525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960" y="380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440" y="9525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840"/>
                            <a:ext cx="2140560" cy="142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40560" cy="142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0120" y="35964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97840" y="19440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83360" y="80280"/>
                                <a:ext cx="457200" cy="1144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41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41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61200" y="334080"/>
                                <a:ext cx="97200" cy="9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4480" cy="1426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656280" y="656280"/>
                                  <a:ext cx="1426680" cy="11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0" cy="106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142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1240" y="108000"/>
                                <a:ext cx="807840" cy="807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9360" y="340560"/>
                                <a:ext cx="9892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8640" y="88020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1311840"/>
                              <a:ext cx="228600" cy="114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760" y="1083240"/>
                              <a:ext cx="127080" cy="22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92880"/>
                              <a:ext cx="0" cy="80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20280600">
                            <a:off x="679680" y="570240"/>
                            <a:ext cx="5151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90">
                                <a:moveTo>
                                  <a:pt x="4168" y="19324"/>
                                </a:moveTo>
                                <a:arcTo wR="10800" hR="10800" stAng="7673243" swAng="35950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90">
                                <a:moveTo>
                                  <a:pt x="4168" y="19324"/>
                                </a:moveTo>
                                <a:arcTo wR="10800" hR="10800" stAng="7673243" swAng="35950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584640" y="615960"/>
                            <a:ext cx="3430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90">
                                <a:moveTo>
                                  <a:pt x="4168" y="19324"/>
                                </a:moveTo>
                                <a:arcTo wR="10800" hR="10800" stAng="7673243" swAng="35950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90">
                                <a:moveTo>
                                  <a:pt x="4168" y="19324"/>
                                </a:moveTo>
                                <a:arcTo wR="10800" hR="10800" stAng="7673243" swAng="35950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11.85pt;width:229.3pt;height:124pt" coordorigin="1125,237" coordsize="4586,2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71;top:77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1;top:7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1;top:20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31;top:217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1;top:2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1;top:17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1;top:8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1;top:17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11;top:2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25;top:418;width:4405;height:2246">
                  <v:group id="shape_0" style="position:absolute;left:1125;top:418;width:4405;height:2246">
                    <v:line id="shape_0" from="5231,984" to="5231,224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4991;top:724;width:359;height:359;mso-wrap-style:none;v-text-anchor:middle;rotation:180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group id="shape_0" style="position:absolute;left:4810;top:543;width:720;height:180">
                      <v:rect id="shape_0" stroked="f" o:allowincell="f" style="position:absolute;left:4811;top:544;width:719;height:179;mso-wrap-style:none;v-text-anchor:middle;rotation:180">
                        <v:imagedata r:id="rId25" o:detectmouseclick="t"/>
                        <v:stroke color="#3465a4" joinstyle="round" endcap="flat"/>
                        <w10:wrap type="none"/>
                      </v:rect>
                      <v:line id="shape_0" from="4991,724" to="5530,7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1,724" to="5530,724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5091;top:944;width:152;height:152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group id="shape_0" style="position:absolute;left:1125;top:418;width:2247;height:2246">
                      <v:rect id="shape_0" stroked="f" o:allowincell="f" style="position:absolute;left:1126;top:1452;width:2246;height:178;mso-wrap-style:none;v-text-anchor:middle;rotation:90">
                        <v:imagedata r:id="rId26" o:detectmouseclick="t"/>
                        <v:stroke color="#3465a4" joinstyle="round" endcap="flat"/>
                        <w10:wrap type="none"/>
                      </v:rect>
                      <v:line id="shape_0" from="2340,419" to="2340,21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418" to="2340,266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2335,588" to="3606,185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592,954" to="5149,1853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3591,1804" to="3591,25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stroked="t" o:allowincell="f" style="position:absolute;left:3391;top:2484;width:359;height:179;mso-wrap-style:none;v-text-anchor:middle">
                    <v:imagedata r:id="rId27" o:detectmouseclick="t"/>
                    <v:stroke color="black" weight="28440" joinstyle="miter" endcap="flat"/>
                    <w10:wrap type="none"/>
                  </v:rect>
                  <v:rect id="shape_0" stroked="t" o:allowincell="f" style="position:absolute;left:5131;top:2124;width:199;height:359;mso-wrap-style:none;v-text-anchor:middle">
                    <v:imagedata r:id="rId28" o:detectmouseclick="t"/>
                    <v:stroke color="black" weight="28440" joinstyle="miter" endcap="flat"/>
                    <w10:wrap type="none"/>
                  </v:rect>
                  <v:line id="shape_0" from="3591,564" to="3591,1823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rect id="shape_0" coordsize="10800,9990" path="l0,21600xee" stroked="t" o:allowincell="f" style="position:absolute;left:3230;top:1135;width:810;height:539;flip:xy;mso-wrap-style:none;v-text-anchor:middle;rotation:338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rect id="shape_0" coordsize="10800,9990" path="l0,21600xee" stroked="t" o:allowincell="f" style="position:absolute;left:3082;top:1207;width:539;height:399;flip:xy;mso-wrap-style:none;v-text-anchor:middle;rotation:270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u w:val="single"/>
          <w:lang w:val="en-US" w:eastAsia="en-US"/>
        </w:rPr>
      </w:pPr>
      <w:r>
        <w:rPr>
          <w:color w:val="000000"/>
          <w:szCs w:val="24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 стороны связей (веревок) на точку В действуют их реакции – натяжение </w:t>
      </w:r>
      <w:r>
        <w:rPr>
          <w:color w:val="000000"/>
          <w:lang w:val="en-US" w:eastAsia="en-US"/>
        </w:rPr>
        <w:drawing>
          <wp:inline distT="0" distB="0" distL="0" distR="0">
            <wp:extent cx="177165" cy="198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вдоль</w:t>
      </w:r>
      <w:r>
        <w:rPr>
          <w:color w:val="000000"/>
          <w:szCs w:val="24"/>
          <w:lang w:val="en-US" w:eastAsia="en-US"/>
        </w:rPr>
        <w:t xml:space="preserve"> </w:t>
      </w:r>
      <w:r>
        <w:rPr/>
        <w:t xml:space="preserve">веревки АВ и натяжение </w:t>
      </w:r>
      <w:r>
        <w:rPr>
          <w:color w:val="000000"/>
          <w:lang w:val="en-US" w:eastAsia="en-US"/>
        </w:rPr>
        <w:drawing>
          <wp:inline distT="0" distB="0" distL="0" distR="0">
            <wp:extent cx="203200" cy="2108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/>
        <w:t xml:space="preserve">части веревки ВС, причем по модулю натяжение </w:t>
      </w:r>
      <w:r>
        <w:rPr>
          <w:lang w:val="en-US"/>
        </w:rPr>
        <w:t>N</w:t>
      </w:r>
      <w:r>
        <w:rPr/>
        <w:t xml:space="preserve"> равно весу груза 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Q</w:t>
      </w:r>
      <w:r>
        <w:rPr/>
        <w:t>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margin">
                  <wp:align>left</wp:align>
                </wp:positionH>
                <wp:positionV relativeFrom="paragraph">
                  <wp:posOffset>77470</wp:posOffset>
                </wp:positionV>
                <wp:extent cx="5939790" cy="817880"/>
                <wp:effectExtent l="0" t="0" r="0" b="0"/>
                <wp:wrapSquare wrapText="largest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Рассмотрим равновесие точки В и составим расчетную схему сил, действующих на нее (рис.1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На точку В, как активная сила, действует сила тяжести груза </w:t>
                            </w:r>
                            <w:r>
                              <w:rPr>
                                <w:color w:val="00000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65" cy="198755"/>
                                  <wp:effectExtent l="0" t="0" r="0" b="0"/>
                                  <wp:docPr id="2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03" t="-177" r="-203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9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Cs w:val="24"/>
                                <w:lang w:val="en-US" w:eastAsia="en-US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0pt;mso-wrap-distance-right:9pt;mso-wrap-distance-top:0pt;mso-wrap-distance-bottom:0pt;margin-top:6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 xml:space="preserve">Рассмотрим равновесие точки В и составим расчетную схему сил, действующих на нее (рис.1)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 xml:space="preserve">На точку В, как активная сила, действует сила тяжести груза </w:t>
                      </w:r>
                      <w:r>
                        <w:rPr>
                          <w:color w:val="00000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77165" cy="198755"/>
                            <wp:effectExtent l="0" t="0" r="0" b="0"/>
                            <wp:docPr id="2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03" t="-177" r="-203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19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Cs w:val="24"/>
                          <w:lang w:val="en-US" w:eastAsia="en-US"/>
                        </w:rPr>
                        <w:t>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0100</wp:posOffset>
                </wp:positionH>
                <wp:positionV relativeFrom="page">
                  <wp:posOffset>8263890</wp:posOffset>
                </wp:positionV>
                <wp:extent cx="2219325" cy="1714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9400" cy="1714680"/>
                          <a:chOff x="0" y="0"/>
                          <a:chExt cx="2219400" cy="1714680"/>
                        </a:xfrm>
                      </wpg:grpSpPr>
                      <wps:wsp>
                        <wps:cNvSpPr txBox="1"/>
                        <wps:spPr>
                          <a:xfrm>
                            <a:off x="1790640" y="3816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774720" y="1371600"/>
                            <a:ext cx="35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50040" y="520560"/>
                            <a:ext cx="3780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320120" y="330120"/>
                            <a:ext cx="3992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70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301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723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380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9907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" y="222840"/>
                            <a:ext cx="807840" cy="80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680" y="235440"/>
                            <a:ext cx="1413360" cy="80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02888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6336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280600">
                            <a:off x="583920" y="570240"/>
                            <a:ext cx="5151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90">
                                <a:moveTo>
                                  <a:pt x="4168" y="19324"/>
                                </a:moveTo>
                                <a:arcTo wR="10800" hR="10800" stAng="7673243" swAng="35950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90">
                                <a:moveTo>
                                  <a:pt x="4168" y="19324"/>
                                </a:moveTo>
                                <a:arcTo wR="10800" hR="10800" stAng="7673243" swAng="35950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488880" y="615960"/>
                            <a:ext cx="3430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90">
                                <a:moveTo>
                                  <a:pt x="4168" y="19324"/>
                                </a:moveTo>
                                <a:arcTo wR="10800" hR="10800" stAng="7673243" swAng="35950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90">
                                <a:moveTo>
                                  <a:pt x="4168" y="19324"/>
                                </a:moveTo>
                                <a:arcTo wR="10800" hR="10800" stAng="7673243" swAng="35950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3680" y="640080"/>
                            <a:ext cx="688320" cy="39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440" y="556920"/>
                            <a:ext cx="461160" cy="46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041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381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50.7pt;width:174.7pt;height:135pt" coordorigin="1260,13014" coordsize="3494,2700">
                <v:shape id="shape_0" fillcolor="white" stroked="f" o:allowincell="f" style="position:absolute;left:4080;top:13074;width:65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80;top:15174;width:565;height:465;mso-wrap-style:none;v-text-anchor:middle;mso-position-vertic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339;top:13834;width:594;height:539;mso-wrap-style:none;v-text-anchor:middle;mso-position-vertical-relative:pag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3339;top:13534;width:628;height:539;mso-wrap-style:none;v-text-anchor:middle;mso-position-vertical-relative:page" type="_x0000_t75">
                  <v:imagedata r:id="rId3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20;top:13554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0;top:13534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0;top:14154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0;top:13614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0;top:14574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13014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84,13365" to="2555,14636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529,13385" to="4754,14649" stroked="t" o:allowincell="f" style="position:absolute;flip:y;mso-position-vertical-relative:page">
                  <v:stroke color="black" weight="1260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540,14634" to="2540,15713" stroked="t" o:allowincell="f" style="position:absolute;mso-position-vertical-relative:page">
                  <v:stroke color="black" weight="28440" endarrow="block" endarrowwidth="wide" endarrowlength="medium" joinstyle="miter" endcap="flat"/>
                  <v:fill o:detectmouseclick="t" on="false"/>
                  <w10:wrap type="none"/>
                </v:line>
                <v:line id="shape_0" from="2540,13114" to="2540,14553" stroked="t" o:allowincell="f" style="position:absolute;mso-position-vertical-relative:page">
                  <v:stroke color="black" weight="12600" dashstyle="dash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0800,9990" path="l0,21600xee" stroked="t" o:allowincell="f" style="position:absolute;left:2179;top:13912;width:810;height:539;flip:xy;mso-wrap-style:none;v-text-anchor:middle;rotation:338;mso-position-vertical-relative:pag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rect id="shape_0" coordsize="10800,9990" path="l0,21600xee" stroked="t" o:allowincell="f" style="position:absolute;left:2031;top:13984;width:539;height:399;flip:xy;mso-wrap-style:none;v-text-anchor:middle;rotation:270;mso-position-vertical-relative:pag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line id="shape_0" from="2557,14022" to="3640,14645" stroked="t" o:allowincell="f" style="position:absolute;flip:y;mso-position-vertical-relative:page">
                  <v:stroke color="black" weight="28440" endarrow="block" endarrowwidth="wide" endarrowlength="medium" joinstyle="miter" endcap="flat"/>
                  <v:fill o:detectmouseclick="t" on="false"/>
                  <w10:wrap type="none"/>
                </v:line>
                <v:line id="shape_0" from="1801,13891" to="2526,14616" stroked="t" o:allowincell="f" style="position:absolute;flip:xy;mso-position-vertical-relative:page">
                  <v:stroke color="black" weight="28440" endarrow="block" endarrowwidth="wide" endarrowlength="medium" joinstyle="miter" endcap="flat"/>
                  <v:fill o:detectmouseclick="t" on="false"/>
                  <w10:wrap type="none"/>
                </v:line>
                <v:line id="shape_0" from="2500,14654" to="4479,14654" stroked="t" o:allowincell="f" style="position:absolute;mso-position-vertical-relative:pag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40;top:13074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полученной в расчетной схеме плоской системы сходящихся сил составляем два уравнения равновесия в проекциях на оси координат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(рис. 1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36315" cy="56007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уравнения (1) находим </w:t>
      </w:r>
      <w:r>
        <w:rPr>
          <w:color w:val="000000"/>
          <w:lang w:val="en-US" w:eastAsia="en-US"/>
        </w:rPr>
        <w:drawing>
          <wp:inline distT="0" distB="0" distL="0" distR="0">
            <wp:extent cx="1841500" cy="44831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Подставляем в уравнение (2) и находим </w:t>
      </w:r>
      <w:r>
        <w:rPr>
          <w:color w:val="000000"/>
          <w:lang w:val="en-US" w:eastAsia="en-US"/>
        </w:rPr>
        <w:drawing>
          <wp:inline distT="0" distB="0" distL="0" distR="0">
            <wp:extent cx="2298700" cy="44831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При заданных числовых значениях получаем </w:t>
      </w:r>
      <w:r>
        <w:rPr>
          <w:color w:val="000000"/>
          <w:lang w:val="en-US" w:eastAsia="en-US"/>
        </w:rPr>
        <w:t>T</w:t>
      </w:r>
      <w:r>
        <w:rPr>
          <w:color w:val="000000"/>
          <w:lang w:val="en-US" w:eastAsia="en-US"/>
        </w:rPr>
        <w:t xml:space="preserve"> = 122 Н, Р = 136,6 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  <w:lang w:val="en-US" w:eastAsia="en-US"/>
        </w:rPr>
        <w:t>Проверка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проверки составим еще одно уравнение равновесия в форме проекций сил на ось 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 xml:space="preserve"> (рис.1) и убедимся, что оно обращается в тождество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17265" cy="23622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ействительно, при подстановке найденных значений получае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29000" cy="2286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осительная погрешность вычислений составляет не более (0,028/100)</w:t>
      </w:r>
      <w:r>
        <w:rPr>
          <w:vertAlign w:val="superscript"/>
        </w:rPr>
        <w:t>.</w:t>
      </w:r>
      <w:r>
        <w:rPr/>
        <w:t xml:space="preserve">100% ~ 0,028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Ответ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тяжение веревки АВ равно </w:t>
      </w:r>
      <w:r>
        <w:rPr>
          <w:color w:val="000000"/>
          <w:lang w:val="en-US" w:eastAsia="en-US"/>
        </w:rPr>
        <w:t>T</w:t>
      </w:r>
      <w:r>
        <w:rPr>
          <w:color w:val="000000"/>
          <w:lang w:val="en-US" w:eastAsia="en-US"/>
        </w:rPr>
        <w:t xml:space="preserve"> = 122,5 Н, вес груза Р = 136,6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  <w:lang w:val="en-US" w:eastAsia="en-US"/>
        </w:rPr>
        <w:t>Компьютерное решение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решения системы линейных уравнений можно использовать, например, матричный метод. Уравнения равновесия (1) и (2) запишем в стандартной форме, сохраняя неизвестные в левых частях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59305" cy="53403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матричном виде эта система уравнений записывается так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60930" cy="5111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атричное решение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34565" cy="48450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 среде </w:t>
      </w:r>
      <w:r>
        <w:rPr>
          <w:color w:val="000000"/>
          <w:lang w:val="en-US" w:eastAsia="en-US"/>
        </w:rPr>
        <w:t>Mathcad</w:t>
      </w:r>
      <w:r>
        <w:rPr>
          <w:color w:val="000000"/>
          <w:lang w:val="en-US" w:eastAsia="en-US"/>
        </w:rPr>
        <w:t xml:space="preserve"> можно выполнить и проверк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67225" cy="131127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3112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  <w:t>Пример СП-2. Равновесие тела в плоскости  (Мещерский, 4.10)</w:t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вет: </w:t>
      </w:r>
      <w:r>
        <w:rPr>
          <w:lang w:val="en-US"/>
        </w:rPr>
        <w:t>P</w:t>
      </w:r>
      <w:r>
        <w:rPr/>
        <w:t xml:space="preserve"> = 25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 xml:space="preserve"> = 50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/>
        <w:t xml:space="preserve"> = 43,3 </w:t>
      </w:r>
      <w:r>
        <w:rPr>
          <w:lang w:val="en-US"/>
        </w:rPr>
        <w:t>H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margin">
                  <wp:align>left</wp:align>
                </wp:positionH>
                <wp:positionV relativeFrom="paragraph">
                  <wp:posOffset>77470</wp:posOffset>
                </wp:positionV>
                <wp:extent cx="5485130" cy="2044700"/>
                <wp:effectExtent l="0" t="0" r="0" b="0"/>
                <wp:wrapSquare wrapText="largest"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Однородный стержень АВ веса 100 Н опирается одним концом на гладкий горизонтальный пол, другим на гладкую плоскость, наклоненную под углом 3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к горизонту. У конца В стержень поддерживается веревкой, перекинутой через блок С и несущей груз Р; часть верёвки ВС параллельна наклонной плоскости. Пренебрегая трением на блоке, определить груз Р и силы давления 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и N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на пол и наклонную плоскос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161pt;mso-wrap-distance-left:0pt;mso-wrap-distance-right:9pt;mso-wrap-distance-top:0pt;mso-wrap-distance-bottom:0pt;margin-top:6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>Однородный стержень АВ веса 100 Н опирается одним концом на гладкий горизонтальный пол, другим на гладкую плоскость, наклоненную под углом 3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к горизонту. У конца В стержень поддерживается веревкой, перекинутой через блок С и несущей груз Р; часть верёвки ВС параллельна наклонной плоскости. Пренебрегая трением на блоке, определить груз Р и силы давления N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и N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на пол и наклонную плоскос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125095</wp:posOffset>
                </wp:positionV>
                <wp:extent cx="2432050" cy="1238250"/>
                <wp:effectExtent l="190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160" cy="1238400"/>
                          <a:chOff x="0" y="0"/>
                          <a:chExt cx="2432160" cy="1238400"/>
                        </a:xfrm>
                      </wpg:grpSpPr>
                      <wps:wsp>
                        <wps:cNvSpPr txBox="1"/>
                        <wps:spPr>
                          <a:xfrm>
                            <a:off x="713880" y="217800"/>
                            <a:ext cx="30096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397440"/>
                            <a:ext cx="2412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603360"/>
                            <a:ext cx="43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965160"/>
                            <a:ext cx="3430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228600"/>
                            <a:ext cx="597600" cy="345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6516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6280" y="812160"/>
                            <a:ext cx="13258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325880" cy="113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5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" y="330120"/>
                            <a:ext cx="897120" cy="583560"/>
                          </a:xfrm>
                        </wpg:grpSpPr>
                        <wps:wsp>
                          <wps:cNvSpPr/>
                          <wps:spPr>
                            <a:xfrm rot="1800000">
                              <a:off x="-36360" y="234720"/>
                              <a:ext cx="970200" cy="113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0"/>
                              <a:ext cx="630720" cy="36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0"/>
                              <a:ext cx="840600" cy="485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320" y="342360"/>
                            <a:ext cx="114480" cy="6541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69280" y="269280"/>
                              <a:ext cx="653400" cy="114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380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53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840" y="21600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36600"/>
                            <a:ext cx="0" cy="628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81288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4384400">
                            <a:off x="348840" y="624960"/>
                            <a:ext cx="5112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20" h="8523">
                                <a:moveTo>
                                  <a:pt x="4168" y="19324"/>
                                </a:moveTo>
                                <a:arcTo wR="10800" hR="10800" stAng="7673243" swAng="27100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20" h="8523">
                                <a:moveTo>
                                  <a:pt x="4168" y="19324"/>
                                </a:moveTo>
                                <a:arcTo wR="10800" hR="10800" stAng="7673243" swAng="27100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24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0000">
                            <a:off x="844200" y="583920"/>
                            <a:ext cx="148608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pt;margin-top:9.85pt;width:198.25pt;height:97.45pt" coordorigin="946,197" coordsize="3965,1949">
                <v:shape id="shape_0" fillcolor="white" stroked="f" o:allowincell="f" style="position:absolute;left:2204;top:540;width:473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0;top:823;width:3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0;top:1147;width: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0;top:1717;width:5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1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01,557" to="2441,11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1100;top:1717;width:179;height:359;mso-wrap-style:none;v-text-anchor:middle">
                  <v:imagedata r:id="rId53" o:detectmouseclick="t"/>
                  <v:stroke color="black" weight="28440" joinstyle="miter" endcap="flat"/>
                  <w10:wrap type="none"/>
                </v:rect>
                <v:group id="shape_0" style="position:absolute;left:2822;top:1476;width:2088;height:180">
                  <v:rect id="shape_0" stroked="f" o:allowincell="f" style="position:absolute;left:2822;top:1477;width:2087;height:178;mso-wrap-style:none;v-text-anchor:middle">
                    <v:imagedata r:id="rId54" o:detectmouseclick="t"/>
                    <v:stroke color="#3465a4" joinstyle="round" endcap="flat"/>
                    <w10:wrap type="none"/>
                  </v:rect>
                  <v:line id="shape_0" from="2822,1476" to="4387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2,1476" to="4909,147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443;top:716;width:1528;height:763">
                  <v:rect id="shape_0" stroked="f" o:allowincell="f" style="position:absolute;left:1444;top:1087;width:1527;height:178;mso-wrap-style:none;v-text-anchor:middle;rotation:30">
                    <v:imagedata r:id="rId55" o:detectmouseclick="t"/>
                    <v:stroke color="#3465a4" joinstyle="round" endcap="flat"/>
                    <w10:wrap type="none"/>
                  </v:rect>
                  <v:line id="shape_0" from="1590,717" to="2582,1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0,717" to="2913,148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946;top:736;width:1029;height:1029">
                  <v:rect id="shape_0" stroked="f" o:allowincell="f" style="position:absolute;left:946;top:1160;width:1028;height:179;mso-wrap-style:none;v-text-anchor:middle;rotation:270">
                    <v:imagedata r:id="rId56" o:detectmouseclick="t"/>
                    <v:stroke color="#3465a4" joinstyle="round" endcap="flat"/>
                    <w10:wrap type="none"/>
                  </v:rect>
                  <v:line id="shape_0" from="1370,994" to="1370,1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0,736" to="1370,176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190;top:537;width:396;height:396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190,727" to="1190,17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80,1477" to="2939,1477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rect id="shape_0" coordorigin="79,10800" coordsize="10720,8523" path="l0,21600xee" stroked="t" o:allowincell="f" style="position:absolute;left:1630;top:1181;width:804;height:461;flip:xy;mso-wrap-style:none;v-text-anchor:middle;rotation:240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oval id="shape_0" fillcolor="black" stroked="t" o:allowincell="f" style="position:absolute;left:1360;top:707;width:56;height:56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rect id="shape_0" stroked="t" o:allowincell="f" style="position:absolute;left:2410;top:1116;width:2339;height:179;mso-wrap-style:none;v-text-anchor:middle;rotation:7">
                  <v:imagedata r:id="rId57" o:detectmouseclick="t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 стороны связей (пола и плоскости) на стержень действуют их реакции –</w:t>
      </w:r>
      <w:r>
        <w:rPr/>
        <w:drawing>
          <wp:inline distT="0" distB="0" distL="0" distR="0">
            <wp:extent cx="254000" cy="2413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54000" cy="2413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соответственно),</w:t>
      </w:r>
      <w:r>
        <w:rPr>
          <w:color w:val="000000"/>
          <w:lang w:val="en-US" w:eastAsia="en-US"/>
        </w:rPr>
        <w:t xml:space="preserve"> </w:t>
      </w:r>
      <w:r>
        <w:rPr/>
        <w:t xml:space="preserve">и натяжение </w:t>
      </w:r>
      <w:r>
        <w:rPr>
          <w:color w:val="000000"/>
          <w:lang w:val="en-US" w:eastAsia="en-US"/>
        </w:rPr>
        <w:drawing>
          <wp:inline distT="0" distB="0" distL="0" distR="0">
            <wp:extent cx="177165" cy="19875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/>
        <w:t xml:space="preserve">части веревки ВС, причем по модулю натяжение </w:t>
      </w:r>
      <w:r>
        <w:rPr>
          <w:color w:val="000000"/>
          <w:lang w:val="en-US" w:eastAsia="en-US"/>
        </w:rPr>
        <w:drawing>
          <wp:inline distT="0" distB="0" distL="0" distR="0">
            <wp:extent cx="177165" cy="19875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 весу груза P (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P</w:t>
      </w:r>
      <w:r>
        <w:rPr/>
        <w:t>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align>left</wp:align>
                </wp:positionH>
                <wp:positionV relativeFrom="paragraph">
                  <wp:posOffset>77470</wp:posOffset>
                </wp:positionV>
                <wp:extent cx="5939790" cy="1161415"/>
                <wp:effectExtent l="0" t="0" r="0" b="0"/>
                <wp:wrapSquare wrapText="largest"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Рассмотрим равновесие стержня АВ и составим расчетную схему сил, действующих на нее (рис.2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На точку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, как активная сила, действует сила тяжести стержня АВ -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7165" cy="241300"/>
                                  <wp:effectExtent l="0" t="0" r="0" b="0"/>
                                  <wp:docPr id="4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03" t="-149" r="-20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Cs w:val="24"/>
                                <w:lang w:val="en-US" w:eastAsia="en-US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91.45pt;mso-wrap-distance-left:0pt;mso-wrap-distance-right:9pt;mso-wrap-distance-top:0pt;mso-wrap-distance-bottom:0pt;margin-top:6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 xml:space="preserve">Рассмотрим равновесие стержня АВ и составим расчетную схему сил, действующих на нее (рис.2)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 xml:space="preserve">На точку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, как активная сила, действует сила тяжести стержня АВ - </w:t>
                      </w:r>
                      <w:r>
                        <w:rPr/>
                        <w:drawing>
                          <wp:inline distT="0" distB="0" distL="0" distR="0">
                            <wp:extent cx="177165" cy="241300"/>
                            <wp:effectExtent l="0" t="0" r="0" b="0"/>
                            <wp:docPr id="4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03" t="-149" r="-203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Cs w:val="24"/>
                          <w:lang w:val="en-US" w:eastAsia="en-US"/>
                        </w:rPr>
                        <w:t>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4445</wp:posOffset>
                </wp:positionV>
                <wp:extent cx="2286000" cy="16827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82640"/>
                          <a:chOff x="0" y="0"/>
                          <a:chExt cx="2286000" cy="1682640"/>
                        </a:xfrm>
                      </wpg:grpSpPr>
                      <wps:wsp>
                        <wps:cNvSpPr txBox="1"/>
                        <wps:spPr>
                          <a:xfrm>
                            <a:off x="457200" y="804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642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7747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18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232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552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327680" y="1304280"/>
                            <a:ext cx="360720" cy="3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420000">
                            <a:off x="738360" y="918360"/>
                            <a:ext cx="114480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1280" y="397440"/>
                            <a:ext cx="1008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4105400">
                            <a:off x="135000" y="882000"/>
                            <a:ext cx="3315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65" h="8523">
                                <a:moveTo>
                                  <a:pt x="4168" y="19324"/>
                                </a:moveTo>
                                <a:arcTo wR="10800" hR="10800" stAng="7673243" swAng="22687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65" h="8523">
                                <a:moveTo>
                                  <a:pt x="4168" y="19324"/>
                                </a:moveTo>
                                <a:arcTo wR="10800" hR="10800" stAng="7673243" swAng="22687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717480"/>
                            <a:ext cx="2412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1023120"/>
                            <a:ext cx="209808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320" y="539640"/>
                            <a:ext cx="85716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20" y="450720"/>
                            <a:ext cx="259200" cy="43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400" y="609480"/>
                            <a:ext cx="431640" cy="25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945000"/>
                            <a:ext cx="1512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5228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02400" y="343080"/>
                            <a:ext cx="1522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483200" y="343080"/>
                            <a:ext cx="3175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714960" y="177840"/>
                            <a:ext cx="31752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7360" y="800280"/>
                            <a:ext cx="113400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4384400">
                            <a:off x="356040" y="864000"/>
                            <a:ext cx="4964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98" h="8523">
                                <a:moveTo>
                                  <a:pt x="4168" y="19324"/>
                                </a:moveTo>
                                <a:arcTo wR="10800" hR="10800" stAng="7673243" swAng="21867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98" h="8523">
                                <a:moveTo>
                                  <a:pt x="4168" y="19324"/>
                                </a:moveTo>
                                <a:arcTo wR="10800" hR="10800" stAng="7673243" swAng="21867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35pt;width:180.05pt;height:132.5pt" coordorigin="900,7" coordsize="3601,2650">
                <v:shape id="shape_0" fillcolor="white" stroked="f" o:allowincell="f" style="position:absolute;left:1620;top:127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3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4;top:10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6;top:122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1;top:16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36;top: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6;top:87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91;top:2061;width:567;height:595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063;top:1453;width:1802;height:56;mso-wrap-style:none;v-text-anchor:middle;rotation:7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847,633" to="3862,164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334,10800" coordsize="10465,8523" path="l0,21600xee" stroked="t" o:allowincell="f" style="position:absolute;left:1112;top:1396;width:521;height:339;flip:xy;mso-wrap-style:none;v-text-anchor:middle;rotation:235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shape id="shape_0" fillcolor="white" stroked="f" o:allowincell="f" style="position:absolute;left:3886;top:1137;width:3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96,1618" to="4499,1628" stroked="t" o:allowincell="f" style="position:absolute">
                  <v:stroke color="black" weight="1260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077,857" to="2426,1636" stroked="t" o:allowincell="f" style="position:absolute;flip:xy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066,717" to="2473,139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77,967" to="2056,1374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963,1495" to="2986,250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966,247" to="2966,1686" stroked="t" o:allowincell="f" style="position:absolute">
                  <v:stroke color="black" weight="12600" dashstyle="dash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77;top:547;width:239;height:33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36;top:547;width:499;height:479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2026;top:287;width:499;height:499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line id="shape_0" from="943,1267" to="2728,1486" stroked="t" o:allowincell="f" style="position:absolute;flip:xy">
                  <v:stroke color="black" weight="12600" dashstyle="dash" joinstyle="miter" endcap="flat"/>
                  <v:fill o:detectmouseclick="t" on="false"/>
                  <w10:wrap type="none"/>
                </v:line>
                <v:rect id="shape_0" coordorigin="401,10800" coordsize="10398,8523" path="l0,21600xee" stroked="t" o:allowincell="f" style="position:absolute;left:1460;top:1368;width:781;height:461;flip:xy;mso-wrap-style:none;v-text-anchor:middle;rotation:240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полученной в расчетной схеме плоской системы сил составляем три уравнения равновесия: 2 уравнения сил в проекциях на оси координат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и сумму моментов сил относительно точки </w:t>
      </w:r>
      <w:r>
        <w:rPr>
          <w:lang w:val="en-US"/>
        </w:rPr>
        <w:t>B</w:t>
      </w:r>
      <w:r>
        <w:rPr/>
        <w:t xml:space="preserve"> (рис. 2). (</w:t>
      </w:r>
      <w:r>
        <w:rPr/>
        <w:drawing>
          <wp:inline distT="0" distB="0" distL="0" distR="0">
            <wp:extent cx="1708785" cy="272415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64940" cy="125476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Из</w:t>
      </w:r>
      <w:r>
        <w:rPr>
          <w:lang w:val="en-US"/>
        </w:rPr>
        <w:t xml:space="preserve"> </w:t>
      </w:r>
      <w:r>
        <w:rPr/>
        <w:t xml:space="preserve">уравнения (3) находим </w:t>
      </w:r>
      <w:r>
        <w:rPr/>
        <w:drawing>
          <wp:inline distT="0" distB="0" distL="0" distR="0">
            <wp:extent cx="657225" cy="478790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Из уравнения (1) </w:t>
      </w:r>
      <w:r>
        <w:rPr>
          <w:color w:val="000000"/>
          <w:lang w:val="en-US" w:eastAsia="en-US"/>
        </w:rPr>
        <w:drawing>
          <wp:inline distT="0" distB="0" distL="0" distR="0">
            <wp:extent cx="2176145" cy="523875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дставляем в уравнение (2)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427095" cy="549275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 находим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201035" cy="498475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ри заданных числовых значениях получаем </w:t>
      </w: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val="en-US" w:eastAsia="en-US"/>
        </w:rPr>
        <w:t>A</w:t>
      </w:r>
      <w:r>
        <w:rPr>
          <w:color w:val="000000"/>
          <w:lang w:val="en-US" w:eastAsia="en-US"/>
        </w:rPr>
        <w:t xml:space="preserve"> = 50 Н, </w:t>
      </w: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val="en-US" w:eastAsia="en-US"/>
        </w:rPr>
        <w:t>B</w:t>
      </w:r>
      <w:r>
        <w:rPr>
          <w:color w:val="000000"/>
          <w:lang w:val="en-US" w:eastAsia="en-US"/>
        </w:rPr>
        <w:t>= 43,3 Н, Р = 25 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Проверка.</w:t>
      </w:r>
      <w:r>
        <w:rPr>
          <w:color w:val="000000"/>
          <w:lang w:val="en-US" w:eastAsia="en-US"/>
        </w:rPr>
        <w:t xml:space="preserve"> Для проверки составим уравнение равновесия в форме </w:t>
      </w:r>
      <w:r>
        <w:rPr/>
        <w:t xml:space="preserve">суммы моментов сил относительно точки </w:t>
      </w:r>
      <w:r>
        <w:rPr>
          <w:lang w:val="en-US"/>
        </w:rPr>
        <w:t>D</w:t>
      </w:r>
      <w:r>
        <w:rPr>
          <w:color w:val="000000"/>
          <w:lang w:val="en-US" w:eastAsia="en-US"/>
        </w:rPr>
        <w:t xml:space="preserve"> (рис. 1) и убедимся, что оно обращается в тождество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/>
        <w:drawing>
          <wp:inline distT="0" distB="0" distL="0" distR="0">
            <wp:extent cx="4561205" cy="456565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ействительно, при подстановке найденных значений получае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45740" cy="22923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Ответ.</w:t>
      </w:r>
      <w:r>
        <w:rPr/>
        <w:t xml:space="preserve"> Давления равны </w:t>
      </w: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val="en-US" w:eastAsia="en-US"/>
        </w:rPr>
        <w:t>A</w:t>
      </w:r>
      <w:r>
        <w:rPr>
          <w:color w:val="000000"/>
          <w:lang w:val="en-US" w:eastAsia="en-US"/>
        </w:rPr>
        <w:t xml:space="preserve"> = 50 Н, </w:t>
      </w: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val="en-US" w:eastAsia="en-US"/>
        </w:rPr>
        <w:t>B</w:t>
      </w:r>
      <w:r>
        <w:rPr>
          <w:color w:val="000000"/>
          <w:lang w:val="en-US" w:eastAsia="en-US"/>
        </w:rPr>
        <w:t xml:space="preserve"> = 43.3 Н, вес груза Р = 25 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Компьютерное решение.</w:t>
      </w:r>
      <w:r>
        <w:rPr>
          <w:color w:val="000000"/>
          <w:lang w:val="en-US" w:eastAsia="en-US"/>
        </w:rPr>
        <w:t xml:space="preserve"> Для решения системы линейных уравнений можно использовать, например, матричный метод. Уравнения равновесия (1), (2) и (3) запишем в стандартной форме, сохраняя неизвестные в левых частях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16480" cy="86042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39065" cy="252730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атричная запись уравнений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840990" cy="84582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Решаем в среде </w:t>
      </w:r>
      <w:r>
        <w:rPr>
          <w:color w:val="000000"/>
          <w:lang w:val="en-US" w:eastAsia="en-US"/>
        </w:rPr>
        <w:t>Mathcad</w:t>
      </w:r>
      <w:r>
        <w:rPr>
          <w:color w:val="000000"/>
          <w:lang w:val="en-US" w:eastAsia="en-US"/>
        </w:rPr>
        <w:t xml:space="preserve"> и выполняем проверк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943475</wp:posOffset>
                </wp:positionH>
                <wp:positionV relativeFrom="paragraph">
                  <wp:posOffset>38100</wp:posOffset>
                </wp:positionV>
                <wp:extent cx="0" cy="1943100"/>
                <wp:effectExtent l="19050" t="0" r="190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9.25pt,3pt" to="-389.25pt,15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943475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9.25pt,3pt" to="69.7pt,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85825</wp:posOffset>
                </wp:positionH>
                <wp:positionV relativeFrom="paragraph">
                  <wp:posOffset>38100</wp:posOffset>
                </wp:positionV>
                <wp:extent cx="0" cy="1943100"/>
                <wp:effectExtent l="19050" t="0" r="190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3pt" to="69.75pt,15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114300</wp:posOffset>
            </wp:positionH>
            <wp:positionV relativeFrom="paragraph">
              <wp:posOffset>38100</wp:posOffset>
            </wp:positionV>
            <wp:extent cx="5715000" cy="1922145"/>
            <wp:effectExtent l="0" t="0" r="0" b="0"/>
            <wp:wrapTight wrapText="bothSides">
              <wp:wrapPolygon edited="0">
                <wp:start x="-37" y="0"/>
                <wp:lineTo x="173" y="1709"/>
                <wp:lineTo x="173" y="2133"/>
                <wp:lineTo x="8455" y="3420"/>
                <wp:lineTo x="10780" y="3420"/>
                <wp:lineTo x="8878" y="5023"/>
                <wp:lineTo x="4508" y="5986"/>
                <wp:lineTo x="173" y="6734"/>
                <wp:lineTo x="173" y="8017"/>
                <wp:lineTo x="3240" y="8549"/>
                <wp:lineTo x="8700" y="8764"/>
                <wp:lineTo x="8700" y="10583"/>
                <wp:lineTo x="8807" y="11974"/>
                <wp:lineTo x="8842" y="12186"/>
                <wp:lineTo x="10568" y="13685"/>
                <wp:lineTo x="10780" y="13685"/>
                <wp:lineTo x="10780" y="15396"/>
                <wp:lineTo x="208" y="15608"/>
                <wp:lineTo x="173" y="16890"/>
                <wp:lineTo x="1054" y="17211"/>
                <wp:lineTo x="10780" y="18818"/>
                <wp:lineTo x="737" y="19564"/>
                <wp:lineTo x="173" y="19564"/>
                <wp:lineTo x="173" y="21167"/>
                <wp:lineTo x="8913" y="21275"/>
                <wp:lineTo x="17511" y="21275"/>
                <wp:lineTo x="18180" y="21275"/>
                <wp:lineTo x="18462" y="21063"/>
                <wp:lineTo x="18497" y="19673"/>
                <wp:lineTo x="17228" y="19349"/>
                <wp:lineTo x="10780" y="18818"/>
                <wp:lineTo x="16664" y="17211"/>
                <wp:lineTo x="16735" y="16355"/>
                <wp:lineTo x="15607" y="16035"/>
                <wp:lineTo x="10744" y="15396"/>
                <wp:lineTo x="10780" y="13685"/>
                <wp:lineTo x="12049" y="13685"/>
                <wp:lineTo x="18603" y="12294"/>
                <wp:lineTo x="18638" y="11974"/>
                <wp:lineTo x="18744" y="10475"/>
                <wp:lineTo x="18779" y="6734"/>
                <wp:lineTo x="18603" y="4699"/>
                <wp:lineTo x="16312" y="4272"/>
                <wp:lineTo x="10780" y="3420"/>
                <wp:lineTo x="14761" y="3420"/>
                <wp:lineTo x="18215" y="2669"/>
                <wp:lineTo x="18251" y="1174"/>
                <wp:lineTo x="14234" y="850"/>
                <wp:lineTo x="245" y="0"/>
                <wp:lineTo x="-37" y="0"/>
              </wp:wrapPolygon>
            </wp:wrapTight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5005070</wp:posOffset>
                </wp:positionH>
                <wp:positionV relativeFrom="paragraph">
                  <wp:posOffset>179070</wp:posOffset>
                </wp:positionV>
                <wp:extent cx="5829300" cy="0"/>
                <wp:effectExtent l="0" t="19050" r="0" b="190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4.1pt,14.1pt" to="64.85pt,1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  <w:t>Пример СП-3. Определение реакций в двухопорной балке (Мещерский, 3.16)</w:t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/>
        <w:t xml:space="preserve">Ответ: </w:t>
      </w:r>
      <w:r>
        <w:rPr>
          <w:lang w:val="en-US"/>
        </w:rPr>
        <w:t>Ra</w:t>
      </w:r>
      <w:r>
        <w:rPr/>
        <w:t xml:space="preserve"> = 1.5 кН, </w:t>
      </w:r>
      <w:r>
        <w:rPr>
          <w:lang w:val="en-US"/>
        </w:rPr>
        <w:t>R</w:t>
      </w:r>
      <w:r>
        <w:rPr/>
        <w:t>в = 2.1 кН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margin">
                  <wp:align>left</wp:align>
                </wp:positionH>
                <wp:positionV relativeFrom="paragraph">
                  <wp:posOffset>77470</wp:posOffset>
                </wp:positionV>
                <wp:extent cx="5939790" cy="1431290"/>
                <wp:effectExtent l="0" t="0" r="0" b="0"/>
                <wp:wrapSquare wrapText="largest"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На двухопорную горизонтальную балку действует пара сил (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), на левую консоль – равномерно распределённая нагрузка интенсивности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, а в точке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правой консоли – вертикальная нагрузка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. Определить реакции опор, если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 = 1 кН,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 = 2 кН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 = 2 кН/м., а = 0,8 м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12.7pt;mso-wrap-distance-left:0pt;mso-wrap-distance-right:9pt;mso-wrap-distance-top:0pt;mso-wrap-distance-bottom:0pt;margin-top:6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>На двухопорную горизонтальную балку действует пара сил (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/>
                        <w:t xml:space="preserve">), на левую консоль – равномерно распределённая нагрузка интенсивности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/>
                        <w:t xml:space="preserve">, а в точке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 правой консоли – вертикальная нагрузка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/>
                        <w:t xml:space="preserve">. Определить реакции опор, если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/>
                        <w:t xml:space="preserve"> = 1 кН,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/>
                        <w:t xml:space="preserve"> = 2 кН,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/>
                        <w:t xml:space="preserve"> = 2 кН/м., а = 0,8 м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086100" cy="143764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437480"/>
                          <a:chOff x="0" y="0"/>
                          <a:chExt cx="3086280" cy="1437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086280" cy="143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040" y="724680"/>
                            <a:ext cx="2738880" cy="12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736560"/>
                            <a:ext cx="720" cy="53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73656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360" y="737280"/>
                            <a:ext cx="324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197000"/>
                            <a:ext cx="70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1197000"/>
                            <a:ext cx="70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2840" y="736560"/>
                            <a:ext cx="3240" cy="53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8920" y="929160"/>
                            <a:ext cx="3391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5520" y="717480"/>
                            <a:ext cx="3765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600" y="929520"/>
                            <a:ext cx="3549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1760" y="1197000"/>
                            <a:ext cx="70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8838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880920"/>
                            <a:ext cx="32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2320" y="883800"/>
                            <a:ext cx="356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0" y="883800"/>
                            <a:ext cx="356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600" y="883800"/>
                            <a:ext cx="349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0280" y="883800"/>
                            <a:ext cx="349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883800"/>
                            <a:ext cx="356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9280" y="883800"/>
                            <a:ext cx="356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749880"/>
                            <a:ext cx="130680" cy="1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586800"/>
                            <a:ext cx="650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86800"/>
                            <a:ext cx="720" cy="13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586800"/>
                            <a:ext cx="720" cy="13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586800"/>
                            <a:ext cx="720" cy="13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589320"/>
                            <a:ext cx="720" cy="13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589320"/>
                            <a:ext cx="720" cy="13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586800"/>
                            <a:ext cx="720" cy="13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443160"/>
                            <a:ext cx="16308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720" y="180360"/>
                            <a:ext cx="3366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53960" y="546840"/>
                            <a:ext cx="219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547200"/>
                            <a:ext cx="720" cy="399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947520"/>
                            <a:ext cx="225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4960" y="283320"/>
                            <a:ext cx="2660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080" y="351000"/>
                            <a:ext cx="720" cy="375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6560" y="179640"/>
                            <a:ext cx="2545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320" y="724680"/>
                            <a:ext cx="3240" cy="53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751320"/>
                            <a:ext cx="2545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920" y="944280"/>
                            <a:ext cx="32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0" y="947520"/>
                            <a:ext cx="356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947520"/>
                            <a:ext cx="349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1880" y="947520"/>
                            <a:ext cx="349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1560" y="947520"/>
                            <a:ext cx="356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0880" y="947520"/>
                            <a:ext cx="356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749880"/>
                            <a:ext cx="130680" cy="1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8838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7315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7189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197000"/>
                            <a:ext cx="65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520" y="929160"/>
                            <a:ext cx="3391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943560"/>
                            <a:ext cx="2660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698040"/>
                            <a:ext cx="3391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469440"/>
                            <a:ext cx="3391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456480"/>
                            <a:ext cx="3391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1760" y="5472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0680" y="546840"/>
                            <a:ext cx="72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351000"/>
                            <a:ext cx="72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720" y="113760"/>
                            <a:ext cx="3391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43pt;height:113.2pt" coordorigin="0,0" coordsize="4860,2264">
                <v:rect id="shape_0" stroked="f" o:allowincell="f" style="position:absolute;left:0;top:0;width:4859;height:22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2,1141" to="4674,116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382,1160" to="1382,20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3,1160" to="4673,20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2,1161" to="3576,20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2,1885" to="2486,1885" stroked="t" o:allowincell="f" style="position:absolute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73,1885" to="4679,1885" stroked="t" o:allowincell="f" style="position:absolute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77,1160" to="2481,200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99;top:1463;width:53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6;top:1130;width:592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6;top:1464;width:558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5,1885" to="3581,1885" stroked="t" o:allowincell="f" style="position:absolute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5;top:1392;width:78;height: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69,1387" to="1677,13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9,1392" to="1224,14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7,1392" to="1302,14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4,1392" to="1378,14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2,1392" to="1456,14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0,1392" to="1535,14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8,1392" to="1613,14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1;top:1181;width:205;height:206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,924" to="1386,924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71,924" to="371,1140" stroked="t" o:allowincell="f" style="position:absolute;mso-position-horizontal-relative:char">
                  <v:stroke color="black" weight="25560" endarrow="classic" endarrowwidth="medium" endarrowlength="medium" joinstyle="miter" endcap="flat"/>
                  <v:fill o:detectmouseclick="t" on="false"/>
                  <w10:wrap type="none"/>
                </v:line>
                <v:line id="shape_0" from="589,924" to="589,1140" stroked="t" o:allowincell="f" style="position:absolute;mso-position-horizontal-relative:char">
                  <v:stroke color="black" weight="25560" endarrow="classic" endarrowwidth="medium" endarrowlength="medium" joinstyle="miter" endcap="flat"/>
                  <v:fill o:detectmouseclick="t" on="false"/>
                  <w10:wrap type="none"/>
                </v:line>
                <v:line id="shape_0" from="788,924" to="788,1140" stroked="t" o:allowincell="f" style="position:absolute;mso-position-horizontal-relative:char">
                  <v:stroke color="black" weight="25560" endarrow="classic" endarrowwidth="medium" endarrowlength="medium" joinstyle="miter" endcap="flat"/>
                  <v:fill o:detectmouseclick="t" on="false"/>
                  <w10:wrap type="none"/>
                </v:line>
                <v:line id="shape_0" from="1002,928" to="1002,1144" stroked="t" o:allowincell="f" style="position:absolute;mso-position-horizontal-relative:char">
                  <v:stroke color="black" weight="25560" endarrow="classic" endarrowwidth="medium" endarrowlength="medium" joinstyle="miter" endcap="flat"/>
                  <v:fill o:detectmouseclick="t" on="false"/>
                  <w10:wrap type="none"/>
                </v:line>
                <v:line id="shape_0" from="1224,928" to="1224,1144" stroked="t" o:allowincell="f" style="position:absolute;mso-position-horizontal-relative:char">
                  <v:stroke color="black" weight="25560" endarrow="classic" endarrowwidth="medium" endarrowlength="medium" joinstyle="miter" endcap="flat"/>
                  <v:fill o:detectmouseclick="t" on="false"/>
                  <w10:wrap type="none"/>
                </v:line>
                <v:line id="shape_0" from="1376,924" to="1376,1140" stroked="t" o:allowincell="f" style="position:absolute;mso-position-horizontal-relative:char">
                  <v:stroke color="black" weight="25560" endarrow="classic" endarrowwidth="medium" endarrowlength="medium" joinstyle="miter" endcap="flat"/>
                  <v:fill o:detectmouseclick="t" on="false"/>
                  <w10:wrap type="none"/>
                </v:line>
                <v:line id="shape_0" from="536,698" to="792,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9;top:284;width:529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2,861" to="2477,861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487,862" to="2487,1491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478,1492" to="2832,1492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18;top:446;width:418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9,553" to="4679,1143" stroked="t" o:allowincell="f" style="position:absolute;flip:y;mso-position-horizontal-relative:char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8;top:283;width:400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1,1141" to="365,19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19;top:1183;width:400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29,1487" to="3837,14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7,1492" to="3462,15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4,1492" to="3538,15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62,1492" to="3616,15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0,1492" to="3695,15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8,1492" to="3773,15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71;top:1181;width:205;height:206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645;top:1392;width:78;height: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45;top:1152;width:78;height: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45;top:1132;width:78;height: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2,1885" to="1386,1885" stroked="t" o:allowincell="f" style="position:absolute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9;top:1463;width:53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8;top:1486;width:418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;top:1099;width:53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;top:739;width:53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6;top:719;width:53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5,862" to="2832,8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7,861" to="2757,1457" stroked="t" o:allowincell="f" style="position:absolute;flip:x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58,553" to="2758,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79;top:179;width:53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086100" cy="143256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086280" cy="143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2.85pt;width:242.95pt;height:112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Решение</w:t>
      </w:r>
      <w:r>
        <w:rPr>
          <w:u w:val="single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мотрим равновесие стержня </w:t>
      </w:r>
      <w:r>
        <w:rPr>
          <w:lang w:val="en-US"/>
        </w:rPr>
        <w:t>C</w:t>
      </w:r>
      <w:r>
        <w:rPr/>
        <w:t>АВ</w:t>
      </w:r>
      <w:r>
        <w:rPr>
          <w:lang w:val="en-US"/>
        </w:rPr>
        <w:t>D</w:t>
      </w:r>
      <w:r>
        <w:rPr/>
        <w:t xml:space="preserve"> и составим расчетную схему сил, действующих на нее (рис.3). 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/>
        <w:t xml:space="preserve">В точке А шарнирно неподвижная опора заменяется реакциями </w:t>
      </w:r>
      <w:r>
        <w:rPr>
          <w:lang w:val="en-US"/>
        </w:rPr>
        <w:t>R</w:t>
      </w:r>
      <w:r>
        <w:rPr>
          <w:vertAlign w:val="subscript"/>
          <w:lang w:val="en-US"/>
        </w:rPr>
        <w:t>ay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ax</w:t>
      </w:r>
      <w:r>
        <w:rPr>
          <w:vertAlign w:val="subscript"/>
        </w:rPr>
        <w:t xml:space="preserve"> </w:t>
      </w:r>
      <w:r>
        <w:rPr/>
        <w:t xml:space="preserve">. Аналогично в точке </w:t>
      </w:r>
      <w:r>
        <w:rPr>
          <w:lang w:val="en-US"/>
        </w:rPr>
        <w:t>B</w:t>
      </w:r>
      <w:r>
        <w:rPr/>
        <w:t xml:space="preserve"> шарнирно подвижная опора заменяется реакцией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08300</wp:posOffset>
                </wp:positionH>
                <wp:positionV relativeFrom="paragraph">
                  <wp:posOffset>-6474460</wp:posOffset>
                </wp:positionV>
                <wp:extent cx="2738755" cy="12700"/>
                <wp:effectExtent l="635" t="12700" r="63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12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-509.8pt" to="444.6pt,-508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ля полученной в расчетной схеме плоской системы сил составляем 3 уравнения: два уравнения сил в проекциях на оси координат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, а также сумму моментов сил относительно одной из отброшенных опор (рис.3)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05300" cy="1314450"/>
            <wp:effectExtent l="0" t="0" r="0" b="0"/>
            <wp:docPr id="7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уравнения (1) находим </w:t>
      </w:r>
      <w:r>
        <w:rPr/>
        <w:drawing>
          <wp:inline distT="0" distB="0" distL="0" distR="0">
            <wp:extent cx="598805" cy="208280"/>
            <wp:effectExtent l="0" t="0" r="0" b="0"/>
            <wp:docPr id="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з уравнения (3)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88155" cy="492125"/>
            <wp:effectExtent l="0" t="0" r="0" b="0"/>
            <wp:docPr id="7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Подставляем </w:t>
      </w:r>
      <w:r>
        <w:rPr>
          <w:color w:val="000000"/>
          <w:lang w:val="en-US" w:eastAsia="en-US"/>
        </w:rPr>
        <w:t>R</w:t>
      </w:r>
      <w:r>
        <w:rPr>
          <w:color w:val="000000"/>
          <w:lang w:val="en-US" w:eastAsia="en-US"/>
        </w:rPr>
        <w:t xml:space="preserve">в в уравнение (2) и выражаем </w:t>
      </w:r>
      <w:r>
        <w:rPr>
          <w:color w:val="000000"/>
          <w:lang w:val="en-US" w:eastAsia="en-US"/>
        </w:rPr>
        <w:t>R</w:t>
      </w:r>
      <w:r>
        <w:rPr>
          <w:color w:val="000000"/>
          <w:lang w:val="en-US" w:eastAsia="en-US"/>
        </w:rPr>
        <w:t>ау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7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3482340" cy="249555"/>
            <wp:effectExtent l="0" t="0" r="0" b="0"/>
            <wp:docPr id="7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Проверка.</w:t>
      </w:r>
      <w:r>
        <w:rPr>
          <w:color w:val="000000"/>
          <w:lang w:val="en-US" w:eastAsia="en-US"/>
        </w:rPr>
        <w:t xml:space="preserve"> Для проверки составим уравнение равновесия в форме </w:t>
      </w:r>
      <w:r>
        <w:rPr/>
        <w:t xml:space="preserve">суммы моментов сил относительно точки </w:t>
      </w:r>
      <w:r>
        <w:rPr>
          <w:lang w:val="en-US"/>
        </w:rPr>
        <w:t>D</w:t>
      </w:r>
      <w:r>
        <w:rPr>
          <w:color w:val="000000"/>
          <w:lang w:val="en-US" w:eastAsia="en-US"/>
        </w:rPr>
        <w:t xml:space="preserve"> (рис. 3) и убедимся, что оно обращается в тождество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12795" cy="294640"/>
            <wp:effectExtent l="0" t="0" r="0" b="0"/>
            <wp:docPr id="7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ействительно, при подстановке найденных значений получае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08630" cy="258445"/>
            <wp:effectExtent l="0" t="0" r="0" b="0"/>
            <wp:docPr id="7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u w:val="single"/>
        </w:rPr>
        <w:t>Ответ.</w:t>
      </w:r>
      <w:r>
        <w:rPr/>
        <w:t xml:space="preserve"> Реакции равны </w:t>
      </w:r>
      <w:r>
        <w:rPr>
          <w:lang w:val="en-US"/>
        </w:rPr>
        <w:t>Ra</w:t>
      </w:r>
      <w:r>
        <w:rPr/>
        <w:t xml:space="preserve"> = 1.5 кН, </w:t>
      </w:r>
      <w:r>
        <w:rPr>
          <w:lang w:val="en-US"/>
        </w:rPr>
        <w:t>R</w:t>
      </w:r>
      <w:r>
        <w:rPr/>
        <w:t>в = 2.1 кН.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  <w:lang w:val="en-US" w:eastAsia="en-US"/>
        </w:rPr>
        <w:t>Компьютерное решение.</w:t>
      </w:r>
      <w:r>
        <w:rPr>
          <w:color w:val="000000"/>
          <w:lang w:val="en-US" w:eastAsia="en-US"/>
        </w:rPr>
        <w:t xml:space="preserve"> Для решения системы линейных уравнений можно использовать итерационные методы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ешаем задачу в в среде </w:t>
      </w:r>
      <w:r>
        <w:rPr>
          <w:color w:val="000000"/>
          <w:lang w:val="en-US" w:eastAsia="en-US"/>
        </w:rPr>
        <w:t>Mathcad</w:t>
      </w:r>
      <w:r>
        <w:rPr>
          <w:color w:val="000000"/>
          <w:lang w:val="en-US" w:eastAsia="en-US"/>
        </w:rPr>
        <w:t xml:space="preserve"> итерационным методом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829300" cy="0"/>
                <wp:effectExtent l="0" t="19050" r="0" b="190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8.95pt,1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29300</wp:posOffset>
                </wp:positionH>
                <wp:positionV relativeFrom="paragraph">
                  <wp:posOffset>144145</wp:posOffset>
                </wp:positionV>
                <wp:extent cx="0" cy="3657600"/>
                <wp:effectExtent l="19050" t="0" r="190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35pt" to="459pt,29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0" cy="3657600"/>
                <wp:effectExtent l="19050" t="0" r="190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0pt,29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</wp:posOffset>
                </wp:positionH>
                <wp:positionV relativeFrom="paragraph">
                  <wp:posOffset>3501390</wp:posOffset>
                </wp:positionV>
                <wp:extent cx="5829300" cy="0"/>
                <wp:effectExtent l="0" t="19050" r="0" b="190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75.7pt" to="467.95pt,27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05780" cy="3232150"/>
            <wp:effectExtent l="0" t="0" r="0" b="0"/>
            <wp:docPr id="8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203065</wp:posOffset>
                </wp:positionH>
                <wp:positionV relativeFrom="paragraph">
                  <wp:posOffset>38100</wp:posOffset>
                </wp:positionV>
                <wp:extent cx="17780" cy="3559175"/>
                <wp:effectExtent l="19050" t="635" r="190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3559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0.95pt,3pt" to="-329.6pt,283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  <w:t>Пример СП-4. Равновесие системы тел в плоскости  (Мещерский, 4.43)</w:t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/>
        <w:t>Ответ: -</w:t>
      </w:r>
      <w:r>
        <w:rPr>
          <w:lang w:val="en-US"/>
        </w:rPr>
        <w:t>Xa</w:t>
      </w:r>
      <w:r>
        <w:rPr/>
        <w:t xml:space="preserve"> = </w:t>
      </w:r>
      <w:r>
        <w:rPr>
          <w:lang w:val="en-US"/>
        </w:rPr>
        <w:t>Xc</w:t>
      </w:r>
      <w:r>
        <w:rPr/>
        <w:t xml:space="preserve"> = 135 Н, </w:t>
      </w:r>
      <w:r>
        <w:rPr>
          <w:lang w:val="en-US"/>
        </w:rPr>
        <w:t>Ya</w:t>
      </w:r>
      <w:r>
        <w:rPr/>
        <w:t xml:space="preserve"> = 150 H, </w:t>
      </w:r>
      <w:r>
        <w:rPr>
          <w:lang w:val="en-US"/>
        </w:rPr>
        <w:t>Yc</w:t>
      </w:r>
      <w:r>
        <w:rPr/>
        <w:t xml:space="preserve"> = 160 </w:t>
      </w:r>
      <w:r>
        <w:rPr>
          <w:lang w:val="en-US"/>
        </w:rPr>
        <w:t>H</w:t>
      </w:r>
      <w:r>
        <w:rPr/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margin">
                  <wp:align>left</wp:align>
                </wp:positionH>
                <wp:positionV relativeFrom="paragraph">
                  <wp:posOffset>77470</wp:posOffset>
                </wp:positionV>
                <wp:extent cx="5939790" cy="2044700"/>
                <wp:effectExtent l="0" t="0" r="0" b="0"/>
                <wp:wrapSquare wrapText="largest"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Подвеска состоит из двух балок АВ и С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, соединённых шарнирно в т.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и прикреплённых к потолку шарнирами А и С. Вес балки АВ равен 60 Н и приложен в т.Е. Вес балки </w:t>
                            </w:r>
                            <w:r>
                              <w:rPr>
                                <w:lang w:val="en-US"/>
                              </w:rPr>
                              <w:t>CD</w:t>
                            </w:r>
                            <w:r>
                              <w:rPr/>
                              <w:t xml:space="preserve"> равен 50 Н и приложен в т.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 В точке В балки АВ приложена вертикальная сила Р = 200 Н. Определить реакции в шарнирах А и С, если заданы следующие размеры: АВ = 1 м, С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=0.8 м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АЕ = 0.4 м, С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 = 0.4 м, углы наклона балок АВ и С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к горизонту соответственно равны: α = 60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и β = 45</w:t>
                            </w:r>
                            <w:r>
                              <w:rPr>
                                <w:vertAlign w:val="superscript"/>
                              </w:rPr>
                              <w:t xml:space="preserve">0 </w:t>
                            </w: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61pt;mso-wrap-distance-left:0pt;mso-wrap-distance-right:9pt;mso-wrap-distance-top:0pt;mso-wrap-distance-bottom:0pt;margin-top:6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>Подвеска состоит из двух балок АВ и С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>, соединённых шарнирно в т.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 и прикреплённых к потолку шарнирами А и С. Вес балки АВ равен 60 Н и приложен в т.Е. Вес балки </w:t>
                      </w:r>
                      <w:r>
                        <w:rPr>
                          <w:lang w:val="en-US"/>
                        </w:rPr>
                        <w:t>CD</w:t>
                      </w:r>
                      <w:r>
                        <w:rPr/>
                        <w:t xml:space="preserve"> равен 50 Н и приложен в т.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 В точке В балки АВ приложена вертикальная сила Р = 200 Н. Определить реакции в шарнирах А и С, если заданы следующие размеры: АВ = 1 м, С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 =0.8 м,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>АЕ = 0.4 м, С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 xml:space="preserve"> = 0.4 м, углы наклона балок АВ и С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 к горизонту соответственно равны: α = 60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и β = 45</w:t>
                      </w:r>
                      <w:r>
                        <w:rPr>
                          <w:vertAlign w:val="superscript"/>
                        </w:rPr>
                        <w:t xml:space="preserve">0 </w:t>
                      </w:r>
                      <w:r>
                        <w:rPr/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743200" cy="25146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514600"/>
                          <a:chOff x="0" y="0"/>
                          <a:chExt cx="2743200" cy="25146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7432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2188080"/>
                            <a:ext cx="3765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1943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68000"/>
                            <a:ext cx="130680" cy="1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456480"/>
                            <a:ext cx="130680" cy="1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2574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571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561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09480"/>
                            <a:ext cx="10288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71680"/>
                            <a:ext cx="10288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0" y="1932840"/>
                            <a:ext cx="76320" cy="3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561960"/>
                            <a:ext cx="985680" cy="69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720" y="628560"/>
                            <a:ext cx="932760" cy="65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0012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360" y="588600"/>
                            <a:ext cx="889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70960"/>
                            <a:ext cx="3391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599480"/>
                            <a:ext cx="3391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9601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13680"/>
                            <a:ext cx="3391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256760"/>
                            <a:ext cx="3391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9118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913680"/>
                            <a:ext cx="3391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23880" y="1942560"/>
                            <a:ext cx="720" cy="375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570960"/>
                            <a:ext cx="3391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0960"/>
                            <a:ext cx="3391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1760"/>
                            <a:ext cx="3391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6pt;height:198pt" coordorigin="0,0" coordsize="4320,3960">
                <v:rect id="shape_0" stroked="f" o:allowincell="f" style="position:absolute;left:0;top:0;width:431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99;top:3446;width:592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720" to="3599,7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737;width:205;height:206;flip:y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060;top:719;width:205;height:206;flip:y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oval id="shape_0" fillcolor="white" stroked="t" o:allowincell="f" style="position:absolute;left:1590;top:1980;width:112;height:112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87;top:900;width:112;height:112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097;top:885;width:112;height:112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780,960" to="2399,311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55,900" to="2474,305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370,3044" to="2489,310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620,885" to="3171,197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702,990" to="3170,202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,945" to="3779,945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120,927" to="1259,1272" stroked="t" o:allowincell="f" style="position:absolute;flip:x;mso-position-horizontal-relative:char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;top:899;width:53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519;width:53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60;top:1512;width:78;height: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0;top:1439;width:53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6;top:1979;width:53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55;top:1436;width:78;height: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340;top:1439;width:53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0,3059" to="2400,3649" stroked="t" o:allowincell="f" style="position:absolute;flip:y;mso-position-horizontal-relative:char">
                  <v:stroke color="black" weight="25560" startarrow="classic" startarrowwidth="medium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0;top:899;width:53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899;width:53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540" to="71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540" to="143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540" to="89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540" to="107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40" to="179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540" to="161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540" to="125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40" to="197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40" to="215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540" to="233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40" to="251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540" to="269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40" to="287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0" to="305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23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540" to="341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540" to="359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40;top:916;width:53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743200" cy="251460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4320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8.05pt;width:215.95pt;height:19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24"/>
        </w:rPr>
        <w:t xml:space="preserve">К задаче </w:t>
      </w:r>
      <w:r>
        <w:rPr>
          <w:szCs w:val="24"/>
          <w:lang w:val="en-US"/>
        </w:rPr>
        <w:t>4</w:t>
      </w:r>
      <w:r>
        <w:rPr>
          <w:szCs w:val="24"/>
        </w:rPr>
        <w:t>.</w:t>
      </w:r>
      <w:r>
        <w:rPr>
          <w:szCs w:val="24"/>
          <w:lang w:val="en-US"/>
        </w:rPr>
        <w:t>43</w:t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/>
        <w:t xml:space="preserve">Для каждой расчетной схемы (рис.5) составляем 3 уравнения равновесия: два уравнения сил в проекциях на оси координат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, а также сумму моментов сил относительно т. </w:t>
      </w:r>
      <w:r>
        <w:rPr>
          <w:lang w:val="en-US"/>
        </w:rPr>
        <w:t>D</w:t>
      </w:r>
      <w:r>
        <w:rPr/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margin">
                  <wp:align>left</wp:align>
                </wp:positionH>
                <wp:positionV relativeFrom="paragraph">
                  <wp:posOffset>77470</wp:posOffset>
                </wp:positionV>
                <wp:extent cx="5939790" cy="2658110"/>
                <wp:effectExtent l="0" t="0" r="0" b="0"/>
                <wp:wrapSquare wrapText="largest"/>
                <wp:docPr id="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Рассмотрим равновесие кронштейна и составим расчетную схему сил, действующих на него (рис.4). Приложим вес стержня АВ – 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/>
                              <w:t xml:space="preserve">1 в т. Е, а вес стержня </w:t>
                            </w:r>
                            <w:r>
                              <w:rPr>
                                <w:lang w:val="en-US"/>
                              </w:rPr>
                              <w:t>CD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/>
                              <w:t xml:space="preserve">2 в т.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. В точках А и С шарнирно неподвижные опоры заменяются реакциями </w:t>
                            </w:r>
                            <w:r>
                              <w:rPr>
                                <w:lang w:val="en-US"/>
                              </w:rPr>
                              <w:t>Xa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Xc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Ya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Yc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Если рассматривать кронштейн целиком, то получается 4 неизвестных, а уравнений равновесия для плоской системы произвольных сил можно составить только 3, поэтому составляем две расчетные схемы – для каждого стержня отдельно (рис.5), при этом появляются ещё 2 неизвестные реакции в шарнире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9.3pt;mso-wrap-distance-left:0pt;mso-wrap-distance-right:9pt;mso-wrap-distance-top:0pt;mso-wrap-distance-bottom:0pt;margin-top:6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 xml:space="preserve">Рассмотрим равновесие кронштейна и составим расчетную схему сил, действующих на него (рис.4). Приложим вес стержня АВ – </w:t>
                      </w:r>
                      <w:r>
                        <w:rPr>
                          <w:lang w:val="en-US"/>
                        </w:rPr>
                        <w:t>G</w:t>
                      </w:r>
                      <w:r>
                        <w:rPr/>
                        <w:t xml:space="preserve">1 в т. Е, а вес стержня </w:t>
                      </w:r>
                      <w:r>
                        <w:rPr>
                          <w:lang w:val="en-US"/>
                        </w:rPr>
                        <w:t>CD</w:t>
                      </w:r>
                      <w:r>
                        <w:rPr/>
                        <w:t xml:space="preserve"> – </w:t>
                      </w:r>
                      <w:r>
                        <w:rPr>
                          <w:lang w:val="en-US"/>
                        </w:rPr>
                        <w:t>G</w:t>
                      </w:r>
                      <w:r>
                        <w:rPr/>
                        <w:t xml:space="preserve">2 в т.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 xml:space="preserve">. В точках А и С шарнирно неподвижные опоры заменяются реакциями </w:t>
                      </w:r>
                      <w:r>
                        <w:rPr>
                          <w:lang w:val="en-US"/>
                        </w:rPr>
                        <w:t>Xa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Xc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Ya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Yc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 xml:space="preserve">Если рассматривать кронштейн целиком, то получается 4 неизвестных, а уравнений равновесия для плоской системы произвольных сил можно составить только 3, поэтому составляем две расчетные схемы – для каждого стержня отдельно (рис.5), при этом появляются ещё 2 неизвестные реакции в шарнире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633345" cy="190754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3400" cy="1907640"/>
                          <a:chOff x="0" y="0"/>
                          <a:chExt cx="2633400" cy="19076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2633400" cy="190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2360" y="94752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3988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40824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429120"/>
                            <a:ext cx="822960" cy="109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398880"/>
                            <a:ext cx="822960" cy="109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8360" y="1487880"/>
                            <a:ext cx="60840" cy="29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160" y="400680"/>
                            <a:ext cx="788760" cy="55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8280" y="454680"/>
                            <a:ext cx="746640" cy="52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21560"/>
                            <a:ext cx="189432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3320" y="412920"/>
                            <a:ext cx="7128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428760"/>
                            <a:ext cx="2718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280880"/>
                            <a:ext cx="271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00" y="70992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60" y="672480"/>
                            <a:ext cx="271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685800"/>
                            <a:ext cx="271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1920" y="69984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840" y="655920"/>
                            <a:ext cx="271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83840" y="1495440"/>
                            <a:ext cx="720" cy="3002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398160"/>
                            <a:ext cx="271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398160"/>
                            <a:ext cx="271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259560"/>
                            <a:ext cx="271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9320" y="412920"/>
                            <a:ext cx="263520" cy="64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5840" y="117360"/>
                            <a:ext cx="720" cy="2743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428760"/>
                            <a:ext cx="194400" cy="14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320" y="53280"/>
                            <a:ext cx="720" cy="3657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6600" y="1645920"/>
                            <a:ext cx="3016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3009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c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0"/>
                            <a:ext cx="3009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a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3009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c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82880"/>
                            <a:ext cx="3016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a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6920" y="731520"/>
                            <a:ext cx="720" cy="3002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4240" y="720720"/>
                            <a:ext cx="720" cy="3002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720" y="1005840"/>
                            <a:ext cx="3009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05840"/>
                            <a:ext cx="3657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2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9400" y="925200"/>
                            <a:ext cx="5796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426600"/>
                            <a:ext cx="64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07.35pt;height:150.2pt" coordorigin="0,0" coordsize="4147,3004">
                <v:rect id="shape_0" stroked="f" o:allowincell="f" style="position:absolute;left:0;top:1;width:4146;height:30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531;top:1492;width:89;height:8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88;top:628;width:90;height:9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676;top:643;width:89;height:8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883,676" to="2178,24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43,628" to="2238,235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55,2343" to="2250,238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506,631" to="2747,150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572,716" to="2747,154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46,664" to="3528,682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155,650" to="1266,926" stroked="t" o:allowincell="f" style="position:absolute;flip:x;mso-position-horizontal-relative:char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;top:675;width:427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2017;width:426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67;top:1118;width:62;height: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34;top:1059;width:426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1080;width:426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82;top:1102;width:62;height: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165;top:1033;width:426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79,2355" to="2179,2827" stroked="t" o:allowincell="f" style="position:absolute;flip:y;mso-position-horizontal-relative:char">
                  <v:stroke color="black" weight="31680" startarrow="classic" startarrowwidth="wide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6;top:627;width:426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1;top:627;width:426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409;width:426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,650" to="917,659" stroked="t" o:allowincell="f" style="position:absolute;flip:xy;mso-position-horizontal-relative:char">
                  <v:stroke color="black" weight="31680" endarrow="classic" endarrowwidth="wide" endarrowlength="long" joinstyle="miter" endcap="flat"/>
                  <v:fill o:detectmouseclick="t" on="false"/>
                  <w10:wrap type="none"/>
                </v:line>
                <v:line id="shape_0" from="2718,185" to="2718,616" stroked="t" o:allowincell="f" style="position:absolute;flip:y;mso-position-horizontal-relative:char">
                  <v:stroke color="black" weight="31680" endarrow="classic" endarrowwidth="wide" endarrowlength="long" joinstyle="miter" endcap="flat"/>
                  <v:fill o:detectmouseclick="t" on="false"/>
                  <w10:wrap type="none"/>
                </v:line>
                <v:line id="shape_0" from="2754,675" to="3059,676" stroked="t" o:allowincell="f" style="position:absolute;flip:y;mso-position-horizontal-relative:char">
                  <v:stroke color="black" weight="31680" endarrow="classic" endarrowwidth="wide" endarrowlength="long" joinstyle="miter" endcap="flat"/>
                  <v:fill o:detectmouseclick="t" on="false"/>
                  <w10:wrap type="none"/>
                </v:line>
                <v:line id="shape_0" from="942,84" to="942,659" stroked="t" o:allowincell="f" style="position:absolute;flip:y;mso-position-horizontal-relative:char">
                  <v:stroke color="black" weight="3168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231;top:2592;width:474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0;width:473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;top:0;width:473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720;width:473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288;width:474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2,1152" to="1302,1624" stroked="t" o:allowincell="f" style="position:absolute;flip:y;mso-position-horizontal-relative:char">
                  <v:stroke color="black" weight="31680" startarrow="classic" startarrowwidth="wide" startarrowlength="long" joinstyle="miter" endcap="flat"/>
                  <v:fill o:detectmouseclick="t" on="false"/>
                  <w10:wrap type="none"/>
                </v:line>
                <v:line id="shape_0" from="2117,1135" to="2117,1607" stroked="t" o:allowincell="f" style="position:absolute;flip:y;mso-position-horizontal-relative:char">
                  <v:stroke color="black" weight="31680" startarrow="classic" startarrowwidth="wide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79;top:1584;width:473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1584;width:575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511;top:1457;width:90;height:8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2245,672" to="2345,910" stroked="t" o:allowincell="f" style="position:absolute;mso-position-horizontal-relative:char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633345" cy="1906905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633400" cy="190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0.2pt;width:207.3pt;height:150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получим систему 6 уравнений с шестью неизвестным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751195" cy="2161540"/>
            <wp:effectExtent l="0" t="0" r="0" b="0"/>
            <wp:docPr id="8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з уравнения (2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071880" cy="269875"/>
            <wp:effectExtent l="0" t="0" r="0" b="0"/>
            <wp:docPr id="9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Подставляем в уравнение (5) и выражаем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9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718310" cy="215900"/>
            <wp:effectExtent l="0" t="0" r="0" b="0"/>
            <wp:docPr id="9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Из уравнений (1) и (4) находим </w:t>
      </w:r>
      <w:r>
        <w:rPr/>
        <w:drawing>
          <wp:inline distT="0" distB="0" distL="0" distR="0">
            <wp:extent cx="642620" cy="208280"/>
            <wp:effectExtent l="0" t="0" r="0" b="0"/>
            <wp:docPr id="9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уравнения (6) выражаем </w:t>
      </w:r>
      <w:r>
        <w:rPr>
          <w:lang w:val="en-US"/>
        </w:rPr>
        <w:t>Xa</w:t>
      </w:r>
      <w:r>
        <w:rPr/>
        <w:t xml:space="preserve">, из (3) – </w:t>
      </w:r>
      <w:r>
        <w:rPr>
          <w:lang w:val="en-US"/>
        </w:rPr>
        <w:t>Xc</w:t>
      </w:r>
      <w:r>
        <w:rPr/>
        <w:t>, и приравниваем эти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962400" cy="419100"/>
            <wp:effectExtent l="0" t="0" r="0" b="0"/>
            <wp:docPr id="9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дставим </w:t>
      </w:r>
      <w:r>
        <w:rPr>
          <w:color w:val="000000"/>
          <w:lang w:val="en-US" w:eastAsia="en-US"/>
        </w:rPr>
        <w:t>Ya</w:t>
      </w:r>
      <w:r>
        <w:rPr>
          <w:color w:val="000000"/>
          <w:lang w:val="en-US" w:eastAsia="en-US"/>
        </w:rPr>
        <w:t xml:space="preserve"> и преобразуем выра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381500" cy="431800"/>
            <wp:effectExtent l="0" t="0" r="0" b="0"/>
            <wp:docPr id="9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ыразим и найдём </w:t>
      </w:r>
      <w:r>
        <w:rPr>
          <w:color w:val="000000"/>
          <w:lang w:val="en-US" w:eastAsia="en-US"/>
        </w:rPr>
        <w:t>Yc</w:t>
      </w:r>
      <w:r>
        <w:rPr>
          <w:color w:val="000000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152900" cy="673100"/>
            <wp:effectExtent l="0" t="0" r="0" b="0"/>
            <wp:docPr id="9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9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нахождения </w:t>
      </w:r>
      <w:r>
        <w:rPr>
          <w:color w:val="000000"/>
          <w:lang w:val="en-US" w:eastAsia="en-US"/>
        </w:rPr>
        <w:t>AD</w:t>
      </w:r>
      <w:r>
        <w:rPr>
          <w:color w:val="000000"/>
          <w:lang w:val="en-US" w:eastAsia="en-US"/>
        </w:rPr>
        <w:t xml:space="preserve"> воспользуемся теоремой синусов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62965" cy="393700"/>
            <wp:effectExtent l="0" t="0" r="0" b="0"/>
            <wp:docPr id="9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ри подстановке числовых значений получим </w:t>
      </w:r>
      <w:r>
        <w:rPr>
          <w:color w:val="000000"/>
          <w:lang w:val="en-US" w:eastAsia="en-US"/>
        </w:rPr>
        <w:t>Yc</w:t>
      </w:r>
      <w:r>
        <w:rPr>
          <w:color w:val="000000"/>
          <w:lang w:val="en-US" w:eastAsia="en-US"/>
        </w:rPr>
        <w:t>=160 (</w:t>
      </w:r>
      <w:r>
        <w:rPr>
          <w:color w:val="000000"/>
          <w:lang w:val="en-US" w:eastAsia="en-US"/>
        </w:rPr>
        <w:t>H</w:t>
      </w:r>
      <w:r>
        <w:rPr>
          <w:color w:val="000000"/>
          <w:lang w:val="en-US" w:eastAsia="en-US"/>
        </w:rPr>
        <w:t xml:space="preserve">); </w:t>
      </w:r>
      <w:r>
        <w:rPr>
          <w:color w:val="000000"/>
          <w:lang w:val="en-US" w:eastAsia="en-US"/>
        </w:rPr>
        <w:t>Ya</w:t>
      </w:r>
      <w:r>
        <w:rPr>
          <w:color w:val="000000"/>
          <w:lang w:val="en-US" w:eastAsia="en-US"/>
        </w:rPr>
        <w:t>=150 (</w:t>
      </w:r>
      <w:r>
        <w:rPr>
          <w:color w:val="000000"/>
          <w:lang w:val="en-US" w:eastAsia="en-US"/>
        </w:rPr>
        <w:t>H</w:t>
      </w:r>
      <w:r>
        <w:rPr>
          <w:color w:val="000000"/>
          <w:lang w:val="en-US" w:eastAsia="en-US"/>
        </w:rPr>
        <w:t xml:space="preserve">); </w:t>
      </w:r>
      <w:r>
        <w:rPr>
          <w:color w:val="000000"/>
          <w:lang w:val="en-US" w:eastAsia="en-US"/>
        </w:rPr>
        <w:t>Xc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t>Xa</w:t>
      </w:r>
      <w:r>
        <w:rPr>
          <w:color w:val="000000"/>
          <w:lang w:val="en-US" w:eastAsia="en-US"/>
        </w:rPr>
        <w:t>=135 (</w:t>
      </w:r>
      <w:r>
        <w:rPr>
          <w:color w:val="000000"/>
          <w:lang w:val="en-US" w:eastAsia="en-US"/>
        </w:rPr>
        <w:t>H</w:t>
      </w:r>
      <w:r>
        <w:rPr>
          <w:color w:val="000000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Проверка.</w:t>
      </w:r>
      <w:r>
        <w:rPr>
          <w:color w:val="000000"/>
          <w:lang w:val="en-US" w:eastAsia="en-US"/>
        </w:rPr>
        <w:t xml:space="preserve"> Для проверки лучше всего использовать расчетную схему всего кронштейна (рис.4) - данная расчетная схема не содержит реакций в шарнире </w:t>
      </w:r>
      <w:r>
        <w:rPr>
          <w:color w:val="000000"/>
          <w:lang w:val="en-US" w:eastAsia="en-US"/>
        </w:rPr>
        <w:t>D</w:t>
      </w:r>
      <w:r>
        <w:rPr>
          <w:color w:val="000000"/>
          <w:lang w:val="en-US" w:eastAsia="en-US"/>
        </w:rPr>
        <w:t xml:space="preserve">. Составим уравнение равновесия в форме </w:t>
      </w:r>
      <w:r>
        <w:rPr/>
        <w:t xml:space="preserve">суммы моментов сил относительно любой точки (например, относительно точки </w:t>
      </w:r>
      <w:r>
        <w:rPr>
          <w:lang w:val="en-US"/>
        </w:rPr>
        <w:t>D</w:t>
      </w:r>
      <w:r>
        <w:rPr/>
        <w:t>)</w:t>
      </w:r>
      <w:r>
        <w:rPr>
          <w:color w:val="000000"/>
          <w:lang w:val="en-US" w:eastAsia="en-US"/>
        </w:rPr>
        <w:t xml:space="preserve"> (рис. 4) и убедимся, что оно обращается в тождество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35320" cy="560070"/>
            <wp:effectExtent l="0" t="0" r="0" b="0"/>
            <wp:docPr id="9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Действительно, при подстановке найденных значений получаем </w:t>
      </w:r>
      <w:r>
        <w:rPr/>
        <w:t xml:space="preserve">тожде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Ответ:</w:t>
      </w:r>
      <w:r>
        <w:rPr/>
        <w:t xml:space="preserve"> Реакции </w:t>
      </w:r>
      <w:r>
        <w:rPr>
          <w:color w:val="000000"/>
          <w:lang w:val="en-US" w:eastAsia="en-US"/>
        </w:rPr>
        <w:t>Yc</w:t>
      </w:r>
      <w:r>
        <w:rPr>
          <w:color w:val="000000"/>
          <w:lang w:val="en-US" w:eastAsia="en-US"/>
        </w:rPr>
        <w:t>=160 (</w:t>
      </w:r>
      <w:r>
        <w:rPr>
          <w:color w:val="000000"/>
          <w:lang w:val="en-US" w:eastAsia="en-US"/>
        </w:rPr>
        <w:t>H</w:t>
      </w:r>
      <w:r>
        <w:rPr>
          <w:color w:val="000000"/>
          <w:lang w:val="en-US" w:eastAsia="en-US"/>
        </w:rPr>
        <w:t xml:space="preserve">); </w:t>
      </w:r>
      <w:r>
        <w:rPr>
          <w:color w:val="000000"/>
          <w:lang w:val="en-US" w:eastAsia="en-US"/>
        </w:rPr>
        <w:t>Ya</w:t>
      </w:r>
      <w:r>
        <w:rPr>
          <w:color w:val="000000"/>
          <w:lang w:val="en-US" w:eastAsia="en-US"/>
        </w:rPr>
        <w:t>=150 (</w:t>
      </w:r>
      <w:r>
        <w:rPr>
          <w:color w:val="000000"/>
          <w:lang w:val="en-US" w:eastAsia="en-US"/>
        </w:rPr>
        <w:t>H</w:t>
      </w:r>
      <w:r>
        <w:rPr>
          <w:color w:val="000000"/>
          <w:lang w:val="en-US" w:eastAsia="en-US"/>
        </w:rPr>
        <w:t xml:space="preserve">); </w:t>
      </w:r>
      <w:r>
        <w:rPr>
          <w:color w:val="000000"/>
          <w:lang w:val="en-US" w:eastAsia="en-US"/>
        </w:rPr>
        <w:t>Xc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t>Xa</w:t>
      </w:r>
      <w:r>
        <w:rPr>
          <w:color w:val="000000"/>
          <w:lang w:val="en-US" w:eastAsia="en-US"/>
        </w:rPr>
        <w:t>=135 (</w:t>
      </w:r>
      <w:r>
        <w:rPr>
          <w:color w:val="000000"/>
          <w:lang w:val="en-US" w:eastAsia="en-US"/>
        </w:rPr>
        <w:t>H</w:t>
      </w:r>
      <w:r>
        <w:rPr>
          <w:color w:val="000000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t>Вычисления на компьютере: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/>
        <w:drawing>
          <wp:inline distT="0" distB="0" distL="0" distR="0">
            <wp:extent cx="5897245" cy="2592705"/>
            <wp:effectExtent l="0" t="0" r="0" b="0"/>
            <wp:docPr id="10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t>Компьютерное 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ешаем этуже задачу в в среде </w:t>
      </w:r>
      <w:r>
        <w:rPr>
          <w:color w:val="000000"/>
          <w:lang w:val="en-US" w:eastAsia="en-US"/>
        </w:rPr>
        <w:t>Mathcad</w:t>
      </w:r>
      <w:r>
        <w:rPr>
          <w:color w:val="000000"/>
          <w:lang w:val="en-US" w:eastAsia="en-US"/>
        </w:rPr>
        <w:t xml:space="preserve"> итерационным методом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19050" r="0" b="190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</wp:posOffset>
                </wp:positionV>
                <wp:extent cx="0" cy="5715000"/>
                <wp:effectExtent l="19050" t="0" r="190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pt" to="459pt,45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5715000"/>
                <wp:effectExtent l="19685" t="0" r="196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45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5624195</wp:posOffset>
                </wp:positionV>
                <wp:extent cx="5829300" cy="0"/>
                <wp:effectExtent l="0" t="19050" r="0" b="190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2.85pt" to="458.95pt,44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43375" cy="5553075"/>
            <wp:effectExtent l="0" t="0" r="0" b="0"/>
            <wp:docPr id="10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36"/>
          <w:u w:val="single"/>
          <w:lang w:val="en-US" w:eastAsia="en-US"/>
        </w:rPr>
      </w:pPr>
      <w:r>
        <w:rPr>
          <w:color w:val="000000"/>
          <w:szCs w:val="36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4203065</wp:posOffset>
                </wp:positionH>
                <wp:positionV relativeFrom="paragraph">
                  <wp:posOffset>38100</wp:posOffset>
                </wp:positionV>
                <wp:extent cx="17780" cy="3559175"/>
                <wp:effectExtent l="19050" t="635" r="1905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3559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0.95pt,3pt" to="-329.6pt,283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u w:val="single"/>
        </w:rPr>
        <w:t>Пример СП-5. Равновесие пространственной системы сил  (Мещерский, 8.24)</w:t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ородная прямоугольная рама веса 200 Н прикреплена к стене при помощи шарового шарнира А и петли В и удерживается в горизонтальном положении веревкой СЕ, привязанной в точке С рамы и к гвоздю Е вбитому в стену на одной вертикали с А, причем </w:t>
      </w:r>
      <w:r>
        <w:rPr/>
        <w:drawing>
          <wp:inline distT="0" distB="0" distL="0" distR="0">
            <wp:extent cx="1435100" cy="203200"/>
            <wp:effectExtent l="0" t="0" r="0" b="0"/>
            <wp:docPr id="10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пределите натяжение верёвки и опорные реакции.</w:t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1080770</wp:posOffset>
                </wp:positionH>
                <wp:positionV relativeFrom="paragraph">
                  <wp:posOffset>118745</wp:posOffset>
                </wp:positionV>
                <wp:extent cx="2747645" cy="2658110"/>
                <wp:effectExtent l="0" t="0" r="0" b="0"/>
                <wp:wrapSquare wrapText="largest"/>
                <wp:docPr id="10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 задаче 8.2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8" w:leader="none"/>
                              </w:tabs>
                              <w:spacing w:lineRule="auto" w:line="360"/>
                              <w:ind w:firstLine="709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209.3pt;mso-wrap-distance-left:9pt;mso-wrap-distance-right:9pt;mso-wrap-distance-top:0pt;mso-wrap-distance-bottom:0pt;margin-top:9.3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ab/>
                        <w:pict>
                          <v:group id="shape_0" style="position:absolute;margin-left:8.55pt;margin-top:6pt;width:189.4pt;height:103.4pt" coordorigin="171,120" coordsize="3788,2068">
                            <v:line id="shape_0" from="171,1437" to="1471,2188" stroked="t" o:allowincell="f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1449,1456" to="3959,1461" stroked="t" o:allowincell="f" style="position:absolute;flip:x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1477,120" to="1477,1455" stroked="t" o:allowincell="f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shapetype id="_x0000_t7" coordsize="21600,21600" o:spt="7" adj="5400" path="m,21600l@1,l21600,l@4,21600xe">
                              <v:stroke joinstyle="miter"/>
                              <v:formulas>
                                <v:f eqn="val 21600"/>
                                <v:f eqn="val #0"/>
                                <v:f eqn="prod 1 @1 2"/>
                                <v:f eqn="sum width 0 @2"/>
                                <v:f eqn="sum width 0 @1"/>
                                <v:f eqn="prod @4 1 2"/>
                                <v:f eqn="sum width 0 @5"/>
                                <v:f eqn="prod 10800 @1 @0"/>
                                <v:f eqn="prod 5 @1 @0"/>
                                <v:f eqn="sum 1 @8 0"/>
                                <v:f eqn="prod 1 @9 12"/>
                                <v:f eqn="prod 100000 @10 1"/>
                                <v:f eqn="sum width 0 @11"/>
                                <v:f eqn="sum height 0 @11"/>
                                <v:f eqn="prod height 10800 @1"/>
                                <v:f eqn="val @14"/>
                                <v:f eqn="sum height 0 @15"/>
                              </v:formulas>
                              <v:path gradientshapeok="t" o:connecttype="rect" textboxrect="@11,@11,@12,@13"/>
                              <v:handles>
                                <v:h position="@1,0"/>
                              </v:handles>
                            </v:shapetype>
                            <v:shape id="shape_0" stroked="t" o:allowincell="f" style="position:absolute;left:395;top:1469;width:3094;height:592;mso-wrap-style:none;v-text-anchor:middle" type="_x0000_t7">
                              <v:fill o:detectmouseclick="t" on="false"/>
                              <v:stroke color="black" weight="28440" joinstyle="miter" endcap="flat"/>
                              <w10:wrap type="none"/>
                            </v:shape>
                            <v:group id="shape_0" style="position:absolute;left:3099;top:1362;width:430;height:190">
                              <v:shape id="shape_0" fillcolor="white" stroked="t" o:allowincell="f" style="position:absolute;left:3099;top:1473;width:406;height:78;mso-wrap-style:none;v-text-anchor:middle" type="_x0000_t7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rect id="shape_0" fillcolor="white" stroked="t" o:allowincell="f" style="position:absolute;left:3237;top:1362;width:292;height:92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rect>
                              <v:oval id="shape_0" fillcolor="white" stroked="t" o:allowincell="f" style="position:absolute;left:3297;top:1390;width:33;height:3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f" style="position:absolute;left:3444;top:1390;width:33;height:3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</v:group>
                            <v:line id="shape_0" from="1473,428" to="2405,2060" stroked="t" o:allowincell="f" style="position:absolute">
                              <v:stroke color="black" weight="21600" joinstyle="miter" endcap="flat"/>
                              <v:fill o:detectmouseclick="t" on="false"/>
                              <w10:wrap type="none"/>
                            </v:line>
                            <v:line id="shape_0" from="1470,1462" to="2402,2054" stroked="t" o:allowincell="f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1443;top:1429;width:72;height:69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oval id="shape_0" fillcolor="black" stroked="t" o:allowincell="f" style="position:absolute;left:1468;top:433;width:23;height:22;mso-wrap-style:none;v-text-anchor:middle">
                              <v:fill o:detectmouseclick="t" type="solid" color2="white"/>
                              <v:stroke color="black" weight="12600" joinstyle="miter" endcap="flat"/>
                              <w10:wrap type="none"/>
                            </v:oval>
                            <v:rect id="shape_0" coordorigin="884,10800" coordsize="9915,8523" path="l0,21600xee" stroked="t" o:allowincell="f" style="position:absolute;left:1884;top:1616;width:613;height:397;flip:xy;mso-wrap-style:none;v-text-anchor:middle;rotation:251">
                              <v:fill o:detectmouseclick="t" on="false"/>
                              <v:stroke color="black" weight="9360" startarrow="block" endarrow="block" startarrowwidth="medium" startarrowlength="medium" endarrowwidth="medium" endarrowlength="medium" joinstyle="miter" endcap="flat"/>
                              <w10:wrap type="none"/>
                            </v:rect>
                            <v:rect id="shape_0" coordorigin="884,10800" coordsize="9915,8448" path="l0,21600xee" stroked="t" o:allowincell="f" style="position:absolute;left:1477;top:1149;width:613;height:395;flip:xy;mso-wrap-style:none;v-text-anchor:middle;rotation:96">
                              <v:fill o:detectmouseclick="t" on="false"/>
                              <v:stroke color="black" weight="9360" startarrow="block" endarrow="block" startarrowwidth="medium" startarrowlength="medium" endarrowwidth="medium" endarrowlength="medium" joinstyle="miter" endcap="flat"/>
                              <w10:wrap type="none"/>
                            </v:rect>
                            <v:line id="shape_0" from="1469,1637" to="1779,190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24,1637" to="2403,1758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04,1759" to="2714,17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59,1908" to="1469,190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 задаче 8.24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8" w:leader="none"/>
                        </w:tabs>
                        <w:spacing w:lineRule="auto" w:line="360"/>
                        <w:ind w:firstLine="709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109855</wp:posOffset>
                </wp:positionV>
                <wp:extent cx="329565" cy="314325"/>
                <wp:effectExtent l="0" t="0" r="0" b="0"/>
                <wp:wrapNone/>
                <wp:docPr id="1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4.75pt;mso-wrap-distance-left:9.05pt;mso-wrap-distance-right:9.05pt;mso-wrap-distance-top:0pt;mso-wrap-distance-bottom:0pt;margin-top:8.6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</wp:posOffset>
                </wp:positionH>
                <wp:positionV relativeFrom="paragraph">
                  <wp:posOffset>296545</wp:posOffset>
                </wp:positionV>
                <wp:extent cx="329565" cy="313690"/>
                <wp:effectExtent l="0" t="0" r="0" b="0"/>
                <wp:wrapNone/>
                <wp:docPr id="1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4.7pt;mso-wrap-distance-left:9.05pt;mso-wrap-distance-right:9.05pt;mso-wrap-distance-top:0pt;mso-wrap-distance-bottom:0pt;margin-top:23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01520</wp:posOffset>
                </wp:positionH>
                <wp:positionV relativeFrom="paragraph">
                  <wp:posOffset>1905</wp:posOffset>
                </wp:positionV>
                <wp:extent cx="329565" cy="314325"/>
                <wp:effectExtent l="0" t="0" r="0" b="0"/>
                <wp:wrapNone/>
                <wp:docPr id="1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4.75pt;mso-wrap-distance-left:9.05pt;mso-wrap-distance-right:9.05pt;mso-wrap-distance-top:0pt;mso-wrap-distance-bottom:0pt;margin-top:0.15pt;mso-position-vertical-relative:text;margin-left:1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7220</wp:posOffset>
                </wp:positionH>
                <wp:positionV relativeFrom="paragraph">
                  <wp:posOffset>109220</wp:posOffset>
                </wp:positionV>
                <wp:extent cx="342900" cy="382270"/>
                <wp:effectExtent l="0" t="0" r="0" b="0"/>
                <wp:wrapNone/>
                <wp:docPr id="1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1pt;mso-wrap-distance-left:9.05pt;mso-wrap-distance-right:9.05pt;mso-wrap-distance-top:0pt;mso-wrap-distance-bottom:0pt;margin-top:8.6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30755</wp:posOffset>
                </wp:positionH>
                <wp:positionV relativeFrom="paragraph">
                  <wp:posOffset>49530</wp:posOffset>
                </wp:positionV>
                <wp:extent cx="329565" cy="314325"/>
                <wp:effectExtent l="0" t="0" r="0" b="0"/>
                <wp:wrapNone/>
                <wp:docPr id="1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4.75pt;mso-wrap-distance-left:9.05pt;mso-wrap-distance-right:9.05pt;mso-wrap-distance-top:0pt;mso-wrap-distance-bottom:0pt;margin-top:3.9pt;mso-position-vertical-relative:text;margin-left:1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62405</wp:posOffset>
                </wp:positionH>
                <wp:positionV relativeFrom="paragraph">
                  <wp:posOffset>69215</wp:posOffset>
                </wp:positionV>
                <wp:extent cx="448310" cy="41910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30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33pt;mso-wrap-distance-left:9.05pt;mso-wrap-distance-right:9.05pt;mso-wrap-distance-top:0pt;mso-wrap-distance-bottom:0pt;margin-top:5.45pt;mso-position-vertical-relative:text;margin-left:1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30</w:t>
                      </w:r>
                      <w:r>
                        <w:rPr>
                          <w:i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75005</wp:posOffset>
                </wp:positionH>
                <wp:positionV relativeFrom="paragraph">
                  <wp:posOffset>158750</wp:posOffset>
                </wp:positionV>
                <wp:extent cx="549910" cy="335915"/>
                <wp:effectExtent l="0" t="0" r="0" b="0"/>
                <wp:wrapNone/>
                <wp:docPr id="1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30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6.45pt;mso-wrap-distance-left:9.05pt;mso-wrap-distance-right:9.05pt;mso-wrap-distance-top:0pt;mso-wrap-distance-bottom:0pt;margin-top:12.5pt;mso-position-vertical-relative:text;margin-left: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30</w:t>
                      </w:r>
                      <w:r>
                        <w:rPr>
                          <w:i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61770</wp:posOffset>
                </wp:positionH>
                <wp:positionV relativeFrom="paragraph">
                  <wp:posOffset>62230</wp:posOffset>
                </wp:positionV>
                <wp:extent cx="329565" cy="457200"/>
                <wp:effectExtent l="0" t="0" r="0" b="0"/>
                <wp:wrapNone/>
                <wp:docPr id="1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36pt;mso-wrap-distance-left:9.05pt;mso-wrap-distance-right:9.05pt;mso-wrap-distance-top:0pt;mso-wrap-distance-bottom:0pt;margin-top:4.9pt;mso-position-vertical-relative:text;margin-left:1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8585</wp:posOffset>
                </wp:positionH>
                <wp:positionV relativeFrom="paragraph">
                  <wp:posOffset>76200</wp:posOffset>
                </wp:positionV>
                <wp:extent cx="2406015" cy="1313815"/>
                <wp:effectExtent l="3175" t="0" r="635" b="381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5880" cy="1313640"/>
                          <a:chOff x="0" y="0"/>
                          <a:chExt cx="2405880" cy="1313640"/>
                        </a:xfrm>
                      </wpg:grpSpPr>
                      <wps:wsp>
                        <wps:cNvSpPr/>
                        <wps:spPr>
                          <a:xfrm flipV="1">
                            <a:off x="0" y="836280"/>
                            <a:ext cx="82620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1440" y="848520"/>
                            <a:ext cx="1594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0"/>
                            <a:ext cx="0" cy="84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856440"/>
                            <a:ext cx="1965240" cy="376560"/>
                          </a:xfrm>
                          <a:prstGeom prst="parallelogram">
                            <a:avLst>
                              <a:gd name="adj" fmla="val 180463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9400" y="788760"/>
                            <a:ext cx="27360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70560"/>
                              <a:ext cx="258480" cy="50040"/>
                            </a:xfrm>
                            <a:prstGeom prst="parallelogram">
                              <a:avLst>
                                <a:gd name="adj" fmla="val 178615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18612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1764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764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6920" y="195480"/>
                            <a:ext cx="592560" cy="103680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852120"/>
                            <a:ext cx="59256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83124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98720"/>
                            <a:ext cx="15120" cy="1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5078000">
                            <a:off x="1087560" y="950040"/>
                            <a:ext cx="3898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15" h="8523">
                                <a:moveTo>
                                  <a:pt x="4168" y="19324"/>
                                </a:moveTo>
                                <a:arcTo wR="10800" hR="10800" stAng="7673243" swAng="17254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15" h="8523">
                                <a:moveTo>
                                  <a:pt x="4168" y="19324"/>
                                </a:moveTo>
                                <a:arcTo wR="10800" hR="10800" stAng="7673243" swAng="17254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733600">
                            <a:off x="829080" y="653760"/>
                            <a:ext cx="38988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15" h="8448">
                                <a:moveTo>
                                  <a:pt x="4073" y="19249"/>
                                </a:moveTo>
                                <a:arcTo wR="10800" hR="10800" stAng="7711627" swAng="16870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15" h="8448">
                                <a:moveTo>
                                  <a:pt x="4073" y="19249"/>
                                </a:moveTo>
                                <a:arcTo wR="10800" hR="10800" stAng="7711627" swAng="16870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963360"/>
                            <a:ext cx="1976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6480" y="963360"/>
                            <a:ext cx="24120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104076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13544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6pt;width:189.4pt;height:103.4pt" coordorigin="171,120" coordsize="3788,2068">
                <v:line id="shape_0" from="171,1437" to="1471,218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9,1456" to="3959,146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77,120" to="1477,14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395;top:1469;width:3094;height:592;mso-wrap-style:none;v-text-anchor:middle" type="_x0000_t7">
                  <v:fill o:detectmouseclick="t" on="false"/>
                  <v:stroke color="black" weight="28440" joinstyle="miter" endcap="flat"/>
                  <w10:wrap type="none"/>
                </v:shape>
                <v:group id="shape_0" style="position:absolute;left:3099;top:1362;width:430;height:190">
                  <v:shape id="shape_0" fillcolor="white" stroked="t" o:allowincell="f" style="position:absolute;left:3099;top:1473;width:406;height:78;mso-wrap-style:none;v-text-anchor:middle" type="_x0000_t7">
                    <v:fill o:detectmouseclick="t" type="solid" color2="black"/>
                    <v:stroke color="black" weight="12600" joinstyle="miter" endcap="flat"/>
                    <w10:wrap type="none"/>
                  </v:shape>
                  <v:rect id="shape_0" fillcolor="white" stroked="t" o:allowincell="f" style="position:absolute;left:3237;top:1362;width:292;height:9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3297;top:1390;width:33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44;top:1390;width:33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473,428" to="2405,2060" stroked="t" o:allowincell="f" style="position:absolute">
                  <v:stroke color="black" weight="21600" joinstyle="miter" endcap="flat"/>
                  <v:fill o:detectmouseclick="t" on="false"/>
                  <w10:wrap type="none"/>
                </v:line>
                <v:line id="shape_0" from="1470,1462" to="2402,20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43;top:1429;width:72;height:6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1468;top:433;width:23;height:2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rect id="shape_0" coordorigin="884,10800" coordsize="9915,8523" path="l0,21600xee" stroked="t" o:allowincell="f" style="position:absolute;left:1884;top:1616;width:613;height:397;flip:xy;mso-wrap-style:none;v-text-anchor:middle;rotation:251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rect id="shape_0" coordorigin="884,10800" coordsize="9915,8448" path="l0,21600xee" stroked="t" o:allowincell="f" style="position:absolute;left:1477;top:1149;width:613;height:395;flip:xy;mso-wrap-style:none;v-text-anchor:middle;rotation:96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line id="shape_0" from="1469,1637" to="1779,19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24,1637" to="2403,17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04,1759" to="2714,1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9,1908" to="1469,1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976245</wp:posOffset>
                </wp:positionH>
                <wp:positionV relativeFrom="paragraph">
                  <wp:posOffset>259080</wp:posOffset>
                </wp:positionV>
                <wp:extent cx="329565" cy="419100"/>
                <wp:effectExtent l="0" t="0" r="0" b="0"/>
                <wp:wrapNone/>
                <wp:docPr id="1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33pt;mso-wrap-distance-left:9.05pt;mso-wrap-distance-right:9.05pt;mso-wrap-distance-top:0pt;mso-wrap-distance-bottom:0pt;margin-top:20.4pt;mso-position-vertical-relative:text;margin-left:-2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равновесие рамы АВ</w:t>
      </w:r>
      <w:r>
        <w:rPr>
          <w:lang w:val="en-US"/>
        </w:rPr>
        <w:t>CD</w:t>
      </w:r>
      <w:r>
        <w:rPr/>
        <w:t xml:space="preserve"> и составим расчетную схему сил, действующих на нее (рис. 6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активная сила, действует сила тяжести рамы АВ</w:t>
      </w:r>
      <w:r>
        <w:rPr>
          <w:lang w:val="en-US"/>
        </w:rPr>
        <w:t>CD</w:t>
      </w:r>
      <w:r>
        <w:rPr/>
        <w:t xml:space="preserve"> </w:t>
      </w:r>
      <w:r>
        <w:rPr/>
        <w:drawing>
          <wp:inline distT="0" distB="0" distL="0" distR="0">
            <wp:extent cx="152400" cy="190500"/>
            <wp:effectExtent l="0" t="0" r="0" b="0"/>
            <wp:docPr id="12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ложенная в центре пли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 стороны связей на стержень действуют их реакции –</w:t>
      </w:r>
      <w:r>
        <w:rPr/>
        <w:drawing>
          <wp:inline distT="0" distB="0" distL="0" distR="0">
            <wp:extent cx="1371600" cy="241300"/>
            <wp:effectExtent l="0" t="0" r="0" b="0"/>
            <wp:docPr id="12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натяжение </w:t>
      </w:r>
      <w:r>
        <w:rPr>
          <w:color w:val="000000"/>
          <w:lang w:val="en-US" w:eastAsia="en-US"/>
        </w:rPr>
        <w:drawing>
          <wp:inline distT="0" distB="0" distL="0" distR="0">
            <wp:extent cx="177165" cy="198755"/>
            <wp:effectExtent l="0" t="0" r="0" b="0"/>
            <wp:docPr id="12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/>
        <w:t>части веревки Е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полученной в расчетной схеме плоской системы сходящихся сил составляем три уравнения равновесия в проекциях на оси координат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и сумму моментов сил относительно координатных осей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>. (</w:t>
      </w:r>
      <w:r>
        <w:rPr/>
        <w:drawing>
          <wp:inline distT="0" distB="0" distL="0" distR="0">
            <wp:extent cx="1941195" cy="287020"/>
            <wp:effectExtent l="0" t="0" r="0" b="0"/>
            <wp:docPr id="12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(рис. 6)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90850" cy="1749425"/>
            <wp:effectExtent l="0" t="0" r="0" b="0"/>
            <wp:docPr id="12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/>
        <w:t xml:space="preserve">Из уравнения (5) находим </w:t>
      </w:r>
      <w:r>
        <w:rPr/>
        <w:drawing>
          <wp:inline distT="0" distB="0" distL="0" distR="0">
            <wp:extent cx="749300" cy="393700"/>
            <wp:effectExtent l="0" t="0" r="0" b="0"/>
            <wp:docPr id="12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color w:val="000000"/>
          <w:lang w:val="en-US" w:eastAsia="en-US"/>
        </w:rPr>
        <w:t xml:space="preserve"> Из уравнение (6) </w:t>
      </w:r>
      <w:r>
        <w:rPr>
          <w:color w:val="000000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12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. Из уравнение (4) </w:t>
      </w:r>
      <w:r>
        <w:rPr>
          <w:color w:val="000000"/>
          <w:lang w:val="en-US" w:eastAsia="en-US"/>
        </w:rPr>
        <w:drawing>
          <wp:inline distT="0" distB="0" distL="0" distR="0">
            <wp:extent cx="2209800" cy="444500"/>
            <wp:effectExtent l="0" t="0" r="0" b="0"/>
            <wp:docPr id="12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. Из уравнение (3) находим </w:t>
      </w:r>
      <w:r>
        <w:rPr>
          <w:color w:val="000000"/>
          <w:lang w:val="en-US" w:eastAsia="en-US"/>
        </w:rPr>
        <w:drawing>
          <wp:inline distT="0" distB="0" distL="0" distR="0">
            <wp:extent cx="1397000" cy="393700"/>
            <wp:effectExtent l="0" t="0" r="0" b="0"/>
            <wp:docPr id="12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. Из уравнение (2) </w:t>
      </w:r>
      <w:r>
        <w:rPr>
          <w:color w:val="000000"/>
          <w:lang w:val="en-US" w:eastAsia="en-US"/>
        </w:rPr>
        <w:drawing>
          <wp:inline distT="0" distB="0" distL="0" distR="0">
            <wp:extent cx="939800" cy="405765"/>
            <wp:effectExtent l="0" t="0" r="0" b="0"/>
            <wp:docPr id="12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. Из уравнение (1) </w:t>
      </w:r>
      <w:r>
        <w:rPr>
          <w:color w:val="000000"/>
          <w:lang w:val="en-US" w:eastAsia="en-US"/>
        </w:rPr>
        <w:drawing>
          <wp:inline distT="0" distB="0" distL="0" distR="0">
            <wp:extent cx="1879600" cy="393700"/>
            <wp:effectExtent l="0" t="0" r="0" b="0"/>
            <wp:docPr id="13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ри заданных числовых значениях получаем T= 200 H, 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val="en-US" w:eastAsia="en-US"/>
        </w:rPr>
        <w:t>A</w:t>
      </w:r>
      <w:r>
        <w:rPr>
          <w:color w:val="000000"/>
          <w:lang w:val="en-US" w:eastAsia="en-US"/>
        </w:rPr>
        <w:t xml:space="preserve">= 86,6 </w:t>
      </w:r>
      <w:r>
        <w:rPr>
          <w:color w:val="000000"/>
          <w:lang w:val="en-US" w:eastAsia="en-US"/>
        </w:rPr>
        <w:t>H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t>Y</w:t>
      </w:r>
      <w:r>
        <w:rPr>
          <w:color w:val="000000"/>
          <w:vertAlign w:val="subscript"/>
          <w:lang w:val="en-US" w:eastAsia="en-US"/>
        </w:rPr>
        <w:t>A</w:t>
      </w:r>
      <w:r>
        <w:rPr>
          <w:color w:val="000000"/>
          <w:lang w:val="en-US" w:eastAsia="en-US"/>
        </w:rPr>
        <w:t xml:space="preserve">= 150 </w:t>
      </w:r>
      <w:r>
        <w:rPr>
          <w:color w:val="000000"/>
          <w:lang w:val="en-US" w:eastAsia="en-US"/>
        </w:rPr>
        <w:t>H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t>Z</w:t>
      </w:r>
      <w:r>
        <w:rPr>
          <w:color w:val="000000"/>
          <w:vertAlign w:val="subscript"/>
          <w:lang w:val="en-US" w:eastAsia="en-US"/>
        </w:rPr>
        <w:t>A</w:t>
      </w:r>
      <w:r>
        <w:rPr>
          <w:color w:val="000000"/>
          <w:vertAlign w:val="sub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= 100 </w:t>
      </w:r>
      <w:r>
        <w:rPr>
          <w:color w:val="000000"/>
          <w:lang w:val="en-US" w:eastAsia="en-US"/>
        </w:rPr>
        <w:t>H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val="en-US" w:eastAsia="en-US"/>
        </w:rPr>
        <w:t>B</w:t>
      </w:r>
      <w:r>
        <w:rPr>
          <w:color w:val="000000"/>
          <w:vertAlign w:val="sub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= </w:t>
      </w:r>
      <w:r>
        <w:rPr>
          <w:color w:val="000000"/>
          <w:lang w:val="en-US" w:eastAsia="en-US"/>
        </w:rPr>
        <w:t>Z</w:t>
      </w:r>
      <w:r>
        <w:rPr>
          <w:color w:val="000000"/>
          <w:vertAlign w:val="subscript"/>
          <w:lang w:val="en-US" w:eastAsia="en-US"/>
        </w:rPr>
        <w:t>B</w:t>
      </w:r>
      <w:r>
        <w:rPr>
          <w:color w:val="000000"/>
          <w:vertAlign w:val="sub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>= 0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Проверка.</w:t>
      </w:r>
      <w:r>
        <w:rPr>
          <w:color w:val="000000"/>
          <w:lang w:val="en-US" w:eastAsia="en-US"/>
        </w:rPr>
        <w:t xml:space="preserve"> Для проверки составим еще три уравнения равновесия в форме проекций сил на оси 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t>y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t>z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 xml:space="preserve"> (рис. 6) и убедимся, что оно обращается в тождество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59100" cy="1104900"/>
            <wp:effectExtent l="0" t="0" r="0" b="0"/>
            <wp:docPr id="13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ействительно, при подстановке найденных значений получае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52600" cy="1219200"/>
            <wp:effectExtent l="0" t="0" r="0" b="0"/>
            <wp:docPr id="13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Ответ.</w:t>
      </w:r>
      <w:r>
        <w:rPr/>
        <w:t xml:space="preserve"> Сила натяжения равна </w:t>
      </w:r>
      <w:r>
        <w:rPr>
          <w:color w:val="000000"/>
          <w:lang w:val="en-US" w:eastAsia="en-US"/>
        </w:rPr>
        <w:t xml:space="preserve">Т = 200 Н, опорные реакции 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val="en-US" w:eastAsia="en-US"/>
        </w:rPr>
        <w:t>A</w:t>
      </w:r>
      <w:r>
        <w:rPr>
          <w:color w:val="000000"/>
          <w:lang w:val="en-US" w:eastAsia="en-US"/>
        </w:rPr>
        <w:t xml:space="preserve"> = 86.6 Н, </w:t>
      </w:r>
      <w:r>
        <w:rPr>
          <w:color w:val="000000"/>
          <w:lang w:val="en-US" w:eastAsia="en-US"/>
        </w:rPr>
        <w:t>Y</w:t>
      </w:r>
      <w:r>
        <w:rPr>
          <w:color w:val="000000"/>
          <w:vertAlign w:val="subscript"/>
          <w:lang w:val="en-US" w:eastAsia="en-US"/>
        </w:rPr>
        <w:t>A</w:t>
      </w:r>
      <w:r>
        <w:rPr>
          <w:color w:val="000000"/>
          <w:lang w:val="en-US" w:eastAsia="en-US"/>
        </w:rPr>
        <w:t xml:space="preserve"> = 150 Н, </w:t>
      </w:r>
      <w:r>
        <w:rPr>
          <w:color w:val="000000"/>
          <w:lang w:val="en-US" w:eastAsia="en-US"/>
        </w:rPr>
        <w:t>Z</w:t>
      </w:r>
      <w:r>
        <w:rPr>
          <w:color w:val="000000"/>
          <w:vertAlign w:val="subscript"/>
          <w:lang w:val="en-US" w:eastAsia="en-US"/>
        </w:rPr>
        <w:t>A</w:t>
      </w:r>
      <w:r>
        <w:rPr>
          <w:color w:val="000000"/>
          <w:lang w:val="en-US" w:eastAsia="en-US"/>
        </w:rPr>
        <w:t xml:space="preserve"> = 100 Н, </w:t>
      </w:r>
      <w:r>
        <w:rPr>
          <w:color w:val="000000"/>
          <w:lang w:val="en-US" w:eastAsia="en-US"/>
        </w:rPr>
        <w:t>X</w:t>
      </w:r>
      <w:r>
        <w:rPr>
          <w:color w:val="000000"/>
          <w:vertAlign w:val="subscript"/>
          <w:lang w:val="en-US" w:eastAsia="en-US"/>
        </w:rPr>
        <w:t>B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  <w:lang w:val="en-US" w:eastAsia="en-US"/>
        </w:rPr>
        <w:t>Y</w:t>
      </w:r>
      <w:r>
        <w:rPr>
          <w:color w:val="000000"/>
          <w:vertAlign w:val="subscript"/>
          <w:lang w:val="en-US" w:eastAsia="en-US"/>
        </w:rPr>
        <w:t>B</w:t>
      </w:r>
      <w:r>
        <w:rPr>
          <w:color w:val="000000"/>
          <w:lang w:val="en-US" w:eastAsia="en-US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  <w:lang w:val="en-US" w:eastAsia="en-US"/>
        </w:rPr>
        <w:t>Компьютерное решение.</w:t>
      </w:r>
      <w:r>
        <w:rPr>
          <w:color w:val="000000"/>
          <w:lang w:val="en-US" w:eastAsia="en-US"/>
        </w:rPr>
        <w:t xml:space="preserve"> Для решения системы линейных уравнений можно использовать, например, матричный метод. Уравнения равновесия (1), (2) и (3) запишем в стандартной форме, сохраняя неизвестные в левых частях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/>
        <w:drawing>
          <wp:inline distT="0" distB="0" distL="0" distR="0">
            <wp:extent cx="2614295" cy="2001520"/>
            <wp:effectExtent l="0" t="0" r="0" b="0"/>
            <wp:docPr id="13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3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9065" cy="252730"/>
            <wp:effectExtent l="0" t="0" r="0" b="0"/>
            <wp:docPr id="13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атричное решение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/>
        <w:drawing>
          <wp:inline distT="0" distB="0" distL="0" distR="0">
            <wp:extent cx="3763010" cy="1915160"/>
            <wp:effectExtent l="0" t="0" r="0" b="0"/>
            <wp:docPr id="13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align>center</wp:align>
            </wp:positionH>
            <wp:positionV relativeFrom="paragraph">
              <wp:posOffset>200660</wp:posOffset>
            </wp:positionV>
            <wp:extent cx="6361430" cy="5342255"/>
            <wp:effectExtent l="0" t="0" r="0" b="0"/>
            <wp:wrapTight wrapText="bothSides">
              <wp:wrapPolygon edited="0">
                <wp:start x="-38" y="0"/>
                <wp:lineTo x="174" y="1709"/>
                <wp:lineTo x="174" y="2137"/>
                <wp:lineTo x="8455" y="3419"/>
                <wp:lineTo x="10780" y="3419"/>
                <wp:lineTo x="8878" y="5024"/>
                <wp:lineTo x="4507" y="5986"/>
                <wp:lineTo x="174" y="6734"/>
                <wp:lineTo x="174" y="8018"/>
                <wp:lineTo x="3240" y="8552"/>
                <wp:lineTo x="8701" y="8765"/>
                <wp:lineTo x="8701" y="10583"/>
                <wp:lineTo x="8807" y="11974"/>
                <wp:lineTo x="8842" y="12188"/>
                <wp:lineTo x="10568" y="13685"/>
                <wp:lineTo x="10780" y="13685"/>
                <wp:lineTo x="10780" y="15395"/>
                <wp:lineTo x="209" y="15609"/>
                <wp:lineTo x="174" y="16892"/>
                <wp:lineTo x="1055" y="17213"/>
                <wp:lineTo x="10780" y="18818"/>
                <wp:lineTo x="737" y="19566"/>
                <wp:lineTo x="174" y="19566"/>
                <wp:lineTo x="174" y="21170"/>
                <wp:lineTo x="8913" y="21276"/>
                <wp:lineTo x="17511" y="21276"/>
                <wp:lineTo x="18180" y="21276"/>
                <wp:lineTo x="18462" y="21063"/>
                <wp:lineTo x="18496" y="19673"/>
                <wp:lineTo x="17229" y="19352"/>
                <wp:lineTo x="10780" y="18818"/>
                <wp:lineTo x="16665" y="17213"/>
                <wp:lineTo x="16734" y="16358"/>
                <wp:lineTo x="15608" y="16037"/>
                <wp:lineTo x="10744" y="15395"/>
                <wp:lineTo x="10780" y="13685"/>
                <wp:lineTo x="12048" y="13685"/>
                <wp:lineTo x="18603" y="12294"/>
                <wp:lineTo x="18638" y="11974"/>
                <wp:lineTo x="18744" y="10477"/>
                <wp:lineTo x="18779" y="6734"/>
                <wp:lineTo x="18603" y="4703"/>
                <wp:lineTo x="16312" y="4274"/>
                <wp:lineTo x="10780" y="3419"/>
                <wp:lineTo x="14762" y="3419"/>
                <wp:lineTo x="18214" y="2671"/>
                <wp:lineTo x="18250" y="1173"/>
                <wp:lineTo x="14234" y="853"/>
                <wp:lineTo x="245" y="0"/>
                <wp:lineTo x="-38" y="0"/>
              </wp:wrapPolygon>
            </wp:wrapTight>
            <wp:docPr id="1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 w:eastAsia="en-US"/>
        </w:rPr>
        <w:t xml:space="preserve">В среде </w:t>
      </w:r>
      <w:r>
        <w:rPr>
          <w:color w:val="000000"/>
          <w:lang w:val="en-US" w:eastAsia="en-US"/>
        </w:rPr>
        <w:t>Mathcad</w:t>
      </w:r>
      <w:r>
        <w:rPr>
          <w:color w:val="000000"/>
          <w:lang w:val="en-US" w:eastAsia="en-US"/>
        </w:rPr>
        <w:t xml:space="preserve"> можно выполнить и проверк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5960" w:leader="none"/>
        </w:tabs>
        <w:spacing w:lineRule="auto" w:line="360"/>
        <w:ind w:firstLine="709"/>
        <w:jc w:val="both"/>
        <w:rPr>
          <w:color w:val="000000"/>
          <w:szCs w:val="40"/>
          <w:lang w:val="en-US" w:eastAsia="en-US"/>
        </w:rPr>
      </w:pPr>
      <w:r>
        <w:rPr>
          <w:color w:val="000000"/>
          <w:szCs w:val="4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8"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pacing w:val="-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1.wmf"/><Relationship Id="rId11" Type="http://schemas.openxmlformats.org/officeDocument/2006/relationships/image" Target="media/image3.wmf"/><Relationship Id="rId12" Type="http://schemas.openxmlformats.org/officeDocument/2006/relationships/image" Target="media/image6.wmf"/><Relationship Id="rId13" Type="http://schemas.openxmlformats.org/officeDocument/2006/relationships/image" Target="media/image1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12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3.png"/><Relationship Id="rId53" Type="http://schemas.openxmlformats.org/officeDocument/2006/relationships/image" Target="media/image12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3.png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14.wmf"/><Relationship Id="rId61" Type="http://schemas.openxmlformats.org/officeDocument/2006/relationships/image" Target="media/image14.wmf"/><Relationship Id="rId62" Type="http://schemas.openxmlformats.org/officeDocument/2006/relationships/image" Target="media/image28.wmf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30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29.wmf"/><Relationship Id="rId69" Type="http://schemas.openxmlformats.org/officeDocument/2006/relationships/image" Target="media/image30.wmf"/><Relationship Id="rId70" Type="http://schemas.openxmlformats.org/officeDocument/2006/relationships/image" Target="media/image31.wmf"/><Relationship Id="rId71" Type="http://schemas.openxmlformats.org/officeDocument/2006/relationships/image" Target="media/image32.wmf"/><Relationship Id="rId72" Type="http://schemas.openxmlformats.org/officeDocument/2006/relationships/image" Target="media/image33.wmf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image" Target="media/image36.wmf"/><Relationship Id="rId76" Type="http://schemas.openxmlformats.org/officeDocument/2006/relationships/image" Target="media/image37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image" Target="media/image42.wmf"/><Relationship Id="rId82" Type="http://schemas.openxmlformats.org/officeDocument/2006/relationships/image" Target="media/image37.wmf"/><Relationship Id="rId83" Type="http://schemas.openxmlformats.org/officeDocument/2006/relationships/image" Target="media/image37.wmf"/><Relationship Id="rId84" Type="http://schemas.openxmlformats.org/officeDocument/2006/relationships/image" Target="media/image43.wmf"/><Relationship Id="rId85" Type="http://schemas.openxmlformats.org/officeDocument/2006/relationships/image" Target="media/image44.wmf"/><Relationship Id="rId86" Type="http://schemas.openxmlformats.org/officeDocument/2006/relationships/image" Target="media/image45.wmf"/><Relationship Id="rId87" Type="http://schemas.openxmlformats.org/officeDocument/2006/relationships/image" Target="media/image46.wmf"/><Relationship Id="rId88" Type="http://schemas.openxmlformats.org/officeDocument/2006/relationships/image" Target="media/image47.wmf"/><Relationship Id="rId89" Type="http://schemas.openxmlformats.org/officeDocument/2006/relationships/image" Target="media/image48.wmf"/><Relationship Id="rId90" Type="http://schemas.openxmlformats.org/officeDocument/2006/relationships/image" Target="media/image37.wmf"/><Relationship Id="rId91" Type="http://schemas.openxmlformats.org/officeDocument/2006/relationships/image" Target="media/image49.wmf"/><Relationship Id="rId92" Type="http://schemas.openxmlformats.org/officeDocument/2006/relationships/image" Target="media/image50.wmf"/><Relationship Id="rId93" Type="http://schemas.openxmlformats.org/officeDocument/2006/relationships/image" Target="media/image51.wmf"/><Relationship Id="rId94" Type="http://schemas.openxmlformats.org/officeDocument/2006/relationships/image" Target="media/image52.wmf"/><Relationship Id="rId95" Type="http://schemas.openxmlformats.org/officeDocument/2006/relationships/image" Target="media/image53.wmf"/><Relationship Id="rId96" Type="http://schemas.openxmlformats.org/officeDocument/2006/relationships/image" Target="media/image54.wmf"/><Relationship Id="rId97" Type="http://schemas.openxmlformats.org/officeDocument/2006/relationships/image" Target="media/image37.wmf"/><Relationship Id="rId98" Type="http://schemas.openxmlformats.org/officeDocument/2006/relationships/image" Target="media/image55.wmf"/><Relationship Id="rId99" Type="http://schemas.openxmlformats.org/officeDocument/2006/relationships/image" Target="media/image56.wmf"/><Relationship Id="rId100" Type="http://schemas.openxmlformats.org/officeDocument/2006/relationships/image" Target="media/image57.wmf"/><Relationship Id="rId101" Type="http://schemas.openxmlformats.org/officeDocument/2006/relationships/image" Target="media/image58.wmf"/><Relationship Id="rId102" Type="http://schemas.openxmlformats.org/officeDocument/2006/relationships/image" Target="media/image59.wmf"/><Relationship Id="rId103" Type="http://schemas.openxmlformats.org/officeDocument/2006/relationships/image" Target="media/image43.wmf"/><Relationship Id="rId104" Type="http://schemas.openxmlformats.org/officeDocument/2006/relationships/image" Target="media/image60.wmf"/><Relationship Id="rId105" Type="http://schemas.openxmlformats.org/officeDocument/2006/relationships/image" Target="media/image61.wmf"/><Relationship Id="rId106" Type="http://schemas.openxmlformats.org/officeDocument/2006/relationships/image" Target="media/image62.wmf"/><Relationship Id="rId107" Type="http://schemas.openxmlformats.org/officeDocument/2006/relationships/image" Target="media/image63.wmf"/><Relationship Id="rId108" Type="http://schemas.openxmlformats.org/officeDocument/2006/relationships/image" Target="media/image64.wmf"/><Relationship Id="rId109" Type="http://schemas.openxmlformats.org/officeDocument/2006/relationships/image" Target="media/image65.wmf"/><Relationship Id="rId110" Type="http://schemas.openxmlformats.org/officeDocument/2006/relationships/image" Target="media/image66.wmf"/><Relationship Id="rId111" Type="http://schemas.openxmlformats.org/officeDocument/2006/relationships/image" Target="media/image14.wmf"/><Relationship Id="rId112" Type="http://schemas.openxmlformats.org/officeDocument/2006/relationships/image" Target="media/image67.wmf"/><Relationship Id="rId113" Type="http://schemas.openxmlformats.org/officeDocument/2006/relationships/image" Target="media/image68.wmf"/><Relationship Id="rId114" Type="http://schemas.openxmlformats.org/officeDocument/2006/relationships/image" Target="media/image69.wmf"/><Relationship Id="rId115" Type="http://schemas.openxmlformats.org/officeDocument/2006/relationships/image" Target="media/image70.wmf"/><Relationship Id="rId116" Type="http://schemas.openxmlformats.org/officeDocument/2006/relationships/image" Target="media/image71.wmf"/><Relationship Id="rId117" Type="http://schemas.openxmlformats.org/officeDocument/2006/relationships/image" Target="media/image72.wmf"/><Relationship Id="rId118" Type="http://schemas.openxmlformats.org/officeDocument/2006/relationships/image" Target="media/image73.wmf"/><Relationship Id="rId119" Type="http://schemas.openxmlformats.org/officeDocument/2006/relationships/image" Target="media/image74.wmf"/><Relationship Id="rId120" Type="http://schemas.openxmlformats.org/officeDocument/2006/relationships/image" Target="media/image75.wmf"/><Relationship Id="rId121" Type="http://schemas.openxmlformats.org/officeDocument/2006/relationships/image" Target="media/image76.wmf"/><Relationship Id="rId122" Type="http://schemas.openxmlformats.org/officeDocument/2006/relationships/image" Target="media/image77.wmf"/><Relationship Id="rId123" Type="http://schemas.openxmlformats.org/officeDocument/2006/relationships/image" Target="media/image37.wmf"/><Relationship Id="rId124" Type="http://schemas.openxmlformats.org/officeDocument/2006/relationships/image" Target="media/image37.wmf"/><Relationship Id="rId125" Type="http://schemas.openxmlformats.org/officeDocument/2006/relationships/image" Target="media/image78.wmf"/><Relationship Id="rId126" Type="http://schemas.openxmlformats.org/officeDocument/2006/relationships/image" Target="media/image79.wmf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44:00Z</dcterms:created>
  <dc:creator>Михайлова М.А.</dc:creator>
  <dc:description/>
  <cp:keywords/>
  <dc:language>en-US</dc:language>
  <cp:lastModifiedBy>SYSTEM</cp:lastModifiedBy>
  <cp:lastPrinted>2008-02-17T07:01:00Z</cp:lastPrinted>
  <dcterms:modified xsi:type="dcterms:W3CDTF">2011-09-19T22:44:00Z</dcterms:modified>
  <cp:revision>2</cp:revision>
  <dc:subject/>
  <dc:title>АСТРАХАНСКИЙ ГОСУДАРСТВЕНННЫЙ ТЕХНИЧЕСКИЙ УНИВЕРСИТЕТ</dc:title>
</cp:coreProperties>
</file>