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53.png" ContentType="image/pn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42.wmf" ContentType="image/x-wmf"/>
  <Override PartName="/word/media/image31.wmf" ContentType="image/x-wmf"/>
  <Override PartName="/word/media/image43.wmf" ContentType="image/x-wmf"/>
  <Override PartName="/word/media/image44.png" ContentType="image/png"/>
  <Override PartName="/word/media/image46.wmf" ContentType="image/x-wmf"/>
  <Override PartName="/word/media/image35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50.png" ContentType="image/png"/>
  <Override PartName="/word/media/image48.png" ContentType="image/png"/>
  <Override PartName="/word/media/image51.wmf" ContentType="image/x-wmf"/>
  <Override PartName="/word/media/image49.png" ContentType="image/png"/>
  <Override PartName="/word/media/image39.wmf" ContentType="image/x-wmf"/>
  <Override PartName="/word/media/image9.wmf" ContentType="image/x-wmf"/>
  <Override PartName="/word/media/image12.wmf" ContentType="image/x-wmf"/>
  <Override PartName="/word/media/image47.wmf" ContentType="image/x-wmf"/>
  <Override PartName="/word/media/image10.wmf" ContentType="image/x-wmf"/>
  <Override PartName="/word/media/image52.png" ContentType="image/png"/>
  <Override PartName="/word/media/image13.wmf" ContentType="image/x-wmf"/>
  <Override PartName="/word/media/image5.png" ContentType="image/pn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упинов Артем Геннадье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ПЕРАТУРНЫЕ ПОЛЯ, ИНИЦИИРОВАННЫ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ХИМИЧЕСКИМИ РЕАКЦИЯМИ В ПОРИСТОЙ СРЕД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01.04.14 – теплофизика и теоретическая теплотехн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физико-математических нау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терлитамак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ыполнена на кафедре теоретической физики Стерлитамакской государственной педагогической академии и в лаборатории физик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строфизики Стерлитамакского филиала АН Р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6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учный руководитель: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технических наук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о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Александр Иванович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консультант: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андидат физико-математических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ук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цен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Павел Никонович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е оппоненты: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ктор физико-математических наук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о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вак Семен Израилевич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андидат физико-математических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ук, доцен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сов Айдар Мартисович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 организация: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имский государственный нефтян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университ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состоится «28» декабря 2006 г. в 10.00 часов на заседании диссертационного совета Д 212.013.04 при Башкирском государственном университете: 450074, г. Уфа, ул. Фрунзе, 32, ауд. 2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иссертацией можно ознакомиться в библиотеке Башкирского государственного университ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еферат разослан «28» ноября 20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654810</wp:posOffset>
            </wp:positionH>
            <wp:positionV relativeFrom="paragraph">
              <wp:posOffset>132080</wp:posOffset>
            </wp:positionV>
            <wp:extent cx="450850" cy="419100"/>
            <wp:effectExtent l="0" t="0" r="0" b="0"/>
            <wp:wrapTight wrapText="bothSides">
              <wp:wrapPolygon edited="0">
                <wp:start x="-447" y="0"/>
                <wp:lineTo x="-447" y="21103"/>
                <wp:lineTo x="21600" y="21103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3" r="-6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ченый секретарь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,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д. ф.-м. н., профессор  </w:t>
        <w:tab/>
        <w:t xml:space="preserve">                   ____Р.Ф. Шарафутдин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ЩАЯ ХАРАКТЕРИСТИКА РАБОТ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ктуальность проблемы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дной из наиболее актуальных проблем современной физики является разработка теории температурных  полей, инициированных химическими реакциями в пористой среде. При этом возникают краевые задачи для нелинейных дифференциальных уравнений, отыскание решений которых представляет значительные трудности. Такие задачи широко распространены в химической кинетике. Особую значимость они приобретают в связи с различными технологическими приложениями. Например, в последнее время возрос интерес к кислотной обработке нефтяных пластов с карбонатосодержащим скелетом как к одному из способов повышения эффективности нефтедобычи. При кислотной обработке из-за разрушения скелета увеличивается проницаемость пористых сред, вследствие чего возрастает нефтеотдача. Для решения практических задач необходимо знать зависимость температуры и пористости от времени при различных концентрациях кислоты. Однако теория этих процессов до настоящего времени не созд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пространственно-временных распределений температуры и концентрации растворов химически реагирующих веществ в глубоко залегающих пластах сводится к решению краевых задач конвективной диффузии в пористых средах. Соответствующие задачи обладают большим разнообразием, и решение их зачастую сопряжено со значительными трудностями, которые обусловлены сложностью системы уравнений, описывающих взаимосвязанные процессы тепло- и массообмена с учетом химических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новые перспективы в исследовании динамики полей концентраций радиоактивных веществ открывает использование модификации асимптотических методов, созданной применительно к задачам скважинной термодинамики (А.И. Филиппов). Она была использована О.И. Коркешко (для создания теории температурных и массообменных процессов при закачке жидкости в пласты),  Е.М Девяткиным,  М.Р. Минлибаевым,  Г.Я. Хусаиновой,  П.Н. Михайловым,  Г.Ф. Ефимовой,  Н.П. Миколайчуком, О.В. Ахметовой (для исследования фильтрации газожидкостных смесей и аномальной жидкости, движения жидкости по скважине, термического воздействия на пласт на основе фильтрационно-волновых процесс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исследованием температурных полей в нефтегазовых пластах связано большое число работ научных школ Башкирского, Казанского, Латвийского госуниверситетов, научно-исследовательских и проектных институтов нефтегазовой промышленности, а также зарубежных исследователей. В подавляющем большинстве этих работах в основу исследований положена “схема сосредоточенной ёмкости”, которая предполагает, что поле температуры в интервале пласта не зависит от вертикальной координа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вышесказанное свидетельствует об актуальности выбранной проблемы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Целью диссертационной работы</w:t>
      </w:r>
      <w:r>
        <w:rPr>
          <w:sz w:val="28"/>
          <w:szCs w:val="28"/>
        </w:rPr>
        <w:t xml:space="preserve"> является построение модели физико-химического процесса взаимодействия соляной кислоты и карбонатной составляющей скелета и разработка методов расчётов полей температуры и плотности раствора кислоты в подземных горизонтах на основе применения метода асимптотического разложения к многослойным краевым задачам теплопроводности, описывающим взаимосвязанные поля температуры и концентрации кислоты при закачке жидкости в глубоко залегающие проницаемые пласты и изучение особенностей пространственно-временных распределений на этой основ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задачи исследова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вклада основных физических процессов, обуславливающих динамику распространения раствора кислоты при воздействии на нефтегазовые пласты с целью увеличения нефтеотдачи, и постановка соответствующих математических задач; построение квазисолитонных решений для реакций первого и второго порядков и изучение зависимостей плотности кислоты от пористости и времени, пористости от времени и коэффициента химической реак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ение метода асимптотического разложения к многослойным задачам о температурных полях, получение системы уравнений для коэффициентов разложения искомого решения в виде ряда по параметру разлож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ение аналитических решений для коэффициентов разложения нулевого и первого порядк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полученных результатов с экспериментальными данными и результатами других исследовате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особенностей формирования полей концентрации и температуры на основе результатов расчетов по разработанной теории и анализа эксперименталь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учная новизна.</w:t>
      </w:r>
      <w:r>
        <w:rPr>
          <w:sz w:val="28"/>
          <w:szCs w:val="28"/>
        </w:rPr>
        <w:t xml:space="preserve"> Получены новые аналитические решения задач, описывающих динамику и распространение раствора кислоты и температуры в проницаемых пластах. Установлены закономерности формирования температурных полей, обусловленных химическими реакциями. Построены квазисолитонные решения для реакций первого и второго поря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остоверность полученных результатов</w:t>
      </w:r>
      <w:r>
        <w:rPr>
          <w:sz w:val="28"/>
          <w:szCs w:val="28"/>
        </w:rPr>
        <w:t xml:space="preserve"> обосновывается тем, что в основу исследований положены уравнения, выведенные из фундаментальных законов сохранения, согласованием полученных решений в частных случаях с результатами других исследователей, а также удовлетворительным согласием расчётных кривых с результатами экспериментальных исследований, опубликованными в печ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ценность работы </w:t>
      </w:r>
      <w:r>
        <w:rPr>
          <w:sz w:val="28"/>
          <w:szCs w:val="28"/>
        </w:rPr>
        <w:t>заключается в возможности использования результатов исследования в физике пористых сред, в нефтедобывающей промышленности. Полученные аналитические зависимости позволяют произвести оценку эффективности кислотной обработки и выбрать оптимальный режим. На основе полученных решений созданы новые методы расчётов полей температуры и концентрации кислоты в растворе, а  изученные закономерности могут быть использованы для совершенствования способов исследования скважин и пласт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положения, выносимые на защиту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Построенная с использованием модификации асимптотического метода математическая модель, описывающая взаимосвязанные поля температуры и концентрации раствора кислоты в жидкости, текущей по проницаемому пласту, окружённому непроницаемой средой, при воздействии на нефтяные и газовые карбонатосодержащие коллекторы нефти и газ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Аналитические выражения для расчётов полей концентрации химически активных растворов веществ в естественных условиях при закачке в подземные пласт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Результаты расчётов пространственно-временных распределений температуры, плотности раствора кислоты и пористости в естественных условиях, которые описывают особенности возникновения и формирования температурных аномалий в зонах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Апробация работы. </w:t>
      </w:r>
      <w:r>
        <w:rPr>
          <w:sz w:val="28"/>
          <w:szCs w:val="28"/>
        </w:rPr>
        <w:t xml:space="preserve">Результаты работы докладывались и обсуждались на Международной конференции «Тихонов и современная математика», (г. Москва, 2006 г.), Международной научной конференции по математическому моделированию (г. Херсон, 2006 г.)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егиональной школе-конференции для студентов, аспирантов и молодых ученых по математике и физике, БашГУ (г. Уфа, 2005 и 2006 гг.)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гиональной научно-практической конференции «ЭВТ в обучении и моделировании», БГСПА (г. Бирск, 2005 г.); Всероссийской научной конференции «Современные проблемы физики и математики» (г. Стерлитамак 2004 г.); на научном семинаре кафедры математического анализа СГПА (научные руководители – д. ф.- м. н., проф. К.Б. Сабитов и д. ф.- м. н.,  проф. И.А. Калиев); объединенном научном семинаре кафедр геофизики и прикладной физики БашГУ (научные руководители – д. т. н., проф. Р.А. Валиуллин, д. т. н., проф. Л.А. Ковалева); научном семинаре кафедры теоретической физики СГПА (научный руководитель – д. т. н., проф. А.И. Филипп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убликации.</w:t>
      </w:r>
      <w:r>
        <w:rPr>
          <w:sz w:val="28"/>
          <w:szCs w:val="28"/>
        </w:rPr>
        <w:t xml:space="preserve"> Основные результаты диссертации опубликованы в 8 научных работах, список которых приведен в конце автореферата. В работах [1] – [7] постановка задачи принадлежит профессору Филиппову А.И. В остальном вклад авторов равнозначный. Результаты, выносимые на защиту, принадлежат ав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руктура и объём работы.</w:t>
      </w:r>
      <w:r>
        <w:rPr>
          <w:sz w:val="28"/>
          <w:szCs w:val="28"/>
        </w:rPr>
        <w:t xml:space="preserve"> Диссертация состоит из введения, трёх глав, заключения и списка литературы, состоящего из 235 наименований. Работа изложена на 149 страницах и иллюстрирована 21 рисунком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РАТКОЕ СОДЕРЖАНИЕ РАБОТ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b/>
          <w:bCs/>
          <w:i/>
          <w:iCs/>
          <w:sz w:val="28"/>
          <w:szCs w:val="28"/>
        </w:rPr>
        <w:t>введении</w:t>
      </w:r>
      <w:r>
        <w:rPr>
          <w:sz w:val="28"/>
          <w:szCs w:val="28"/>
        </w:rPr>
        <w:t xml:space="preserve"> обоснована актуальность темы диссертационного исследования, сформулированы цель и задачи, обоснованы научная новизна и практическая ценность, приведены основные положения, выносимые на защи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ервая глава</w:t>
      </w:r>
      <w:r>
        <w:rPr>
          <w:sz w:val="28"/>
          <w:szCs w:val="28"/>
        </w:rPr>
        <w:t xml:space="preserve"> начинается с описания условий и геометрии задачи.  Представлен обзор основных физических эффектов, имеющих место при кислотной обработке нефтегазовых пластов. Задача о температурном поле в скважинах при кислотном воздействии осложнена разнообразием практических условий. Произведён обзор основных физических процессов, происходящих при фильтрации жидкостей в глубокозалегающих пластах, дана оценка вкладов указанных физических процессов, и на этой основе осуществлена постановка задачи о фильтрации химически активной жидкости в глубоко залегающих плас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исаны уравнения, определяющие изменение температурного поля. После обезразмеривания произведена оценка вклада радиальной температуропроводности в процессы теплопереноса и делается вывод о возможности пренебрежения соответствующей составляющей в уравнении теплопереноса. Обоснована необходимость решения задачи, определяющей зависимость плотности кислоты от времени и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общая задача тепло-  массопереноса (рис. 1), получающаяся в результате введения (вообще говоря, произвольного) параметра </w:t>
      </w:r>
      <w:r>
        <w:rPr>
          <w:sz w:val="28"/>
          <w:szCs w:val="28"/>
        </w:rPr>
        <w:drawing>
          <wp:inline distT="0" distB="0" distL="0" distR="0">
            <wp:extent cx="101600" cy="127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которому проводится асимптотическое разложение, путем замены </w:t>
      </w:r>
      <w:r>
        <w:rPr>
          <w:sz w:val="28"/>
          <w:szCs w:val="28"/>
        </w:rPr>
        <w:drawing>
          <wp:inline distT="0" distB="0" distL="0" distR="0">
            <wp:extent cx="634365" cy="190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безразмерных координатах в предположении осевой симметрии параметризованная температурная задача имеет вид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24072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44115" cy="10934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4115" cy="1093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ис. 1. Геометрия задачи.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проницаемые области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зона движения кислоты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зона движения неф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89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44115" cy="10934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 1. Геометрия задачи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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проницаемые области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зона движения кислоты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зона движения неф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3"/>
        <w:gridCol w:w="1222"/>
      </w:tblGrid>
      <w:tr>
        <w:trPr/>
        <w:tc>
          <w:tcPr>
            <w:tcW w:w="813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0" cy="4191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14400" cy="1771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203" r="-3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813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05965" cy="4191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16000" cy="1771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03" r="-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813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33470" cy="4191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6" r="-1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347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2159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813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413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91565" cy="4191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</w:tr>
      <w:tr>
        <w:trPr/>
        <w:tc>
          <w:tcPr>
            <w:tcW w:w="813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2413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447800" cy="4191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813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9000" cy="2413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</w:tr>
      <w:tr>
        <w:trPr/>
        <w:tc>
          <w:tcPr>
            <w:tcW w:w="813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7900" cy="3168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114" r="-3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33400" cy="2540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</w:tr>
      <w:tr>
        <w:trPr/>
        <w:tc>
          <w:tcPr>
            <w:tcW w:w="813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159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43100" cy="215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190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овано максимальное повышение температуры. Функция плотности источников тепла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ходится из решения химико-гидродинамической задачи. Нижний индекс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 соответствует размерным велич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комые решения задачи представляются в виде усеченных асимптотических рядов по </w:t>
      </w:r>
      <w:r>
        <w:rPr>
          <w:rFonts w:eastAsia="Symbol" w:cs="Symbol" w:ascii="Symbol" w:hAnsi="Symbol"/>
          <w:sz w:val="28"/>
          <w:szCs w:val="28"/>
        </w:rPr>
        <w:t>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3"/>
        <w:gridCol w:w="1222"/>
      </w:tblGrid>
      <w:tr>
        <w:trPr/>
        <w:tc>
          <w:tcPr>
            <w:tcW w:w="813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9400" cy="215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67" r="-1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нижние индексы относятся к номеру области, а верхние соответствуют порядковому номеру коэффициента разложения. При этом исходная задача является частным случаем более общей задачи при </w:t>
      </w:r>
      <w:r>
        <w:rPr>
          <w:sz w:val="28"/>
          <w:szCs w:val="28"/>
        </w:rPr>
        <w:drawing>
          <wp:inline distT="0" distB="0" distL="0" distR="0">
            <wp:extent cx="101600" cy="1270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дстановки разложения по степеням параметра разложения ε в обезразмеренную систему уравнений и группировки коэффициентов при каждой степени параметра ε, получена бесконечная система уравнений, из которой следуют постановки задач для приближений требуемого порядка. Эти уравнения для пласта оказываются “зацепленными”, так как в них входят коэффициенты разложения соседних порядков </w:t>
      </w:r>
      <w:r>
        <w:rPr>
          <w:sz w:val="28"/>
          <w:szCs w:val="28"/>
        </w:rPr>
        <w:drawing>
          <wp:inline distT="0" distB="0" distL="0" distR="0">
            <wp:extent cx="241300" cy="152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“расцепления” уравнений заключается в следующем. Из равенства нулю второй производной температуры в пласте для нулевого приближения по координате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первых производных на границах </w:t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лается вывод, что в пределах пласта температура в нулевом приближении является функцией только двух переменных </w:t>
      </w:r>
      <w:r>
        <w:rPr>
          <w:sz w:val="28"/>
          <w:szCs w:val="28"/>
        </w:rPr>
        <w:drawing>
          <wp:inline distT="0" distB="0" distL="0" distR="0">
            <wp:extent cx="101600" cy="114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314" r="-35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8265" cy="139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258" r="-40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 зависит от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агаемые, содержащие нулевые и первые коэффициенты разложения в соответствующем уравнении, разбиваются на две группы. Все слагаемые, включающие температурное поле в нулевом приближении, не зависят от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являются функциями только переменных </w:t>
      </w:r>
      <w:r>
        <w:rPr>
          <w:sz w:val="28"/>
          <w:szCs w:val="28"/>
        </w:rPr>
        <w:drawing>
          <wp:inline distT="0" distB="0" distL="0" distR="0">
            <wp:extent cx="101600" cy="114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5" t="-314" r="-35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8265" cy="139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258" r="-40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результате по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тся обыкновенное дифференциальное уравнение второго порядка, которое легко интегрируется. Из соответствующих граничных условий построены соотношения, связывающие первые коэффициенты разложения в области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пласте) с нулевыми приближениями в области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окружающих породах). После подстановки полученных соотношений в исходное уравнение исключаются слагаемые первого порядка, которые заменяются граничными значениями производных в соседних областях. Это усложняет краевую задачу, но упрощает получение аналитических решений. Аналогичным образом производится “расцепление” последующих уравнений для коэффициентов более высокого порядка раз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именения метода параметрического разложения получена бесконечная последовательность краевых задач для приближения соответствующего порядка. Осуществлена постановка задач теплопереноса для нулевого и первого коэффициентов раз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лено, что для получения решения задачи в первом приближении необходимо дополнительное интегральное условие, вывод которого также приводится в данной главе. Дополнительное интегральное условие получено на основе простых физических соображений и приводит к тривиальному решению осредненной  задачи для остаточного члена усеченного асимптотического раз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о </w:t>
      </w:r>
      <w:r>
        <w:rPr>
          <w:b/>
          <w:bCs/>
          <w:i/>
          <w:iCs/>
          <w:sz w:val="28"/>
          <w:szCs w:val="28"/>
        </w:rPr>
        <w:t>второй глав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а постановка задачи для общего случая, рассмотрены модели воздействия кислоты на скелет пористой среды, поставлены задачи, описывающие поля плотности раствора кислоты и пористости для реакций первого и второго порядков в цилиндрической и прямоугольной декартовой системах координат. Найдено аналитическое решение нелинейных задач химической кинетики, возникающих при кислотной обработке нефтяных пластов, и на этой основе построены функции плотности источников для продуктов химических реакций и градиента давления, входящие в уравнение энергии. Построены квазисолитонные решения для реакций первого и второго порядка в декартовых и цилиндрических координатах. Построены зависимости плотности кислоты от пористости среды, плотности кислоты от времени и коэффициента скорости реакции, пористости от времени и коэффициента скорости реакции, которые представляют аналитические выражения для расчётов полей концентрации химически активных растворов веществ в естественных условиях при закачке в подземные пласт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уществлены расчеты пространственно-временных зависимостей плотности кислоты и пористости. Установлено, что размеры зоны активного кислотного воздействия в случае реакции первого порядка значительно превышают соответствующие размеры для реакции второго порядка. Показано, что размеры зоны реакции в пласте при больших временах неограниченно возрастают. Установлено, что значительные изменения пористости достигаются только многократными закачками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й для практического использования является так называемая критическая пористость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0.910, которая соответствует случаю, когда однократная закачка соляной кислоты с максимальной плотностью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12.5 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лностью разъедает карбонатный пла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ретья глава</w:t>
      </w:r>
      <w:r>
        <w:rPr>
          <w:sz w:val="28"/>
          <w:szCs w:val="28"/>
        </w:rPr>
        <w:t xml:space="preserve"> посвящена решению задачи теплообмена в нулевом и первом приближениях. Для получения решений использован метод интегральных преобразований Лапласа–Карсона. Получено решение задачи теплообмена в нулевом приближении. Рассмотрены условия, позволяющие упростить задачу в нулевом и первом приближении, оценена погрешность асимптотического приближения.</w:t>
      </w:r>
    </w:p>
    <w:p>
      <w:pPr>
        <w:pStyle w:val="Normal"/>
        <w:tabs>
          <w:tab w:val="clear" w:pos="709"/>
          <w:tab w:val="center" w:pos="4678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ы две группы задач, соответствующих практически важным случаям. Первая соответствует нахождению температурного поля в процессе закачки кислоты в пласт. Вторая описывает температурные поля после мгновенной закачки, когда основные процессы взаимодействия кислоты со скелетом происходят после прекращения движения раствора в пла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ны аналитические решения смешанных трехслойных краевых задач сопряжения со следами производных из внешних областей и дополнительным интегральным условием для нулевого и первого коэффициентов асимптотического разложения. Эти решения представляют формулы для расчетов температурных полей в пласте и окружающих породах в нулевом и первом приближениях. Показано, что в частном случае из нулевого приближения следуют известные решения, которые были построены ранее М.А.Пудовкиным, Л.И. Рубиншейном, Х.А. Ловерье и др. в предположениях «схемы сосредоточенной емкости». Поэтому полученное решение рассматриваемой задачи даже в нулевом приближении является более общим, чем все построенные ранее. Первое приближение, рассмотренное в следующем разделе, вообще ранее не было известно. Это доказывает, что построенные решения являются нов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анализированы результаты расчётов пространственно-временных распределений концентраций кислоты и температурных полей в глубоко залегающих пористых пластах. На основе приведенных решений осуществлены расчеты химико-гидродинамических и температурных полей при различных коэффициентах реакци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. На рис. 2 показана зависимость плотности кислоты и пористости от безразмерного времен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размерное время). Расчеты проводились при следующих значениях параметров: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930 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12.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0.15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0.73. Из рис. 2 видно, что с течением времени плотность закачиваемой кислоты падает, а пористость возраст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кции первого порядка скорости изменения пористости при малых  ее значениях и плотности кислоты минимальны для случая, когда коэффициент реак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по формуле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ответствующей случаю сферических полостей в начальном и в конеч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83055" cy="13557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00835" cy="138239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Зависимость плотности кислот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и пористости 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от времени для реакции первого порядка: </w:t>
            </w:r>
            <w:r>
              <w:rPr>
                <w:i/>
                <w:i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9000" cy="2032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41400" cy="2413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28700" cy="2413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ниях (кривая 3); в то же время кривые 1 и 2 практически совпадают. Характерное безразмерное время процесса здесь составляе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≈ 3. В остальных случаях характерное время реакции меньше; в частности, для реакции второго порядка оно составляе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≈ 0.1. С учетом влияния ингибиторов соответствующие характерные времена возрастают. Из рис. 2 также следует, что изменение пористости при одном цикле закачки составляет приблизительно 2%; с увеличением начальной пористости соответствующие ее приращения возраста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изложенного следует, что значительные изменения пористости достигаются только многократными закачками кислоты. На рис. 3 приведена зависимость конечной пористости от числа закачек. Например, при начальной пористости 10% необходимо 24 цикла закачки кислоты для полного разрушения карбонатного скел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4218"/>
      </w:tblGrid>
      <w:tr>
        <w:trPr/>
        <w:tc>
          <w:tcPr>
            <w:tcW w:w="51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1495" cy="109791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ис. 3. Зависимость пористости 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от числа закачек </w:t>
            </w: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ри различных ее начальных значениях 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=0.1; 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– 0.15; </w:t>
            </w:r>
            <w:r>
              <w:rPr>
                <w:i/>
                <w:i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– 0.2; </w:t>
            </w:r>
            <w:r>
              <w:rPr>
                <w:i/>
                <w:i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– 0.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й для практического использования является так называемая критическая пористость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0.910, которая соответствует случаю, когда однократная закачка соляной кислоты с максимальной плотностью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12.5 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лностью разъедает карбонатный пласт. Это означает, что при меньших пористостях в результате однократной закачки кислоты скелет не может быть растворен пол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спользования термических измерений при контроле кислотной обработки пластов важно знать величину максимальной температурной аномалии, обусловленной кислотным воздействием без учета теплообмена пласта с окружающими породами (рис. 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</w:tblGrid>
      <w:tr>
        <w:trPr/>
        <w:tc>
          <w:tcPr>
            <w:tcW w:w="64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48790" cy="113220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9270" cy="116332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ис. 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Зависимость максимальной величины термоаномали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однократного кислотного воздействия от начальной пористости 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 – 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и плотности закачиваемой кислот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i/>
                <w:iCs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i/>
                <w:i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=212.5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– 150; </w:t>
            </w:r>
            <w:r>
              <w:rPr>
                <w:i/>
                <w:i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– 100; </w:t>
            </w:r>
            <w:r>
              <w:rPr>
                <w:i/>
                <w:i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– 50; </w:t>
            </w:r>
            <w:r>
              <w:rPr>
                <w:i/>
                <w:i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– 20; </w:t>
            </w:r>
            <w:r>
              <w:rPr>
                <w:i/>
                <w:iCs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i/>
                <w:i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= 0.1; 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– 0.2; </w:t>
            </w:r>
            <w:r>
              <w:rPr>
                <w:i/>
                <w:i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– 0.5; </w:t>
            </w:r>
            <w:r>
              <w:rPr>
                <w:i/>
                <w:i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– 0.91; </w:t>
            </w:r>
            <w:r>
              <w:rPr>
                <w:i/>
                <w:i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– 0.95; </w:t>
            </w:r>
            <w:r>
              <w:rPr>
                <w:i/>
                <w:i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– 0.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рис. 4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ледует, что максимальная величина термоаномалии достигается при пористост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0.91 и плотности закачиваемой кислоты в раствор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12.5 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соответствует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53.9 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Расчеты произведены при следующих значениях параметров: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0.1 кг/моль (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;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930 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1.67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 Дж/(К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w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4.19·10</w:t>
      </w:r>
      <w:r>
        <w:rPr>
          <w:sz w:val="28"/>
          <w:szCs w:val="28"/>
          <w:vertAlign w:val="superscript"/>
        </w:rPr>
        <w:t>6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Дж/(К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=1000 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 = </w:t>
      </w:r>
      <w:r>
        <w:rPr>
          <w:sz w:val="28"/>
          <w:szCs w:val="28"/>
        </w:rPr>
        <w:t xml:space="preserve">830 кДж/кг. Зависимость величины термоаномалии от плотности закачиваемой кислоты – линейная (рис. 4,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>). При начальной пористости выше критической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gt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0.91 на кривых имеются участки, когда с ростом плотности кислоты температура достигает максимального значения и при дальнейшем повышении плотности остается неизменной; физически это соответствует полному растворению скелет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и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 представлены пространственно-временные зависимости температурной аномалии, обусловленной взаимодействием кислоты со скелетом, на оси скважины 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). Расчеты произведены пр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нулевом и первом приближениях. Предполагалось также, что радиальные размеры зоны реакции значительно превышают толщину пласт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&gt;&gt;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В противном случае расчеты производились с учетом радиальной теплопроводности. На рис. 5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зображена зависимость относительной температуры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 безразмерного времен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числа Фурье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). Из рисунка следует, что процесс изменения температуры завершается при безразмерных временах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≈ 2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рис. 5,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 xml:space="preserve"> приведены зависимости относительной температуры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 безразмерной координаты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и различных безразмерных временах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нулевом приближении, соответствующем усредненному по толщине пласта значению температуры. Кривые на рисунке позволяют определить размер зоны возмущения температуры, толщина которой приблизительно в два раза превышает толщину пласта. На рис. 5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осуществлено сопоставление температурных кривых в первом (кривая 1) и нулевом (кривая 2) приближении при безразмерном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≈ 0.3. Сравнение этих кривых показывает, что в нулевом приближении температура в интервале пласта не зависит от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первое приближение уточняет распределение температуры, поскольку более детально описывает ее зависимость от координаты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интервале плас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нулевого приближения в интервале пласта </w:t>
      </w:r>
      <w:r>
        <w:rPr>
          <w:sz w:val="28"/>
          <w:szCs w:val="28"/>
        </w:rPr>
        <w:drawing>
          <wp:inline distT="0" distB="0" distL="0" distR="0">
            <wp:extent cx="533400" cy="139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258" r="-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мпература постоянна, как и должно быть в соответствии со «схемой сосредоточенной ёмкости». Первый коэффициент разложения в пределах пласта принимает как отрицательные, так и положительные значения. Благодаря учету поправки, решение в первом приближении более реально отражает распределение температуры в пласте, что выражается в его зависимости от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. Из графиков видно, что в центральной части пласта нулевое  приближение описывает распределение температуры с недостатком, а по краям  – с избытком. В окружающих средах нулевое приближение всегда даёт избыточное значение темпер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</w:tblGrid>
      <w:tr>
        <w:trPr/>
        <w:tc>
          <w:tcPr>
            <w:tcW w:w="6423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0775" cy="87884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26820" cy="86804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13815" cy="84455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Ри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Пространственно-временные распределения относительной температуры 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) зависимость температуры в нулевом приближении в пласте от безразмерного времени 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(числа Фурье); </w:t>
            </w:r>
            <w:r>
              <w:rPr>
                <w:i/>
                <w:iCs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) зависимость температуры в нулевом приближении от безразмерной координаты </w:t>
            </w:r>
            <w:r>
              <w:rPr>
                <w:i/>
                <w:iCs/>
                <w:sz w:val="20"/>
                <w:szCs w:val="20"/>
                <w:lang w:val="en-US"/>
              </w:rPr>
              <w:t>z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различных значениях безразмерного времени (</w:t>
            </w:r>
            <w:r>
              <w:rPr>
                <w:i/>
                <w:i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0.1; 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– 0.5; </w:t>
            </w:r>
            <w:r>
              <w:rPr>
                <w:i/>
                <w:i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– 1; </w:t>
            </w:r>
            <w:r>
              <w:rPr>
                <w:i/>
                <w:i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– 1.2; </w:t>
            </w:r>
            <w:r>
              <w:rPr>
                <w:i/>
                <w:i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– 1.6); 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) сопоставление первого (кривая 1) и нулевого (кривая 2) приближений при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0.3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рис. 5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следует также, что нулевое приближение описывает температурные поля в указанных условиях с точностью, достаточной в большинстве практических случа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о сопоставление полученных результатов с теоретическими результатами других исследователей и с экспериментальными данными. </w:t>
      </w:r>
    </w:p>
    <w:p>
      <w:pPr>
        <w:pStyle w:val="FR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им, что в условиях воздействия на пласты различными реагентами возникают аномалии температуры как в самом пласте, так и в зумпфе скважины. Возникновение аномалий в зумпфе происходит за счет заполнения реагентом, плотность которого, как правило, превышает плотность воды и сопутствующей конвекции замещения. 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ческие исследования в скважине 838 Южно-Сургутской площади выполнены через 1 сут. после солянокислотной обработки: </w:t>
      </w:r>
      <w:r>
        <w:rPr>
          <w:rFonts w:cs="Times New Roman" w:ascii="Times New Roman" w:hAnsi="Times New Roman"/>
          <w:i/>
          <w:i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фоновый замер до начала работы компрессора; </w:t>
      </w:r>
      <w:r>
        <w:rPr>
          <w:rFonts w:cs="Times New Roman" w:ascii="Times New Roman" w:hAnsi="Times New Roman"/>
          <w:i/>
          <w:i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замеры при закачке до прорыва газа; </w:t>
      </w:r>
      <w:r>
        <w:rPr>
          <w:rFonts w:cs="Times New Roman" w:ascii="Times New Roman" w:hAnsi="Times New Roman"/>
          <w:i/>
          <w:i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сразу, через 1 ч и через 2.5 ч после прорыва соответственно (рис. 6).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оновом замере отмечается значительная температурная аномалия в интервале перфорированных пластов (2 452–2 486 м). Зависимость температуры от глубины в указанном интервале, согласно представленной выше теории, обусловлена действием кислоты, поглощенной пластами, на карбонатную составляющую скелета. 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умпфе скважины вблизи забоя регистрируется повышенный градиент температуры, свидетельствующий о нагревании забоя выпавшей вследствие конвекции замещения кислотой на забой скважины. По термозамерам при работе компрессора отмечается поток жидкости в оба перфорированных интервала. Из изложенного следует, что использование термометрии позволяет оценивать эффективность солянокислотной обработки призабойной зоны пласта.</w:t>
      </w:r>
    </w:p>
    <w:p>
      <w:pPr>
        <w:pStyle w:val="FR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</w:tblGrid>
      <w:tr>
        <w:trPr/>
        <w:tc>
          <w:tcPr>
            <w:tcW w:w="6423" w:type="dxa"/>
            <w:tcBorders/>
          </w:tcPr>
          <w:p>
            <w:pPr>
              <w:pStyle w:val="FR2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729355" cy="228219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9355" cy="228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R2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. 6. Термические исследования после кислотной обработки в скважине 838 Южно-Сургутской площади. Обозначения: 1 – интервал перфорации; 2 – ПС; термограммы: 3 – фоновый замер; 4 – замер при продавке; 5 – сразу после прорыва воздуха; 6 – через 1 ч; 7 – через 2.5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.</w:t>
            </w:r>
          </w:p>
          <w:p>
            <w:pPr>
              <w:pStyle w:val="FR2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так, на основе асимптотического метода разработана теория, позволяющая рассчитывать температурные поля в нефтяных карбонатосодержащих пластах при кислотном воздействии. Это открывает новые перспективы для разработки способов контроля над процессом воздействия и совершенствования технологии кислотного воздейств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заключении подводятся итоги проведенного исследования.</w:t>
      </w:r>
      <w:r>
        <w:br w:type="page"/>
      </w:r>
    </w:p>
    <w:p>
      <w:pPr>
        <w:pStyle w:val="TextBody"/>
        <w:spacing w:lineRule="auto" w:line="360" w:before="0" w:after="0"/>
        <w:jc w:val="center"/>
        <w:rPr>
          <w:b/>
          <w:b/>
          <w:bCs/>
          <w:lang w:val="en-US"/>
        </w:rPr>
      </w:pPr>
      <w:r>
        <w:rPr>
          <w:b/>
          <w:bCs/>
        </w:rPr>
        <w:t>ОСНОВНЫЕ РЕЗУЛЬТАТЫ И ВЫВОДЫ ПО РАБОТ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использованием модификации асимптотического метода построена математическая модель, описывающая взаимосвязанные поля температуры и концентрации раствора кислоты в жидкости, текущей по проницаемому пласту, окружённому непроницаемой средой, при воздействии на нефтяные и газовые карбонатосодержащие коллекторы нефти и газа.</w:t>
      </w:r>
    </w:p>
    <w:p>
      <w:pPr>
        <w:pStyle w:val="Normal"/>
        <w:tabs>
          <w:tab w:val="clear" w:pos="709"/>
          <w:tab w:val="center" w:pos="4678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еден анализ физических процессов, происходящих при закачке кислоты в карбонатосодержащий  пласт, осуществлена математическая постановка задачи о температурных процессах при кислотном воздействии с учетом теплоты химических реакций применительно к нефтегазовым пластам для случая, когда различием теплофизических свойств в зоне реакции и остальной области пористого пласта пренебрегается. Задача представлена в виде бесконечной последовательности краевых задач для коэффициентов разложения искомого решения в асимптотический ряд. Произведено «расцепление» соответствующей цепочки уравнений, и на этой основе осуществлена постановка задач для нулевого и первого коэффициентов разложений. Найдено и физически обосновано дополнительное интегральное условие для первого и более высоких коэффициентов разложения, заключающееся в том, что среднее значение первого и более высоких приближений в интервале пласта  при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=0 равно ну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но решение нелинейных задач химической кинетики, возникающих при кислотной обработке нефтяных пластов, в аналитическом виде для случаев реакции первого и второго порядка в декартовых и цилиндрических координатах и на этой основе построены функции плотности источников для продуктов химических реакций и градиента давления, входящие в уравнение энергии, зависимости плотности кислоты от пористости среды, плотности кислоты от времени и коэффициента скорости реакции, пористости от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результатов расчётов пространственно-временных распределений температуры, плотности раствора кислоты и пористости в естественных условиях, которые описывают особенности возникновения и формирования температурных аномалий в зонах реакции, установлено, что максимальная величина термоаномалии достигается при пористост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0.91 и плотности закачиваемой кислоты в раствор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12.5 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составляет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53.9 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Зависимость величины термоаномалии от плотности закачиваемой кислоты – линейная. При начальной пористости выше критической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gt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0.91 на кривых имеются участки, когда с ростом плотности кислоты температура достигает максимального значения и при дальнейшем повышении плотности остается неизменной; физически это соответствует полному растворению скелета. Важной для практического использования является так называемая критическая пористость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0.910, которая соответствует случаю, когда однократная закачка соляной кислоты с максимальной плотностью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12.5 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лностью разъедает карбонатный плас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поставление расчетных теоретических зависимостей с результатами экспериментальных скважинных показывает их хорошее согласие. На основании сопоставления показано, что нулевое приближение описывает величину температурных эффектов  в пластах с точностью, достаточной в большинстве практических случаев, а детальное распределение температуры требует использования первого коэффициента раз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разработанной теории и анализа экспериментальных кривых показано, что использование термометрии позволяет оценивать эффективность солянокислотной обработки призабойной зоны пла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результаты открывают новые перспективы совершенствования технологии воздействия и контроля за процессом кислотной обработки на основе измерения температур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УБЛИКАЦИИ ПО ТЕМЕ ДИССЕРТ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упинов А.Г. , Филиппов А.И., Михайлов П.Н. Задача термокаротажа при кислотной обработке нефтяных пластов // Материалы Международной конференции «Тихонов и современная математика», МГУ им. М.В. Ломоносова, РАН, 19 – 25 июня 2006 г. – Москва: Изд-во МГУ, 2006.     – С. 25 – 2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упинов А. Г,. Филиппов А. И., Михайлов П. Н., Михайличенко И. Н. Расчет полей концентрации при подземном захоронении растворенных радиоактивных веществ // Экологические системы и приборы, №5, 2006. – С. 27 – 3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пинов А. Г., Филиппов А.И., Михайлов П. Н. Температурные поля при кислотной обработке нефтяных пластов. – Ханты-Мансийск, 2006. – С. 197 – 2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рупинов А. Г., Филиппов А.И., Михайлов П.Н. Математическое моделирование химико-гидродинамических задач при кислотной обработке пластов // Вестник херсонского национального технического университета. Вып. 2 (25). – Херсон: ХГНТУ, 2006. – С. 503 – 507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5. Крупинов А. Г., Филиппов А.И., Михайлов П.Н. Квазисолитонное решение задачи о поле концентрации кислоты при закачке в пористый пласт // Труды Стерлитамакского филиала АН РБ. – Уфа: Гилем, 2006.    –  С. 53 – 63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рупинов А. Г. Построение квазисолитонного решения для задачи химической кинетики в системе «жидкость-пористое тело» //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гиональная научно-практическая конференция // ЭВТ в обучении и моделировании: сб. науч. трудов Всерос. науч.-теор. конф. в 2-х частях, БГСПА, 16–17 декабря 2005 г. – Бирск: Изд-во БГСПА, 2005. – С. 115 – 117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7. Крупинов А. Г., Девяткин Е.М.  Исследование гидродинамических полей химических реакций в пористом пласте. // Тезисы докладов «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егиональная школа-конференция». – Уфа: Изд-во Уфа РИО БашГУ, 2006. – С. 140–141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8. Крупинов А. Г. Физическая модель химических реакций в системе «жидкость-пористое тело» // Тезисы докладов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гиональная школа-конференция». –Уфа: Изд-во Уфа РИО БашГУ, 2005. – С. 96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514600</wp:posOffset>
            </wp:positionH>
            <wp:positionV relativeFrom="paragraph">
              <wp:posOffset>74295</wp:posOffset>
            </wp:positionV>
            <wp:extent cx="685800" cy="670560"/>
            <wp:effectExtent l="0" t="0" r="0" b="0"/>
            <wp:wrapNone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упинов Артем Геннадьевич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пературные поля, инициированные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ми реакциями в пористой среде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исано в печат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ат 60×80</w:t>
      </w:r>
      <w:r>
        <w:rPr>
          <w:sz w:val="28"/>
          <w:szCs w:val="28"/>
          <w:vertAlign w:val="subscript"/>
        </w:rPr>
        <w:t>1/1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арнитура «Таймс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умага ксероксна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чать оперативна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л. печ. л. 1,3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аз № 315/06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раж 100 экз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печатано в типограф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ской государственн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ой академи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53103, Стерлитамак, пр. Ленина, 49</w:t>
      </w:r>
    </w:p>
    <w:sectPr>
      <w:footerReference w:type="default" r:id="rId60"/>
      <w:footerReference w:type="first" r:id="rId61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360"/>
      <w:ind w:right="45"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880" w:hanging="0"/>
    </w:pPr>
    <w:rPr>
      <w:rFonts w:ascii="Arial" w:hAnsi="Arial" w:eastAsia="MS Mincho;Arial Unicode MS" w:cs="Arial"/>
      <w:b/>
      <w:bCs/>
      <w:color w:val="auto"/>
      <w:sz w:val="16"/>
      <w:szCs w:val="1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</w:pPr>
    <w:rPr>
      <w:rFonts w:ascii="Courier New" w:hAnsi="Courier New" w:eastAsia="MS Mincho;Arial Unicode MS" w:cs="Courier New"/>
      <w:color w:val="auto"/>
      <w:sz w:val="16"/>
      <w:szCs w:val="16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it1">
    <w:name w:val="Pit1"/>
    <w:basedOn w:val="Heading1"/>
    <w:qFormat/>
    <w:pPr>
      <w:keepLines/>
      <w:pageBreakBefore/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3.wmf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wmf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49:00Z</dcterms:created>
  <dc:creator>1</dc:creator>
  <dc:description/>
  <cp:keywords/>
  <dc:language>en-US</dc:language>
  <cp:lastModifiedBy>SYSTEM</cp:lastModifiedBy>
  <cp:lastPrinted>2006-11-25T14:14:00Z</cp:lastPrinted>
  <dcterms:modified xsi:type="dcterms:W3CDTF">2011-09-19T22:49:00Z</dcterms:modified>
  <cp:revision>2</cp:revision>
  <dc:subject/>
  <dc:title>На правах рукописи</dc:title>
</cp:coreProperties>
</file>