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 Строение атома. Оптические спектры ато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ить экспериментальным путём характеристическое излучение атома в возбуждённом состоя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ить, каким переходом наружного электрона обусловлен характеристический цвет излу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арфоровая чашка, 5-6 мл спирта, шпатель, натр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ергия наружных электронов водорода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элементов на различ</w:t>
      </w:r>
      <w:r>
        <w:rPr/>
        <w:t>ных энергетических уровнях, э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365"/>
        <w:gridCol w:w="1367"/>
        <w:gridCol w:w="1367"/>
        <w:gridCol w:w="1367"/>
        <w:gridCol w:w="1367"/>
        <w:gridCol w:w="1367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длины волны λ =</w:t>
      </w:r>
      <w:r>
        <w:rPr>
          <w:sz w:val="28"/>
          <w:szCs w:val="28"/>
          <w:lang w:val="en-US"/>
        </w:rPr>
        <w:t>hc</w:t>
      </w:r>
      <w:r>
        <w:rPr>
          <w:sz w:val="28"/>
          <w:szCs w:val="28"/>
        </w:rPr>
        <w:t>/ΔЕ, подставляя из таблицы 1.1 значения ΔЕ и с в числитель, то получим, ч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= 1240,8/ ΔЕ (н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шпателя взял небольшое количество натрия. В фарфоровую чашку налил 3 –5 мл спирта, спирт поджег и внес в пламя натрий, постукивая шпатель, чтобы крупинки натрия постепенно падали в плам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пламени – оранжев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числим значение ΔЕ (эВ) и длину волны, используя данные таблицы 1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Е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- Е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= 1240,8/ 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им в соответствии с таблицей 1.2, какая окраска соответствует длинам вол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2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начение длин волн в видимой области спектра</w:t>
      </w:r>
    </w:p>
    <w:tbl>
      <w:tblPr>
        <w:tblW w:w="280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λ, 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 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димы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–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летовы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– 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–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– 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ы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</w:rPr>
              <w:t>580 –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нжевы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- 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 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димый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дем экспериментальные данные в форме таблиц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17"/>
        <w:gridCol w:w="795"/>
        <w:gridCol w:w="906"/>
        <w:gridCol w:w="2126"/>
        <w:gridCol w:w="19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Δ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Е, э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λ, н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тический спект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опы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Е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 xml:space="preserve">6 </w:t>
            </w:r>
            <w:r>
              <w:rPr>
                <w:sz w:val="20"/>
                <w:szCs w:val="20"/>
              </w:rPr>
              <w:t>- 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нжевый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л оранжевый цв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Е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 xml:space="preserve">6 </w:t>
            </w:r>
            <w:r>
              <w:rPr>
                <w:sz w:val="20"/>
                <w:szCs w:val="20"/>
              </w:rPr>
              <w:t>- 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Е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 xml:space="preserve">6 </w:t>
            </w:r>
            <w:r>
              <w:rPr>
                <w:sz w:val="20"/>
                <w:szCs w:val="20"/>
              </w:rPr>
              <w:t>- 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димый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Е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 xml:space="preserve">6 </w:t>
            </w:r>
            <w:r>
              <w:rPr>
                <w:sz w:val="20"/>
                <w:szCs w:val="20"/>
              </w:rPr>
              <w:t>- 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димый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Е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 xml:space="preserve">6 </w:t>
            </w:r>
            <w:r>
              <w:rPr>
                <w:sz w:val="20"/>
                <w:szCs w:val="20"/>
              </w:rPr>
              <w:t>- 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димый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Е</w:t>
            </w:r>
            <w:r>
              <w:rPr>
                <w:b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20"/>
                <w:szCs w:val="20"/>
                <w:vertAlign w:val="subscript"/>
              </w:rPr>
              <w:t xml:space="preserve">5 </w:t>
            </w:r>
            <w:r>
              <w:rPr>
                <w:b/>
                <w:sz w:val="20"/>
                <w:szCs w:val="20"/>
              </w:rPr>
              <w:t>- Е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8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анжевый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Е</w:t>
            </w: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- 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димый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Е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- 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димый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Е</w:t>
            </w:r>
            <w:r>
              <w:rPr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 xml:space="preserve">5 </w:t>
            </w:r>
            <w:r>
              <w:rPr>
                <w:sz w:val="20"/>
                <w:szCs w:val="20"/>
              </w:rPr>
              <w:t>- 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димый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Е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 xml:space="preserve">4 </w:t>
            </w:r>
            <w:r>
              <w:rPr>
                <w:sz w:val="20"/>
                <w:szCs w:val="20"/>
              </w:rPr>
              <w:t>- 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димый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Е</w:t>
            </w:r>
            <w:r>
              <w:rPr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 xml:space="preserve">4 </w:t>
            </w:r>
            <w:r>
              <w:rPr>
                <w:sz w:val="20"/>
                <w:szCs w:val="20"/>
              </w:rPr>
              <w:t>- 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димый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Е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 xml:space="preserve">4 </w:t>
            </w:r>
            <w:r>
              <w:rPr>
                <w:sz w:val="20"/>
                <w:szCs w:val="20"/>
              </w:rPr>
              <w:t>- 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димый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Е</w:t>
            </w:r>
            <w:r>
              <w:rPr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>- 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димый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Е</w:t>
            </w:r>
            <w:r>
              <w:rPr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>- 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димый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Е</w:t>
            </w:r>
            <w:r>
              <w:rPr>
                <w:sz w:val="20"/>
                <w:szCs w:val="20"/>
                <w:vertAlign w:val="subscript"/>
              </w:rPr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- Е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димый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 научился определять экспериментальным путём характеристическое излучение атома в возбуждённом состоянии, и каким переходом наружного электрона обусловлен характеристический цвет излучения: электрон переходит с 6 на 1 и с 5 на 1 энергетический уровн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54:00Z</dcterms:created>
  <dc:creator>LAN_OS</dc:creator>
  <dc:description/>
  <cp:keywords/>
  <dc:language>en-US</dc:language>
  <cp:lastModifiedBy>SYSTEM</cp:lastModifiedBy>
  <dcterms:modified xsi:type="dcterms:W3CDTF">2011-09-19T22:54:00Z</dcterms:modified>
  <cp:revision>2</cp:revision>
  <dc:subject/>
  <dc:title/>
</cp:coreProperties>
</file>