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7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103.png" ContentType="image/png"/>
  <Override PartName="/word/media/image20.wmf" ContentType="image/x-wmf"/>
  <Override PartName="/word/media/image57.wmf" ContentType="image/x-wmf"/>
  <Override PartName="/word/media/image75.wmf" ContentType="image/x-wmf"/>
  <Override PartName="/word/media/image68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12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104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110.wmf" ContentType="image/x-wmf"/>
  <Override PartName="/word/media/image23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С3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145280" cy="30918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Дано</w:t>
      </w:r>
      <w:r>
        <w:rPr>
          <w:b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86865</wp:posOffset>
                </wp:positionH>
                <wp:positionV relativeFrom="paragraph">
                  <wp:posOffset>12065</wp:posOffset>
                </wp:positionV>
                <wp:extent cx="0" cy="828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0.95pt" to="124.95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3,0 kH 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8165</wp:posOffset>
                </wp:positionH>
                <wp:positionV relativeFrom="paragraph">
                  <wp:posOffset>29527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23.25pt" to="124.9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=30,0 kH*M 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? 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истем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,0 </w:t>
      </w:r>
      <w:r>
        <w:rPr>
          <w:sz w:val="28"/>
          <w:szCs w:val="28"/>
          <w:lang w:val="en-US"/>
        </w:rPr>
        <w:t>kH</w:t>
      </w:r>
      <w:r>
        <w:rPr>
          <w:sz w:val="28"/>
          <w:szCs w:val="28"/>
        </w:rPr>
        <w:t xml:space="preserve"> 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*cos3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q=3,0 kH/M Σ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>*cos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 xml:space="preserve"> – 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>=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=0; 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3-2,5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3300" cy="431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01900" cy="431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91765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5621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26 - 4+30=0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=0; вер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истем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739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530600" cy="254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8923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2700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0668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0;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02865" cy="2413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993900" cy="2413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333500" cy="241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168400" cy="241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Σ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0;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1877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49500" cy="241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0=0; верно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; 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712470" cy="53213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ь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равнение движения груз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16865" cy="203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?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Уравнение движения груза 1 имеет вид: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ы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определены из следующих услови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, </w:t>
        <w:tab/>
        <w:tab/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ab/>
        <w:t>(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м. </w:t>
        <w:tab/>
        <w:tab/>
        <w:t>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груза 1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4460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(4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я (2) и (3) в формулы (1) и (4), находим коэффициент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</w:rPr>
        <w:drawing>
          <wp:inline distT="0" distB="0" distL="0" distR="0">
            <wp:extent cx="88265" cy="228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157" r="-4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6см, </w:t>
        <w:tab/>
        <w:t>с</w:t>
      </w:r>
      <w:r>
        <w:rPr>
          <w:sz w:val="28"/>
          <w:szCs w:val="28"/>
        </w:rPr>
        <w:drawing>
          <wp:inline distT="0" distB="0" distL="0" distR="0">
            <wp:extent cx="762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>с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уравнение движения груз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) Скорость груза 1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6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Ускорение груза 1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3) Для определения скорости и ускорения точки М запишем уравнения, связывающие скорость груз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гловые скорости колёс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о схемой механизм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82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ли с учетом (6) после подстановки данных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гловое ускорение колеса 3: </w:t>
        <w:tab/>
        <w:tab/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корость точки М, её вращательное, центростремительное и полное ускорения определяются по формула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46400" cy="393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зультаты вычислений для заданного момента времен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в табл.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корости и ускорения тела 1 и точки М показаны на рис. 1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085"/>
        <w:gridCol w:w="1113"/>
        <w:gridCol w:w="1107"/>
        <w:gridCol w:w="1091"/>
        <w:gridCol w:w="1104"/>
        <w:gridCol w:w="1100"/>
        <w:gridCol w:w="1101"/>
      </w:tblGrid>
      <w:tr>
        <w:trPr>
          <w:trHeight w:val="782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3937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91" r="-9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3937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3" t="-91" r="-8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3937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3937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3937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393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937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3" t="-91" r="-7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6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.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0.8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9720" cy="241871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. Д – 1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ано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,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= 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3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м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 м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Найти</w:t>
      </w:r>
      <w:r>
        <w:rPr>
          <w:sz w:val="28"/>
          <w:szCs w:val="28"/>
        </w:rPr>
        <w:t xml:space="preserve">: ℓ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: Рассмотрим движение камня на участке ВС. На него действует только сила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Составляем дифференциальные уравнения движения в проекции на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52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 ,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1651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важды интегрируем уравнения: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524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 = 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t +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, y = g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t +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используем начальные условия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)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находим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аем уравн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1524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65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gt + 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= 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</w:t>
      </w:r>
      <w:r>
        <w:rPr>
          <w:sz w:val="28"/>
          <w:szCs w:val="28"/>
          <w:lang w:val="en-US"/>
        </w:rPr>
        <w:t>t, y = g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V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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ключаем парамет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gx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чке 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 м , у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 м. Подставляя в уравн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находи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  <w:vertAlign w:val="superscript"/>
          <w:lang w:val="en-US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  <w:u w:val="single"/>
          <w:lang w:val="en-US"/>
        </w:rPr>
        <w:t xml:space="preserve"> gx</w:t>
      </w:r>
      <w:r>
        <w:rPr>
          <w:sz w:val="28"/>
          <w:szCs w:val="28"/>
          <w:u w:val="single"/>
          <w:vertAlign w:val="super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u w:val="single"/>
          <w:lang w:val="en-US"/>
        </w:rPr>
        <w:t>9,81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</w:t>
      </w:r>
      <w:r>
        <w:rPr>
          <w:sz w:val="28"/>
          <w:szCs w:val="28"/>
          <w:u w:val="single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= 19,62 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= 4,429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  <w:r>
        <w:rPr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</w:t>
      </w:r>
      <w:r>
        <w:rPr>
          <w:sz w:val="28"/>
          <w:szCs w:val="28"/>
          <w:lang w:val="en-US"/>
        </w:rPr>
        <w:t>(y - x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45</w:t>
      </w:r>
      <w:r>
        <w:rPr>
          <w:rFonts w:eastAsia="Symbol" w:cs="Symbol" w:ascii="Symbol" w:hAnsi="Symbol"/>
          <w:sz w:val="28"/>
          <w:szCs w:val="28"/>
          <w:lang w:val="en-US"/>
        </w:rPr>
        <w:t></w:t>
      </w:r>
      <w:r>
        <w:rPr>
          <w:sz w:val="28"/>
          <w:szCs w:val="28"/>
          <w:lang w:val="en-US"/>
        </w:rPr>
        <w:t>(4 - 2tg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движение камня на участке АВ. На него действуют силы тяжест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нормальная реакц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сила тр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Составляем дифференциальное уравнение движения в проекции на ос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15900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 , (F =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 = f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важд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тегриру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равнен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чаем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 +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,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t +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ачальным условиям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0 и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0) находим 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и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 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0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ℓ 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используем условия: в т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</w:rPr>
        <w:t xml:space="preserve">) 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ℓ ,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7716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4,429 м/с. Решая систему уравнений наход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45210</wp:posOffset>
                </wp:positionH>
                <wp:positionV relativeFrom="paragraph">
                  <wp:posOffset>81915</wp:posOffset>
                </wp:positionV>
                <wp:extent cx="89535" cy="274320"/>
                <wp:effectExtent l="635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7432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18360 w 5076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82.3pt;margin-top:6.45pt;width:7pt;height:21.55pt;mso-wrap-style:none;v-text-anchor:middle" type="_x0000_t88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drawing>
          <wp:inline distT="0" distB="0" distL="0" distR="0">
            <wp:extent cx="139700" cy="2159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t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4,429 = 9,8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- 0,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</w:t>
      </w:r>
      <w:r>
        <w:rPr>
          <w:sz w:val="28"/>
          <w:szCs w:val="28"/>
          <w:lang w:val="en-US"/>
        </w:rPr>
        <w:t xml:space="preserve"> ,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lang w:val="en-US"/>
        </w:rPr>
        <w:t xml:space="preserve"> = 0,912 с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 xml:space="preserve"> -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ℓ = 9,8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sin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 xml:space="preserve"> - 0,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os45</w:t>
      </w:r>
      <w:r>
        <w:rPr>
          <w:rFonts w:eastAsia="Symbol" w:cs="Symbol" w:ascii="Symbol" w:hAnsi="Symbol"/>
          <w:sz w:val="28"/>
          <w:szCs w:val="28"/>
          <w:lang w:val="en-US"/>
        </w:rPr>
        <w:t>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,91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2 = 2,02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В=20 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=6 с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15 c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/c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Найти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, a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286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397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А=ОВ=</w:t>
      </w:r>
      <w:r>
        <w:rPr>
          <w:sz w:val="28"/>
          <w:szCs w:val="28"/>
        </w:rPr>
        <w:drawing>
          <wp:inline distT="0" distB="0" distL="0" distR="0">
            <wp:extent cx="469900" cy="4572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4,1 с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7</w:t>
      </w:r>
      <w:r>
        <w:rPr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574800" cy="4191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4318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346200" cy="4191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 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к. ползуны двигаются по направляющим и совершают только поступательное движ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1686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,85 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/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,85 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" cy="21590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 см/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ика твердого те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лоская система сил система произвольно расположенных сил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реакций опор твердого тел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 схеме показаны три способа закрепления бруса. Задаваемая нагрузка и размеры (м) во всех трех случаях одинаков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0 кН,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= 4 кН/м, исследуемая реа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ить реакции опор для того способа закрепления бруса, при котором исследуемая реакция 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 xml:space="preserve"> имеет наименьший модул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Дано:</w:t>
      </w:r>
      <w:r>
        <w:rPr>
          <w:sz w:val="28"/>
          <w:szCs w:val="28"/>
        </w:rPr>
        <w:t xml:space="preserve"> схемы закрепления бруса ( а, б, в): Р = 10 кН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 кН/м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Определить реакции опор для того способа закрепления, при котором реа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меет наименьшее числовое значени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мотрим систему уравновешивающихся сил, приложенных к конструкции. Действие связей на конструкцию заменяем их реакциями (рис. 2): в схеме а 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mallCaps/>
          <w:sz w:val="28"/>
          <w:szCs w:val="28"/>
        </w:rPr>
        <w:t xml:space="preserve">, </w:t>
      </w:r>
      <w:r>
        <w:rPr>
          <w:smallCaps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 схеме б —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А</w:t>
      </w:r>
      <w:r>
        <w:rPr>
          <w:smallCaps/>
          <w:sz w:val="28"/>
          <w:szCs w:val="28"/>
        </w:rPr>
        <w:t xml:space="preserve">, </w:t>
      </w:r>
      <w:r>
        <w:rPr>
          <w:smallCaps/>
          <w:sz w:val="28"/>
          <w:szCs w:val="28"/>
          <w:lang w:val="en-US"/>
        </w:rPr>
        <w:t>Y</w:t>
      </w:r>
      <w:r>
        <w:rPr>
          <w:smallCaps/>
          <w:sz w:val="28"/>
          <w:szCs w:val="28"/>
        </w:rPr>
        <w:t>’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en-US"/>
        </w:rPr>
        <w:t>C</w:t>
      </w:r>
      <w:r>
        <w:rPr>
          <w:i/>
          <w:smallCaps/>
          <w:sz w:val="28"/>
          <w:szCs w:val="28"/>
          <w:vertAlign w:val="subscript"/>
        </w:rPr>
        <w:t xml:space="preserve"> </w:t>
      </w:r>
      <w:r>
        <w:rPr>
          <w:i/>
          <w:smallCap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хеме в —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 xml:space="preserve">А 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en-US"/>
        </w:rPr>
        <w:t>C</w:t>
      </w:r>
      <w:r>
        <w:rPr>
          <w:smallCaps/>
          <w:sz w:val="28"/>
          <w:szCs w:val="28"/>
          <w:vertAlign w:val="subscript"/>
        </w:rPr>
        <w:t xml:space="preserve"> 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mallCap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. Равномерно распределенную нагрузку интенсивностью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заменяем равнодействующе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2369820" cy="155448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16053" t="24750" r="21812" b="17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•</w:t>
      </w:r>
      <w:r>
        <w:rPr>
          <w:sz w:val="28"/>
          <w:szCs w:val="28"/>
        </w:rPr>
        <w:t xml:space="preserve"> 4 = 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Чтобы выяснить, в каком случае реа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является наименьшей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найдем ее для всех тре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, не определяя пока остальных реакций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ы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5080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3139440" cy="235458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16053" t="23294" r="23277" b="16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первого уравнения подставля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о второе,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937000" cy="4318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8,67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H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схемы </w:t>
      </w:r>
      <w:r>
        <w:rPr>
          <w:i/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0" cy="7620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подставляе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во второе,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41900" cy="4318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 кН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схемы </w:t>
      </w:r>
      <w:r>
        <w:rPr>
          <w:i/>
          <w:sz w:val="28"/>
          <w:szCs w:val="28"/>
        </w:rPr>
        <w:t>в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5600" cy="7620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первого уравнения подставля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во второе, получае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92700" cy="4318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 к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реакц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меет наименьшее числовое значение, при закреплении бруса по схем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остальные опорные реакции для этой схе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хем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77190</wp:posOffset>
            </wp:positionH>
            <wp:positionV relativeFrom="paragraph">
              <wp:posOffset>87630</wp:posOffset>
            </wp:positionV>
            <wp:extent cx="2933700" cy="431800"/>
            <wp:effectExtent l="0" t="0" r="0" b="0"/>
            <wp:wrapTight wrapText="bothSides">
              <wp:wrapPolygon edited="0">
                <wp:start x="5817" y="1915"/>
                <wp:lineTo x="3701" y="3354"/>
                <wp:lineTo x="174" y="8154"/>
                <wp:lineTo x="262" y="14397"/>
                <wp:lineTo x="2555" y="17277"/>
                <wp:lineTo x="7051" y="19678"/>
                <wp:lineTo x="16573" y="19678"/>
                <wp:lineTo x="16573" y="17277"/>
                <wp:lineTo x="21422" y="12476"/>
                <wp:lineTo x="21334" y="10556"/>
                <wp:lineTo x="20099" y="9117"/>
                <wp:lineTo x="20187" y="3354"/>
                <wp:lineTo x="16132" y="1915"/>
                <wp:lineTo x="5817" y="1915"/>
              </wp:wrapPolygon>
            </wp:wrapTight>
            <wp:docPr id="1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хеме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41700" cy="4318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8 к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 схем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rPr/>
      </w:pPr>
      <w:r>
        <w:rPr>
          <w:sz w:val="28"/>
          <w:szCs w:val="28"/>
        </w:rPr>
        <w:t>Определить реакции опор для способа закрепления бруса, при котором Ма имеет наименьшее числовое значение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=20 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=10 кН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 </w:t>
      </w:r>
    </w:p>
    <w:p>
      <w:pPr>
        <w:pStyle w:val="Normal"/>
        <w:tabs>
          <w:tab w:val="clear" w:pos="708"/>
          <w:tab w:val="center" w:pos="4988" w:leader="none"/>
          <w:tab w:val="left" w:pos="5960" w:leader="none"/>
          <w:tab w:val="left" w:pos="7900" w:leader="none"/>
          <w:tab w:val="left" w:pos="884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 кН/м</w:t>
      </w:r>
    </w:p>
    <w:p>
      <w:pPr>
        <w:pStyle w:val="Normal"/>
        <w:tabs>
          <w:tab w:val="clear" w:pos="708"/>
          <w:tab w:val="left" w:pos="3820" w:leader="none"/>
          <w:tab w:val="center" w:pos="4988" w:leader="none"/>
          <w:tab w:val="left" w:pos="7500" w:leader="none"/>
          <w:tab w:val="left" w:pos="85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 = ?</w:t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. Даны три исходные схемы закрепления бруса мысленно в схемах отбросим связи в точках опор, заменяя их реакциями связ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Равномерно-распределённую нагрузку 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» заменяем равнодействующей 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» и приложим её в центре действия нагрузки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342265" cy="1028065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1028160"/>
                          <a:chOff x="0" y="0"/>
                          <a:chExt cx="34236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8pt;width:26.95pt;height:80.95pt" coordorigin="2160,56" coordsize="539,1619">
                <v:rect id="shape_0" stroked="f" o:allowincell="f" style="position:absolute;left:2160;top:56;width:538;height:161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» , получи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367665</wp:posOffset>
                </wp:positionH>
                <wp:positionV relativeFrom="paragraph">
                  <wp:posOffset>1905</wp:posOffset>
                </wp:positionV>
                <wp:extent cx="113665" cy="534670"/>
                <wp:effectExtent l="635" t="5080" r="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346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95pt;margin-top:0.15pt;width:8.9pt;height:42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L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2*2=4кН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 Для каждой схемы составим минимальное число уравнений равновесия для определения исследуемой реа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м уравнения равновесия: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42265" cy="79946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799560"/>
                          <a:chOff x="0" y="0"/>
                          <a:chExt cx="3423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05pt;width:26.95pt;height:62.95pt" coordorigin="-360,1" coordsize="539,1259">
                <v:rect id="shape_0" stroked="f" o:allowincell="f" style="position:absolute;left:-360;top:1;width:538;height:125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i/>
          <w:sz w:val="28"/>
          <w:szCs w:val="28"/>
          <w:lang w:val="en-US"/>
        </w:rPr>
        <w:t>Ma(fr)=0 ; Ma+M-4P*cos45-3Q=0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</w:rPr>
        <w:t xml:space="preserve"> будет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</w:rPr>
        <w:t>=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45-3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=-10+56+12=58</w:t>
      </w:r>
      <w:r>
        <w:rPr>
          <w:i/>
          <w:sz w:val="28"/>
          <w:szCs w:val="28"/>
          <w:lang w:val="en-US"/>
        </w:rPr>
        <w:t>kH</w:t>
      </w:r>
      <w:r>
        <w:rPr>
          <w:i/>
          <w:sz w:val="28"/>
          <w:szCs w:val="28"/>
        </w:rPr>
        <w:t>*м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Ya</w:t>
      </w:r>
      <w:r>
        <w:rPr>
          <w:i/>
          <w:sz w:val="28"/>
          <w:szCs w:val="28"/>
        </w:rPr>
        <w:t>=.58</w:t>
      </w:r>
      <w:r>
        <w:rPr>
          <w:i/>
          <w:sz w:val="28"/>
          <w:szCs w:val="28"/>
          <w:lang w:val="en-US"/>
        </w:rPr>
        <w:t>kH</w:t>
      </w:r>
      <w:r>
        <w:rPr>
          <w:i/>
          <w:sz w:val="28"/>
          <w:szCs w:val="28"/>
        </w:rPr>
        <w:t>*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>)=0; Ма -4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45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в=0 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кх)=0; - Хв+Р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45=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в=14кН</w:t>
        <w:tab/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/>
      </w:pPr>
      <w:r>
        <w:rPr>
          <w:sz w:val="28"/>
          <w:szCs w:val="28"/>
        </w:rPr>
        <w:t>Отсюда Ма будет: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Ма=4Р*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45+3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в-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=56+12+28=86кН*м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=86кН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>Ma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Fk</w:t>
      </w:r>
      <w:r>
        <w:rPr>
          <w:i/>
          <w:sz w:val="28"/>
          <w:szCs w:val="28"/>
        </w:rPr>
        <w:t>)=0; Ма+М-4Р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45-3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45+2</w:t>
      </w:r>
      <w:r>
        <w:rPr>
          <w:i/>
          <w:sz w:val="28"/>
          <w:szCs w:val="28"/>
          <w:lang w:val="en-US"/>
        </w:rPr>
        <w:t>Rc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45=0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F(</w:t>
      </w:r>
      <w:r>
        <w:rPr>
          <w:i/>
          <w:sz w:val="28"/>
          <w:szCs w:val="28"/>
        </w:rPr>
        <w:t>кх</w:t>
      </w:r>
      <w:r>
        <w:rPr>
          <w:i/>
          <w:sz w:val="28"/>
          <w:szCs w:val="28"/>
          <w:lang w:val="en-US"/>
        </w:rPr>
        <w:t>)=0; Rc*cos45+Pcos45=0 Rc=20</w:t>
      </w:r>
      <w:r>
        <w:rPr>
          <w:i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тсю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т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=-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+4P*cos45+3Q-6Rc*cos45=-10+56+12-84=26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en-US"/>
        </w:rPr>
        <w:t>*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исследуемая наименьшая реакция будет при закреплении бруса по схеме в). Найдём все реак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ставим для этой схемы три уравнения равновесия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8615</wp:posOffset>
                </wp:positionH>
                <wp:positionV relativeFrom="paragraph">
                  <wp:posOffset>267335</wp:posOffset>
                </wp:positionV>
                <wp:extent cx="114300" cy="914400"/>
                <wp:effectExtent l="635" t="14605" r="63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21.05pt;width:8.95pt;height:71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кх</w:t>
      </w:r>
      <w:r>
        <w:rPr>
          <w:i/>
          <w:sz w:val="28"/>
          <w:szCs w:val="28"/>
          <w:lang w:val="en-US"/>
        </w:rPr>
        <w:t>=0</w:t>
        <w:tab/>
        <w:t xml:space="preserve"> Rc*cos45+Pcos45=0 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y=0 Ya-P*cos45-Q+Rc*cos45=0 </w:t>
      </w:r>
    </w:p>
    <w:p>
      <w:pPr>
        <w:pStyle w:val="Normal"/>
        <w:tabs>
          <w:tab w:val="clear" w:pos="708"/>
          <w:tab w:val="left" w:pos="1860" w:leader="none"/>
        </w:tabs>
        <w:spacing w:lineRule="auto" w:line="360"/>
        <w:ind w:firstLine="709"/>
        <w:rPr/>
      </w:pP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(F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lang w:val="en-US"/>
        </w:rPr>
        <w:t xml:space="preserve">)=0 </w:t>
      </w: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+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-4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lang w:val="en-US"/>
        </w:rPr>
        <w:t>*cos45-3Q+4Rc*cos45+2Rc*cos45=0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c=20</w:t>
      </w:r>
      <w:r>
        <w:rPr>
          <w:i/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= P*cos45+Q-Rc*cos45=7+4-14=3</w:t>
      </w:r>
      <w:r>
        <w:rPr>
          <w:i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=-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+4P*cos45+3Q-6Rc*cos45=-10+56+12-84=26</w:t>
      </w:r>
      <w:r>
        <w:rPr>
          <w:i/>
          <w:sz w:val="28"/>
          <w:szCs w:val="28"/>
        </w:rPr>
        <w:t>кН</w:t>
      </w:r>
      <w:r>
        <w:rPr>
          <w:i/>
          <w:sz w:val="28"/>
          <w:szCs w:val="28"/>
          <w:lang w:val="en-US"/>
        </w:rPr>
        <w:t>*</w:t>
      </w:r>
      <w:r>
        <w:rPr>
          <w:i/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</w:rPr>
        <w:t>Ответ</w:t>
      </w:r>
      <w:r>
        <w:rPr>
          <w:i/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</w:rPr>
        <w:t>Ма</w:t>
      </w:r>
      <w:r>
        <w:rPr>
          <w:i/>
          <w:sz w:val="28"/>
          <w:szCs w:val="28"/>
          <w:lang w:val="en-US"/>
        </w:rPr>
        <w:t>=</w:t>
      </w:r>
      <w:r>
        <w:rPr>
          <w:i/>
          <w:sz w:val="28"/>
          <w:szCs w:val="28"/>
        </w:rPr>
        <w:t>26кН</w:t>
      </w:r>
      <w:r>
        <w:rPr>
          <w:b/>
          <w:i/>
          <w:sz w:val="28"/>
          <w:szCs w:val="28"/>
          <w:lang w:val="en-US"/>
        </w:rPr>
        <w:t xml:space="preserve">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СтильСергей"/>
    <w:basedOn w:val="Normal"/>
    <w:qFormat/>
    <w:pPr>
      <w:widowControl/>
      <w:autoSpaceDE w:val="true"/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4.wmf"/><Relationship Id="rId36" Type="http://schemas.openxmlformats.org/officeDocument/2006/relationships/image" Target="media/image33.wmf"/><Relationship Id="rId37" Type="http://schemas.openxmlformats.org/officeDocument/2006/relationships/image" Target="media/image28.wmf"/><Relationship Id="rId38" Type="http://schemas.openxmlformats.org/officeDocument/2006/relationships/image" Target="media/image26.wmf"/><Relationship Id="rId39" Type="http://schemas.openxmlformats.org/officeDocument/2006/relationships/image" Target="media/image34.wmf"/><Relationship Id="rId40" Type="http://schemas.openxmlformats.org/officeDocument/2006/relationships/image" Target="media/image24.wmf"/><Relationship Id="rId41" Type="http://schemas.openxmlformats.org/officeDocument/2006/relationships/image" Target="media/image27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png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69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79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0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3.wmf"/><Relationship Id="rId110" Type="http://schemas.openxmlformats.org/officeDocument/2006/relationships/image" Target="media/image95.wmf"/><Relationship Id="rId111" Type="http://schemas.openxmlformats.org/officeDocument/2006/relationships/image" Target="media/image93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3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97.wmf"/><Relationship Id="rId120" Type="http://schemas.openxmlformats.org/officeDocument/2006/relationships/image" Target="media/image93.wmf"/><Relationship Id="rId121" Type="http://schemas.openxmlformats.org/officeDocument/2006/relationships/image" Target="media/image102.wmf"/><Relationship Id="rId122" Type="http://schemas.openxmlformats.org/officeDocument/2006/relationships/image" Target="media/image93.wmf"/><Relationship Id="rId123" Type="http://schemas.openxmlformats.org/officeDocument/2006/relationships/image" Target="media/image103.png"/><Relationship Id="rId124" Type="http://schemas.openxmlformats.org/officeDocument/2006/relationships/image" Target="media/image104.wmf"/><Relationship Id="rId125" Type="http://schemas.openxmlformats.org/officeDocument/2006/relationships/image" Target="media/image105.png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11.wmf"/><Relationship Id="rId132" Type="http://schemas.openxmlformats.org/officeDocument/2006/relationships/image" Target="media/image112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2:56:00Z</dcterms:created>
  <dc:creator/>
  <dc:description/>
  <cp:keywords/>
  <dc:language>en-US</dc:language>
  <cp:lastModifiedBy/>
  <dcterms:modified xsi:type="dcterms:W3CDTF">2011-09-19T22:56:00Z</dcterms:modified>
  <cp:revision>1</cp:revision>
  <dc:subject/>
  <dc:title>Задание С3</dc:title>
</cp:coreProperties>
</file>