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РЕСТСКИЙ ГОСУДАРСТВЕННЫЙ УНИВЕРСИТЕТ имени А.С. Пушкин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оретической физ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новый дихроизм нейтронов и ядерный псевдомагнетиз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рест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Спиновый дихроизм нейтро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Ядерный псевдомагнетиз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 Получение выражения для амплитуды рассеяния нейтрона в ядерной сред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2 Существование 2 показателей преломления ядерной сред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Расчет зависимости поляризации от пройденного нейтронным пучком расстояния и зависимости угла поворота от расстоя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4 Энергия нейтрона в ядерной среде. Зависимость от направления спина нейтрона по отношению к вектору поляризации ядер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 Получение выражения для ядерного псевдомагнитного по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Спиновый дихроизм</w:t>
      </w:r>
      <w:r>
        <w:rPr>
          <w:sz w:val="28"/>
        </w:rPr>
        <w:t xml:space="preserve"> проявляется в асимметрии пропускания через образец поляризованных нейтронов с разным спином, а также в появлении продольной поляризации при прохождении через вещество первоначально неполяризованных нейтронов. По-иному, дихроизм – это существование 2 показателей преломления для частиц с различным знаком проекции спина (спирально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явление возникает в обычной оптике из-за разницы в полных сечениях рассеяния для состояний фотона с различной спиральностью </w:t>
      </w:r>
      <w:r>
        <w:rPr>
          <w:iCs/>
          <w:sz w:val="28"/>
        </w:rPr>
        <w:t xml:space="preserve">«+» </w:t>
      </w:r>
      <w:r>
        <w:rPr>
          <w:sz w:val="28"/>
        </w:rPr>
        <w:t xml:space="preserve">и </w:t>
      </w:r>
      <w:r>
        <w:rPr>
          <w:iCs/>
          <w:sz w:val="28"/>
        </w:rPr>
        <w:t xml:space="preserve">«–», а в нейтронной оптике </w:t>
      </w:r>
      <w:r>
        <w:rPr>
          <w:sz w:val="28"/>
        </w:rPr>
        <w:t xml:space="preserve">из-за разницы в полных сечениях рассеяния для состояний нейтрона с различной проекцией спина </w:t>
      </w:r>
      <w:r>
        <w:rPr>
          <w:iCs/>
          <w:sz w:val="28"/>
        </w:rPr>
        <w:t xml:space="preserve">«+» </w:t>
      </w:r>
      <w:r>
        <w:rPr>
          <w:sz w:val="28"/>
        </w:rPr>
        <w:t xml:space="preserve">и </w:t>
      </w:r>
      <w:r>
        <w:rPr>
          <w:iCs/>
          <w:sz w:val="28"/>
        </w:rPr>
        <w:t>«–»</w:t>
      </w:r>
      <w:r>
        <w:rPr>
          <w:sz w:val="28"/>
        </w:rPr>
        <w:t>. С другой стороны, мнимая часть амплитуды или коэффициента преломления связана с полным сечением по оптической теореме, следовательно, нейтроны, имеющие разную спиральность, будут по-разному поглощаться в веществе, в результате либо появляется поляризация первоначально неполяризованного пучка, либо разный коэффициент пропускания для нейтронов, поляризованных вдоль и против импуль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Спиновый дихроизм нейтр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хроизм (от греч. díchroos - двухцветный) - один из видов проявления плеохроизма, различная окраска одноосных кристаллов (обладающих двойным лучепреломлением) в проходящем свете при взаимно перпендикулярных направлениях наблюдения - вдоль оптической оси и перпендикулярно к ней. Например, кристалл апатита, освещаемый белым светом, кажется на просвет светло-жёлтым, если смотреть по направлению оптической оси, и зелёным - в перпендикулярном направлении. Окраску кристалла в указанных условиях наблюдения называют, соответственно, "осевой" и "базисной". При прочих направлениях наблюдения кристалл также виден окрашенным (в какой-либо из промежуточных цветов), т. е. дихроизм представляет собой частный случай плеохроизма как многоцветности кристаллических фаз. Дихроизм обусловлен различием спектров поглощения кристалла для световых лучей, имеющих разное направление и поляризацию. Для одноосных кристаллов различают две "главные" (основные) окраски - при наблюдении вдоль оптической оси и перпендикулярно к ней [6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перь с помощью таблицы рассмотрим, в чем сходство спинового дихроизма нейтронов с эффектом Фара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 – Сравнительная характеристика спинового дихроизма нейтронов с эффектом Фараде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14"/>
        <w:gridCol w:w="3363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ффект Фараде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прецессия спина нейтрон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е нейтроны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каких частиц движет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ляризованные по спину электрон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зованные по спину ядр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иновой поляриз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электр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ядра)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м проявляется дихроиз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зличные показатели преломления и коэффициенты поглощения для фото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зличные показатели преломления и коэффициенты поглощения для нейтрон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эффек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скость поляризации поворачивается на угол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02665" cy="40576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 мере прохождения в глубь мишени с поляриз. ядрами вектор поляризации нейтрона поворачивается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43180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откры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дей, 1845г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брагама и Форте, 1970-е г. (предсказана в 1964 г. В. Г. Барышевским и М. И. Подгорецким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Ядерный псевдомагнети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йтрон, как известно, обладает спином и собственный магнитный момент. Известно ,что любая частица обладающая собственным магнитным моментом при попадании в обычное магнитное поле испытывает прецессию собственного магнитного момента (ларморовская прецессия). Следовательно, должен испытывать ее и нейтрон. Но когда нейтрон оказывается среди поляризованных ядер, то прецессию испытывает не собственный магнитный момент, а спин. Но поскольку спин неразрывно связан с магнитным моментом, то это все равно что если бы воздействие поляризованных ядер на нейтрон можно было бы представить в виде поля, чем то похожее на магнитное, действующее на собственный магнитный момент нейтрона (как при ларморовской прецессии), но имеющего совсем иную природу (ядерну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й обзац можно отобразить в виде сравнительной характеристики обычного магнитного поля и ядерного псевдо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2 - Сравнительная характеристика обычного магнитного поля и ядерного псевдомагнитного поля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888"/>
        <w:gridCol w:w="2410"/>
      </w:tblGrid>
      <w:tr>
        <w:trPr>
          <w:trHeight w:val="841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Характерист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Магнитное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Ядерное псевдомагнитное поле</w:t>
            </w:r>
          </w:p>
        </w:tc>
      </w:tr>
      <w:tr>
        <w:trPr>
          <w:trHeight w:val="901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.Каким фундаментальным взаимодействием обусловлено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лектромагни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ядерным</w:t>
            </w:r>
          </w:p>
        </w:tc>
      </w:tr>
      <w:tr>
        <w:trPr>
          <w:trHeight w:val="904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 Может ли его воздействию подвергаться электрон, протон, нейтрон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а; да;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ет; да; да</w:t>
            </w:r>
          </w:p>
        </w:tc>
      </w:tr>
      <w:tr>
        <w:trPr>
          <w:trHeight w:val="715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. Может ли создаваться движущими заряженными частицами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ет</w:t>
            </w:r>
          </w:p>
        </w:tc>
      </w:tr>
      <w:tr>
        <w:trPr>
          <w:trHeight w:val="721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. Возможно ли квантование энергии по Ландау для частицы в таком поле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ет</w:t>
            </w:r>
          </w:p>
        </w:tc>
      </w:tr>
      <w:tr>
        <w:trPr>
          <w:trHeight w:val="892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. Какой тип прецессии спина (или магн. момента) нейтрона наблюдаться в таком поле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лармор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ядерная</w:t>
            </w:r>
          </w:p>
        </w:tc>
      </w:tr>
      <w:tr>
        <w:trPr>
          <w:trHeight w:val="717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. Опыт по разделению пучков поляризованных частиц в соответствующем поле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Штерна - Герла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боты групп Абрагама и Форте</w:t>
            </w:r>
          </w:p>
        </w:tc>
      </w:tr>
      <w:tr>
        <w:trPr>
          <w:trHeight w:val="529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. Может ли существовать в вакууме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лнов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лновая функция (функция состояния, пси-функция, амплитуда вероятности) — комплексная функция, используемая в квантовой механике для вероятностного описания состояния квантовомеханической системы. В широком смысле — то же самое, что и вектор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 названия «амплитуда вероятности» связан со статистической интерпретацией волновой функции: вероятность нахождения частицы (или физической системы) в данном состоянии равна квадрату абсолютного значения амплитуды вероятности эт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лновая функция зависит от координат (или обобщённых координат) системы и формируется таким образом, чтобы квадрат её модуля представлял собой плотность вероятности (для дискретных спектров — просто вероятность) обнаружить систему в положении, описываемом координ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бор координат, которые выступают в роли аргументов функции, представляет собой полный набор физических величин, которые можно измерить в системе. В квантовой механике возможно выбрать несколько полных наборов величин, поэтому волновая функция одного и того же состояния может быть записана от разных аргументов. Выбранный для записи волновой функции полный набор определяет представление волновой функции. Так, возможны координатное представление, импульсное представление, в квантовой теории поля используется вторичное квантование и представление чисел заполнения или представление Фо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сли волновая функция, например, электрона в атоме, задана в координатном представлении, то квадрат модуля волновой функции представляет собой плотность вероятности обнаружить электрон в той или иной точке пространства. Если эта же волновая функция задана в импульсном представлении, то квадрат её модуля представляет собой плотность вероятности обнаружить тот или иной им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волновых функций справедлив принцип супер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лновая функция в квантовой механике, величина, полностью описывающая состояние микрообъекта (например, электрона, протона, атома, молекулы) и вообще любой квантовой системы (например, кристал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писание состояния микрообъекта с помощью волновой функции имеет статистический, т. е. вероятностный характер: квадрат абсолютного значения (модуля) волновая функция указывает значение вероятностей тех величин, от которых зависит волновой функции Например, если задана зависимость волновой функции частицы от координат х, у, z и времени t, то квадрат модуля этой волновой функции определяет вероятность обнаружить частицу в момент t в точке с координатами х, у, z. Поскольку вероятность состояния определяется квадратом Волновой функции, её называют также амплитудой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лновая функция одновременно отражает и наличие волновых свойств у микрообъектов. Так, для свободной частицы с заданным импульсом р и энергией E, которой сопоставляется волна де Бройля с частотой ω = E/ђ и длиной волны λ = ђ/p (где ђ — постоянная Планка), Волновая функция должна быть периодична в пространстве и времени с соответствующей величиной λ и периодом Т = 1/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волновой функции справедлив суперпозиций принцип: если система может находиться в различных состояниях с волновой функции ψ1, ψ2.., то возможно и состояние с Волновой функции, равной сумме (и вообще любой линейной комбинации) этих Волновая функция Сложение Волновой функции (амплитуд вероятностей), а не вероятностей (квадратов Волновой функции) принципиально отличает квантовую теорию от любой классической статистической теории (в которой справедлива теорема сложения вероятностей)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мплитуда расс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мплитуда рассеяния в квантовой теории столкновений – величина, количественно описывающая столкновение микрочаст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учок падающих на мишень частиц (с определённым импульсом) рассеивается; при этом частицы могут отклониться в любом направлении. Относительное число частиц, вылетающих под разными углами к первоначальному направлению пучка, зависит от конкретного закона взаимодействия рассеиваемых частиц с частицами мишени. Вероятность рассеяния частицы под данным углом определяется амплитуда расс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дна из основных количественных характеристик, как упругого рассеяния, так и неупругих процессов, — эффективное поперечное сечение процесса (называемое обычно просто сечением) — величина, пропорциональная вероятности процесса и имеющая размерность площади. Измерение сечений процессов позволяет изучать законы взаимодействия частиц, исследовать структуру частиц. Например, классическими опытами Э. Резерфорда по рассеянию a-частиц атомами было установлено существование атомных ядер (см. Резерфорда формула); из опытов по рассеянию электронов большой энергии на протонах и нейтронах (нуклонах) получают информацию о структуре нуклонов; эксперименты по упругому рассеянию нейтронов и протонов протонами позволяют детально исследовать ядерные силы и т.д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яризация нейтронного пуч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к нейтрону приложить электрическое поле E, то он слегка деформируется, поскольку к положительному и отрицательному составляющим его зарядам будут приложены противоположные силы. Возникнет </w:t>
      </w:r>
      <w:r>
        <w:rPr>
          <w:iCs/>
          <w:sz w:val="28"/>
          <w:szCs w:val="20"/>
        </w:rPr>
        <w:t xml:space="preserve">наведенный </w:t>
      </w:r>
      <w:r>
        <w:rPr>
          <w:sz w:val="28"/>
          <w:szCs w:val="20"/>
        </w:rPr>
        <w:t>электрический дипольный момент d</w:t>
      </w:r>
      <w:r>
        <w:rPr>
          <w:iCs/>
          <w:sz w:val="28"/>
          <w:szCs w:val="20"/>
        </w:rPr>
        <w:t>α</w:t>
      </w:r>
      <w:r>
        <w:rPr>
          <w:sz w:val="28"/>
          <w:szCs w:val="20"/>
        </w:rPr>
        <w:t>, причем его величина будет пропорциональна величине приложенного поля: d</w:t>
      </w:r>
      <w:r>
        <w:rPr>
          <w:iCs/>
          <w:sz w:val="28"/>
          <w:szCs w:val="20"/>
        </w:rPr>
        <w:t xml:space="preserve">α </w:t>
      </w:r>
      <w:r>
        <w:rPr>
          <w:sz w:val="28"/>
          <w:szCs w:val="20"/>
        </w:rPr>
        <w:t xml:space="preserve">= </w:t>
      </w:r>
      <w:r>
        <w:rPr>
          <w:iCs/>
          <w:sz w:val="28"/>
          <w:szCs w:val="20"/>
        </w:rPr>
        <w:t xml:space="preserve">αn · </w:t>
      </w:r>
      <w:r>
        <w:rPr>
          <w:sz w:val="28"/>
          <w:szCs w:val="20"/>
        </w:rPr>
        <w:t>E</w:t>
      </w:r>
      <w:r>
        <w:rPr>
          <w:iCs/>
          <w:sz w:val="28"/>
          <w:szCs w:val="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десь </w:t>
      </w:r>
      <w:r>
        <w:rPr>
          <w:iCs/>
          <w:sz w:val="28"/>
          <w:szCs w:val="20"/>
        </w:rPr>
        <w:t xml:space="preserve">αn </w:t>
      </w:r>
      <w:r>
        <w:rPr>
          <w:sz w:val="28"/>
          <w:szCs w:val="20"/>
        </w:rPr>
        <w:t xml:space="preserve">— так называемая электрическая поляризуемость нейтрона. Она характеризует "жесткость" нейтрона, т.е. его внутреннюю структуру. Ее удалось измерить только в 1991 году (группа Шмидмайера в Австрии). Оказалось </w:t>
      </w:r>
      <w:r>
        <w:rPr>
          <w:iCs/>
          <w:sz w:val="28"/>
          <w:szCs w:val="20"/>
        </w:rPr>
        <w:t xml:space="preserve">αn </w:t>
      </w:r>
      <w:r>
        <w:rPr>
          <w:sz w:val="28"/>
          <w:szCs w:val="20"/>
        </w:rPr>
        <w:t>= (1</w:t>
      </w:r>
      <w:r>
        <w:rPr>
          <w:iCs/>
          <w:sz w:val="28"/>
          <w:szCs w:val="20"/>
        </w:rPr>
        <w:t xml:space="preserve">, </w:t>
      </w:r>
      <w:r>
        <w:rPr>
          <w:sz w:val="28"/>
          <w:szCs w:val="20"/>
        </w:rPr>
        <w:t xml:space="preserve">20 </w:t>
      </w:r>
      <w:r>
        <w:rPr>
          <w:iCs/>
          <w:sz w:val="28"/>
          <w:szCs w:val="20"/>
        </w:rPr>
        <w:t xml:space="preserve">± </w:t>
      </w:r>
      <w:r>
        <w:rPr>
          <w:sz w:val="28"/>
          <w:szCs w:val="20"/>
        </w:rPr>
        <w:t>0</w:t>
      </w:r>
      <w:r>
        <w:rPr>
          <w:iCs/>
          <w:sz w:val="28"/>
          <w:szCs w:val="20"/>
        </w:rPr>
        <w:t xml:space="preserve">, </w:t>
      </w:r>
      <w:r>
        <w:rPr>
          <w:sz w:val="28"/>
          <w:szCs w:val="20"/>
        </w:rPr>
        <w:t xml:space="preserve">20) </w:t>
      </w:r>
      <w:r>
        <w:rPr>
          <w:iCs/>
          <w:sz w:val="28"/>
          <w:szCs w:val="20"/>
        </w:rPr>
        <w:t xml:space="preserve">· </w:t>
      </w:r>
      <w:r>
        <w:rPr>
          <w:sz w:val="28"/>
          <w:szCs w:val="20"/>
        </w:rPr>
        <w:t>10</w:t>
      </w:r>
      <w:r>
        <w:rPr>
          <w:sz w:val="28"/>
          <w:szCs w:val="20"/>
          <w:vertAlign w:val="superscript"/>
        </w:rPr>
        <w:t>-3</w:t>
      </w:r>
      <w:r>
        <w:rPr>
          <w:sz w:val="28"/>
          <w:szCs w:val="20"/>
        </w:rPr>
        <w:t xml:space="preserve"> Фм</w:t>
      </w:r>
      <w:r>
        <w:rPr>
          <w:sz w:val="28"/>
          <w:szCs w:val="20"/>
          <w:vertAlign w:val="superscript"/>
        </w:rPr>
        <w:t>3</w:t>
      </w:r>
      <w:r>
        <w:rPr>
          <w:iCs/>
          <w:sz w:val="28"/>
          <w:szCs w:val="20"/>
        </w:rPr>
        <w:t xml:space="preserve">, </w:t>
      </w:r>
      <w:r>
        <w:rPr>
          <w:sz w:val="28"/>
          <w:szCs w:val="20"/>
        </w:rPr>
        <w:t xml:space="preserve">здесь использована единица длины: </w:t>
      </w:r>
      <w:r>
        <w:rPr>
          <w:iCs/>
          <w:sz w:val="28"/>
          <w:szCs w:val="20"/>
        </w:rPr>
        <w:t xml:space="preserve">ферми </w:t>
      </w:r>
      <w:r>
        <w:rPr>
          <w:sz w:val="28"/>
          <w:szCs w:val="20"/>
        </w:rPr>
        <w:t>(1 Фм = 10</w:t>
      </w:r>
      <w:r>
        <w:rPr>
          <w:sz w:val="28"/>
          <w:szCs w:val="20"/>
          <w:vertAlign w:val="superscript"/>
        </w:rPr>
        <w:t>-13</w:t>
      </w:r>
      <w:r>
        <w:rPr>
          <w:sz w:val="28"/>
          <w:szCs w:val="20"/>
        </w:rPr>
        <w:t xml:space="preserve"> см), которая имеет порядок размера нуклона. Такая поляризуемость соответствует возникновению наведенного ЭДМ </w:t>
      </w:r>
      <w:r>
        <w:rPr>
          <w:iCs/>
          <w:sz w:val="28"/>
          <w:szCs w:val="20"/>
        </w:rPr>
        <w:t xml:space="preserve">dα ≈ </w:t>
      </w:r>
      <w:r>
        <w:rPr>
          <w:sz w:val="28"/>
          <w:szCs w:val="20"/>
        </w:rPr>
        <w:t>10</w:t>
      </w:r>
      <w:r>
        <w:rPr>
          <w:sz w:val="28"/>
          <w:szCs w:val="20"/>
          <w:vertAlign w:val="superscript"/>
        </w:rPr>
        <w:t>-27</w:t>
      </w:r>
      <w:r>
        <w:rPr>
          <w:sz w:val="28"/>
          <w:szCs w:val="20"/>
        </w:rPr>
        <w:t xml:space="preserve"> е</w:t>
      </w:r>
      <w:r>
        <w:rPr>
          <w:iCs/>
          <w:sz w:val="28"/>
          <w:szCs w:val="20"/>
        </w:rPr>
        <w:t>·</w:t>
      </w:r>
      <w:r>
        <w:rPr>
          <w:sz w:val="28"/>
          <w:szCs w:val="20"/>
        </w:rPr>
        <w:t xml:space="preserve">см, если к нейтрону приложить поле </w:t>
      </w:r>
      <w:r>
        <w:rPr>
          <w:iCs/>
          <w:sz w:val="28"/>
          <w:szCs w:val="20"/>
        </w:rPr>
        <w:t xml:space="preserve">≈ </w:t>
      </w:r>
      <w:r>
        <w:rPr>
          <w:sz w:val="28"/>
          <w:szCs w:val="20"/>
        </w:rPr>
        <w:t>10</w:t>
      </w:r>
      <w:r>
        <w:rPr>
          <w:sz w:val="28"/>
          <w:szCs w:val="20"/>
          <w:vertAlign w:val="superscript"/>
        </w:rPr>
        <w:t>8</w:t>
      </w:r>
      <w:r>
        <w:rPr>
          <w:sz w:val="28"/>
          <w:szCs w:val="20"/>
        </w:rPr>
        <w:t xml:space="preserve"> В</w:t>
      </w:r>
      <w:r>
        <w:rPr>
          <w:iCs/>
          <w:sz w:val="28"/>
          <w:szCs w:val="20"/>
        </w:rPr>
        <w:t>/</w:t>
      </w:r>
      <w:r>
        <w:rPr>
          <w:sz w:val="28"/>
          <w:szCs w:val="20"/>
        </w:rPr>
        <w:t>см, которое соответствует по порядку величины межатомным полям в веществе и приблизительно в 10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 раз превосходит поля, достижимые в лаборатории. Конечно, даже такая величина поля совершенно недостаточна, чтобы привести к какомулибо наблюдаемому эффекту. Гораздо более сильные электрические поля имеются вблизи поверхности атомного ядра, например, вблизи ядер свинца они могут достигать величин </w:t>
      </w:r>
      <w:r>
        <w:rPr>
          <w:iCs/>
          <w:sz w:val="28"/>
          <w:szCs w:val="20"/>
        </w:rPr>
        <w:t xml:space="preserve">≈ </w:t>
      </w:r>
      <w:r>
        <w:rPr>
          <w:sz w:val="28"/>
          <w:szCs w:val="20"/>
        </w:rPr>
        <w:t>10</w:t>
      </w:r>
      <w:r>
        <w:rPr>
          <w:sz w:val="28"/>
          <w:szCs w:val="20"/>
          <w:vertAlign w:val="superscript"/>
        </w:rPr>
        <w:t>21</w:t>
      </w:r>
      <w:r>
        <w:rPr>
          <w:sz w:val="28"/>
          <w:szCs w:val="20"/>
        </w:rPr>
        <w:t xml:space="preserve"> В/см. Именно эти поля и удалось использовать для измерения электрической поляризуемости нейтрона при рассеянии нейтронов на атомах свинца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1 Получение выражения для амплитуды рассеяния нейтрона в ядерной сре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в виде таблицы как может осуществляться последовательный переход от движения сводного нейтрона к движению среди множества яд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.1.1 – Сравнительная характеристика волновых функций нейтрона в различных ситуаци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3"/>
        <w:gridCol w:w="4216"/>
      </w:tblGrid>
      <w:tr>
        <w:trPr>
          <w:trHeight w:val="7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ишень</w:t>
            </w:r>
          </w:p>
          <w:p>
            <w:pPr>
              <w:pStyle w:val="2"/>
              <w:rPr/>
            </w:pPr>
            <w:r>
              <w:rPr/>
              <w:t>(ядро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Ф нейтрона после рассеяния</w:t>
            </w:r>
          </w:p>
          <w:p>
            <w:pPr>
              <w:pStyle w:val="2"/>
              <w:rPr/>
            </w:pPr>
            <w:r>
              <w:rPr/>
              <w:t xml:space="preserve">без учета спинов ВФ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Ф нейтрона после рассеяния с учетом спинов ВФ</w:t>
            </w:r>
          </w:p>
        </w:tc>
      </w:tr>
      <w:tr>
        <w:trPr>
          <w:trHeight w:val="78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сутств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488315" cy="38989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705485" cy="41021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Ядро в точке</w:t>
            </w:r>
          </w:p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431800" cy="2667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939800" cy="4191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58900" cy="4191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Ядро в точке</w:t>
            </w:r>
          </w:p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431800" cy="2667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84300" cy="4826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816100" cy="4826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ножество ядер в точках</w:t>
            </w:r>
          </w:p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625600" cy="48260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540000" cy="48260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69900" cy="3429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- спиновая волновая функция яд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=&lt;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>&gt;/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 xml:space="preserve"> – вектор поляризации я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.1.2 сравнительная характеристика координатного и спинового усреднения волновой фун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996"/>
        <w:gridCol w:w="3936"/>
      </w:tblGrid>
      <w:tr>
        <w:trPr>
          <w:trHeight w:val="35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та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>
          <w:trHeight w:val="70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 спиновому состоянию яде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 координатам ядер </w:t>
            </w:r>
          </w:p>
          <w:p>
            <w:pPr>
              <w:pStyle w:val="2"/>
              <w:rPr/>
            </w:pPr>
            <w:r>
              <w:rPr/>
              <w:t>(по пространственному положению)</w:t>
            </w:r>
          </w:p>
        </w:tc>
      </w:tr>
      <w:tr>
        <w:trPr>
          <w:trHeight w:val="70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то происходит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Исчезает преумножение спинов ВФ, а амплитуда рассеивания примет вид </w:t>
            </w:r>
          </w:p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005965" cy="43180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чезает ∑ по ядрам, а вместо нее появляется плотность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ечная формул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400300" cy="482600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362200" cy="482600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2 Существование 2 показателей преломления ядерной среды (спиновый дихроиз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сли волна проходит слой поляризованного вещества конечной толщины, то для показателя преломления для неполяризованной мишени, получим, что показатель преломления нейтронов со спином, параллельным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238375" cy="428625"/>
            <wp:effectExtent l="0" t="0" r="0" b="0"/>
            <wp:wrapSquare wrapText="righ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</w:t>
      </w:r>
      <w:r>
        <w:rPr>
          <w:sz w:val="28"/>
          <w:szCs w:val="20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нейтронов с противоположной поляриз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drawing>
          <wp:anchor behindDoc="0" distT="0" distB="0" distL="0" distR="114935" simplePos="0" locked="0" layoutInCell="0" allowOverlap="1" relativeHeight="70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219325" cy="428625"/>
            <wp:effectExtent l="0" t="0" r="0" b="0"/>
            <wp:wrapSquare wrapText="right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                                                           </w:t>
      </w:r>
      <w:r>
        <w:rPr>
          <w:sz w:val="28"/>
          <w:szCs w:val="20"/>
        </w:rPr>
        <w:t xml:space="preserve">(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drawing>
          <wp:anchor behindDoc="0" distT="0" distB="0" distL="0" distR="114935" simplePos="0" locked="0" layoutInCell="0" allowOverlap="1" relativeHeight="71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828800" cy="428625"/>
            <wp:effectExtent l="0" t="0" r="0" b="0"/>
            <wp:wrapSquare wrapText="right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пределяется разностью соответствующих когерентных амплитуд рассеяния и отлична от нуля только в поляризован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в поляризованной ядерной мишени нейтроны обладают двумя показателями прелом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3 Расчет зависимости поляризации от пройденного нейтронным пучком расстояния и зависимости угла поворота от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усть на поляризованную среду падают нейтроны, вектор поляризации которых ориентирован под некоторым углом к направлению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. Такое состояние нейтрона можно рассматривать как суперпозицию двух состояний с поляризациями по вектору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и против него. Начальная волновая функция частицы тогда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735330</wp:posOffset>
            </wp:positionV>
            <wp:extent cx="1714500" cy="276225"/>
            <wp:effectExtent l="0" t="0" r="0" b="0"/>
            <wp:wrapSquare wrapText="right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00</wp:posOffset>
            </wp:positionH>
            <wp:positionV relativeFrom="paragraph">
              <wp:posOffset>49530</wp:posOffset>
            </wp:positionV>
            <wp:extent cx="1523365" cy="485775"/>
            <wp:effectExtent l="0" t="0" r="0" b="0"/>
            <wp:wrapSquare wrapText="right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                                                                      </w:t>
      </w:r>
      <w:r>
        <w:rPr>
          <w:sz w:val="28"/>
          <w:szCs w:val="20"/>
        </w:rPr>
        <w:t>(4)</w:t>
      </w:r>
    </w:p>
    <w:p>
      <w:pPr>
        <w:pStyle w:val="Normal"/>
        <w:tabs>
          <w:tab w:val="clear" w:pos="708"/>
          <w:tab w:val="right" w:pos="1002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7145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</w:t>
      </w:r>
      <w:r>
        <w:rPr>
          <w:sz w:val="28"/>
          <w:szCs w:val="20"/>
        </w:rPr>
        <w:t>(5)</w:t>
      </w:r>
    </w:p>
    <w:p>
      <w:pPr>
        <w:pStyle w:val="Normal"/>
        <w:tabs>
          <w:tab w:val="clear" w:pos="708"/>
          <w:tab w:val="right" w:pos="1002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учим преломление на миш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1275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</w:t>
      </w:r>
      <w:r>
        <w:rPr>
          <w:sz w:val="28"/>
          <w:szCs w:val="20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2312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         </w:t>
      </w:r>
      <w:r>
        <w:rPr>
          <w:sz w:val="28"/>
          <w:szCs w:val="20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стояние типа </w:t>
      </w:r>
      <w:r>
        <w:rPr>
          <w:sz w:val="28"/>
        </w:rPr>
        <w:drawing>
          <wp:inline distT="0" distB="0" distL="0" distR="0">
            <wp:extent cx="2667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обладает показателем преломления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, а состояние типа </w:t>
      </w:r>
      <w:r>
        <w:rPr>
          <w:sz w:val="28"/>
        </w:rPr>
        <w:drawing>
          <wp:inline distT="0" distB="0" distL="0" distR="0">
            <wp:extent cx="266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– показателем преломления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</w:rPr>
        <w:t>-</w:t>
      </w:r>
      <w:r>
        <w:rPr>
          <w:sz w:val="28"/>
          <w:szCs w:val="20"/>
        </w:rPr>
        <w:t>, то волновая функция нейтрона в поляризованной среде изменяется с глубиной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4290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  <w:r>
        <w:rPr>
          <w:sz w:val="28"/>
          <w:szCs w:val="20"/>
        </w:rPr>
        <w:t>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пользуя это выражение, можно найти вектор поляризации нейт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5593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</w:t>
      </w:r>
      <w:r>
        <w:rPr>
          <w:sz w:val="28"/>
          <w:szCs w:val="20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ройка матриц Па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828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</w:t>
      </w:r>
      <w:r>
        <w:rPr>
          <w:sz w:val="28"/>
          <w:szCs w:val="20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660265" cy="1016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28829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</w:t>
      </w:r>
      <w:r>
        <w:rPr>
          <w:sz w:val="28"/>
          <w:szCs w:val="20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054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          </w:t>
      </w:r>
      <w:r>
        <w:rPr>
          <w:sz w:val="28"/>
          <w:szCs w:val="20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8415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</w:t>
      </w:r>
      <w:r>
        <w:rPr>
          <w:sz w:val="28"/>
          <w:szCs w:val="20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4838700" cy="1257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(15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749165" cy="1270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0"/>
        </w:rPr>
        <w:t xml:space="preserve">Предположим, что спин нейтронов в вакууме направлен перпендикулярно к вектору поляризации ядер. Выберем это направление в качестве оси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. В этом случае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1=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2=1/2</w:t>
      </w:r>
      <w:r>
        <w:rPr>
          <w:sz w:val="28"/>
          <w:szCs w:val="20"/>
          <w:vertAlign w:val="superscript"/>
        </w:rPr>
        <w:t>1/2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673600" cy="1625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4660265" cy="130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4652645" cy="2137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мере прохождения в глубь мишени вектор поляризации нейтрона поворачивается вокруг направления вектора поляризации ядер на у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244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    </w:t>
      </w:r>
      <w:r>
        <w:rPr>
          <w:sz w:val="28"/>
          <w:szCs w:val="20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4986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 тогда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3843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</w:t>
      </w:r>
      <w:r>
        <w:rPr>
          <w:sz w:val="28"/>
          <w:szCs w:val="20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4 Энергия нейтрона в ядерной среде. Зависимость от направления спина нейтрона по отношению к вектору поляризации я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мере прохождения в глубь мишени с поляризованными ядрами вектор поляризации нейтрона поворачивается. С точки зрения кинематики это явление вполне аналогично магнитному вращению плоскости поляризации света (эффект Фараде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вод о вращении спина нейтрона в поляризованной мишени можно получить и из других сооб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следствие того что в поляризованной ядерной мишени нейтронная волна обладает двумя показателями преломления, в такой мишени она обладает двумя возможными энергиями взаимодействия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  <w:vertAlign w:val="subscript"/>
        </w:rPr>
        <w:t>+-</w:t>
      </w:r>
      <w:r>
        <w:rPr>
          <w:sz w:val="28"/>
          <w:szCs w:val="20"/>
        </w:rPr>
        <w:t xml:space="preserve"> (в зависимости от спинового состояния волн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ли, аналогично в оператор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540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</w:t>
      </w:r>
      <w:r>
        <w:rPr>
          <w:sz w:val="28"/>
          <w:szCs w:val="20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5 Получение выражения для ядерного псевдомагнитного пол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смотрим теперь движение нейтрона в магнитном поле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. В этом случае энергия взаимодействия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 частицы с магнитным моментом, параллельным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, дается хорошо известным выражением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 = -μ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(μ- магнитный момент нейтрона), а аналогичная величина для частицы с противоположным направлением спина – выражением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vertAlign w:val="subscript"/>
        </w:rPr>
        <w:t xml:space="preserve">- </w:t>
      </w:r>
      <w:r>
        <w:rPr>
          <w:sz w:val="28"/>
          <w:szCs w:val="20"/>
        </w:rPr>
        <w:t>=μ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. Наличие отличной от нуля разности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 -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  <w:vertAlign w:val="subscript"/>
        </w:rPr>
        <w:t>-</w:t>
      </w:r>
      <w:r>
        <w:rPr>
          <w:sz w:val="28"/>
          <w:szCs w:val="20"/>
        </w:rPr>
        <w:t>=-2</w:t>
      </w:r>
      <w:r>
        <w:rPr>
          <w:sz w:val="28"/>
          <w:szCs w:val="20"/>
          <w:lang w:val="en-US"/>
        </w:rPr>
        <w:t>μH</w:t>
      </w:r>
      <w:r>
        <w:rPr>
          <w:sz w:val="28"/>
          <w:szCs w:val="20"/>
        </w:rPr>
        <w:t xml:space="preserve"> приводит к ларморовской прецессии спина нейтрона в магнитном поле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с частотой [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</w:t>
      </w:r>
      <w:r>
        <w:rPr>
          <w:sz w:val="28"/>
          <w:szCs w:val="20"/>
        </w:rPr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 время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спин повернется на угол υ = ω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. Если магнитное поле сосредоточено в слое толщиной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, то нейтрон, влетающий в область, занятую полем, под некоторым углом, пройдет этот слой за время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/√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>. Следовательно, его спин повернется на у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о полностью совпадает с полученным ранее результ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должая далее аналогично с магнитным полем, естественно для описания прецессии спина нейтрона, вызванной ядерным взаимодействием (ниже мы будем называть ее ядерной прецессией), ввести эффективное магнитное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        </w:t>
      </w:r>
      <w:r>
        <w:rPr>
          <w:sz w:val="28"/>
          <w:szCs w:val="20"/>
        </w:rPr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торое приводит к прецессии с той же частотой ω, что и обычное магнитное поле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. Отметим, что в области энергий нейтрона, в которой амплитуда рассеяния постоянна, частота ω также является постоянной, характеризующей вращательную способность вещества, обусловленную ядерным взаимодействием. Это имеет место для малых энергий нейтронов. При увеличении скорости частота прецессии спина начинает зависеть от энергии; в частности, вблизи каждого из резонансов частота резко возрастает, а при прохождении резонанса вследствие изменения знака реальной части амплитуды рассеяния изменяется знак. Напомним (см., например, </w:t>
      </w: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>2,22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</w:rPr>
        <w:t xml:space="preserve">), что вблизи резонанса амплитуда рассея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 – энергия частицы;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0 – энергия резонанса; Г – ширина резонансного уровня. Вследствие соотношения (6,29) величина эффективного квазимагнитного поля ядерного происхождения в области низких энергий является постоянной, характеризующей данное вещество, а при более высоких энергиях зависит от энергии. Для поляризованной протонной мишени, например, в случае полной поляризации ω ≈ 5*10</w:t>
      </w:r>
      <w:r>
        <w:rPr>
          <w:sz w:val="28"/>
          <w:szCs w:val="20"/>
          <w:vertAlign w:val="superscript"/>
        </w:rPr>
        <w:t>8</w:t>
      </w:r>
      <w:r>
        <w:rPr>
          <w:sz w:val="28"/>
          <w:szCs w:val="20"/>
        </w:rPr>
        <w:t xml:space="preserve"> с</w:t>
      </w:r>
      <w:r>
        <w:rPr>
          <w:sz w:val="28"/>
          <w:szCs w:val="20"/>
          <w:vertAlign w:val="superscript"/>
        </w:rPr>
        <w:t>-1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  <w:vertAlign w:val="subscript"/>
        </w:rPr>
        <w:t>эф</w:t>
      </w:r>
      <w:r>
        <w:rPr>
          <w:sz w:val="28"/>
          <w:szCs w:val="20"/>
        </w:rPr>
        <w:t xml:space="preserve"> ≈ 3*10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 xml:space="preserve">Гс = 3 Тл и на два порядка превосходит обычное магнитное поле, создаваемое поляризованными магнитными моментами протонов. В этих же условиях для тепловых нейтронов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,2*10</w:t>
      </w:r>
      <w:r>
        <w:rPr>
          <w:sz w:val="28"/>
          <w:szCs w:val="20"/>
          <w:vertAlign w:val="superscript"/>
        </w:rPr>
        <w:t>5</w:t>
      </w:r>
      <w:r>
        <w:rPr>
          <w:sz w:val="28"/>
          <w:szCs w:val="20"/>
        </w:rPr>
        <w:t xml:space="preserve"> см*с</w:t>
      </w:r>
      <w:r>
        <w:rPr>
          <w:sz w:val="28"/>
          <w:szCs w:val="20"/>
          <w:vertAlign w:val="superscript"/>
        </w:rPr>
        <w:t>-1</w:t>
      </w:r>
      <w:r>
        <w:rPr>
          <w:sz w:val="28"/>
          <w:szCs w:val="20"/>
        </w:rPr>
        <w:t xml:space="preserve"> длина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, на которой произойдет полный поворот спина, равна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≈ 10</w:t>
      </w:r>
      <w:r>
        <w:rPr>
          <w:sz w:val="28"/>
          <w:szCs w:val="20"/>
          <w:vertAlign w:val="superscript"/>
        </w:rPr>
        <w:t>-3</w:t>
      </w:r>
      <w:r>
        <w:rPr>
          <w:sz w:val="28"/>
          <w:szCs w:val="20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 учетом сказанного выше мы можем записать уравнение Шредингера для когерентной волны, взаимодействующей с поляризованной мишенью, помещенной в магнитном поле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384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          </w:t>
      </w:r>
      <w:r>
        <w:rPr>
          <w:sz w:val="28"/>
          <w:szCs w:val="20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8034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                              </w:t>
      </w:r>
      <w:r>
        <w:rPr>
          <w:sz w:val="28"/>
          <w:szCs w:val="20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де μ = μσ – оператор магнитного момента нейтрона. Заметим, что Ǔ(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) можно пере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360616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</w:t>
      </w:r>
      <w:r>
        <w:rPr>
          <w:sz w:val="28"/>
          <w:szCs w:val="20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498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ффективное квазимагнитное ядерное поле[1]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заимодействие нейтронов с атомами является сравнительно слабым, что позволяет нейтронам достаточно глубоко проникать в вещество — в этом их существенное преимущество по сравнению с рентгеновскими и </w:t>
      </w:r>
      <w:r>
        <w:rPr>
          <w:iCs/>
          <w:sz w:val="28"/>
          <w:szCs w:val="20"/>
        </w:rPr>
        <w:t>γ</w:t>
      </w:r>
      <w:r>
        <w:rPr>
          <w:sz w:val="28"/>
          <w:szCs w:val="20"/>
        </w:rPr>
        <w:t xml:space="preserve">-лучами, а также пучками заряженных частиц. Из-за наличия массы нейтроны при том же импульсе (следовательно, при той же длине волны) обладают значительно меньшей энергией, чем рентгеновские и </w:t>
      </w:r>
      <w:r>
        <w:rPr>
          <w:iCs/>
          <w:sz w:val="28"/>
          <w:szCs w:val="20"/>
        </w:rPr>
        <w:t>γ</w:t>
      </w:r>
      <w:r>
        <w:rPr>
          <w:sz w:val="28"/>
          <w:szCs w:val="20"/>
        </w:rPr>
        <w:t>-лучи, и эта энергия оказывается сравнимой с энергией тепловых колебаний атомов и молекул в веществе, что дает возможность изучать не только усредненную статическую атомную структуру вещества, но и динамические процессы, в нем происходящие. Наличие магнитного момента у нейтронов дает уникальную возможность использовать их для изучения магнитной структуры и магнитных возбуждений вещества, что очень важно для понимания свойств и природы магнетизма матери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сеяние нейтронов атомами обусловлено, в основном, ядерными силами, следовательно, сечения их когерентного рассеяния никак не связаны со строением электронных оболочек атомов. Поэтому "освещение" материалов нейтронами позволяет различать положения атомов легких (водород, кислород и др.) элементов, идентификация которых почти невозможна с использованием рентгеновских и </w:t>
      </w:r>
      <w:r>
        <w:rPr>
          <w:iCs/>
          <w:sz w:val="28"/>
          <w:szCs w:val="20"/>
        </w:rPr>
        <w:t>γ</w:t>
      </w:r>
      <w:r>
        <w:rPr>
          <w:sz w:val="28"/>
          <w:szCs w:val="20"/>
        </w:rPr>
        <w:t>-лучей. По этой причине нейтроны успешно применяются при изучении биологических объектов, в материаловедении, в медицине и др. област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В.Г. Барышевский. Ядерная оптика поляризованных сред. М.: Энергоатомиздат, 1995.-320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В.В. Федоров. Нейтронная физика. СПб.: изд-во ПИЯФ, 2004. 334стр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И.В. Савельев. Курс общей физики. Том 3. М.: Наука, Гл. ред. физ-мат. лит., 1970.— 537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http://ru.wikipedia.org/wiki/Волновая_функц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http://slovari.yandex.ru/dict/bse/article/00002/79600.htm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http://mirslovarei.com/content_bes/Dixroizm-19067.html</w:t>
      </w:r>
    </w:p>
    <w:sectPr>
      <w:footerReference w:type="default" r:id="rId55"/>
      <w:footerReference w:type="first" r:id="rId5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 2"/>
    <w:basedOn w:val="Normal"/>
    <w:qFormat/>
    <w:pPr>
      <w:widowControl w:val="false"/>
      <w:autoSpaceDE w:val="false"/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8:00Z</dcterms:created>
  <dc:creator>Aleksander</dc:creator>
  <dc:description/>
  <cp:keywords/>
  <dc:language>en-US</dc:language>
  <cp:lastModifiedBy>SYSTEM</cp:lastModifiedBy>
  <dcterms:modified xsi:type="dcterms:W3CDTF">2011-09-19T22:58:00Z</dcterms:modified>
  <cp:revision>2</cp:revision>
  <dc:subject/>
  <dc:title>Введение</dc:title>
</cp:coreProperties>
</file>