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pBdr>
          <w:bottom w:val="nil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Спектральные характеристики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Демидов Р.А., ФТФ, 2105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работы я поставил себе цель описать линейные операторы в целом, а также подробно рассказать о важной характеристике спектра операторов – спектральном радиу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части работы я подробнее остановлюсь на не менее важной характеристике спектров – резольвенте, и расскажу о связи этой характеристики с подвидами спектра оператора – с остаточным, точечным и непрерывными его частями. Вначале, опять же, необходимо остановиться на некоторых основных определениях и понятиях теории линейных операторов. Итак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A - оператор, действующий в конечномерном линейном пространстве E. </w:t>
      </w:r>
      <w:r>
        <w:rPr>
          <w:rFonts w:cs="Times New Roman" w:ascii="Times New Roman" w:hAnsi="Times New Roman"/>
          <w:i/>
          <w:iCs/>
          <w:sz w:val="28"/>
          <w:szCs w:val="28"/>
        </w:rPr>
        <w:t>Спектром оператора</w:t>
      </w:r>
      <w:r>
        <w:rPr>
          <w:rFonts w:cs="Times New Roman" w:ascii="Times New Roman" w:hAnsi="Times New Roman"/>
          <w:sz w:val="28"/>
          <w:szCs w:val="28"/>
        </w:rPr>
        <w:t xml:space="preserve"> называется множество всех его собственных значений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дратную матрицу n×n можно рассматривать как линейный оператор в n-мерном пространстве, что позволяет перенести на матрицы «операторные» термины. В таком случае говорят о </w:t>
      </w:r>
      <w:r>
        <w:rPr>
          <w:rFonts w:cs="Times New Roman" w:ascii="Times New Roman" w:hAnsi="Times New Roman"/>
          <w:i/>
          <w:iCs/>
          <w:sz w:val="28"/>
          <w:szCs w:val="28"/>
        </w:rPr>
        <w:t>спектре матриц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A - оператор, действующий в банаховом пространстве E над полем k. Число λ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рным</w:t>
      </w:r>
      <w:r>
        <w:rPr>
          <w:rFonts w:cs="Times New Roman" w:ascii="Times New Roman" w:hAnsi="Times New Roman"/>
          <w:sz w:val="28"/>
          <w:szCs w:val="28"/>
        </w:rPr>
        <w:t xml:space="preserve"> для оператора A, если оператор R(λ) = (A − λI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, называемый </w:t>
      </w:r>
      <w:r>
        <w:rPr>
          <w:rFonts w:cs="Times New Roman" w:ascii="Times New Roman" w:hAnsi="Times New Roman"/>
          <w:i/>
          <w:iCs/>
          <w:sz w:val="28"/>
          <w:szCs w:val="28"/>
        </w:rPr>
        <w:t>резольвентой оператора</w:t>
      </w:r>
      <w:r>
        <w:rPr>
          <w:rFonts w:cs="Times New Roman" w:ascii="Times New Roman" w:hAnsi="Times New Roman"/>
          <w:sz w:val="28"/>
          <w:szCs w:val="28"/>
        </w:rPr>
        <w:t xml:space="preserve"> A, определён на всём E и непрерывен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регулярных значений оператора A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резольвентным множеством</w:t>
      </w:r>
      <w:r>
        <w:rPr>
          <w:rFonts w:cs="Times New Roman" w:ascii="Times New Roman" w:hAnsi="Times New Roman"/>
          <w:sz w:val="28"/>
          <w:szCs w:val="28"/>
        </w:rPr>
        <w:t xml:space="preserve"> этого оператора, а дополнение резольвентного множества - </w:t>
      </w:r>
      <w:r>
        <w:rPr>
          <w:rFonts w:cs="Times New Roman" w:ascii="Times New Roman" w:hAnsi="Times New Roman"/>
          <w:i/>
          <w:iCs/>
          <w:sz w:val="28"/>
          <w:szCs w:val="28"/>
        </w:rPr>
        <w:t>спектром этого оператора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ум модулей точек спектра оператора A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спектральным радиусом</w:t>
      </w:r>
      <w:r>
        <w:rPr>
          <w:rFonts w:cs="Times New Roman" w:ascii="Times New Roman" w:hAnsi="Times New Roman"/>
          <w:sz w:val="28"/>
          <w:szCs w:val="28"/>
        </w:rPr>
        <w:t xml:space="preserve"> этого оператора и обозначается через r(A). При этом выполняется равенство: 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7825" cy="285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то равенство может быть принято за определение спектрального радиуса,приусловии существования данного предела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рассмотрим состав самого спектра. Он неоднороден, и состоит из следующих частей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искретный (точечный)</w:t>
      </w:r>
      <w:r>
        <w:rPr>
          <w:rFonts w:cs="Times New Roman" w:ascii="Times New Roman" w:hAnsi="Times New Roman"/>
          <w:sz w:val="28"/>
          <w:szCs w:val="28"/>
        </w:rPr>
        <w:t xml:space="preserve"> спектр - множество всех собственных значений оператора A - только точечный спектр присутствует в конечномерном случае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прерывный спектр</w:t>
      </w:r>
      <w:r>
        <w:rPr>
          <w:rFonts w:cs="Times New Roman" w:ascii="Times New Roman" w:hAnsi="Times New Roman"/>
          <w:sz w:val="28"/>
          <w:szCs w:val="28"/>
        </w:rPr>
        <w:t xml:space="preserve"> - множество значений λ, при которых резольвента (A - λI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определена на всюду плотном множестве в E, но не является непрерывной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таточный спектр</w:t>
      </w:r>
      <w:r>
        <w:rPr>
          <w:rFonts w:cs="Times New Roman" w:ascii="Times New Roman" w:hAnsi="Times New Roman"/>
          <w:sz w:val="28"/>
          <w:szCs w:val="28"/>
        </w:rPr>
        <w:t xml:space="preserve"> - множество точек спектра, не входящих ни в дискретную, ни в непрерывную части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видим, что спектр оператора состоит из 3-х больших частей, принципиально различны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йства резольв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ма 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граничен.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является регулярной точк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казатель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Пусть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237" r="-17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банахово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чем он ограничен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735" cy="415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львента существует и ограничена. Чт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ма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е принадлежит точечному спектр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существляет биекц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00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азательство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строена биекция, то не существу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тривиально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- точка точечного спектра, 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200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что противоречит биектив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171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ма 3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Тождество Гильберт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аза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190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7975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697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ерно =&gt; Чт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едств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1550" cy="2000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мутативность резольвен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0" cy="304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.к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епрерывна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 точ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т.е. она бесконечно дифференцируема (аналитическая функц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180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аналитическая оператор-функция на множестве регулярных точек (резольвентном множестве)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381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разложение в ряд Лорана (имеет место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750" cy="200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о, возможно, и в большей обла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е: (Примеры вычисления спектрального радиуса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371600" cy="2857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3905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3475" cy="2952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5975" cy="2000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Тог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2630" cy="5530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550" cy="2000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Эта оценка достижим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550" cy="2000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и </w:t>
      </w:r>
      <w:r>
        <w:rPr>
          <w:rFonts w:cs="Times New Roman" w:ascii="Times New Roman" w:hAnsi="Times New Roman"/>
          <w:i/>
          <w:iCs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(A)</w:t>
      </w:r>
      <w:r>
        <w:rPr>
          <w:rFonts w:cs="Times New Roman" w:ascii="Times New Roman" w:hAnsi="Times New Roman"/>
          <w:sz w:val="28"/>
          <w:szCs w:val="28"/>
        </w:rPr>
        <w:t>=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ма 4:</w:t>
      </w:r>
      <w:r>
        <w:rPr>
          <w:rFonts w:cs="Times New Roman" w:ascii="Times New Roman" w:hAnsi="Times New Roman"/>
          <w:sz w:val="28"/>
          <w:szCs w:val="28"/>
        </w:rPr>
        <w:t xml:space="preserve"> всякая к.ч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ть регулярная точка самосопряженного оператора A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азатель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егулярная точка, значи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е собственное значение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095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оверим огранич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095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5415" cy="2844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18200" cy="31369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73320" cy="27114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5415" cy="4025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095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граничен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9275" cy="2095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его можно распространить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9175" cy="2190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 сохранением нормы оператора, так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 собственое значение. Если при эт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2000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 замкнуто, 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095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 замкнут. При этом линейный оператор, обратный к замкнутому, а также сопряженный к нему, замкнут =&gt; самосопряженный оператор замк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ктральная теория в электрон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знейшим приложением спектральной теории в физике является теория спектров электрических сигналов. Суть теории состоит в том, что любой сигнал на входе линейной цепи возможно представить совокупностью гармонических колебаний, или тестовых сигналов, заданной частоты, вопрос такого разложения состоит в нахождении амплитуд результирующих колебаний. Последние вычисляются определенным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5429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ое преобразование Фурье представляет из себя линейный опера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ктральная теория здесь работает следующим образом – для периодических входных сигналов для нахождения соответствующих амплитуд используется интегральное преобразование – дискретный Фурье- образ: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6525" cy="7810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638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4475" cy="638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м разложение начинается с частоты следования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. В данном случае очевидно, что, раз выходной сигнал представляется суммой бесконечного ряда, то мы имеем дело с </w:t>
      </w:r>
      <w:r>
        <w:rPr>
          <w:rFonts w:cs="Times New Roman" w:ascii="Times New Roman" w:hAnsi="Times New Roman"/>
          <w:b/>
          <w:bCs/>
          <w:sz w:val="28"/>
          <w:szCs w:val="28"/>
        </w:rPr>
        <w:t>точечным спектром сигнала</w:t>
      </w:r>
      <w:r>
        <w:rPr>
          <w:rFonts w:cs="Times New Roman" w:ascii="Times New Roman" w:hAnsi="Times New Roman"/>
          <w:sz w:val="28"/>
          <w:szCs w:val="28"/>
        </w:rPr>
        <w:t xml:space="preserve">, поскольку он дискретен. Следовательно, любое периодическое колебание можно рассматривать как сигнал с дискретным спектром, поскольку </w:t>
      </w:r>
      <w:r>
        <w:rPr>
          <w:rFonts w:cs="Times New Roman" w:ascii="Times New Roman" w:hAnsi="Times New Roman"/>
          <w:b/>
          <w:bCs/>
          <w:sz w:val="28"/>
          <w:szCs w:val="28"/>
        </w:rPr>
        <w:t>непрерывным спектром</w:t>
      </w:r>
      <w:r>
        <w:rPr>
          <w:rFonts w:cs="Times New Roman" w:ascii="Times New Roman" w:hAnsi="Times New Roman"/>
          <w:sz w:val="28"/>
          <w:szCs w:val="28"/>
        </w:rPr>
        <w:t xml:space="preserve"> он не обладает. Однако, если же взять непериодический сигнал, например, единичный прямоугольный импульс, то вводится понятия прямого </w:t>
      </w:r>
      <w:r>
        <w:rPr>
          <w:rFonts w:cs="Times New Roman" w:ascii="Times New Roman" w:hAnsi="Times New Roman"/>
          <w:b/>
          <w:bCs/>
          <w:sz w:val="28"/>
          <w:szCs w:val="28"/>
        </w:rPr>
        <w:t>и обратного преобразований Фурь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0" cy="3714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7325" cy="3810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S(w) – </w:t>
      </w:r>
      <w:r>
        <w:rPr>
          <w:rFonts w:cs="Times New Roman" w:ascii="Times New Roman" w:hAnsi="Times New Roman"/>
          <w:b/>
          <w:bCs/>
          <w:sz w:val="28"/>
          <w:szCs w:val="28"/>
        </w:rPr>
        <w:t>спектральная плотность</w:t>
      </w:r>
      <w:r>
        <w:rPr>
          <w:rFonts w:cs="Times New Roman" w:ascii="Times New Roman" w:hAnsi="Times New Roman"/>
          <w:sz w:val="28"/>
          <w:szCs w:val="28"/>
        </w:rPr>
        <w:t xml:space="preserve"> сигнала s(t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, S(w) – непрерывная по w функция, и в данн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не ставилась цель охватить весь курс спектральной теории и спектрвльных характеристик, а ставилась цель изучить основные спектральные характеристики линейных операторов, и обрисовать применение этих понятий. Опять же, класс Фурье преобразований включает в себя намного больший объем, чем тот, о котором упомянуто в работе, они используются в теории алгоритмов при кодировке и сжатии информации в цифровом формате изображений JPEG, в вейвлет - преобразованиях. Новое поколение функциональной электроники содержит на элементарном уровне элементы, способные производить непрерывные преобразования Фурье и Лапласа, что намного ускоряет работу электронных устр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и целом, наряду с первой частью работа дает представление о б основных спектральных характеристиках линейных операторов и их применении в различных областях математики, информатики и физи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по математической физике, Попов И.Ю., СПбГУ ИТМО, кафедра высшей ма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теории функций и функционального анализа, А.Н. Колмогоров и С.В. Фо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цепей и сигналов, Новиков Ю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энциклопедия Википед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жатие данных, изображения и звука, Д. Сэломон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1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38:00Z</dcterms:created>
  <dc:creator>Демидов Роман</dc:creator>
  <dc:description/>
  <cp:keywords/>
  <dc:language>en-US</dc:language>
  <cp:lastModifiedBy>SYSTEM</cp:lastModifiedBy>
  <dcterms:modified xsi:type="dcterms:W3CDTF">2011-09-23T08:38:00Z</dcterms:modified>
  <cp:revision>2</cp:revision>
  <dc:subject/>
  <dc:title>  Спектральные характеристики,ч</dc:title>
</cp:coreProperties>
</file>