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остояние проблемы энергообеспечения обособленных потребителей в Российской Федерации</w:t>
      </w:r>
      <w:r>
        <w:br w:type="page"/>
      </w:r>
    </w:p>
    <w:p>
      <w:pPr>
        <w:pStyle w:val="Style2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стояние и проблемы энергообеспечения потребителей Российской Фед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ы решения проблем энергоснабжения обособленных потреби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ребление электроэнергии является обязательным условием существования и развития современного человечества. </w:t>
      </w:r>
    </w:p>
    <w:p>
      <w:pPr>
        <w:pStyle w:val="Normal"/>
        <w:rPr/>
      </w:pPr>
      <w:r>
        <w:rPr/>
        <w:t xml:space="preserve">Наличие качественного и постоянного энергообеспечения является необходимым условием удовлетворения большинства потребностей человека, а также улучшения качества и продолжительности жизни населения. </w:t>
      </w:r>
    </w:p>
    <w:p>
      <w:pPr>
        <w:pStyle w:val="Normal"/>
        <w:rPr/>
      </w:pPr>
      <w:r>
        <w:rPr/>
        <w:t>Кроме того, энергетика является основой развития большинства отраслей промышленности и народного хозяйства.</w:t>
      </w:r>
    </w:p>
    <w:p>
      <w:pPr>
        <w:pStyle w:val="Normal"/>
        <w:rPr/>
      </w:pPr>
      <w:r>
        <w:rPr/>
        <w:t>Современное электроснабжение бытовых, промышленных и прочих потребителей производится в основном от электростанций, расположенных вблизи или удаленных на значительные расстояния.</w:t>
      </w:r>
    </w:p>
    <w:p>
      <w:pPr>
        <w:pStyle w:val="Normal"/>
        <w:rPr/>
      </w:pPr>
      <w:r>
        <w:rPr/>
        <w:t>Однако не все регионы и потребители России могут быть охвачены централизованным энергоснабжением в виду их географического положения и изолированности. Указанные территории испытывают резкую нехватку энергии.</w:t>
      </w:r>
    </w:p>
    <w:p>
      <w:pPr>
        <w:pStyle w:val="Normal"/>
        <w:rPr/>
      </w:pPr>
      <w:r>
        <w:rPr/>
        <w:t>Решение проблем, связанных с энергоснабжением таких потребителей, является приоритетным направлением в улучшении качества жизни населения изолированных районов и развития экономики страны в целом.</w:t>
      </w:r>
    </w:p>
    <w:p>
      <w:pPr>
        <w:pStyle w:val="Normal"/>
        <w:rPr/>
      </w:pPr>
      <w:r>
        <w:rPr/>
        <w:t>В данной работе рассмотрены основные проблемы, связанные с электро- и теплоснабжением обособленных потребителей энергопроблемных регионов России, представлены основные способы улучшения качества их снабжения, указаны основные достоинства и недостатки, ограничения и сложности применения каждого варианта.</w:t>
      </w:r>
      <w:r>
        <w:br w:type="page"/>
      </w:r>
    </w:p>
    <w:p>
      <w:pPr>
        <w:pStyle w:val="Heading2"/>
        <w:ind w:hanging="0"/>
        <w:rPr/>
      </w:pPr>
      <w:r>
        <w:rPr/>
        <w:t>Состояние и проблемы энергообеспечения потребителей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энергетика, являясь инфраструктурной отраслью, направлена на обслуживание и развитие промышленного и сельскохозяйственного производств, жизнедеятельности общества.</w:t>
      </w:r>
    </w:p>
    <w:p>
      <w:pPr>
        <w:pStyle w:val="Normal"/>
        <w:rPr/>
      </w:pPr>
      <w:r>
        <w:rPr/>
        <w:t>Таким образом, спрос на электроэнергию напрямую зависит от развития экономики и численности населения страны.</w:t>
      </w:r>
    </w:p>
    <w:p>
      <w:pPr>
        <w:pStyle w:val="Normal"/>
        <w:rPr/>
      </w:pPr>
      <w:r>
        <w:rPr/>
        <w:t>В связи с имеющимся в настоящее время быстрым ростом экономики и развитием городов, непрерывно увеличивается и энергопотребление. В течение последних десяти лет средний темп прироста электропотребления в России ежегодно составлял 2,4% [6].</w:t>
      </w:r>
    </w:p>
    <w:p>
      <w:pPr>
        <w:pStyle w:val="Normal"/>
        <w:rPr/>
      </w:pPr>
      <w:r>
        <w:rPr/>
        <w:t xml:space="preserve">Однако не все регионы России в настоящее время имеют возможность получать требуемые для нормального развития и существования объемы электро- и теплоэнергии - значительная часть северо-восточной территории Российской Федерации не охвачена централизованным энергоснабжением. </w:t>
      </w:r>
    </w:p>
    <w:p>
      <w:pPr>
        <w:pStyle w:val="Normal"/>
        <w:rPr/>
      </w:pPr>
      <w:r>
        <w:rPr/>
        <w:t>На указанной территории находится большое число обособленных от энергосистем потребителей.</w:t>
      </w:r>
    </w:p>
    <w:p>
      <w:pPr>
        <w:pStyle w:val="Normal"/>
        <w:rPr/>
      </w:pPr>
      <w:r>
        <w:rPr/>
        <w:t>Обычно под обособленными (или изолированными) потребителями понимается одно или несколько хозяйств (ферм, небольших поселков или населенных пунктов, предприятий или групп предприятий и т.д.), удаленных от энергосистем регионального или федерального значения.</w:t>
      </w:r>
    </w:p>
    <w:p>
      <w:pPr>
        <w:pStyle w:val="Normal"/>
        <w:rPr/>
      </w:pPr>
      <w:r>
        <w:rPr/>
        <w:t xml:space="preserve">Снабжение указанных потребителей осуществляется от автономных источников - небольших дизельных электростанций, котельных малой мощности и др. </w:t>
      </w:r>
    </w:p>
    <w:p>
      <w:pPr>
        <w:pStyle w:val="Normal"/>
        <w:rPr/>
      </w:pPr>
      <w:r>
        <w:rPr/>
        <w:t xml:space="preserve">Полноценное энергообеспечение данных потребителей требует большого объема топлива, доставка которого чрезвычайно дорога: затраты на производство энергии в таких районах в 3-4 раза превышает тарифы, по которым рассчитывается население [4, с.8]. </w:t>
      </w:r>
    </w:p>
    <w:p>
      <w:pPr>
        <w:pStyle w:val="Normal"/>
        <w:rPr/>
      </w:pPr>
      <w:r>
        <w:rPr/>
        <w:t xml:space="preserve">Себестоимость производства электроэнергии в них составляет 25-30 центов/кВт·ч, тепла - 50-70 дол. /Гкал. Для поддержания допустимых тарифов на энергию для населения таких районов государство устанавливает цены на уровне 3-7 цент/кВт·ч и 10-30 дол. /Гкал соответственно. </w:t>
      </w:r>
    </w:p>
    <w:p>
      <w:pPr>
        <w:pStyle w:val="Normal"/>
        <w:rPr/>
      </w:pPr>
      <w:r>
        <w:rPr/>
        <w:t>Для компенсации разницы правительству приходится выделять существенные дотации [2, с.352].</w:t>
      </w:r>
    </w:p>
    <w:p>
      <w:pPr>
        <w:pStyle w:val="Normal"/>
        <w:rPr/>
      </w:pPr>
      <w:r>
        <w:rPr/>
        <w:t>В целях экономии топлива, зачастую в данных регионах вводится временное ограничение снабжения потребителей до 5 (в летний период) - 10 (в зимний период) часов в сутки, что в условиях сурового климата регионов приводит к существенному снижению качества жизни населения.</w:t>
      </w:r>
    </w:p>
    <w:p>
      <w:pPr>
        <w:pStyle w:val="Normal"/>
        <w:rPr/>
      </w:pPr>
      <w:r>
        <w:rPr/>
        <w:t>Нехватка топлива зачастую ставит под угрозу жизнь и здоровье населения многих регионов Российской Федерации - районов Крайнего Севера, Дальнего Востока, Сибири.</w:t>
      </w:r>
    </w:p>
    <w:p>
      <w:pPr>
        <w:pStyle w:val="Normal"/>
        <w:rPr/>
      </w:pPr>
      <w:r>
        <w:rPr/>
        <w:t xml:space="preserve">Учитывая, что на территории Крайнего севера и других энергодефицитных районах России проживает около 15 млн. человек [5, с.150], а также жесткие климатические и природные условия данных регионов, указанные выше проблемы с энергоснабжением требуют обязательного и скорейшего решения. </w:t>
      </w:r>
    </w:p>
    <w:p>
      <w:pPr>
        <w:pStyle w:val="Normal"/>
        <w:rPr/>
      </w:pPr>
      <w:r>
        <w:rPr/>
        <w:t>Без решения имеющихся проблем невозможно нормальное социально-экономическое развитие данных регионов и страны в цел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тоды решения проблем энергоснабжения обособленных потреб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основным способом энергоснабжения обособленных потребителей является транспортировка традиционных видов топлива в проблемные регионы.</w:t>
      </w:r>
    </w:p>
    <w:p>
      <w:pPr>
        <w:pStyle w:val="Normal"/>
        <w:rPr/>
      </w:pPr>
      <w:r>
        <w:rPr/>
        <w:t>Ежегодно в регионы Сибири, Крайнего Севера и Дальнего Востока и поставляется 6-8 млн. тонн мазута и 20-25 млн. тонн угля. Стоимость топлива здесь постоянно растет и может достигать 350 и более долл. /1 т. у. т. [1, с.77].</w:t>
      </w:r>
    </w:p>
    <w:p>
      <w:pPr>
        <w:pStyle w:val="Normal"/>
        <w:rPr/>
      </w:pPr>
      <w:r>
        <w:rPr/>
        <w:t>При этом у наиболее удаленных от центрально энергоснабжения потребителей затраты на транспортировку топлива составляют 70-80% от стоимости топлива [3, с. 19-20].</w:t>
      </w:r>
    </w:p>
    <w:p>
      <w:pPr>
        <w:pStyle w:val="Normal"/>
        <w:rPr/>
      </w:pPr>
      <w:r>
        <w:rPr/>
        <w:t>Указанное обстоятельство приводит к высокой стоимости электро - и теплоэнергии для потребителей данных регионов и систематическому росту тарифов на энергию.</w:t>
      </w:r>
    </w:p>
    <w:p>
      <w:pPr>
        <w:pStyle w:val="Normal"/>
        <w:rPr/>
      </w:pPr>
      <w:r>
        <w:rPr/>
        <w:t>К одним из главных направлений развития систем энергоснабжения обособленных потребителей, направленных на повышение качества и экономической эффективности энергоснабжения за счет снижения количества потребляемого топлива, можно отнести следующие:</w:t>
      </w:r>
    </w:p>
    <w:p>
      <w:pPr>
        <w:pStyle w:val="Normal"/>
        <w:rPr/>
      </w:pPr>
      <w:r>
        <w:rPr/>
        <w:t>подключение обособленных потребителей к системе централизованного электро- и теплоснабжения;</w:t>
      </w:r>
    </w:p>
    <w:p>
      <w:pPr>
        <w:pStyle w:val="Normal"/>
        <w:rPr/>
      </w:pPr>
      <w:r>
        <w:rPr/>
        <w:t>применение альтернативной электроэнергетики (возобновляемых источников энергии);</w:t>
      </w:r>
    </w:p>
    <w:p>
      <w:pPr>
        <w:pStyle w:val="Normal"/>
        <w:rPr/>
      </w:pPr>
      <w:r>
        <w:rPr/>
        <w:t>применение местных видов топлива [3, с. 20].</w:t>
      </w:r>
    </w:p>
    <w:p>
      <w:pPr>
        <w:pStyle w:val="Normal"/>
        <w:rPr/>
      </w:pPr>
      <w:r>
        <w:rPr/>
        <w:t xml:space="preserve">Очевидно, что для внедрения того или иного способа решения проблем энергоснабжения изолированных потребителей, необходимо детальное изучение и оценка всех особенностей региона, в котором они располагаются. </w:t>
      </w:r>
    </w:p>
    <w:p>
      <w:pPr>
        <w:pStyle w:val="Normal"/>
        <w:rPr/>
      </w:pPr>
      <w:r>
        <w:rPr/>
        <w:t>К таким факторам могут быть отнесены удаленность потребителя от сети централизованного электро- и теплоснабжения, развитие транспортной инфраструктуры, природное богатство, климатические характеристики региона и многие другие.</w:t>
      </w:r>
    </w:p>
    <w:p>
      <w:pPr>
        <w:pStyle w:val="Normal"/>
        <w:rPr/>
      </w:pPr>
      <w:r>
        <w:rPr/>
        <w:t xml:space="preserve">Анализ возможности и целесообразности подключения изолированных потребителей к сетям централизованного электро- и теплоснабжения показал, что экономически обоснованными территориальными границами являются расстояния 30-90 км (в зависимости от присоединяемой мощности) [3, с.21]. </w:t>
      </w:r>
    </w:p>
    <w:p>
      <w:pPr>
        <w:pStyle w:val="Normal"/>
        <w:rPr/>
      </w:pPr>
      <w:r>
        <w:rPr/>
        <w:t>К сожалению, удаленность большинства обособленных потребителей от энергосетей превосходит указанные значения.</w:t>
      </w:r>
    </w:p>
    <w:p>
      <w:pPr>
        <w:pStyle w:val="Normal"/>
        <w:rPr/>
      </w:pPr>
      <w:r>
        <w:rPr/>
        <w:t xml:space="preserve">Увеличение использования местных видов топлива (угль, углеводород локальных месторождений и т.д.) позволяет существенно снизить транспортные затраты, однако указанные меры требуют существенных капиталовложений, связанных с развитием предприятий, добывающих полезные ископаемые региона, а также проведение дополнительных геологоразведочных работ на перспективных мелких месторождениях. </w:t>
      </w:r>
    </w:p>
    <w:p>
      <w:pPr>
        <w:pStyle w:val="Normal"/>
        <w:rPr/>
      </w:pPr>
      <w:r>
        <w:rPr/>
        <w:t>Кроме того, безусловным фактором возможности применения указанного способа является богатство региона определенными видами топлива в объеме, необходимом для удовлетворения нужд потребителей, расположенных в непосредственной близости к источнику.</w:t>
      </w:r>
    </w:p>
    <w:p>
      <w:pPr>
        <w:pStyle w:val="Normal"/>
        <w:rPr/>
      </w:pPr>
      <w:r>
        <w:rPr/>
        <w:t xml:space="preserve">При этом зачастую источники энергии (бассейны топлива, водные бассейны и т.д.) расположены вдали от населенных пунктов, заводов и других центров потребления. </w:t>
      </w:r>
    </w:p>
    <w:p>
      <w:pPr>
        <w:pStyle w:val="Normal"/>
        <w:rPr/>
      </w:pPr>
      <w:r>
        <w:rPr/>
        <w:t>В этом случае для передачи топлива приходится сооружать газопроводы и нефтепроводы, прокладывать железнодорожные пути, что ведет к дополнительным затратам.</w:t>
      </w:r>
    </w:p>
    <w:p>
      <w:pPr>
        <w:pStyle w:val="Normal"/>
        <w:rPr/>
      </w:pPr>
      <w:r>
        <w:rPr/>
        <w:t>Анализ природно-климатических условий северо-восточной территории Российской Федерации показывает целесообразность применение на большей части из них тех или иных альтернативных источников энергии.</w:t>
      </w:r>
    </w:p>
    <w:p>
      <w:pPr>
        <w:pStyle w:val="Normal"/>
        <w:rPr/>
      </w:pPr>
      <w:r>
        <w:rPr/>
        <w:t>Перспективы применения альтернативной энергетики в настоящее время рассматриваются многими учеными как основной способ решения проблем энергоснабжения обособленных потребителей [1-5].</w:t>
      </w:r>
    </w:p>
    <w:p>
      <w:pPr>
        <w:pStyle w:val="Normal"/>
        <w:rPr/>
      </w:pPr>
      <w:r>
        <w:rPr/>
        <w:t>Применение альтернативной энергетики для энергоснабжения обособленных потребителей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Альтернативные источники энергии </w:t>
      </w:r>
      <w:r>
        <w:rPr/>
        <w:t>- понятие, объединяющее нетрадиционные и возобновляемые источники энергии. К ним относят солнечную, геотермальную, ветровую и гидроэнергию, а также биомассу, температурный градиент Мирового океана, приливную и волновую энергию.</w:t>
      </w:r>
    </w:p>
    <w:p>
      <w:pPr>
        <w:pStyle w:val="Normal"/>
        <w:rPr/>
      </w:pPr>
      <w:r>
        <w:rPr/>
        <w:t xml:space="preserve">Проведенный анализ показал, что в той или иной степени применение альтернативной энергетики возможно практически во всех регионах Российской Федерации. </w:t>
      </w:r>
    </w:p>
    <w:p>
      <w:pPr>
        <w:pStyle w:val="Normal"/>
        <w:rPr/>
      </w:pPr>
      <w:r>
        <w:rPr/>
        <w:t>В некоторых областях, таких как Республика Бурятия, Дальний Восток, Алтайский край и другие возможно активное использование сразу нескольких видов альтернативной электроэнергетики.</w:t>
      </w:r>
    </w:p>
    <w:p>
      <w:pPr>
        <w:pStyle w:val="Normal"/>
        <w:rPr/>
      </w:pPr>
      <w:r>
        <w:rPr/>
        <w:t xml:space="preserve">Выбор и целесообразность использования того или иного вида топлива обуславливается его географическими и природно-климатическими характеристиками. Например, на арктическом и восточном побережьях Российской Федерации наиболее перспективно освоение ветряных ресурсов, в Якутии - солнечной. </w:t>
      </w:r>
    </w:p>
    <w:p>
      <w:pPr>
        <w:pStyle w:val="Normal"/>
        <w:rPr/>
      </w:pPr>
      <w:r>
        <w:rPr/>
        <w:t>В центральных районах Восточной части России сосредоточены основные запасы древесины, в Камчатской области - геотермальные ресурсы [4, с.8].</w:t>
      </w:r>
    </w:p>
    <w:p>
      <w:pPr>
        <w:pStyle w:val="Normal"/>
        <w:rPr/>
      </w:pPr>
      <w:r>
        <w:rPr/>
        <w:t>Рассмотреть целесообразность применения альтернативной энергетики можно на примере Камчатской области.</w:t>
      </w:r>
    </w:p>
    <w:p>
      <w:pPr>
        <w:pStyle w:val="Normal"/>
        <w:rPr/>
      </w:pPr>
      <w:r>
        <w:rPr/>
        <w:t xml:space="preserve">Энергетика Камчаткой области основывается на привозном мазуте - около 97% всей произведенной электроэнергии. Стоимость данного вида топлива в регионе достигает 200 долларов/тонну - тарифы на тепло - электроэнергию здесь выше чем в других регионах России. </w:t>
      </w:r>
    </w:p>
    <w:p>
      <w:pPr>
        <w:pStyle w:val="Normal"/>
        <w:rPr/>
      </w:pPr>
      <w:r>
        <w:rPr/>
        <w:t>Это связано с существенными затратами на транспорт топлива - затраты на производство электроэнергии в Камчатской области превышают средний показатель в 5-6 раз. Основные потребители - непромышленные предприятия и местные жители (промышленное потребление составляет около 8%) [1, с.5-7].</w:t>
      </w:r>
    </w:p>
    <w:p>
      <w:pPr>
        <w:pStyle w:val="Normal"/>
        <w:rPr/>
      </w:pPr>
      <w:r>
        <w:rPr/>
        <w:t>При этом Камчатка богата возобновляемыми природными энергоресурсами, такими как приливная энергия, тепло земных недр, ветер и многие другие. Имеющиеся ресурсы Камчатской области намного превышают потребности полуострова в электричестве и тепле.</w:t>
      </w:r>
    </w:p>
    <w:p>
      <w:pPr>
        <w:pStyle w:val="Normal"/>
        <w:rPr/>
      </w:pPr>
      <w:r>
        <w:rPr/>
        <w:t>Использование имеющихся возобновляемых ресурсов Камчатской области позволяют получать более 319 млрд. кВт∙ч электроэнергии в год, при текущем энергопотреблении 1,5 млрд. кВт∙ч/год [1, с.76].</w:t>
      </w:r>
    </w:p>
    <w:p>
      <w:pPr>
        <w:pStyle w:val="Normal"/>
        <w:rPr/>
      </w:pPr>
      <w:r>
        <w:rPr/>
        <w:t>Внедрение возобновляемых источников энергии на Камчатке позволит: свести использование ископаемого топлива в производстве тепло - и электроэнергии к минимуму, тем самым уменьшить зависимость региона от поставок топлива, улучшить экологическую обстановку области, значительно снизить затраты на энергоснабжение, а также существенно повысить уровень жизни населения.</w:t>
      </w:r>
    </w:p>
    <w:p>
      <w:pPr>
        <w:pStyle w:val="Normal"/>
        <w:rPr/>
      </w:pPr>
      <w:r>
        <w:rPr/>
        <w:t>Внедрение альтернативной энергетики может изменить систему энергоснабжения не только в Камчатской области и многих других труднодоступных и изолированных районов, курортно-санаторных зон России.</w:t>
      </w:r>
    </w:p>
    <w:p>
      <w:pPr>
        <w:pStyle w:val="Normal"/>
        <w:rPr/>
      </w:pPr>
      <w:r>
        <w:rPr/>
        <w:t xml:space="preserve">Несмотря на очевидные достоинства применения возобновляемых источников энергии, в настоящее время более 90% всей энергии России производится традиционными способами - за счет невозобновляемых углеводородных ресурсов. </w:t>
      </w:r>
    </w:p>
    <w:p>
      <w:pPr>
        <w:pStyle w:val="Normal"/>
        <w:rPr/>
      </w:pPr>
      <w:r>
        <w:rPr/>
        <w:t>Доля же альтернативной энергетики составляет около 0,5% при производстве электроэнергии и порядка 4% при производстве тепла [1, с.5].</w:t>
      </w:r>
    </w:p>
    <w:p>
      <w:pPr>
        <w:pStyle w:val="Normal"/>
        <w:rPr/>
      </w:pPr>
      <w:r>
        <w:rPr/>
        <w:t xml:space="preserve">Активному применению возобновляемых источников энергии препятствует их более высокая стоимость в сравнении с традиционными. </w:t>
      </w:r>
    </w:p>
    <w:p>
      <w:pPr>
        <w:pStyle w:val="Normal"/>
        <w:rPr/>
      </w:pPr>
      <w:r>
        <w:rPr/>
        <w:t>Однако вводимые в настоящее время жесткие экологические требования и поддержка альтернативной энергетики на государственном уровне приводит к активному развитию альтернативной энергетики во многих регионах Росс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энергообеспечения обособленных потребителей России в настоящее время изучается многими учеными.</w:t>
      </w:r>
    </w:p>
    <w:p>
      <w:pPr>
        <w:pStyle w:val="Normal"/>
        <w:rPr/>
      </w:pPr>
      <w:r>
        <w:rPr/>
        <w:t>Зависимость данных регионов от привоза топлива, высокие тарифы на электроэнергию и тепло является причиной их тяжелого экономического и социального положения. Урегулирование этих проблем требует применения эффективных стратегических решений.</w:t>
      </w:r>
    </w:p>
    <w:p>
      <w:pPr>
        <w:pStyle w:val="Normal"/>
        <w:rPr/>
      </w:pPr>
      <w:r>
        <w:rPr/>
        <w:t>Анализ ситуации показывает, что одним из наиболее эффективных шагов в данном направлении в большинстве энергодефицитных районов Российской Федерации, где имеются проблемы с доставкой традиционного топлива, может быть применение альтернативной энергетики.</w:t>
      </w:r>
    </w:p>
    <w:p>
      <w:pPr>
        <w:pStyle w:val="Normal"/>
        <w:rPr/>
      </w:pPr>
      <w:r>
        <w:rPr/>
        <w:t>Комплексное развитие альтернативной энергетики позволит полностью обеспечить обособленные регионы электроэнергией.</w:t>
      </w:r>
    </w:p>
    <w:p>
      <w:pPr>
        <w:pStyle w:val="Normal"/>
        <w:rPr/>
      </w:pPr>
      <w:r>
        <w:rPr/>
        <w:t>Использование потенциала возобновляемых природных ресурсов северо-восточных областей России позволит не только сократить объемы потребления органических видов топлива, обеспечив надежность и независимость от поставок топлива указанных районов, но и снизить вредное воздействие энергетики на окружающую среду и улучшить качество жизни населен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од ред. Мягких Д. и др. Развитие возобновляемых источников энергии в России: возможности и практика (на примере Камчатской области). Сборник. - М.: ОМННО "Совет Гринпис", 2006 г. - 92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ванова И.Ю., Попов С.П., Тугузова Т.Ф., Симоненко А.Н. Роль возобновляемых энергоисточников в развитии малой энергетики / Сборник трудов международной научно-практической конференции "Малая энергетика - 2005".11-14 октября 2005 г., г. Москва.2-е. изд. испр. и доп. - М.: ОАО "Малая энергетика", 2005 г. - 388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ванова И.Ю., Тугузова Т.Ф., Попов СП. Развитие малой энергетики на северо-востоке России: проблемы, эффективность, приоритеты / Труды международной научно-практической конференции "Малая энергетика - 2006".21-24 ноября 2006 г., г. Москва. - М.: ОАО "Малая энергетика", 2006 г. - 370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танев Б., Иванов И., Тугузова Т., Петров Н. Нетрадиционная энергетика в энергоснабжении изолированных потребителей районов Севера / Еженедельная газета "Наука в Сибири" №1-2 (2537-2538), 13 января 2006 г. - 16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 xml:space="preserve">Серебренников Ф.В. Ветроэлектрические установки малой мощности для изолированного потребителя (обоснование и подбор) / Роль природообустройства сельских территорий в обеспечении устойчивого развития АПК (МАТЕРИАЛЫ МЕЖДУНАРОДНОЙ НАУЧНО-ПРАКТИЧЕСКОЙ КОНФЕРЕНЦИИ), Часть </w:t>
      </w:r>
      <w:r>
        <w:rPr>
          <w:lang w:val="en-US" w:eastAsia="en-US"/>
        </w:rPr>
        <w:t>II</w:t>
      </w:r>
      <w:r>
        <w:rPr/>
        <w:t>, М.: МГУП, 2007 г. - 379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http://www.expert.ru/printissues/expert/2008/24/cena_rastochitelnosti/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3:00Z</dcterms:created>
  <dc:creator>Инна</dc:creator>
  <dc:description/>
  <cp:keywords/>
  <dc:language>en-US</dc:language>
  <cp:lastModifiedBy>SYSTEM</cp:lastModifiedBy>
  <dcterms:modified xsi:type="dcterms:W3CDTF">2011-09-19T23:03:00Z</dcterms:modified>
  <cp:revision>2</cp:revision>
  <dc:subject/>
  <dc:title>Состояние проблемы энергообеспечения обособленных потребителей в Российской Федерации</dc:title>
</cp:coreProperties>
</file>