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ставление и расчет схемы электрического осв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 Научиться выполнять расчет осветительной сети и пользоваться справочной литературой.</w:t>
      </w:r>
    </w:p>
    <w:p>
      <w:pPr>
        <w:pStyle w:val="Normal"/>
        <w:rPr/>
      </w:pPr>
      <w:r>
        <w:rPr/>
        <w:t>2.1 Ход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1 Для питания групповой осветительной установки выбрали щиток ЩО41-5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2 Вывод питания на щиток осуществляется от распределительного пункта (РП). Определили число светильников, подсоединенных на один автоматический выключатель -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3 Определили рабочий ток автоматического выключателя (одной групповой лин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ламп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л</w:t>
      </w:r>
      <w:r>
        <w:rPr/>
        <w:t xml:space="preserve"> - мощность одной лам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4 По таблицам определили ток установки автомата групповой ли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1.5 По таблице выбрали автомат АЕ2041 с комбинированными расцепителями и током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27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6 Определили место установки осветительного щитка. При расстоянии между колоннами (строительный модуль) 6 метров, устанавливаем щиток на выбранной колонне. Определили наиболее удаленную группу светильников. Расстояние от щитка до этой группы в точке сосредоточенной нагрузки </w:t>
      </w:r>
      <w:r>
        <w:rPr>
          <w:lang w:val="en-US"/>
        </w:rPr>
        <w:t>L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7 Определили момент нагрузки на ли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8 Определили необходимое сечение провода ли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 - коэффициент провода;</w:t>
      </w:r>
    </w:p>
    <w:p>
      <w:pPr>
        <w:pStyle w:val="Normal"/>
        <w:rPr/>
      </w:pPr>
      <w:r>
        <w:rPr/>
        <w:drawing>
          <wp:inline distT="0" distB="0" distL="0" distR="0">
            <wp:extent cx="292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дение напряжения групповой линии, принимаем 0,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9 По таблице выбираем провод с номинальным сечением 2,5 мм</w:t>
      </w:r>
      <w:r>
        <w:rPr>
          <w:vertAlign w:val="superscript"/>
        </w:rPr>
        <w:t>2</w:t>
      </w:r>
      <w:r>
        <w:rPr/>
        <w:t xml:space="preserve">. Определили по таблице длительно допустимый ток </w:t>
      </w:r>
      <w:r>
        <w:rPr/>
        <w:drawing>
          <wp:inline distT="0" distB="0" distL="0" distR="0">
            <wp:extent cx="6604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.</w:t>
      </w:r>
      <w:r>
        <w:br w:type="page"/>
      </w:r>
    </w:p>
    <w:p>
      <w:pPr>
        <w:pStyle w:val="Normal"/>
        <w:rPr/>
      </w:pPr>
      <w:r>
        <w:rPr/>
        <w:t>2.1.10 Осуществили проверку на нормируемое соотношение между длительно допустимым током аппарата защи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296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анное условие выполняется, то перегрев провода не произ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9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0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11 Определили сечение провода для подключения щитка к РП цеха. Принимаем длину кабеля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2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12 Определили момент нагруз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052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1,85 - коэффициент приведения моментов четырехпроводной линии к ответвлению однофазн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13 Определили необходимое сечение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27178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1.14 По таблицам выбрали провод с номинальным сечением 2,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15 Определили его 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>=20 А.</w:t>
      </w:r>
    </w:p>
    <w:p>
      <w:pPr>
        <w:pStyle w:val="Normal"/>
        <w:rPr/>
      </w:pPr>
      <w:r>
        <w:rPr/>
        <w:t>Вывод: Научились выполнять расчет осветительной сети и пользоваться справочной литературой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2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4:00Z</dcterms:created>
  <dc:creator>Игорь</dc:creator>
  <dc:description/>
  <cp:keywords/>
  <dc:language>en-US</dc:language>
  <cp:lastModifiedBy>SYSTEM</cp:lastModifiedBy>
  <dcterms:modified xsi:type="dcterms:W3CDTF">2011-09-19T23:04:00Z</dcterms:modified>
  <cp:revision>2</cp:revision>
  <dc:subject/>
  <dc:title>2 СОСТАВЛЕНИЕ И РАСЧЕТ СХЕМЫ ЭЛЕКТРИЧЕСКОГО ОСВЕЩЕНИЯ</dc:title>
</cp:coreProperties>
</file>